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/>
      </w:pPr>
      <w:r>
        <w:rPr>
          <w:rStyle w:val="Nadpis21"/>
        </w:rPr>
        <w:t>1. 50 P muži - 1996 - 2000</w:t>
      </w:r>
      <w:r>
        <w:rPr/>
        <w:br/>
      </w:r>
      <w:r>
        <w:rPr>
          <w:rStyle w:val="Poznamka1"/>
        </w:rPr>
        <w:t>Čas uzavření výsledků 20.3. 2010 10:35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2"/>
        <w:gridCol w:w="725"/>
        <w:gridCol w:w="1003"/>
        <w:gridCol w:w="1379"/>
        <w:gridCol w:w="1338"/>
        <w:gridCol w:w="836"/>
        <w:gridCol w:w="534"/>
        <w:gridCol w:w="75"/>
      </w:tblGrid>
      <w:tr>
        <w:trPr/>
        <w:tc>
          <w:tcPr>
            <w:tcW w:w="318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Černý Vojtěch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16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Smrž Štěpán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JH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18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Zuček Jiří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52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Šimáček Martin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09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Pavlov Luka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64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Hájek Aleš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80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Brandl Daniel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98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Hrabačka Martin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00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Šmejkal Marcel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Ta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85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Jirásek Martin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38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Bykov Jaroslav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42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Bejček Martin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47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Volf Jakub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65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Bonk Michal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90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Herman David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11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Steinbach Václav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31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Štochl Radek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40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Strnad Adam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54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Přibyl Michal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P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59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Pomahač Pavel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65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Kajuk Jakub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97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Fišer Jakub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41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Horáček Jakub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00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- 25. Němeček Lukáš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26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- 25. Přibek Petr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26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Ruml Pavel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65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Fedorov Michail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84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Honzík Lukáš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05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Pokorný Martin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48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Vébr Ondřej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68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- 32. Šmíd Jakub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11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- 32. Triner Petr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11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Hejrovský Ondřej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83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 Špelina Vít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25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 Kobylák Ondřej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41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 Horák Lukáš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73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 Hutta Petr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Ta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79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 Lansberg Jan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95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 Svoboda Kristián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22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 Kudláček Matouš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88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 Vacek Jan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18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 Flax Jan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P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19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 Fiala Martin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65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 Anděl Jan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68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2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 Renc Jakub</w:t>
            </w:r>
          </w:p>
        </w:tc>
        <w:tc>
          <w:tcPr>
            <w:tcW w:w="725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03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79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32</w:t>
            </w:r>
          </w:p>
        </w:tc>
        <w:tc>
          <w:tcPr>
            <w:tcW w:w="1338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36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534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 Egermaier Petr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09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 Landa Jakub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38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 Václavík Jiří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58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Štěpánek David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Ta</w:t>
            </w:r>
          </w:p>
        </w:tc>
        <w:tc>
          <w:tcPr>
            <w:tcW w:w="4087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Předčasný star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br w:type="page"/>
      </w:r>
    </w:p>
    <w:p>
      <w:pPr>
        <w:pStyle w:val="Normal"/>
        <w:spacing w:before="0" w:after="240"/>
        <w:rPr/>
      </w:pPr>
      <w:r>
        <w:rPr>
          <w:rStyle w:val="Nadpis21"/>
        </w:rPr>
        <w:t>2. 50 P muži - ...1995</w:t>
      </w:r>
      <w:r>
        <w:rPr/>
        <w:br/>
      </w:r>
      <w:r>
        <w:rPr>
          <w:rStyle w:val="Poznamka1"/>
        </w:rPr>
        <w:t>Čas uzavření výsledků 20.3. 2010 10:43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7"/>
        <w:gridCol w:w="738"/>
        <w:gridCol w:w="934"/>
        <w:gridCol w:w="1407"/>
        <w:gridCol w:w="1365"/>
        <w:gridCol w:w="852"/>
        <w:gridCol w:w="903"/>
        <w:gridCol w:w="76"/>
      </w:tblGrid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Fichtl Jakub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52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Velek Jan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25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Velek Ladislav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12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Trousil Ondřej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27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Červený Pavel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45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Břenda Martin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75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Janků Rostislav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t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1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Kopačka Jan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74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Urban Jan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95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Moravec Šimon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15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Ulč Pavel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42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Ježek Josef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92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Šrůta Michal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0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Renfus Tomáš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09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Císler Jiří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24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Vinický Jan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4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Ulč Marek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9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Červinka Ondřej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28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Pfeifer Lukáš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3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Verchiere Didier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74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Vaník Tomáš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41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Jungwirth Jakub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77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br w:type="page"/>
      </w:r>
    </w:p>
    <w:p>
      <w:pPr>
        <w:pStyle w:val="Normal"/>
        <w:spacing w:before="0" w:after="240"/>
        <w:rPr/>
      </w:pPr>
      <w:r>
        <w:rPr>
          <w:rStyle w:val="Nadpis21"/>
        </w:rPr>
        <w:t>3. 50 P ženy - 1996 - 2000</w:t>
      </w:r>
      <w:r>
        <w:rPr/>
        <w:br/>
      </w:r>
      <w:r>
        <w:rPr>
          <w:rStyle w:val="Poznamka1"/>
        </w:rPr>
        <w:t>Čas uzavření výsledků 20.3. 2010 10:47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9"/>
        <w:gridCol w:w="654"/>
        <w:gridCol w:w="907"/>
        <w:gridCol w:w="1245"/>
        <w:gridCol w:w="1208"/>
        <w:gridCol w:w="756"/>
        <w:gridCol w:w="801"/>
        <w:gridCol w:w="72"/>
      </w:tblGrid>
      <w:tr>
        <w:trPr/>
        <w:tc>
          <w:tcPr>
            <w:tcW w:w="342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4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Svobodová Natálie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31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Marešová Karolína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15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Orságová Petra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Ta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44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Šlajsová Zuzana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50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Zábrodská Natálie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02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Ulipová Michaela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09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Fialová Renáta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16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Kydlíčková Tereza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52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Kosobudová Aneta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04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Straková Zuzana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28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Gomoláková Iva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Ta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49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Horníková Kristýna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67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Kochová Veronika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99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Paulová Nikol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37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Kopřivová Romana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JH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48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- 17. Žůrková Nikol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69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- 17. Jágerová Diana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69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- 19. Halamová Dominika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80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- 19. Matuščínová Radka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80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Zámečníková Eva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t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91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Šrámková Jitka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94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Vetýšková Eliška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96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Kováříková Barbora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21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Schusterová Tereza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t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47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Jůdová Milena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t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56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Káďová Markéta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75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Tomancová Anna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80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Zvěřinová Adéla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84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Pechová Tereza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74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Žížalová Lucie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28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Vinšová Martina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39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Brumovská Kateřina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43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Rumlová Alena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48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 Krocová Jitka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66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 Kalkusová Kateřina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70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 Batistová Karolína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45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 Hrušková Eliška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85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 Martinková Eva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93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 Multušová Kristýna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53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 - 41. Šmídová Tereza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01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 - 41. Faloutová Aneta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t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01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 Šrámková Anna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31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 Hauerová Petra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75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 Šmídová Denisa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75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 Gonová Andrea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Ta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76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 Mašková Kristýna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13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 Suchá Monika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42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0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Novotná Markéta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401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Předčasný star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br w:type="page"/>
      </w:r>
    </w:p>
    <w:p>
      <w:pPr>
        <w:pStyle w:val="Normal"/>
        <w:spacing w:before="0" w:after="240"/>
        <w:rPr/>
      </w:pPr>
      <w:r>
        <w:rPr>
          <w:rStyle w:val="Nadpis21"/>
        </w:rPr>
        <w:t>4. 50 P ženy - ...1995</w:t>
      </w:r>
      <w:r>
        <w:rPr/>
        <w:br/>
      </w:r>
      <w:r>
        <w:rPr>
          <w:rStyle w:val="Poznamka1"/>
        </w:rPr>
        <w:t>Čas uzavření výsledků 20.3. 2010 11:2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5"/>
        <w:gridCol w:w="704"/>
        <w:gridCol w:w="892"/>
        <w:gridCol w:w="1341"/>
        <w:gridCol w:w="1301"/>
        <w:gridCol w:w="813"/>
        <w:gridCol w:w="861"/>
        <w:gridCol w:w="75"/>
      </w:tblGrid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85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Pikhartová Helena</w:t>
            </w:r>
          </w:p>
        </w:tc>
        <w:tc>
          <w:tcPr>
            <w:tcW w:w="704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92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41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54</w:t>
            </w:r>
          </w:p>
        </w:tc>
        <w:tc>
          <w:tcPr>
            <w:tcW w:w="1301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13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</w:t>
            </w:r>
          </w:p>
        </w:tc>
        <w:tc>
          <w:tcPr>
            <w:tcW w:w="861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75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Martínková Terez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38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Fritscheová Anet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93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Rendlová Lenk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43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Pikhartová Monika</w:t>
            </w:r>
          </w:p>
        </w:tc>
        <w:tc>
          <w:tcPr>
            <w:tcW w:w="704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92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41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51</w:t>
            </w:r>
          </w:p>
        </w:tc>
        <w:tc>
          <w:tcPr>
            <w:tcW w:w="1301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13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</w:t>
            </w:r>
          </w:p>
        </w:tc>
        <w:tc>
          <w:tcPr>
            <w:tcW w:w="861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5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Laudová Petr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63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Nová Nicole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67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Matuščínová Barbor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17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Tučková Terez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36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Kaslová Sarah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44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Zimovjanová Terez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81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Vohryzková Julie</w:t>
            </w:r>
          </w:p>
        </w:tc>
        <w:tc>
          <w:tcPr>
            <w:tcW w:w="704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92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41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60</w:t>
            </w:r>
          </w:p>
        </w:tc>
        <w:tc>
          <w:tcPr>
            <w:tcW w:w="1301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13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</w:t>
            </w:r>
          </w:p>
        </w:tc>
        <w:tc>
          <w:tcPr>
            <w:tcW w:w="861" w:type="dxa"/>
            <w:tcBorders/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Kovářová Jan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75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Kostínková Marie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79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Holubová Kristýn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08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Kolmašová Jan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22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Kůrková Simon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94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Pochylá Veronik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82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Zamrazilová Marie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63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br w:type="page"/>
      </w:r>
    </w:p>
    <w:p>
      <w:pPr>
        <w:pStyle w:val="Normal"/>
        <w:spacing w:before="0" w:after="240"/>
        <w:rPr/>
      </w:pPr>
      <w:r>
        <w:rPr>
          <w:rStyle w:val="Nadpis21"/>
        </w:rPr>
        <w:t>5. 100 P muži - 1996 - 2000</w:t>
      </w:r>
      <w:r>
        <w:rPr/>
        <w:br/>
      </w:r>
      <w:r>
        <w:rPr>
          <w:rStyle w:val="Poznamka1"/>
        </w:rPr>
        <w:t>Čas uzavření výsledků 20.3. 2010 11:28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2"/>
        <w:gridCol w:w="751"/>
        <w:gridCol w:w="1041"/>
        <w:gridCol w:w="1432"/>
        <w:gridCol w:w="1388"/>
        <w:gridCol w:w="868"/>
        <w:gridCol w:w="553"/>
        <w:gridCol w:w="77"/>
      </w:tblGrid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Zuček Jiří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07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Smrž Štěpán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JH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81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Šimáček Martin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18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Černý Vojtěch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24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Hrabačka Martin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29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Brandl Daniel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51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Pavlov Lukas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57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Bonk Michal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29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Jirásek Martin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31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Bejček Martin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33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Šmejkal Marcel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Ta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40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Volf Jakub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46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Bykov Jaroslav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08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Štochl Radek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76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Herman David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64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Pomahač Pavel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04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Strnad Adam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09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Němeček Lukáš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18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Horáček Jakub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32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Přibyl Michal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P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33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Fišer Jakub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40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Triner Petr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56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Přibek Petr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13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Šmíd Jakub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23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Ruml Pavel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34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Kajuk Jakub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91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Fedorov Michail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20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Honzík Lukáš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25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Lansberg Jan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90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Špelina Vít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29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Svoboda Kristián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3.66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Vacek Jan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3.67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Kobylák Ondřej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3.96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 Vébr Ondřej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11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 Hejrovský Ondřej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39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 Kudláček Matouš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71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 Horák Lukáš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83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 Pokorný Martin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5.39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 Renc Jakub</w:t>
            </w:r>
          </w:p>
        </w:tc>
        <w:tc>
          <w:tcPr>
            <w:tcW w:w="751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41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432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6.16</w:t>
            </w:r>
          </w:p>
        </w:tc>
        <w:tc>
          <w:tcPr>
            <w:tcW w:w="1388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68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553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 Štěpánek David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Ta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6.30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 Hutta Petr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Ta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7.55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 Flax Jan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P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7.70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 Fiala Martin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7.77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 Anděl Jan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7.95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 Landa Jakub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0.70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 Egermaier Petr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5.70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 Václavík Jiří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7.30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Hájek Aleš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4241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Předčasný star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br w:type="page"/>
      </w:r>
    </w:p>
    <w:p>
      <w:pPr>
        <w:pStyle w:val="Normal"/>
        <w:spacing w:before="0" w:after="240"/>
        <w:rPr/>
      </w:pPr>
      <w:r>
        <w:rPr>
          <w:rStyle w:val="Nadpis21"/>
        </w:rPr>
        <w:t>6. 100 P muži - ...1995</w:t>
      </w:r>
      <w:r>
        <w:rPr/>
        <w:br/>
      </w:r>
      <w:r>
        <w:rPr>
          <w:rStyle w:val="Poznamka1"/>
        </w:rPr>
        <w:t>Čas uzavření výsledků 20.3. 2010 11:43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7"/>
        <w:gridCol w:w="738"/>
        <w:gridCol w:w="934"/>
        <w:gridCol w:w="1407"/>
        <w:gridCol w:w="1365"/>
        <w:gridCol w:w="852"/>
        <w:gridCol w:w="903"/>
        <w:gridCol w:w="76"/>
      </w:tblGrid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Fichtl Jakub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43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Velek Jan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85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Břenda Martin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12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Trousil Ondřej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52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Velek Ladislav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92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Červený Pavel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22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Janků Rostislav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t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23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Kopačka Jan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92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Moravec Šimon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05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Ježek Josef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09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Urban Jan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1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Ulč Pavel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35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Císler Jiří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68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Šrůta Michal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93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Renfus Tomáš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57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Ulč Marek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25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Vinický Jan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27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Červinka Ondřej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33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Verchiere Didier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67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Pfeifer Lukáš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14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Vaník Tomáš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41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Jungwirth Jakub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62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br w:type="page"/>
      </w:r>
    </w:p>
    <w:p>
      <w:pPr>
        <w:pStyle w:val="Normal"/>
        <w:spacing w:before="0" w:after="240"/>
        <w:rPr/>
      </w:pPr>
      <w:r>
        <w:rPr>
          <w:rStyle w:val="Nadpis21"/>
        </w:rPr>
        <w:t>7. 100 P ženy - 1996 - 2000</w:t>
      </w:r>
      <w:r>
        <w:rPr/>
        <w:br/>
      </w:r>
      <w:r>
        <w:rPr>
          <w:rStyle w:val="Poznamka1"/>
        </w:rPr>
        <w:t>Čas uzavření výsledků 20.3. 2010 11:47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0"/>
        <w:gridCol w:w="659"/>
        <w:gridCol w:w="913"/>
        <w:gridCol w:w="1253"/>
        <w:gridCol w:w="1217"/>
        <w:gridCol w:w="761"/>
        <w:gridCol w:w="806"/>
        <w:gridCol w:w="73"/>
      </w:tblGrid>
      <w:tr>
        <w:trPr/>
        <w:tc>
          <w:tcPr>
            <w:tcW w:w="33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Svobodová Natálie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23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Marešová Karolína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35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Orságová Petra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Ta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56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Šlajsová Zuzana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2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Fialová Renáta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45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Kydlíčková Tereza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1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Zábrodská Natálie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84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Paulová Nikol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46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Kochová Veronika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1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Ulipová Michaela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12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Kosobudová Aneta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2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Straková Zuzana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76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Gomoláková Iva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Ta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18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Novotná Markéta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75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Šrámková Jitka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87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Žůrková Nikol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68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Kopřivová Romana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JH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71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Matuščínová Radka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91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Kováříková Barbora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98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Jágerová Diana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01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Vetýšková Eliška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85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Zámečníková Eva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t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98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Jůdová Milena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t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31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Horníková Kristýna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87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Halamová Dominika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09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Tomancová Anna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89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Zvěřinová Adéla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15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Žížalová Lucie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64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Krocová Jitka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97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Káďová Markéta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06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Rumlová Alena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24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Pechová Tereza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62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Schusterová Tereza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t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84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 Brumovská Kateřina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91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 - 36. Kalkusová Kateřina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06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 - 36. Batistová Karolína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06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 Vinšová Martina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34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 Šmídová Tereza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95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 Gonová Andrea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Ta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14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 Martinková Eva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42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 Hrušková Eliška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5.6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 Faloutová Aneta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t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7.81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 Multušová Kristýna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7.85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 Hauerová Petra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9.12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 Šmídová Denisa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1.01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 Suchá Monika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3.72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 Mašková Kristýna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6.95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 Moravcová Kateřina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Ta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1.41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9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Šrámková Anna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4037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Předčasný star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br w:type="page"/>
      </w:r>
    </w:p>
    <w:p>
      <w:pPr>
        <w:pStyle w:val="Normal"/>
        <w:spacing w:before="0" w:after="240"/>
        <w:rPr/>
      </w:pPr>
      <w:r>
        <w:rPr>
          <w:rStyle w:val="Nadpis21"/>
        </w:rPr>
        <w:t>8. 100 P ženy - ...1995</w:t>
      </w:r>
      <w:r>
        <w:rPr/>
        <w:br/>
      </w:r>
      <w:r>
        <w:rPr>
          <w:rStyle w:val="Poznamka1"/>
        </w:rPr>
        <w:t>Čas uzavření výsledků 20.3. 2010 12:50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9"/>
        <w:gridCol w:w="694"/>
        <w:gridCol w:w="877"/>
        <w:gridCol w:w="1319"/>
        <w:gridCol w:w="1281"/>
        <w:gridCol w:w="801"/>
        <w:gridCol w:w="847"/>
        <w:gridCol w:w="74"/>
      </w:tblGrid>
      <w:tr>
        <w:trPr/>
        <w:tc>
          <w:tcPr>
            <w:tcW w:w="317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179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Pikhartová Helena</w:t>
            </w:r>
          </w:p>
        </w:tc>
        <w:tc>
          <w:tcPr>
            <w:tcW w:w="694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77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19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32</w:t>
            </w:r>
          </w:p>
        </w:tc>
        <w:tc>
          <w:tcPr>
            <w:tcW w:w="1281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01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</w:t>
            </w:r>
          </w:p>
        </w:tc>
        <w:tc>
          <w:tcPr>
            <w:tcW w:w="847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74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Martínková Tereza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04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Fritscheová Aneta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38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Rendlová Lenka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83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Zimovjanová Tereza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05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Nová Nicole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26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9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Pikhartová Monika</w:t>
            </w:r>
          </w:p>
        </w:tc>
        <w:tc>
          <w:tcPr>
            <w:tcW w:w="694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7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19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33</w:t>
            </w:r>
          </w:p>
        </w:tc>
        <w:tc>
          <w:tcPr>
            <w:tcW w:w="1281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01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</w:t>
            </w:r>
          </w:p>
        </w:tc>
        <w:tc>
          <w:tcPr>
            <w:tcW w:w="847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Kaslová Sarah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44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Tučková Tereza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74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Laudová Petra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89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9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Vohryzková Julie</w:t>
            </w:r>
          </w:p>
        </w:tc>
        <w:tc>
          <w:tcPr>
            <w:tcW w:w="694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7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19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70</w:t>
            </w:r>
          </w:p>
        </w:tc>
        <w:tc>
          <w:tcPr>
            <w:tcW w:w="1281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01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</w:t>
            </w:r>
          </w:p>
        </w:tc>
        <w:tc>
          <w:tcPr>
            <w:tcW w:w="847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Matuščínová Barbora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76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Kovářová Jana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34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Holubová Kristýna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93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Kůrková Simona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90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Zamrazilová Marie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13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Kolmašová Jana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88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Kostínková Marie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97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Pochylá Veronika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80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br w:type="page"/>
      </w:r>
    </w:p>
    <w:p>
      <w:pPr>
        <w:pStyle w:val="Normal"/>
        <w:spacing w:before="0" w:after="240"/>
        <w:rPr/>
      </w:pPr>
      <w:r>
        <w:rPr>
          <w:rStyle w:val="Nadpis21"/>
        </w:rPr>
        <w:t>9. 200 P muži - 1996 - 2000</w:t>
      </w:r>
      <w:r>
        <w:rPr/>
        <w:br/>
      </w:r>
      <w:r>
        <w:rPr>
          <w:rStyle w:val="Poznamka1"/>
        </w:rPr>
        <w:t>Čas uzavření výsledků 20.3. 2010 12:49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8"/>
        <w:gridCol w:w="729"/>
        <w:gridCol w:w="1011"/>
        <w:gridCol w:w="1390"/>
        <w:gridCol w:w="1348"/>
        <w:gridCol w:w="843"/>
        <w:gridCol w:w="537"/>
        <w:gridCol w:w="76"/>
      </w:tblGrid>
      <w:tr>
        <w:trPr/>
        <w:tc>
          <w:tcPr>
            <w:tcW w:w="31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Zuček Jiří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0.94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0.88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Šimáček Martin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4.81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6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Brandl Daniel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6.60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5.7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Smrž Štěpán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JH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7.04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5.43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Černý Vojtěch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7.10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5.9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Hrabačka Martin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8.63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7.28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Hájek Aleš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0.57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6.2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Pavlov Lukas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2.04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8.79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Bejček Martin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2.95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0.06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Jirásek Martin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4.87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0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Bonk Michal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5.78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9.3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Volf Jakub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5.89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0.78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Šmejkal Marcel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Ta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5.90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0.78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Štochl Radek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8.93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2.06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Bykov Jaroslav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9.77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0.6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Přibyl Michal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P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6.01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4.27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Strnad Adam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6.73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7.17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Přibek Petr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6.81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5.5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Pomahač Pavel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7.00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5.7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- 21. Herman David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7.27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4.89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- 21. Horáček Jakub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7.27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6.93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Němeček Lukáš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8.37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8.4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Pokorný Martin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8.41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7.59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Ruml Pavel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8.74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8.88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Šmíd Jakub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8.82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7.4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- 27. Triner Petr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8.93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5.93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- 27. Fišer Jakub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8.93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9.03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Kajuk Jakub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5.55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1.58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Lansberg Jan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8.91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2.4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Honzík Lukáš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4.64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1.5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Kobylák Ondřej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5.38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4.2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Špelina Vít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6.90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4.28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Fedorov Michail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7.07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2.98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 Horák Lukáš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40.98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50.0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 Hejrovský Ondřej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41.11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8.9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 Vébr Ondřej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41.39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6.23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 Svoboda Kristián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43.89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50.1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 Vacek Jan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44.54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51.46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8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 Renc Jakub</w:t>
            </w:r>
          </w:p>
        </w:tc>
        <w:tc>
          <w:tcPr>
            <w:tcW w:w="729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11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90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44.80</w:t>
            </w:r>
          </w:p>
        </w:tc>
        <w:tc>
          <w:tcPr>
            <w:tcW w:w="1348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43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537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shd w:fill="C0C0C0" w:val="clear"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50.48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 Hutta Petr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Ta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45.28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52.87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 Fiala Martin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45.96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8.7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 Anděl Jan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46.48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50.2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 Kudláček Matouš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49.81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55.5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 Štěpánek David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Ta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50.27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53.73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 Flax Jan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P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54.39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55.8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 Landa Jakub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55.49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54.13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 Egermaier Petr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06.69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57.4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 Václavík Jiří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07.08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2:01.0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br w:type="page"/>
      </w:r>
    </w:p>
    <w:p>
      <w:pPr>
        <w:pStyle w:val="Normal"/>
        <w:spacing w:before="0" w:after="240"/>
        <w:rPr/>
      </w:pPr>
      <w:r>
        <w:rPr>
          <w:rStyle w:val="Nadpis21"/>
        </w:rPr>
        <w:t>10. 200 P muži - ...1995</w:t>
      </w:r>
      <w:r>
        <w:rPr/>
        <w:br/>
      </w:r>
      <w:r>
        <w:rPr>
          <w:rStyle w:val="Poznamka1"/>
        </w:rPr>
        <w:t>Čas uzavření výsledků 20.3. 2010 13:03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7"/>
        <w:gridCol w:w="738"/>
        <w:gridCol w:w="934"/>
        <w:gridCol w:w="1407"/>
        <w:gridCol w:w="1365"/>
        <w:gridCol w:w="852"/>
        <w:gridCol w:w="903"/>
        <w:gridCol w:w="76"/>
      </w:tblGrid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Fichtl Jakub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8.86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2.3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Velek Jan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1.11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2.4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Trousil Ondřej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2.35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4.16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Břenda Martin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3.84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2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Červený Pavel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1.12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6.2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Moravec Šimon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5.08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8.78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Janků Rostislav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t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5.26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9.08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Velek Ladislav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5.53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7.63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Kopačka Jan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7.66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0.89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Ježek Josef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3.97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3.2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Císler Jiří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4.19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3.97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Urban Jan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4.61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4.08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Šrůta Michal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6.83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3.89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Ulč Pavel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6.96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4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Ulč Marek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0.29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5.47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Renfus Tomáš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0.41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6.4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Vinický Jan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3.61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9.99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Červinka Ondřej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8.98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7.73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Vaník Tomáš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1.67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0.99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Verchiere Didier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2.5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2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Pfeifer Lukáš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4.62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6.38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Jungwirth Jakub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4.55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6.4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br w:type="page"/>
      </w:r>
    </w:p>
    <w:p>
      <w:pPr>
        <w:pStyle w:val="Normal"/>
        <w:spacing w:before="0" w:after="240"/>
        <w:rPr/>
      </w:pPr>
      <w:r>
        <w:rPr>
          <w:rStyle w:val="Nadpis21"/>
        </w:rPr>
        <w:t>11. 200 P ženy - 1996 - 2000</w:t>
      </w:r>
      <w:r>
        <w:rPr/>
        <w:br/>
      </w:r>
      <w:r>
        <w:rPr>
          <w:rStyle w:val="Poznamka1"/>
        </w:rPr>
        <w:t>Čas uzavření výsledků 20.3. 2010 13:24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5"/>
        <w:gridCol w:w="681"/>
        <w:gridCol w:w="943"/>
        <w:gridCol w:w="1295"/>
        <w:gridCol w:w="1257"/>
        <w:gridCol w:w="785"/>
        <w:gridCol w:w="833"/>
        <w:gridCol w:w="73"/>
      </w:tblGrid>
      <w:tr>
        <w:trPr/>
        <w:tc>
          <w:tcPr>
            <w:tcW w:w="32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Svobodová Natálie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2.16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9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3.5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Marešová Karolína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3.35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9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4.1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Zábrodská Natálie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0.84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9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7.33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Orságová Petra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Ta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0.89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9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7.59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Fialová Renáta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1.76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9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7.96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Paulová Nikol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3.57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9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9.99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Ulipová Michaela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4.07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9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1.0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Šlajsová Zuzana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4.71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9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9.13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Kydlíčková Tereza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4.86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9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1.8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Gomoláková Iva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Ta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0.76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9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3.8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Kochová Veronika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2.81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9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3.4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Kosobudová Aneta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3.51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9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2.8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Matuščínová Radka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5.08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9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5.46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Šrámková Jitka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6.14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9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5.6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Straková Zuzana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7.32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9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4.29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Kopřivová Romana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JH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9.61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9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8.68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Kováříková Barbora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0.55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9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7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Vetýšková Eliška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1.48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9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9.06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Žůrková Nikol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2.45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9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8.89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Novotná Markéta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2.47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9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7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Zámečníková Eva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t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3.29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9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9.56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Jágerová Diana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6.70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9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9.3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Krocová Jitka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7.63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9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1.6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Zvěřinová Adéla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9.82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9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2.27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Jůdová Milena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t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9.83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9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1.0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Halamová Dominika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0.51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9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3.77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Horníková Kristýna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0.59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9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1.8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Rumlová Alena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3.27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9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5.27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Batistová Karolína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4.87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9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4.3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Žížalová Lucie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5.33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9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6.79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Schusterová Tereza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t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5.84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9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5.29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Kalkusová Kateřina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6.75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9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6.29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- 34. Káďová Markéta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7.68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9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7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- 34. Tomancová Anna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7.68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9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6.39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 Brumovská Kateřina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8.30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9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6.19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 Šrámková Anna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9.62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9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8.23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 Pechová Tereza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9.72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9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5.88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 Vinšová Martina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40.76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9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7.53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 Gonová Andrea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Ta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41.32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9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8.4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 Šmídová Tereza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41.75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9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8.07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 Martinková Eva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42.83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9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7.29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 Hrušková Eliška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43.74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9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8.29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 Multušová Kristýna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47.37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9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51.13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 Hauerová Petra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47.49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9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52.06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 Faloutová Aneta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t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53.06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9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51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 Šmídová Denisa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54.49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9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54.3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 Suchá Monika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02.17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9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58.03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 Mašková Kristýna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07.75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9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59.5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 Moravcová Kateřina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Ta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21.89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9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2:05.6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br w:type="page"/>
      </w:r>
    </w:p>
    <w:p>
      <w:pPr>
        <w:pStyle w:val="Normal"/>
        <w:spacing w:before="0" w:after="240"/>
        <w:rPr/>
      </w:pPr>
      <w:r>
        <w:rPr>
          <w:rStyle w:val="Nadpis21"/>
        </w:rPr>
        <w:t>12. 200 P ženy - ...1995</w:t>
      </w:r>
      <w:r>
        <w:rPr/>
        <w:br/>
      </w:r>
      <w:r>
        <w:rPr>
          <w:rStyle w:val="Poznamka1"/>
        </w:rPr>
        <w:t>Čas uzavření výsledků 20.3. 2010 13:38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9"/>
        <w:gridCol w:w="694"/>
        <w:gridCol w:w="877"/>
        <w:gridCol w:w="1319"/>
        <w:gridCol w:w="1281"/>
        <w:gridCol w:w="801"/>
        <w:gridCol w:w="847"/>
        <w:gridCol w:w="74"/>
      </w:tblGrid>
      <w:tr>
        <w:trPr/>
        <w:tc>
          <w:tcPr>
            <w:tcW w:w="317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Martínková Tereza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8.33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6.88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9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Pikhartová Helena</w:t>
            </w:r>
          </w:p>
        </w:tc>
        <w:tc>
          <w:tcPr>
            <w:tcW w:w="694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77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19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8.51</w:t>
            </w:r>
          </w:p>
        </w:tc>
        <w:tc>
          <w:tcPr>
            <w:tcW w:w="1281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01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</w:t>
            </w:r>
          </w:p>
        </w:tc>
        <w:tc>
          <w:tcPr>
            <w:tcW w:w="847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74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shd w:fill="C0C0C0" w:val="clear"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5.99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Fritscheová Aneta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0.65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6.59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Zimovjanová Tereza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7.34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1.18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Rendlová Lenka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8.09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9.57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Laudová Petra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0.02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2.3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Nová Nicole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1.08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3.37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Tučková Tereza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1.35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3.48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Kaslová Sarah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4.02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4.16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9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Pikhartová Monika</w:t>
            </w:r>
          </w:p>
        </w:tc>
        <w:tc>
          <w:tcPr>
            <w:tcW w:w="694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7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19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6.33</w:t>
            </w:r>
          </w:p>
        </w:tc>
        <w:tc>
          <w:tcPr>
            <w:tcW w:w="1281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01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</w:t>
            </w:r>
          </w:p>
        </w:tc>
        <w:tc>
          <w:tcPr>
            <w:tcW w:w="847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shd w:fill="C0C0C0" w:val="clear"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5.2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Matuščínová Barbora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6.95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5.76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9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Vohryzková Julie</w:t>
            </w:r>
          </w:p>
        </w:tc>
        <w:tc>
          <w:tcPr>
            <w:tcW w:w="694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7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19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7.83</w:t>
            </w:r>
          </w:p>
        </w:tc>
        <w:tc>
          <w:tcPr>
            <w:tcW w:w="1281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01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  <w:tc>
          <w:tcPr>
            <w:tcW w:w="847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shd w:fill="C0C0C0" w:val="clear"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5.5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Kovářová Jana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6.26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8.33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Zamrazilová Marie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1.64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3.58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Holubová Kristýna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2.46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1.9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Kůrková Simona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9.17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5.66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Kolmašová Jana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5.31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6.39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Kostínková Marie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0.28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0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Pochylá Veronika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4.94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3.38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mc:AlternateContent>
        <mc:Choice Requires="wps">
          <w:drawing>
            <wp:inline distT="0" distB="0" distL="0" distR="0">
              <wp:extent cx="5760720" cy="952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936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0.8pt;width:453.55pt;height:0.7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jc w:val="center"/>
      <w:rPr/>
    </w:pPr>
    <w:r>
      <w:rPr>
        <w:rStyle w:val="StrongEmphasis"/>
      </w:rPr>
      <w:t>SwimRace 3.0</w:t>
    </w:r>
    <w:r>
      <w:rPr/>
      <w:br/>
    </w:r>
    <w:r>
      <w:rPr>
        <w:sz w:val="20"/>
        <w:szCs w:val="20"/>
      </w:rPr>
      <w:t>Autoři : Jiří Banzet, Pavol Mravec, Jan Stuchlík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45" w:type="dxa"/>
      <w:tblLayout w:type="fixed"/>
      <w:tblCellMar>
        <w:top w:w="15" w:type="dxa"/>
        <w:left w:w="15" w:type="dxa"/>
        <w:bottom w:w="15" w:type="dxa"/>
        <w:right w:w="15" w:type="dxa"/>
      </w:tblCellMar>
    </w:tblPr>
    <w:tblGrid>
      <w:gridCol w:w="6182"/>
      <w:gridCol w:w="2890"/>
    </w:tblGrid>
    <w:tr>
      <w:trPr/>
      <w:tc>
        <w:tcPr>
          <w:tcW w:w="6182" w:type="dxa"/>
          <w:tcBorders/>
          <w:vAlign w:val="center"/>
        </w:tcPr>
        <w:p>
          <w:pPr>
            <w:pStyle w:val="Normal"/>
            <w:rPr/>
          </w:pPr>
          <w:r>
            <w:rPr>
              <w:rStyle w:val="StrongEmphasis"/>
            </w:rPr>
            <w:t>Košařův memoriál 2010</w:t>
          </w:r>
        </w:p>
      </w:tc>
      <w:tc>
        <w:tcPr>
          <w:tcW w:w="2890" w:type="dxa"/>
          <w:tcBorders/>
          <w:vAlign w:val="center"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5</w:t>
          </w:r>
          <w:r>
            <w:rPr/>
            <w:fldChar w:fldCharType="end"/>
          </w:r>
          <w:r>
            <w:rPr/>
            <w:t xml:space="preserve"> z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5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Nadpis21">
    <w:name w:val="nadpis21"/>
    <w:basedOn w:val="Standardnpsmoodstavce"/>
    <w:qFormat/>
    <w:rPr>
      <w:b/>
      <w:bCs/>
      <w:sz w:val="32"/>
      <w:szCs w:val="32"/>
    </w:rPr>
  </w:style>
  <w:style w:type="character" w:styleId="Poznamka1">
    <w:name w:val="poznamka1"/>
    <w:basedOn w:val="Standardnpsmoodstavce"/>
    <w:qFormat/>
    <w:rPr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23:29:00Z</dcterms:created>
  <dc:creator/>
  <dc:description/>
  <cp:keywords/>
  <dc:language>en-US</dc:language>
  <cp:lastModifiedBy>BZz</cp:lastModifiedBy>
  <dcterms:modified xsi:type="dcterms:W3CDTF">2010-03-22T23:30:00Z</dcterms:modified>
  <cp:revision>2</cp:revision>
  <dc:subject/>
  <dc:title/>
</cp:coreProperties>
</file>