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Letní pohár EMME mladšího žact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7. roční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GoldenCa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5.6.2010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>Hlavní rozhodčí: J. Vachulka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ní pohár EMME mladšího žactva + GoldenCap  Roudnice n.L.  05.06.10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bor rozhodčích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100 Prsa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RÁSEK Martin                      1998 PORum  1:23,20   440  06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MEJKAL Dominik                     1998 MPKÚ   1:24,80   416  06/2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ULRICH Miroslav                     1998 MPKÚ   1:26,60   390  06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ALOUN Matěj                        1998 AŠMB   1:30,30   344  06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INDLER David                       1998 SlPl   1:31,10   335  05/1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ZEIS Jan                            1998 KSPKl  1:33,00   315  05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EDLÁČEK Ondřej                     1998 BaMo   1:34,10   304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MARČÍK Michal                       1998 MPKÚ   1:38,30   267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BRZOBOHATÝ Václav                   1998 AŠMB   1:38,50   265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KOTHERA Filip                       1998 KSPKl  1:40,00   254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OBOK Tomáš                         1998 LoBe   1:40,80   248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100 Prsa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OLF Jakub                          1999 SlCho  1:24,10   426  06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ŘIBYL Michal                       1999 DuP    1:29,10   358  06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TANCL Aleš                         1999 LoNy   1:39,80   255  04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INGER David                        1999 SlPl   1:40,90   247  03/3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PELINA Vít                         1999 SlCho  1:42,40   236  04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RENC Jakub                          1999 MoP    1:43,20   231  03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HEJZLAR Vojtěch                     1999 PKLit  1:45,90   213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BĚLOCH Matěj                        1999 SlPl   1:47,40   205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GRUNT Martin                        1999 MPKÚ   1:48,10   201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KOBLÍŽEK Šimon                      1999 ChÚ    1:57,80   155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URSA Filip                         1999 PKLit  1:58,60   152  0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2. KLÍMA Václav                        1999 ChpL   2:00,90   143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JAHODA Vladimír                     1999 PORum  2:02,30   139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100 Prsa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1:28,50   366  05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H Filip                          2000 SKŽat  1:37,60   273  04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GRUPÁČ Radek                        2001 MPKÚ   1:38,20   268  04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ACH Daniel                         2000 PKLit  1:48,30   200  02/3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OUŠKA Jan                          2000 LoBe   1:49,60   193  03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AVRDA Tomáš                        2000 PKČá   1:49,70   192  03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ABRHÁM Daniel                       2000 KSPKl  1:52,20   179  01/4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HNYK Tomáš                          2000 ChÚ    1:56,00   162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RENC Matěj                          2002 MoP    1:58,20   154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OVAŘÍK Martin                      2000 AŠMB  Předčasný odskok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VALČÍK Marek                        2001 PORum Nedokončil(a) závod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ÍKA Jakub                          2000 BaMo  Dohmat jednou rukou - prsa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100 Prsa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ANDRIKOVÁ Alžběta                   1998 MoP    1:24,90   617  06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ERRMANNOVÁ Sylvie                  1998 MPKÚ   1:25,40   606  06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OLUBOVÁ Kateřina                   1998 LoTr   1:26,80   577  06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EMANOVÁ Petra                      1998 AŠMB   1:30,10   516  05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OANOVÁ Helena                      1998 LoBe   1:30,80   504  06/5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UKOVÁ Barbora                      1998 LoTr   1:33,00   469  04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ZÁMIŠOVÁ Emma                       1998 LoTr   1:34,90   442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SAMKOVÁ Tereza                      1998 KSPKl  1:35,80   429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HRDINOVÁ Denisa                     1998 PŠLou  1:36,30   423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MOJŽÍŠOVÁ Michaela                  1998 ChpL   1:36,70   417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ALAMOVÁ Dominika                   1998 SlPl   1:37,20   411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BLAŽKOVÁ Tereza                     1998 ChÚ    1:38,10   400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100 Prsa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AŠKOVÁ Kateřina                    1999 MPKÚ   1:30,90   503  04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IALOVÁ Klára                       1999 MPKÚ   1:31,70   490  06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AKLIČKOVÁ Andrea                   1999 KSPKl  1:33,10   468  05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PĚVÁKOVÁ Lucie                     1999 PŠLou  1:33,70   459  05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OKORNÁ Julie                       1999 LoNy   1:34,70   444  04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DAŇKOVÁ Anna                        1999 PKČá   1:36,70   417  04/6  1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CHOVÁ Martina                     1999 KSPKl  1:37,00   414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VELEMANOVÁ Valerie                  1999 AŠMB   1:37,10   412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DOHNALOVÁ Denisa                    1999 LoBe   1:39,20   387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DE SOUSA Alexandra                  1999 JiDo   1:43,30   342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AMOUZOVÁ Barbora                   1999 KSPKl  1:45,40   322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OŘÁNOVÁ Tereza                     1999 ChÚ    1:49,90   284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100 Prsa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ESELÁ Barbora                      2000 SlCho  1:41,40   362  02/6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OBOTKOVÁ Jana                      2000 KLSTe  1:41,50   361  0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AIŠMANOVÁ Jana                     2000 SKŽat  1:42,10   355  03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OLNÁROVÁ Kateřina                  2000 SlCho  1:42,70   348  01/4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ACEJOVÁ Zuzana                     2000 AŠMB   1:43,60   339  02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EVČÍKOVÁ Petra                     2000 LoBe   1:44,30   333  02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FIŠEROVÁ Adéla                      2000 MPKÚ   1:49,30   289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BEDNAŘÍKOVÁ Barbora                 2002 BaMo   1:50,60   279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LORENZOVÁ Kateřina                  2000 ChÚ    1:51,20   275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KOMÁNKOVÁ Valentýna                 2001 MPKÚ   1:51,80   270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POHORILJAK Ella                     2001 SKŽat  1:52,40   266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50 Znak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  33,40   501  10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ACINA Martin                       1998 SlCho    35,80   407  09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VOBODA David                       1998 ChÚ      36,20   394  09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ITTLER Dominik                     1998 AŠMB     36,40   387  10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ÍCHA Ondřej                        1998 SlCho    36,90   372  08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DUŠKA Lukáš                       1998 MoP      36,90   372  10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É Martin                           1998 MoP      36,90   372  10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URBAN Filip                         1998 SKŽat    37,80   346  08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LONĚK Tomáš                         1998 MPKÚ     37,90   343  09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ŠÍCHA Martin                        1998 SlCho    41,10   269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adač Marek                         1998 SlCho    41,40   263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STREJČEK Martin                     1998 ChpL     41,90   254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BOBOK Ondřej                        1998 LoBe     42,70   240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POLÁŠEK Oldřich                     1998 LoNy     44,60   210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50 Znak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LUDVÍK Tomáš                        1999 LoBe     37,00   369  10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VOŘÁK Jakub                        1999 SKŽat    37,01   368  10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URBAN Tomáš                         1999 SKŽat    38,30   332  08/2  4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NOLL David                          1999 LoNy     38,40   330  09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LABIHOUD Ondřej                    1999 SlCho    38,70   322  09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TEMBERK František                  1999 SlCho    39,60   301  08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ŠOLTA Jiří                          1999 ČACR     39,80   296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JANÁSEK Adam                        1999 BaMo     41,80   256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ZEMAN Filip                         1999 LoBe     42,20   248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MÜLLER Vojtěch                      1999 SlCho    43,70   224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ČEŘOVSKÝ Jan                        1999 LoBe     43,90   221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ŠKOUDLIL Martin                     1999 ChpL     45,20   202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JAHODA Vladimír                     1999 PORum    50,10   148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50 Znak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VEHLA Fantišek                     2000 LoBe     39,30   308  08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OTL Petr                           2000 AŠMB     42,30   247  06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FLAX Jan                            2000 DuP      42,40   245  08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CHAROUZD Filip                      2000 PKLit    42,50   243  06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ALENTA Josef                       2000 SlCho    42,90   237  07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MIKO Dušan                          2000 LoBe     43,00   235  06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OJKA František                     2000 KSPKl    43,40   228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FELGR Štěpán                        2000 LoNy     43,80   222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JANKOVIČ Jan                        2001 ChpL     44,60   210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É Štěpán                           2000 MoP      44,60   210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DUCHOŇ Libor                        2000 SlCho    45,00   205  07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NETRH Vojtěch                       2002 PKLit    45,60   197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JEZBERA Filip                       2002 SlCho    45,90   193  06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4. ŠTEMBERK Jakub                      2001 SlCho    46,00   192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MRVA Marek                          2000 AŠMB     47,30   176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TIKOVSKÝ Daniel                     2001 AŠMB     47,40   175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ZBOŘIL Patrik                       2000 LoNy     48,10   168  03/5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ÜLLER Roman                        2001 SlCho    48,10   168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ČERNÝ Tadeáš                        2000 PŠLou    48,70   162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ZBOŘIL Dominik                      2000 LoNy     48,90   160  04/1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21. ŠEP Dominik                         2000 KSPKl    49,70   152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MOKRÝŠ Miroslav                     2000 SlCho    50,00   149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KUDLÁČEK Filip                      2001 SlCho    51,00   141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ŘEZNÍČEK Petr                       2000 SlCho    51,40   138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MACHATÝ Ondřej                      2000 SlCho    51,50   137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KOVÁČIK Stanislav                   2001 SlCho    51,90   134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ŠTEMBERK Josef                      2001 SlCho    53,60   121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VOLF Matěj                          2003 SlCho    54,00   119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. ŠVÁSTA Filip                        2002 AŠMB     58,40    94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. TELLÁR David                        2001 AŠMB     58,60    93  02/6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31. KIRSCHNER Václav                    2000 PKLit  1:01,40    81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ČERA Matěj                        2000 PKČá  Dohmat v poloze na prsa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 50 Znak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UČEROVÁ Marie                      1998 MPKÚ     35,60   618  10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NOVÁKOVÁ Tereza                     1998 LoBe     37,20   542  10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ROUTKOVÁ Anna-Marie               1998 PORum    37,50   529  10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OLÁ Barbora                        1998 SlCho    38,20   501  09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AUSDORFOVÁ Kristýna                1998 SlPl     38,30   497  10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GNOLOVÁ Denisa                      1998 LoTr     40,40   423  09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ŘÍHOVÁ Karolína                     1998 PŠLou    40,60   417  08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RANDÁKOVÁ Julie                     1998 POKr     40,70   414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FIALOVÁ Barbora                     1998 POKr     42,80   356  09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ETRŽILKOVÁ Tereza                  1998 PKLit    43,60   337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NĚMEČKOVÁ Iva                       1998 ChÚ      43,70   334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HOLÁ Kristýna                       1998 PŠLou    46,50   277  02/2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3. DUŠKOVÁ Terezie                     1998 PŠLou    48,00   252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LEMENTOVÁ Doubravka                1998 POKr     48,10   251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 50 Znak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  36,70   564  10/5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KOVÁ Adéla                       1999 MPKÚ     37,70   521  10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LEVOVÁ Michaela                     1999 SlCho    39,70   446  07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ERKOVÁ Kateřina                    1999 POKr     40,30   426  09/4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OHNALOVÁ Denisa                    1999 LoBe     40,60   417  09/1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AMOUZOVÁ Barbora                   1999 KSPKl    40,70   414  08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KAZDOVÁ Josefína                    1999 KLSTe    41,20   399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RYGLOVÁ Jana                        1999 ChÚ      41,50   390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OŘÁNOVÁ Tereza                     1999 ChÚ      43,20   346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NĚMCOVÁ Veronika                    1999 JiDo     43,40   341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KOKAISLOVÁ Martina                  1999 JiDo     43,50   339  07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2. LUDVÍKOVÁ Barbora                   1999 JiDo     45,20   302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KAPRHÁLOVÁ Michaela                 1999 ChpL     45,30   300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OVAŘÍKOVÁ Karolína                 1999 AŠMB     45,50   296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JIROUŠKOVÁ Kristýna                 1999 KSPKl    51,40   205  02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6. FOUSOVÁ Tereza                      1999 ChpL     52,30   195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HRABÁNKOVÁ Natálie                  1999 AŠMB     54,60   171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ARTOVÁ Nikol                       1999 PKČá  Při obrátce kraulové nohy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ÚČKOVÁ Nela                        1999 SlCho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 50 Znak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ENČKOVÁ Markéta                    2000 SlCho    42,40   366  08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RTÍNKOVÁ Marie                    2000 POKr     42,70   358  08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ABIÁNOVÁ Ráchel                    2000 SKŽat    42,80   356  03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AIŠMANOVÁ Jana                     2000 SKŽat    43,10   348  08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IKMUNDOVÁ Karolína                 2000 KSPKl    43,20   346  07/3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OLCAROVÁ Tereza                    2001 SlPl     44,50   317  06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ŠKOVÁ Beáta                       2000 MoP      44,90   308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SECKÁ Adéla                         2002 KLSTe    45,00   306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OLMANOVÁ Julie                     2000 KSPKl    45,80   290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TANCMANOVÁ Kateřina                 2001 AŠMB     46,00   287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ASELBERGEROVÁ Anna                 2002 ChpL     47,50   260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NOVÁ Jana                           2000 KLSTe    48,80   240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PÍSAŘÍKOVÁ Anežka                   2000 SlCho    50,10   222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VÝMOLOVÁ Veronika                   2001 AŠMB     50,60   215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DANIHELKOVÁ Lenka                   2001 ChpL     50,90   212  02/4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6. TONDROVÁ Veronika                   2002 AŠMB     51,30   207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KOČOVÁ Tereza                       2000 SlCho    52,00   198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SOJKOVÁ Eliška                      2002 KSPKl    52,50   193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RČKOVÁ Natálie                     2001 AŠMB     53,70   180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DVOŘÁČKOVÁ Kristýna                 2001 SlCho    54,10   176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ČÁPOVÁ Eliška                       2001 BaMo     56,00   159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STRÁNSKÁ Natálie                    2001 AŠMB     57,10   150  0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23. GRUSSOVÁ Lucie                      2001 SlCho    57,80   144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NOVOTNÁ Monika                      2001 BaMo     58,10   142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RCOVÁ Adéla                       2001 PKLit Obrátka bez dotyku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200 Volný způsob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LL David                          1999 LoNy   1:12,10   2:29,00   415  03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VOŘÁK Jakub                        1999 SKŽat  1:12,90   2:31,50   395  03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OLTA Jiří                          1999 ČACR   1:14,70   2:33,50   380  03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LABIHOUD Ondřej                    1999 SlCho  1:19,10   2:40,50   332  03/1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ŠTEMBERK František                  1999 SlCho  1:20,00   2:40,50   332  03/6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ŘIBYL Michal                       1999 DuP    1:17,80   2:45,70   302  03/4  1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CÍSLER Martin                       1999 JiDo   1:20,40   2:46,30   298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JIROUT Adam                         1999 KLSTe  1:19,70   2:47,40   293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URBAN Tomáš                         1999 SKŽat  1:23,10   2:51,10   274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200 Volný způsob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1:21,50   2:47,30   293  01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ELGR Štěpán                        2000 LoNy   1:22,80   2:50,10   279  02/6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OBOTKA Pavel                       2000 KLSTe  1:25,10   2:53,00   265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VEHLA Fantišek                     2000 LoBe   1:27,30   2:56,40   250  01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CÉ Štěpán                           2000 MoP    1:27,20   2:58,90   240  01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DUCHOŇ Libor                        2000 SlCho  1:25,80   2:59,10   239  01/5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CH Filip                          2000 SKŽat  1:26,90   3:00,40   234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BOUŠKA Jan                          2000 LoBe   1:29,70   3:03,30   223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OUŘEDNÍK Pavel                      2001 MPKÚ   1:29,50   3:04,40   219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  200 Volný způsob Žáci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LL David                          1999 LoNy   1:12,10   2:29,00   415  03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VOŘÁK Jakub                        1999 SKŽat  1:12,90   2:31,50   395  03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OLTA Jiří                          1999 ČACR   1:14,70   2:33,50   380  03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LABIHOUD Ondřej                    1999 SlCho  1:19,10   2:40,50   332  03/1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ŠTEMBERK František                  1999 SlCho  1:20,00   2:40,50   332  03/6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ŘIBYL Michal                       1999 DuP    1:17,80   2:45,70   302  03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CÍSLER Martin                       1999 JiDo   1:20,40   2:46,30   298  02/4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LUMBER Kristián                   2000 SlCho  1:21,50   2:47,30   293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JIROUT Adam                         1999 KLSTe  1:19,70   2:47,40   293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FELGR Štěpán                        2000 LoNy   1:22,80   2:50,10   279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URBAN Tomáš                         1999 SKŽat  1:23,10   2:51,10   274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SOBOTKA Pavel                       2000 KLSTe  1:25,10   2:53,00   265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ŠVEHLA Fantišek                     2000 LoBe   1:27,30   2:56,40   250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CÉ Štěpán                           2000 MoP    1:27,20   2:58,90   240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DUCHOŇ Libor                        2000 SlCho  1:25,80   2:59,10   239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MACH Filip                          2000 SKŽat  1:26,90   3:00,40   234  0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7. BOUŠKA Jan                          2000 LoBe   1:29,70   3:03,30   223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OUŘEDNÍK Pavel                      2001 MPKÚ   1:29,50   3:04,40   219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200 Volný způsob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1:14,90   2:34,20   519  03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VELEMANOVÁ Valerie                  1999 AŠMB   1:19,30   2:41,50   452  03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PĚVÁKOVÁ Lucie                     1999 PŠLou  1:18,60   2:42,00   448  03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EVOVÁ Michaela                     1999 SlCho  1:19,40   2:42,40   445  03/6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ZMÉROVÁ Anna                      1999 AŠMB   1:20,10   2:43,40   436  03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RYGLOVÁ Jana                        1999 ChÚ    1:23,60   2:49,90   388  02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HAKLIČKOVÁ Andrea                   1999 KSPKl  1:26,10   3:00,60   323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ÚČKOVÁ Nela                        1999 SlCho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200 Volný způsob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EEMANOVÁ Barbora                   2000 MoP    1:15,00   2:35,30   508  03/4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UBNEROVÁ Adéla                    2000 KSPKl  1:24,50   2:52,50   371  0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MOURKOVÁ Daniela                    2000 LoNy   1:24,50   2:53,40   365  02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RAVDOVÁ Kristýna                   2000 AŠMB   1:26,10   2:56,00   349  02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JENČKOVÁ Markéta                    2000 SlCho  1:28,80   2:59,42   330  01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ABIÁNOVÁ Ráchel                    2000 SKŽat  1:28,40   2:59,50   329  01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PAŽOUTOVÁ Tereza                    2000 AŠMB   1:28,60   3:03,90   306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MOLNÁROVÁ Kateřina                  2000 SlCho  1:29,10   3:04,50   303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ŠTRÉBLOVÁ Barbora                   2001 MPKÚ   1:33,00   3:10,80   274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BEDNAŘÍKOVÁ Barbora                 2002 BaMo   1:45,30   3:32,30   199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  200 Volný způsob Žačky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1:14,90   2:34,20   519  0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EEMANOVÁ Barbora                   2000 MoP    1:15,00   2:35,30   508  03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VELEMANOVÁ Valerie                  1999 AŠMB   1:19,30   2:41,50   452  03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PĚVÁKOVÁ Lucie                     1999 PŠLou  1:18,60   2:42,00   448  03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LEVOVÁ Michaela                     1999 SlCho  1:19,40   2:42,40   445  03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OZMÉROVÁ Anna                      1999 AŠMB   1:20,10   2:43,40   436  03/1  1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RYGLOVÁ Jana                        1999 ChÚ    1:23,60   2:49,90   388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DOUBNEROVÁ Adéla                    2000 KSPKl  1:24,50   2:52,50   371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MOURKOVÁ Daniela                    2000 LoNy   1:24,50   2:53,40   365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RAVDOVÁ Kristýna                   2000 AŠMB   1:26,10   2:56,00   349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JENČKOVÁ Markéta                    2000 SlCho  1:28,80   2:59,42   330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PABIÁNOVÁ Ráchel                    2000 SKŽat  1:28,40   2:59,50   329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HAKLIČKOVÁ Andrea                   1999 KSPKl  1:26,10   3:00,60   323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PAŽOUTOVÁ Tereza                    2000 AŠMB   1:28,60   3:03,90   306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MOLNÁROVÁ Kateřina                  2000 SlCho  1:29,10   3:04,50   303  01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6. ŠTRÉBLOVÁ Barbora                   2001 MPKÚ   1:33,00   3:10,80   274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BEDNAŘÍKOVÁ Barbora                 2002 BaMo   1:45,30   3:32,30   199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ÚČKOVÁ Nela                        1999 SlCho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  400 Volný způsob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4:45,30   567  02/4  6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08,00   2:21,6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LCAR Dominik                      1998 SlPl   4:45,30   567  02/3  6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07,20   2:20,9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LACINA Martin                       1998 SlCho  5:03,60   471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4,30   2:32,8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EIS Jan                            1998 KSPKl  5:04,60   466  02/1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4,50   2:31,2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DUŠKA Lukáš                       1998 MoP    5:04,60   466  02/6  2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4,50   2:31,2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ITTLER Dominik                     1998 AŠMB   5:21,30   397  01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5,30   2:37,5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BRZOBOHATÝ Václav                   1998 AŠMB   5:21,80   395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5,50   2:39,00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ÍCHA Ondřej                        1998 SlCho  5:29,00   370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7,40   2:41,8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URBAN Filip                         1998 SKŽat  5:39,80   336  01/2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7,70   2:44,1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STREJČEK Martin                     1998 ChpL   5:47,80   313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23,90   2:53,00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1. Hadač Marek                         1998 SlCho  6:13,50   253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24,90   3:01,3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  400 Volný způsob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OLUBOVÁ Kateřina                   1998 LoTr   5:11,30   585  02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6,38   2:36,4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ZÁMEČNÍKOVÁ Barbora                 1998 LoTr   5:11,50   584  0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5,40   2:35,80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NOVÁKOVÁ Tereza                     1998 LoBe   5:16,90   555  02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6,30   2:37,3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ÜLLSACKOVÁ Alena                   1998 LoTr   5:17,50   552  02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6,30   2:37,6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UKOVÁ Barbora                      1998 LoTr   5:18,00   549  02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8,00   2:39,20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JÍLKOVÁ Nikola                      1998 KSPKl  5:22,70   526  01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6,40   2:37,8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ENČÍKOVÁ Karolína                  1998 PKLit  5:24,60   516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7,10   2:41,30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HOLÁ Barbora                        1998 SlCho  5:27,90   501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7,70   2:41,9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ZEMANOVÁ Petra                      1998 AŠMB   5:34,70   471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8,10   2:44,5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HONSOVÁ Lucie                       1998 SlPl   5:35,10   469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18,10   2:42,80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ČEROVÁ Marie                      1998 MPKÚ  Nedokončil(a) závod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 50 Prsa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RÁSEK Martin                      1998 PORum    37,90   448  08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MEJKAL Dominik                     1998 MPKÚ     39,90   384  08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ULRICH Miroslav                     1998 MPKÚ     41,00   354  08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OKORNÝ Jan                         1998 POKr     42,10   327  07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EDLÁČEK Ondřej                     1998 BaMo     42,60   316  07/4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VOBODA David                       1998 ChÚ      43,60   295  06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DVOŘÁK Jan                          1998 POKr     45,10   266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THERA Filip                       1998 KSPKl    46,10   249  05/4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ELEŠKA Jakub                       1998 POKr     46,10   249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TICHÝ David                         1998 ChÚ      46,20   248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OBOK Tomáš                         1998 LoBe     46,60   241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MARČÍK Michal                       1998 MPKÚ     46,80   238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MACH Ondřej                         1998 PŠLou    47,50   228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VITVERA Daniel                      1998 AŠMB     49,20   205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 50 Prsa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OLF Jakub                          1999 SlCho    37,90   448  08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VOŘÁK Jakub                        1999 SKŽat    39,70   390  08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TANCL Aleš                         1999 LoNy     45,10   266  06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PELINA Vít                         1999 SlCho    48,70   211  06/4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GRUNT Martin                        1999 MPKÚ     49,00   208  04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EJZLAR Vojtěch                     1999 PKLit    50,80   186  07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BURSA Filip                         1999 PKLit    54,60   150  03/4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BLÍŽEK Šimon                      1999 ChÚ      55,80   141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LÍMA Václav                        1999 ChpL     56,00   139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 50 Prsa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  41,00   354  08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H Filip                          2000 SKŽat    46,50   243  06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GRUPÁČ Radek                        2001 MPKÚ     47,20   232  05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ROUPA Ondřej                       2001 KLSTe    47,60   226  05/5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FLAX Jan                            2000 DuP      48,50   214  05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AVRDA Tomáš                        2000 PKČá     49,20   205  05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VACH Daniel                         2000 PKLit    50,80   186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VAŘÍK Martin                      2000 AŠMB     50,90   185  04/5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BOUŠKA Jan                          2000 LoBe     52,00   174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MACHATÝ Ondřej                      2000 SlCho    53,10   163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NYK Tomáš                          2000 ChÚ      53,70   158  02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2. LISÝ Jiří                           2001 SlCho    55,90   140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ZBOŘIL Dominik                      2000 LoNy     56,00   139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TIKOVSKÝ Daniel                     2001 AŠMB     56,20   138  02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5. WOHL Ondřej                         2001 ChpL     57,40   129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KIRSCHNER Václav                    2000 PKLit    57,50   128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ZBOŘIL Patrik                       2000 LoNy     57,60   128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ŠTEMBERK Josef                      2001 SlCho  1:03,30    96  0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9. TELLÁR David                        2001 AŠMB   1:18,30    51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AJMAN Martin                       2000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EČKO Matěj                         2000 ChÚ   Nesoučasný dohmat v cíli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OKRÝŠ Miroslav                     2000 SlCho Jiný způsob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   50 Prsa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ANDRIKOVÁ Alžběta                   1998 MoP      38,90   647  09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ANOVÁ Helena                      1998 LoBe     40,20   587  09/5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ERRMANNOVÁ Sylvie                  1998 MPKÚ     40,60   569  09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ÁMIŠOVÁ Emma                       1998 LoTr     42,40   500  09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LAVOVÁ Karla                       1998 SlCho    42,60   493  06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ALAMOVÁ Dominika                   1998 SlPl     42,80   486  08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AMKOVÁ Tereza                      1998 KSPKl    43,70   457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MOJŽÍŠOVÁ Michaela                  1998 ChpL     43,90   450  08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HÁBLOVÁ Karolína                    1998 ChÚ      44,60   429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LEMENTOVÁ Doubravka                1998 POKr     44,60   429  08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LAŽKOVÁ Tereza                     1998 ChÚ      45,00   418  07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REINDLOVÁ Michaela                  1998 ChpL     45,50   405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MACHÁČKOVÁ Richel                   1998 PKLit    46,30   384  06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4. ŠÁLKOVÁ Tereza                      1998 PKLit    47,30   360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RANDÁKOVÁ Julie                     1998 POKr     47,40   358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NEUBERTOVÁ Eva                      1998 AŠMB     47,70   351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MORAVCOVÁ Kateřina                  1998 PKR      51,50   279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KLEMÁKOVÁ Kamila                    1998 PKČá     55,40   224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RDINOVÁ Denisa                     1998 PŠLou Předčasný odskok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   50 Prsa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AŠKOVÁ Kateřina                    1999 MPKÚ     42,40   500  08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IALOVÁ Klára                       1999 MPKÚ     42,60   493  09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AKLIČKOVÁ Andrea                   1999 KSPKl    43,40   466  09/1  3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TÝŠKOVÁ Eliška                    1999 SlCho    43,40   466  08/4  3.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OKORNÁ Julie                       1999 LoNy     44,80   424  07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DAŇKOVÁ Anna                        1999 PKČá     45,20   413  07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KAPRHÁLOVÁ Michaela                 1999 ChpL     48,90   326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   50 Prsa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ARTÍNKOVÁ Marie                    2000 POKr     46,60   377  07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OURKOVÁ Daniela                    2000 LoNy     46,80   372  06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VESELÁ Barbora                      2000 SlCho    47,00   367  05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AIŠMANOVÁ Jana                     2000 SKŽat    47,10   365  07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EVČÍKOVÁ Petra                     2000 LoBe     48,80   328  04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ACEJOVÁ Zuzana                     2000 AŠMB     49,20   320  05/2  1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POLCAROVÁ Tereza                    2001 SlPl     49,70   310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LORENZOVÁ Kateřina                  2000 ChÚ      49,90   307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FIŠEROVÁ Adéla                      2000 MPKÚ     50,60   294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OHORILJAK Ella                     2001 SKŽat    51,00   287  02/6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1. HOSOVÁ Kristýna                     2000 PKLit    51,30   282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URUCZOVÁ Leona                     2000 AŠMB     51,50   279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KOMÁNKOVÁ Valentýna                 2001 MPKÚ     51,70   276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SLABIHOUDOVÁ Kamila                 2002 SlCho    52,60   262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NĚMCOVÁ Simona                      2000 LoNy     54,20   239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VOŘÁKOVÁ Eliška                    2002 SlCho    54,20   239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MARTINKOVIČOVÁ Lucie                2000 PKLit    55,20   227  03/1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8. TONDROVÁ Veronika                   2002 AŠMB     55,60   222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STRÁNSKÁ Natálie                    2001 AŠMB     55,70   220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KRČKOVÁ Natálie                     2001 AŠMB     56,30   214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KREMLÍKOVÁ Štěpána                  2001 MPKÚ     58,50   190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HENYCHOVÁ Naďa                      2001 BaMo   1:04,10   145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ÝMOLOVÁ Veronika                   2001 AŠMB  Dohmat jednou rukou na obrátce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OBOTKOVÁ Jana                      2000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  100 Znak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1:14,40   442  06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ACINA Martin                       1998 SlCho  1:15,90   417  06/2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ITTLER Dominik                     1998 AŠMB   1:17,60   390  06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ALOUN Matěj                        1998 AŠMB   1:19,60   361  05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LONĚK Tomáš                         1998 MPKÚ   1:22,10   329  05/5  1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ŠÍCHA Ondřej                        1998 SlCho  1:22,10   329  06/1  1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Hadač Marek                         1998 SlCho  1:29,30   256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OLÁŠEK Oldřich                     1998 LoNy   1:35,20   211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É Martin                           1998 MoP   Motýlkové vlnění během závodu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  100 Znak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LUDVÍK Tomáš                        1999 LoBe   1:20,70   347  05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URBAN Tomáš                         1999 SKŽat  1:24,50   302  05/6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LABIHOUD Ondřej                    1999 SlCho  1:25,20   295  05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RENC Jakub                          1999 MoP    1:28,10   266  01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CÍSLER Martin                       1999 JiDo   1:28,40   264  04/6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TEMBERK František                  1999 SlCho  1:29,10   258  05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JANÁSEK Adam                        1999 BaMo   1:35,80   207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MÜLLER Vojtěch                      1999 SlCho  1:37,30   198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ČEŘOVSKÝ Jan                        1999 LoBe   1:40,80   178  02/2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0. ŠKOUDLIL Martin                     1999 ChpL   1:41,00   177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JAHODA Vladimír                     1999 PORum  1:44,90   158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BURSA Filip                         1999 PKLit  1:50,50   135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REMR Pavel                         1999 SlPl  Znaková obrátka - dva kraul.zá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  100 Znak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VEHLA Fantišek                     2000 LoBe   1:28,90   259  04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IKO Dušan                          2000 LoBe   1:31,80   236  02/4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FLAX Jan                            2000 DuP    1:33,20   225  04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ELGR Štěpán                        2000 LoNy   1:33,90   220  03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ALENTA Josef                       2000 SlCho  1:35,50   209  03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OJKA František                     2000 KSPKl  1:36,40   203  03/4  1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CHAROUZD Filip                      2000 PKLit  1:37,70   195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NETRH Vojtěch                       2002 PKLit  1:41,00   177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ABRHÁM Daniel                       2000 KSPKl  1:42,30   170  02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0. VACH Daniel                         2000 PKLit  1:44,70   159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ŠEP Dominik                         2000 KSPKl  1:51,80   130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  100 Znak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EROUTKOVÁ Anna-Marie               1998 PORum  1:20,80   501  06/2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LAVOVÁ Karla                       1998 SlCho  1:21,60   487  06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ZEMANOVÁ Petra                      1998 AŠMB   1:24,90   432  05/4  3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USDORFOVÁ Kristýna                1998 SlPl   1:24,90   432  06/1  3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GNOLOVÁ Denisa                      1998 LoTr   1:25,70   420  06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ŘÍHOVÁ Karolína                     1998 PŠLou  1:25,80   419  04/5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OJŽÍŠOVÁ Michaela                  1998 ChpL   1:26,60   407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LOTOCKÁ Lenka                       1998 ChpL   1:30,40   358  03/6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UTSCHKOVÁ Petra                    1998 AŠMB   1:31,60   344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ETRŽILKOVÁ Tereza                  1998 PKLit  1:37,50   285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  100 Znak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1:19,30   530  06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KOVÁ Adéla                       1999 MPKÚ   1:20,20   513  06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PĚVÁKOVÁ Lucie                     1999 PŠLou  1:24,00   446  05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OHNALOVÁ Denisa                    1999 LoBe   1:25,80   419  04/6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ZMÉROVÁ Anna                      1999 AŠMB   1:27,40   396  03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BERKOVÁ Kateřina                    1999 POKr   1:27,70   392  05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VELEMANOVÁ Valerie                  1999 AŠMB   1:27,90   389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ŘÁNOVÁ Tereza                     1999 ChÚ    1:28,90   376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RYGLOVÁ Jana                        1999 ChÚ    1:28,90   376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HAMOUZOVÁ Barbora                   1999 KSPKl  1:32,20   337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  100 Znak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EEMANOVÁ Barbora                   2000 MoP    1:22,00   480  05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UBNEROVÁ Adéla                    2000 KSPKl  1:25,30   426  05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RAVDOVÁ Kristýna                   2000 AŠMB   1:32,90   330  03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IKMUNDOVÁ Karolína                 2000 KSPKl  1:33,20   327  02/4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ABIÁNOVÁ Ráchel                    2000 SKŽat  1:34,80   310  03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ECKÁ Adéla                         2002 KLSTe  1:37,10   289  02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ŠKOVÁ Beáta                       2000 MoP    1:38,80   274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AŽOUTOVÁ Tereza                    2000 AŠMB   1:39,70   267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MOLNÁROVÁ Kateřina                  2000 SlCho  1:40,10   264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AŽOUTOVÁ Karolína                  2000 AŠMB   1:41,00   257  0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1. KOLMANOVÁ Julie                     2000 KSPKl  1:41,30   254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NOVOTNÁ Monika                      2001 BaMo   2:16,60   104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   50 Volný způsob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  29,30   497  15/3  7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VOBODA David                       1998 ChÚ      29,80   472  15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CÉ Martin                           1998 MoP      30,50   441  15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OLCAR Dominik                      1998 SlPl     30,80   428  15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MEJKAL Dominik                     1998 MPKÚ     31,40   404  14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ODUŠKA Lukáš                       1998 MoP      31,41   403  14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BRZOBOHATÝ Václav                   1998 AŠMB     31,80   389  1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LACINA Martin                       1998 SlCho    32,30   371  14/1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ULRICH Miroslav                     1998 MPKÚ     32,50   364  1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ŠÍCHA Ondřej                        1998 SlCho    33,10   345  1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DVOŘÁK Jan                          1998 POKr     33,20   342  11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2. ŠINDLER David                       1998 SlPl     33,40   336  1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Hadač Marek                         1998 SlCho    34,30   310  1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POKORNÝ Jan                         1998 POKr     34,40   307  1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LONĚK Tomáš                         1998 MPKÚ     35,30   284  10/4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6. ŠÍCHA Martin                        1998 SlCho    35,90   270  1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STREJČEK Martin                     1998 ChpL     36,00   268  1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NESVADBA Marek                      1998 MPKÚ     36,80   251  10/3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9. TICHÝ David                         1998 ChÚ      38,00   228  09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BOBOK Tomáš                         1998 LoBe     38,90   212  08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MARČÍK Michal                       1998 MPKÚ     39,70   200  10/2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22. VITVERA Daniel                      1998 AŠMB     42,60   162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MACH Ondřej                         1998 PŠLou    43,20   155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   50 Volný způsob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LL David                          1999 LoNy     31,30   408  14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ŘIBYL Michal                       1999 DuP      32,00   382  14/6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VOLF Jakub                          1999 SlCho    32,10   378  13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OLTA Jiří                          1999 ČACR     32,80   354  13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LABIHOUD Ondřej                    1999 SlCho    33,90   321  12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FINGER David                        1999 SlPl     34,20   313  12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LUDVÍK Tomáš                        1999 LoBe     34,40   307  11/5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ŠTEMBERK František                  1999 SlCho    34,40   307  1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JIROUT Adam                         1999 KLSTe    34,60   302  1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KREJČA Zdeněk                       1999 MPKÚ     34,80   297  12/1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1. CÍSLER Martin                       1999 JiDo     35,00   292  1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RENC Jakub                          1999 MoP      36,50   257  1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ČEŘOVSKÝ Jan                        1999 LoBe     36,70   253  08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JANÁSEK Adam                        1999 BaMo     36,80   251  10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5. ŠPELINA Vít                         1999 SlCho    36,90   249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ŠTANCL Aleš                         1999 LoNy     37,50   237  09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ZEMAN Filip                         1999 LoBe     37,90   230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MÜLLER Vojtěch                      1999 SlCho    38,00   228  09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OBLÍŽEK Šimon                      1999 ChÚ      38,01   228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FREMR Pavel                         1999 SlPl     39,50   203  1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BĚLOCH Matěj                        1999 SlPl     40,90   183  07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BURSA Filip                         1999 PKLit    40,91   183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ŠKOUDLIL Martin                     1999 ChpL     42,80   159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HEJZLAR Vojtěch                     1999 PKLit    43,80   149  05/5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25. KLÍMA Václav                        1999 ChpL     47,40   117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   50 Volný způsob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IKO Dušan                          2000 LoBe     35,40   282  07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CÉ Štěpán                           2000 MoP      36,10   266  09/2  5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OBOTKA Pavel                       2000 KLSTe    36,30   261  08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UCHOŇ Libor                        2000 SlCho    36,70   253  09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MÍKA Jakub                          2000 BaMo     37,10   245  08/5  2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FLAX Jan                            2000 DuP      37,90   230  10/1  0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ŘEDNÍK Pavel                      2001 MPKÚ     37,90   230  10/6  0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MOTL Petr                           2000 AŠMB     38,20   224  08/6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ŠTEMBERK Jakub                      2001 SlCho    39,80   198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CHAROUZD Filip                      2000 PKLit    40,40   190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JANKOVIČ Jan                        2001 ChpL     40,60   187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FALTYS Petr                         2000 ChÚ      40,90   183  05/4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13. JEZBERA Filip                       2002 SlCho    41,10   180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BERÁNEK Jan                         2000 SlCho    41,30   177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ZBOŘIL Dominik                      2000 LoNy     42,10   168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RENC Matěj                          2002 MoP      42,30   165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RANGL Tomáš                         2000 PŠLou    42,70   161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MÜLLER Roman                        2001 SlCho    43,20   155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UDLÁČEK Filip                      2001 SlCho    43,60   151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ČERNÝ Tadeáš                        2000 PŠLou    44,40   143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ZBOŘIL Patrik                       2000 LoNy     44,70   140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MOKRÝŠ Miroslav                     2000 SlCho    45,50   133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HAVRDA Tomáš                        2000 PKČá     45,70   131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MRVA Marek                          2000 AŠMB     46,40   125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ŠEP Dominik                         2000 KSPKl    49,20   105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ŘEZNÍČEK Petr                       2000 SlCho    49,50   103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HNYK Tomáš                          2000 ChÚ      50,10    99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ŠVÁSTA Filip                        2002 AŠMB     50,90    95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. VOLF Matěj                          2003 SlCho    52,50    86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. WOHL Ondřej                         2001 ChpL     53,40    82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. KIRSCHNER Václav                    2000 PKLit    53,80    80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. KOVÁČIK Stanislav                   2001 SlCho    57,00    68  01/4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AJMAN Martin                       2000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ČERA Matěj                        2000 PKČá  Nedokončil(a) závod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   50 Volný způsob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ENČÍKOVÁ Karolína                  1998 PKLit    30,90   642  14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UČEROVÁ Marie                      1998 MPKÚ     31,40   611  14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JÍLKOVÁ Nikola                      1998 KSPKl    32,80   536  13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ÁMEČNÍKOVÁ Barbora                 1998 LoTr     32,90   532  14/2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ONSOVÁ Lucie                       1998 SlPl     33,00   527  14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LÁ Barbora                        1998 SlCho    33,10   522  14/5  0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LAVOVÁ Karla                       1998 SlCho    33,10   522  14/1  0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EROUTKOVÁ Anna-Marie               1998 PORum    33,20   517  1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FÜLLSACKOVÁ Alena                   1998 LoTr     34,00   482  1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RANDÁKOVÁ Julie                     1998 POKr     34,00   482  1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ÁBLOVÁ Karolína                    1998 ChÚ      34,70   453  1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HRDINOVÁ Denisa                     1998 PŠLou    34,80   449  1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KUCHYNKOVÁ Edita                    1998 SlPl     35,30   430  1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UTSCHKOVÁ Petra                    1998 AŠMB     35,60   420  1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ZÁMIŠOVÁ Emma                       1998 LoTr     36,00   406  1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NEUBERTOVÁ Eva                      1998 AŠMB     36,10   402  10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REINDLOVÁ Michaela                  1998 ChpL     36,20   399  10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NĚMEČKOVÁ Iva                       1998 ChÚ      36,50   389  10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ŠÁLKOVÁ Tereza                      1998 PKLit    36,50   389  10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MACHÁČKOVÁ Richel                   1998 PKLit    36,81   379  08/2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21. HRUŠKOVÁ Petra                      1998 JiDo     36,90   377  08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LOTOCKÁ Lenka                       1998 ChpL     37,70   353  08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PETRŽILKOVÁ Tereza                  1998 PKLit    38,90   322  07/2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UŠKOVÁ Terezie                     1998 PŠLou    38,90   322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HALAMOVÁ Dominika                   1998 SlPl     38,91   321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MORAVCOVÁ Kateřina                  1998 PKR      40,00   296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HOLÁ Kristýna                       1998 PŠLou    40,10   294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BARTOŇOVÁ Barbora                   1998 SlPl     41,60   263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. KLEMÁKOVÁ Kamila                    1998 PKČá     49,70   154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   50 Volný způsob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ZMÉROVÁ Anna                      1999 AŠMB     33,60   499  12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AŠKOVÁ Kateřina                    1999 MPKÚ     33,90   486  1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ERKOVÁ Kateřina                    1999 POKr     34,20   473  1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EVOVÁ Michaela                     1999 SlCho    34,30   310  13/1  3.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MACKOVÁ Adéla                       1999 MPKÚ     35,70   416  12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AZDOVÁ Josefína                    1999 KLSTe    36,20   399  09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CHOVÁ Martina                     1999 KSPKl    36,70   383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DE SOUSA Alexandra                  1999 JiDo     36,80   380  08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OVAŘÍKOVÁ Karolína                 1999 AŠMB     37,00   374  10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ŠOUKALOVÁ Nikola                    1999 JiDo     37,40   362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DAŇKOVÁ Anna                        1999 PKČá     37,60   356  09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FIALOVÁ Klára                       1999 MPKÚ     37,66   354  1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VETÝŠKOVÁ Eliška                    1999 SlCho    37,71   353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HRABÁNKOVÁ Natálie                  1999 AŠMB     40,60   283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POKORNÁ Julie                       1999 LoNy     40,70   281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HARTOVÁ Nikol                       1999 PKČá     42,70   243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FOUSOVÁ Tereza                      1999 ChpL     45,60   200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KAFTANOVÁ Karolína                  1999 AŠMB     48,50   166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   50 Volný způsob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EEMANOVÁ Barbora                   2000 MoP      33,60   499  1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OURKOVÁ Daniela                    2000 LoNy     35,60   420  12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UBNEROVÁ Adéla                    2000 KSPKl    36,10   402  09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ARTÍNKOVÁ Marie                    2000 POKr     36,20   264  11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OBOTKOVÁ Jana                      2000 KLSTe    37,30   365  09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JENČKOVÁ Markéta                    2000 SlCho    37,60   356  10/5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ŠKOVÁ Beáta                       2000 MoP      38,40   334  07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OLCAROVÁ Tereza                    2001 SlPl     38,70   327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URCOVÁ Adéla                       2001 PKLit    39,50   307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TANCMANOVÁ Kateřina                 2001 AŠMB     40,30   289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DVOŘÁKOVÁ Eliška                    2002 SlCho    40,80   279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PAŽOUTOVÁ Tereza                    2000 AŠMB     41,00   275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ŠTRÉBLOVÁ Barbora                   2001 MPKÚ     41,00   275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OČOVÁ Tereza                       2000 SlCho    41,30   269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HASELBERGEROVÁ Anna                 2002 ChpL     41,50   265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LORENZOVÁ Kateřina                  2000 ChÚ      41,50   265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VESELÁ Barbora                      2000 SlCho    41,70   261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PÍSAŘÍKOVÁ Anežka                   2000 SlCho    42,40   248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NĚMCOVÁ Simona                      2000 LoNy     42,50   247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DANIHELKOVÁ Lenka                   2001 ChpL     42,60   245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MARTINKOVIČOVÁ Lucie                2000 PKLit    44,70   212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SLABIHOUDOVÁ Kamila                 2002 SlCho    44,80   211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SOJKOVÁ Eliška                      2002 KSPKl    47,30   179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MILDNEROVÁ Agáta                    2002 PŠLou    47,70   174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KURUCZOVÁ Leona                     2000 AŠMB     47,80   173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HOSOVÁ Kristýna                     2000 PKLit    48,80   163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KREMLÍKOVÁ Štěpána                  2001 MPKÚ     50,40   148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HENYCHOVÁ Naďa                      2001 BaMo     51,60   138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. ČÁPOVÁ Eliška                       2001 BaMo     51,70   137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. KACEJOVÁ Zuzana                     2000 AŠMB     53,20   126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. DVOŘÁČKOVÁ Kristýna                 2001 SlCho    54,60   116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. GRUSSOVÁ Lucie                      2001 SlCho    55,80   109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AŽOUTOVÁ Karolína                  2000 AŠMB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AVDOVÁ Kristýna                   2000 AŠMB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)   200 Pol. závod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RÁSEK Martin                      1998 PORum  2:46,00   428  01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ZEIS Jan                            1998 KSPKl  2:46,20   427  01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ALOUN Matěj                        1998 AŠMB   2:49,50   402  01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URBAN Filip                         1998 SKŽat  2:57,20   352  01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INDLER David                       1998 SlPl   3:10,50   283  01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)   200 Pol. závod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OLUBOVÁ Kateřina                   1998 LoTr   2:46,40   597  02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ANOVÁ Helena                      1998 LoBe   2:47,50   585  02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ERRMANNOVÁ Sylvie                  1998 MPKÚ   2:50,00   559  02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NOVÁKOVÁ Tereza                     1998 LoBe   2:50,70   553  02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UKOVÁ Barbora                      1998 LoTr   2:52,00   540  02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ANDRIKOVÁ Alžběta                   1998 MoP    2:52,01   540  02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JÍLKOVÁ Nikola                      1998 KSPKl  2:56,20   502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ZÁMEČNÍKOVÁ Barbora                 1998 LoTr   2:57,80   489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GNOLOVÁ Denisa                      1998 LoTr   3:01,00   464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FÜLLSACKOVÁ Alena                   1998 LoTr   3:05,60   430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LAŽKOVÁ Tereza                     1998 ChÚ    3:16,40   363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ŘÍHOVÁ Karolína                     1998 PŠLou  3:21,90   334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)   800 Volný způsob Muži 1998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LCHO A                             1998 SlCho  5:25,50  3814  02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PKÚ                                1998 MPKÚ   5:32,10  3591  0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AŠMB                                1998 AŠMB   5:41,90  3291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OP + DUP                           1998 MoP    5:49,10  3092  02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LOBE                                1998 LoBe   5:50,70  3049  02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SPKL                               1998 KSPKl  5:55,60  2925  01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LCHO B                             1998 SlCho  6:14,20  2510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CHPL                                1998 ChpL   6:41,30  2035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SLCHO C                             1998 SlCho  6:58,00  1801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100 Volný způsob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OLCAR Dominik                      1998 SlPl   1:05,00   474  14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CÉ Martin                           1998 MoP    1:05,10   472  14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VOBODA David                       1998 ChÚ    1:07,70   420  13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ODUŠKA Lukáš                       1998 MoP    1:08,50   405  14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EIS Jan                            1998 KSPKl  1:09,30   391  14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MEJKAL Dominik                     1998 MPKÚ   1:09,80   383  13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BRZOBOHATÝ Václav                   1998 AŠMB   1:10,30   375  1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BALOUN Matěj                        1998 AŠMB   1:11,30   359  1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ULRICH Miroslav                     1998 MPKÚ   1:12,40   343  1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ŠINDLER David                       1998 SlPl   1:12,70   339  1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ŠITTLER Dominik                     1998 AŠMB   1:14,30   317  1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DVOŘÁK Jan                          1998 POKr   1:15,90   298  1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POKORNÝ Jan                         1998 POKr   1:17,00   285  1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BOBOK Ondřej                        1998 LoBe   1:18,00   274  1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STREJČEK Martin                     1998 ChpL   1:19,90   255  1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POLÁŠEK Oldřich                     1998 LoNy   1:22,10   235  10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NESVADBA Marek                      1998 MPKÚ   1:23,70   222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BOBOK Tomáš                         1998 LoBe   1:26,70   200  09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TICHÝ David                         1998 ChÚ    1:27,40   195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MARČÍK Michal                       1998 MPKÚ   1:27,90   192  10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SEDLÁČEK Ondřej                     1998 BaMo   1:37,40   141  08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VITVERA Daniel                      1998 AŠMB   1:37,50   140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MACH Ondřej                         1998 PŠLou  1:38,30   137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100 Volný způsob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LL David                          1999 LoNy   1:08,30   409  14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OLTA Jiří                          1999 ČACR   1:12,10   347  1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LUDVÍK Tomáš                        1999 LoBe   1:14,80   311  12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LABIHOUD Ondřej                    1999 SlCho  1:15,00   309  12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ŘIBYL Michal                       1999 DuP    1:15,80   299  13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JIROUT Adam                         1999 KLSTe  1:17,80   276  10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KREJČA Zdeněk                       1999 MPKÚ   1:18,50   269  1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TEMBERK František                  1999 SlCho  1:18,80   266  1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CÍSLER Martin                       1999 JiDo   1:19,10   263  09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FREMR Pavel                         1999 SlPl   1:19,10   263  10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MÜLLER Vojtěch                      1999 SlCho  1:20,00   254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FINGER David                        1999 SlPl   1:21,40   241  1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ZEMAN Filip                         1999 LoBe   1:22,10   235  09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JANÁSEK Adam                        1999 BaMo   1:22,20   234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ŠTANCL Aleš                         1999 LoNy   1:23,70   222  08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KOBLÍŽEK Šimon                      1999 ChÚ    1:27,90   192  07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ČEŘOVSKÝ Jan                        1999 LoBe   1:30,00   179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BĚLOCH Matěj                        1999 SlPl   1:30,50   176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JAHODA Vladimír                     1999 PORum  1:32,90   162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ŠKOUDLIL Martin                     1999 ChpL   1:35,00   152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HEJZLAR Vojtěch                     1999 PKLit  1:37,00   143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GRUNT Martin                        1999 MPKÚ   1:39,50   132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BURSA Filip                         1999 PKLit  1:40,20   129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100 Volný způsob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IKO Dušan                          2000 LoBe   1:18,10   273  08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ELGR Štěpán                        2000 LoNy   1:19,50   259  09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UCHOŇ Libor                        2000 SlCho  1:19,80   256  09/1  3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É Štěpán                           2000 MoP    1:19,80   256  08/2  3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FLAX Jan                            2000 DuP    1:21,20   243  10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OBOTKA Pavel                       2000 KLSTe  1:21,70   239  10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OTL Petr                           2000 AŠMB   1:23,60   223  07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VEHLA Fantišek                     2000 LoBe   1:24,70   214  08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UČERA Matěj                        2000 PKČá   1:25,50   208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VALENTA Josef                       2000 SlCho  1:25,90   205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SOJKA František                     2000 KSPKl  1:26,80   199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MÍKA Jakub                          2000 BaMo   1:28,50   188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CHAROUZD Filip                      2000 PKLit  1:29,30   183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VACH Daniel                         2000 PKLit  1:29,90   179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ŠTEMBERK Jakub                      2001 SlCho  1:30,50   176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KROUPA Ondřej                       2001 KLSTe  1:32,10   167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KOVAŘÍK Martin                      2000 AŠMB   1:32,50   164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ZBOŘIL Dominik                      2000 LoNy   1:32,51   164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JANKOVIČ Jan                        2001 ChpL   1:33,70   158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KUDLÁČEK Filip                      2001 SlCho  1:34,10   156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ABRHÁM Daniel                       2000 KSPKl  1:35,30   150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JEZBERA Filip                       2002 SlCho  1:37,70   140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MÜLLER Roman                        2001 SlCho  1:37,90   139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ŘEZNÍČEK Petr                       2000 SlCho  1:39,80   131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NETRH Vojtěch                       2002 PKLit  1:39,81   131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ŠTEMBERK Josef                      2001 SlCho  1:40,80   127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RANGL Tomáš                         2000 PŠLou  1:40,81   127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HAVRDA Tomáš                        2000 PKČá   1:46,30   108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. MRVA Marek                          2000 AŠMB   1:46,40   108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ČERNÝ Tadeáš                        2000 PŠLou  1:46,40   108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. TIKOVSKÝ Daniel                     2001 AŠMB   1:54,80    86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AJMAN Martin                       2000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BOŘIL Patrik                       2000 LoNy  Předčasný odskok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UČEROVÁ Marie                      1998 MPKÚ   1:08,40   596  1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ENČÍKOVÁ Karolína                  1998 PKLit  1:10,10   553  13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ZÁMEČNÍKOVÁ Barbora                 1998 LoTr   1:10,11   553  13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OLUBOVÁ Kateřina                   1998 LoTr   1:10,70   539  13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EMANOVÁ Petra                      1998 AŠMB   1:12,30   504  13/5  1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ONSOVÁ Lucie                       1998 SlPl   1:12,30   504  12/4  1.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UKOVÁ Barbora                      1998 LoTr   1:12,40   502  1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JÍLKOVÁ Nikola                      1998 KSPKl  1:12,50   500  1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FÜLLSACKOVÁ Alena                   1998 LoTr   1:12,70   496  1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SAMKOVÁ Tereza                      1998 KSPKl  1:16,00   434  1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MOJŽÍŠOVÁ Michaela                  1998 ChpL   1:16,30   429  10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GNOLOVÁ Denisa                      1998 LoTr   1:17,20   414  1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RANDÁKOVÁ Julie                     1998 POKr   1:18,00   402  09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ZÁMIŠOVÁ Emma                       1998 LoTr   1:18,10   400  10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KUTSCHKOVÁ Petra                    1998 AŠMB   1:18,80   390  1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ÁBLOVÁ Karolína                    1998 ChÚ    1:18,80   390  10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NĚMEČKOVÁ Iva                       1998 ChÚ    1:21,30   355  09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ŘÍHOVÁ Karolína                     1998 PŠLou  1:21,40   353  1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NEUBERTOVÁ Eva                      1998 AŠMB   1:22,00   346  10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FIALOVÁ Barbora                     1998 POKr   1:22,30   342  07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REINDLOVÁ Michaela                  1998 ChpL   1:22,60   338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KUCHYNKOVÁ Edita                    1998 SlPl   1:22,80   336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PETRŽILKOVÁ Tereza                  1998 PKLit  1:24,40   317  07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ŠÁLKOVÁ Tereza                      1998 PKLit  1:24,50   316  06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MACHÁČKOVÁ Richel                   1998 PKLit  1:25,00   310  08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HRUŠKOVÁ Petra                      1998 JiDo   1:26,20   298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LOTOCKÁ Lenka                       1998 ChpL   1:29,10   269  07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BLAŽKOVÁ Tereza                     1998 ChÚ   Obrátka bez dotyku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RDINOVÁ Denisa                     1998 PŠLou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ZMÉROVÁ Anna                      1999 AŠMB   1:13,40   482  12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VELEMANOVÁ Valerie                  1999 AŠMB   1:14,10   468  12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HNALOVÁ Denisa                    1999 LoBe   1:15,90   436  11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AŠKOVÁ Kateřina                    1999 MPKÚ   1:16,90   419  10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AZDOVÁ Josefína                    1999 KLSTe  1:22,60   338  06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MACHOVÁ Martina                     1999 KSPKl  1:22,80   336  08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DE SOUSA Alexandra                  1999 JiDo   1:23,00   333  08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RYGLOVÁ Jana                        1999 ChÚ    1:23,20   331  08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DAŇKOVÁ Anna                        1999 PKČá   1:23,80   324  09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FIALOVÁ Klára                       1999 MPKÚ   1:24,10   320  09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NĚMCOVÁ Veronika                    1999 JiDo   1:25,70   303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OVAŘÍKOVÁ Karolína                 1999 AŠMB   1:26,80   291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ŠOUKALOVÁ Nikola                    1999 JiDo   1:27,30   286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OKAISLOVÁ Martina                  1999 JiDo   1:27,60   284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LUDVÍKOVÁ Barbora                   1999 JiDo   1:27,70   283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HARTOVÁ Nikol                       1999 PKČá   1:35,40   220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HRABÁNKOVÁ Natálie                  1999 AŠMB   1:36,00   215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JIROUŠKOVÁ Kristýna                 1999 KSPKl  1:37,40   206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APRHÁLOVÁ Michaela                 1999 ChpL   1:38,00   203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KAFTANOVÁ Karolína                  1999 AŠMB   1:48,70   148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FOUSOVÁ Tereza                      1999 ChpL   1:50,00   143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EEMANOVÁ Barbora                   2000 MoP    1:10,90   535  12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AŽOUTOVÁ Karolína                  2000 AŠMB   1:22,60   338  06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RAVDOVÁ Kristýna                   2000 AŠMB   1:23,00   333  09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EVČÍKOVÁ Petra                     2000 LoBe   1:23,30   330  10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OBOTKOVÁ Jana                      2000 KLSTe  1:23,80   324  06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JENČKOVÁ Markéta                    2000 SlCho  1:25,70   303  07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AŠKOVÁ Beáta                       2000 MoP    1:27,31   286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SECKÁ Adéla                         2002 KLSTe  1:27,80   282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ZIKMUNDOVÁ Karolína                 2000 KSPKl  1:28,30   277  05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MOLNÁROVÁ Kateřina                  2000 SlCho  1:28,80   272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PAŽOUTOVÁ Tereza                    2000 AŠMB   1:30,00   261  08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OČOVÁ Tereza                       2000 SlCho  1:30,10   261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KURCOVÁ Adéla                       2001 PKLit  1:30,50   257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NOVÁ Jana                           2000 KLSTe  1:32,10   244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VOŘÁKOVÁ Eliška                    2002 SlCho  1:32,10   244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HASELBERGEROVÁ Anna                 2002 ChpL   1:33,30   235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LORENZOVÁ Kateřina                  2000 ChÚ    1:33,40   234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ŠTRÉBLOVÁ Barbora                   2001 MPKÚ   1:33,90   230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OLMANOVÁ Julie                     2000 KSPKl  1:34,50   226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NĚMCOVÁ Simona                      2000 LoNy   1:35,10   222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 PÍSAŘÍKOVÁ Anežka                   2000 SlCho  1:36,00   215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 TANCMANOVÁ Kateřina                 2001 AŠMB   1:36,40   213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 KOMÁNKOVÁ Valentýna                 2001 MPKÚ   1:37,30   207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. DANIHELKOVÁ Lenka                   2001 ChpL   1:38,50   199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. MARTINKOVIČOVÁ Lucie                2000 PKLit  1:42,80   175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. BEDNAŘÍKOVÁ Barbora                 2002 BaMo   1:43,30   173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. ČÁPOVÁ Eliška                       2001 BaMo   1:53,10   132  01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 HENYCHOVÁ Naďa                      2001 BaMo   2:00,80   108  01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 50 Motýlek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  33,10   447  07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RÁSEK Martin                      1998 PORum    34,40   398  07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OLCAR Dominik                      1998 SlPl     36,40   336  06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ONĚK Tomáš                         1998 MPKÚ     36,60   331  07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RZOBOHATÝ Václav                   1998 AŠMB     37,30   312  07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LACINA Martin                       1998 SlCho    37,50   307  06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ŠÍCHA Martin                        1998 SlCho    37,70   303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ÍCHA Ondřej                        1998 SlCho    38,30   289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DUŠKA Lukáš                       1998 MoP      38,30   289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Hadač Marek                         1998 SlCho    39,30   267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PELEŠKA Jakub                       1998 POKr     42,20   216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OTHERA Filip                       1998 KSPKl    43,30   200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STREJČEK Martin                     1998 ChpL     44,90   179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BOBOK Tomáš                         1998 LoBe     45,30   174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 50 Motýlek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LL David                          1999 LoNy     36,10   345  07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ZEMAN Filip                         1999 LoBe     39,80   257  05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OLTA Jiří                          1999 ČACR     40,20   250  05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REMR Pavel                         1999 SlPl     40,70   240  06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ENC Jakub                          1999 MoP      41,70   224  03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JIROUT Adam                         1999 KLSTe    42,80   207  05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CÍSLER Martin                       1999 JiDo     46,10   165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KOUDLIL Martin                     1999 ChpL     51,10   122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 50 Motýlek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  39,60   261  06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IKO Dušan                          2000 LoBe     40,30   248  03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OUŘEDNÍK Pavel                      2001 MPKÚ     42,40   213  04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UCHOŇ Libor                        2000 SlCho    45,70   170  04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MOTL Petr                           2000 AŠMB     47,20   154  03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BOUŠKA Jan                          2000 LoBe     49,20   136  02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RENC Matěj                          2002 MoP      49,50   134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JANKOVIČ Jan                        2001 ChpL     50,40   127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BERÁNEK Jan                         2000 SlCho    51,20   121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FALTYS Petr                         2000 ChÚ      53,80   104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ZBOŘIL Dominik                      2000 LoNy     56,40    90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ZBOŘIL Patrik                       2000 LoNy     58,10    83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HEČKO Matěj                         2000 ChÚ    1:02,40    67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ŘEZNÍČEK Petr                       2000 SlCho  1:05,50    58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 50 Motýlek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UČEROVÁ Marie                      1998 MPKÚ     35,20   555  10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NDRIKOVÁ Alžběta                   1998 MoP      35,30   550  09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ANOVÁ Helena                      1998 LoBe     36,60   494  08/4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NOVÁKOVÁ Tereza                     1998 LoBe     37,00   478  10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EMANOVÁ Petra                      1998 AŠMB     37,30   467  10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ERRMANNOVÁ Sylvie                  1998 MPKÚ     37,60   455  10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FIALOVÁ Barbora                     1998 POKr     37,70   452  10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ZÁMEČNÍKOVÁ Barbora                 1998 LoTr     38,20   434  09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PEROUTKOVÁ Anna-Marie               1998 PORum    38,30   431  08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HONSOVÁ Lucie                       1998 SlPl     38,71   417  08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HOLÁ Barbora                        1998 SlCho    38,80   415  07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HAUSDORFOVÁ Kristýna                1998 SlPl     40,00   378  09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JÍLKOVÁ Nikola                      1998 KSPKl    41,30   344  08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LOTOCKÁ Lenka                       1998 ChpL     42,40   318  06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KLEMENTOVÁ Doubravka                1998 POKr     44,40   277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HALAMOVÁ Dominika                   1998 SlPl     46,20   246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PETRŽILKOVÁ Tereza                  1998 PKLit    47,20   230  04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HRUŠKOVÁ Petra                      1998 JiDo     48,30   215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KLEMÁKOVÁ Kamila                    1998 PKČá   1:02,70    98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ĚMEČKOVÁ Iva                       1998 ChÚ   Dohmat jednou rukou na obrátce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OLÁ Kristýna                       1998 PŠLou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 50 Motýlek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PĚVÁKOVÁ Lucie                     1999 PŠLou    37,60   455  09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KOVÁ Adéla                       1999 MPKÚ     37,80   448  09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ERNALOVÁ Marie-Magdaléna           1999 MPKÚ     38,20   434  10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EVOVÁ Michaela                     1999 SlCho    40,80   357  08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ELEMANOVÁ Valerie                  1999 AŠMB     41,30   344  07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BERKOVÁ Kateřina                    1999 POKr     42,20   322  06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KOVAŘÍKOVÁ Karolína                 1999 AŠMB     44,20   280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OKORNÁ Julie                       1999 LoNy     44,50   275  05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DOHNALOVÁ Denisa                    1999 LoBe     44,90   267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DE SOUSA Alexandra                  1999 JiDo     46,20   246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NĚMCOVÁ Veronika                    1999 JiDo     46,50   241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KAPRHÁLOVÁ Michaela                 1999 ChpL     47,90   220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KAZDOVÁ Josefína                    1999 KLSTe    48,80   208  04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ŠOUKALOVÁ Nikola                    1999 JiDo     53,40   159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LUDVÍKOVÁ Barbora                   1999 JiDo     55,20   144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FOUSOVÁ Tereza                      1999 ChpL   1:01,10   106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 50 Motýlek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OUBNEROVÁ Adéla                    2000 KSPKl    38,60   421  09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EEMANOVÁ Barbora                   2000 MoP      38,70   418  08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MARTÍNKOVÁ Marie                    2000 POKr     41,80   332  07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OURKOVÁ Daniela                    2000 LoNy     43,20   300  07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IKMUNDOVÁ Karolína                 2000 KSPKl    44,60   273  05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OLCAROVÁ Tereza                    2001 SlPl     45,00   266  03/5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PAŽOUTOVÁ Karolína                  2000 AŠMB     45,60   255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PRAVDOVÁ Kristýna                   2000 AŠMB     45,61   255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JENČKOVÁ Markéta                    2000 SlCho    46,20   246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AŽOUTOVÁ Tereza                    2000 AŠMB     47,30   229  07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MAŠKOVÁ Beáta                       2000 MoP      49,50   200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ŠEVČÍKOVÁ Petra                     2000 LoBe     49,60   198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VESELÁ Barbora                      2000 SlCho    51,80   174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KOČOVÁ Tereza                       2000 SlCho    52,60   166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MOLNÁROVÁ Kateřina                  2000 SlCho    54,40   150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 DANIHELKOVÁ Lenka                   2001 ChpL     54,80   147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PÍSAŘÍKOVÁ Anežka                   2000 SlCho    54,90   146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KREMLÍKOVÁ Štěpána                  2001 MPKÚ   1:00,30   110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HENYCHOVÁ Naďa                      2001 BaMo   1:03,50    95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NOVOTNÁ Monika                      2001 BaMo   1:11,90    65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ČÁPOVÁ Eliška                       2001 BaMo  Dohmat jednou rukou na obrátc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100 Pol. závod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RÁSEK Martin                      1998 PORum  1:17,00   441  07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VOBODA David                       1998 ChÚ    1:19,20   405  07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ALOUN Matěj                        1998 AŠMB   1:19,90   395  07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EIS Jan                            1998 KSPKl  1:20,10   392  06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ULRICH Miroslav                     1998 MPKÚ   1:20,80   381  06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CÉ Martin                           1998 MoP    1:21,60   370  06/5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ŠMEJKAL Dominik                     1998 MPKÚ   1:22,60   357  07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ITTLER Dominik                     1998 AŠMB   1:27,50   300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OTHERA Filip                       1998 KSPKl  1:31,50   263  05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ELEŠKA Jakub                       1998 POKr   1:32,80   252  04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BOBOK Ondřej                        1998 LoBe   1:34,00   242  05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100 Pol. závod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OLF Jakub                          1999 SlCho  1:17,80   427  07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NOLL David                          1999 LoNy   1:22,30   361  06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ŘIBYL Michal                       1999 DuP    1:22,90   353  07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UDVÍK Tomáš                        1999 LoBe   1:23,90   341  06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OLTA Jiří                          1999 ČACR   1:27,90   296  05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FREMR Pavel                         1999 SlPl   1:29,20   284  05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RENC Jakub                          1999 MoP    1:30,30   273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TANCL Aleš                         1999 LoNy   1:32,10   258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KREJČA Zdeněk                       1999 MPKÚ   1:32,80   252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CÍSLER Martin                       1999 JiDo   1:33,30   248  04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KOBLÍŽEK Šimon                      1999 ChÚ    1:38,40   211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100 Pol. závod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1:25,70   320  06/6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LAX Jan                            2000 DuP    1:32,20   257  05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VEHLA Fantišek                     2000 LoBe   1:32,60   253  03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UCHOŇ Libor                        2000 SlCho  1:33,00   250  04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FELGR Štěpán                        2000 LoNy   1:34,50   238  04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MIKO Dušan                          2000 LoBe   1:34,90   235  02/3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VALENTA Josef                       2000 SlCho  1:37,20   219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OUŘEDNÍK Pavel                      2001 MPKÚ   1:38,10   213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BOUŠKA Jan                          2000 LoBe   1:38,80   209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É Štěpán                           2000 MoP    1:38,80   209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KROUPA Ondřej                       2001 KLSTe  1:39,40   205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ÍKA Jakub                          2000 BaMo   1:39,40   205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GRUPÁČ Radek                        2001 MPKÚ   1:42,20   189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RENC Matěj                          2002 MoP    1:43,40   182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KOVAŘÍK Martin                      2000 AŠMB   1:49,00   155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100 Pol. závod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OANOVÁ Helena                      1998 LoBe   1:18,70   603  07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NDRIKOVÁ Alžběta                   1998 MoP    1:19,10   594  07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NOVÁKOVÁ Tereza                     1998 LoBe   1:20,10   572  07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ERRMANNOVÁ Sylvie                  1998 MPKÚ   1:20,70   559  07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OLUBOVÁ Kateřina                   1998 LoTr   1:22,80   518  07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LÁ Barbora                        1998 SlCho  1:23,10   512  06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SUKOVÁ Barbora                      1998 LoTr   1:23,90   498  06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ZÁMEČNÍKOVÁ Barbora                 1998 LoTr   1:24,70   484  06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MENČÍKOVÁ Karolína                  1998 PKLit  1:25,40   472  06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HAUSDORFOVÁ Kristýna                1998 SlPl   1:26,80   449  06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GNOLOVÁ Denisa                      1998 LoTr   1:27,90   433  05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FÜLLSACKOVÁ Alena                   1998 LoTr   1:28,10   430  05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100 Pol. závod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1:23,70   501  06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KOVÁ Adéla                       1999 MPKÚ   1:24,90   480  05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PĚVÁKOVÁ Lucie                     1999 PŠLou  1:26,00   462  07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OZMÉROVÁ Anna                      1999 AŠMB   1:27,60   437  05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OHNALOVÁ Denisa                    1999 LoBe   1:29,70   407  05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AKLIČKOVÁ Andrea                   1999 KSPKl  1:30,00   403  04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HAMOUZOVÁ Barbora                   1999 KSPKl  1:31,50   384  03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OKAISLOVÁ Martina                  1999 JiDo   1:31,70   381  03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DAŇKOVÁ Anna                        1999 PKČá   1:33,00   365  04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MACHOVÁ Martina                     1999 KSPKl  1:35,00   343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KOŘÁNOVÁ Tereza                     1999 ChÚ    1:35,40   339  03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100 Pol. závod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EEMANOVÁ Barbora                   2000 MoP    1:25,70   467  04/5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UBNEROVÁ Adéla                    2000 KSPKl  1:28,20   428  04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MARTÍNKOVÁ Marie                    2000 POKr   1:28,60   423  04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OURKOVÁ Daniela                    2000 LoNy   1:30,10   402  05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JENČKOVÁ Markéta                    2000 SlCho  1:34,80   345  02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RAVDOVÁ Kristýna                   2000 AŠMB   1:35,90   333  03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ZIKMUNDOVÁ Karolína                 2000 KSPKl  1:36,00   332  02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ŠEVČÍKOVÁ Petra                     2000 LoBe   1:36,60   326  04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PAŽOUTOVÁ Karolína                  2000 AŠMB   1:37,70   315  02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PAŽOUTOVÁ Tereza                    2000 AŠMB   1:38,90   304  03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MAŠKOVÁ Beáta                       2000 MoP    1:42,40   274  02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ŠTRÉBLOVÁ Barbora                   2001 MPKÚ   1:44,80   255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HASELBERGEROVÁ Anna                 2002 ChpL   1:49,20   226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NOVOTNÁ Monika                      2001 BaMo   2:10,90   131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BEDNAŘÍKOVÁ Barbora                 2002 BaMo  Obrátka bez dotyku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200 Znak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ITTLER Dominik                     1998 AŠMB   1:20,10   2:46,00   402  0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ONĚK Tomáš                         1998 MPKÚ   1:27,80   2:58,10   326  03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OBOK Ondřej                        1998 LoBe   1:35,10   3:11,10   264  03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EDLÁČEK Ondřej                     1998 BaMo   1:46,00   3:34,00   188  01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OŠMOURNÝ Matěj                     1998 KSPKl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200 Znak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LUDVÍK Tomáš                        1999 LoBe   1:22,50   2:49,70   377  03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ROUT Adam                         1999 KLSTe  1:29,40   3:02,80   301  03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ZEMAN Filip                         1999 LoBe   1:34,70   3:11,30   263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JANÁSEK Adam                        1999 BaMo   1:39,50   3:23,90   217  01/4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ČEŘOVSKÝ Jan                        1999 LoBe   1:46,90   3:35,90   183  01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200 Znak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VEHLA Fantišek                     2000 LoBe   1:31,60   3:05,20   290  02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OTL Petr                           2000 AŠMB   1:36,40   3:14,50   250  02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VALENTA Josef                       2000 SlCho  1:34,90   3:16,60   242  02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ELGR Štěpán                        2000 LoNy   1:36,20   3:17,70   238  02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OJKA František                     2000 KSPKl  1:45,70   3:27,20   207  01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UDLÁČEK Filip                      2001 SlCho  1:52,70   3:46,90   158  02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)   200 Znak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UČEROVÁ Marie                      1998 MPKÚ   1:20,70   2:42,90   596  0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NOVÁKOVÁ Tereza                     1998 LoBe   1:24,00   2:49,60   528  03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ROUTKOVÁ Anna-Marie               1998 PORum  1:30,20   2:56,90   466  02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JÍLKOVÁ Nikola                      1998 KSPKl  1:28,90   3:00,90   435  03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UTSCHKOVÁ Petra                    1998 AŠMB   1:37,60   3:17,00   337  02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ŘÍHOVÁ Karolína                     1998 PŠLou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)   200 Znak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ERNALOVÁ Marie-Magdaléna           1999 MPKÚ   1:25,90   2:51,30   513  03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CKOVÁ Adéla                       1999 MPKÚ   1:24,10   2:53,20   496  03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OZMÉROVÁ Anna                      1999 AŠMB   1:33,20   3:04,50   410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AMOUZOVÁ Barbora                   1999 KSPKl  1:33,80   3:07,00   394  02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ŘÁNOVÁ Tereza                     1999 ChÚ    1:32,30   3:07,20   393  02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)   200 Znak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OUBNEROVÁ Adéla                    2000 KSPKl  1:34,90   3:07,90   389  02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OLMANOVÁ Julie                     2000 KSPKl  1:40,70   3:25,50   297  01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VOŘÁKOVÁ Eliška                    2002 SlCho  1:42,70   3:34,40   262  01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LABIHOUDOVÁ Kamila                 2002 SlCho  1:53,70   3:53,80   202  01/4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)    50 Volný způsob Žáci 1998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FRANTA Tomáš                        1998 SlCho    28,90   518  01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VOBODA David                       1998 ChÚ      29,80   472  01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CÉ Martin                           1998 MoP      30,40   445  01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OLCAR Dominik                      1998 SlPl     30,60   436  01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MEJKAL Dominik                     1998 MPKÚ     31,30   408  01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NOLL David                          1999 LoNy     31,60   396  01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)    50 Volný způsob Žačky 1998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ENČÍKOVÁ Karolína                  1998 PKLit    31,20   623  01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UČEROVÁ Marie                      1998 MPKÚ     31,70   594  01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ZÁMEČNÍKOVÁ Barbora                 1998 LoTr     32,30   562  01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ONSOVÁ Lucie                       1998 SlPl     32,50   551  01/1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JÍLKOVÁ Nikola                      1998 KSPKl    32,80   536  01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LÁ Barbora                        1998 SlCho    32,90   532  01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  200 Prsa Žáci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RÁSEK Martin                      1998 PORum  1:28,30   2:58,40   459  03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MEJKAL Dominik                     1998 MPKÚ   1:29,70   3:04,50   415  03/2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ULRICH Miroslav                     1998 MPKÚ   1:31,10   3:08,60   388  03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ALOUN Matěj                        1998 AŠMB   1:33,50   3:15,10   351  03/6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ZEIS Jan                            1998 KSPKl  1:35,50   3:17,00   341  02/3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EDLÁČEK Ondřej                     1998 BaMo   1:40,30   3:26,10   298  02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  200 Prsa Žáci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OLF Jakub                          1999 SlCho  1:28,90   3:00,70   442  03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ŘIBYL Michal                       1999 DuP    1:32,70   3:10,90   374  03/1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FINGER David                        1999 SlPl   1:43,50   3:32,80   270  02/6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TANCL Aleš                         1999 LoNy   1:44,20   3:32,81   270  02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ENC Jakub                          1999 MoP    1:45,10   3:34,60   264  01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PELINA Vít                         1999 SlCho  1:50,40   3:45,30   228  02/1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BĚLOCH Matěj                        1999 SlPl   1:54,50   3:56,50   197  01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  200 Prsa Žáci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UMBER Kristián                   2000 SlCho  1:35,60   3:14,80   352  02/2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GRUPÁČ Radek                        2001 MPKÚ   1:44,50   3:32,50   272  01/3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MÍKA Jakub                          2000 BaMo   1:51,20   3:44,30   231  01/1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OUŠKA Jan                          2000 LoBe   1:49,30   3:45,40   228  01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VAŘÍK Martin                      2000 AŠMB   1:56,50   4:07,40   172  01/6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  200 Prsa Žačky 199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ERRMANNOVÁ Sylvie                  1998 MPKÚ   1:28,50   3:00,10   644  04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NDRIKOVÁ Alžběta                   1998 MoP    1:26,70   3:00,90   636  04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OLUBOVÁ Kateřina                   1998 LoTr   1:30,20   3:05,20   592  04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OANOVÁ Helena                      1998 LoBe   1:33,10   3:13,30   521  04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UKOVÁ Barbora                      1998 LoTr   1:33,80   3:15,30   505  03/4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ZÁMIŠOVÁ Emma                       1998 LoTr   1:36,80   3:20,00   470  03/2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  200 Prsa Žačky 19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VETÝŠKOVÁ Eliška                    1999 SlCho  1:32,30   3:11,20   538  04/1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IALOVÁ Klára                       1999 MPKÚ   1:33,00   3:13,80   517  04/6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AŠKOVÁ Kateřina                    1999 MPKÚ   1:38,20   3:20,20   469  02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OKORNÁ Julie                       1999 LoNy   1:37,20   3:20,50   467  03/5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AKLIČKOVÁ Andrea                   1999 KSPKl  1:39,20   3:24,80   438  03/1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PĚVÁKOVÁ Lucie                     1999 PŠLou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  200 Prsa Žačky 2000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OURKOVÁ Daniela                    2000 LoNy   1:43,60   3:31,10   400  02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ARTÍNKOVÁ Marie                    2000 POKr   1:41,00   3:31,80   396  03/6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OBOTKOVÁ Jana                      2000 KLSTe  1:45,20   3:38,90   359  02/5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IŠEROVÁ Adéla                      2000 MPKÚ   1:46,70   3:40,70   350  02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ACEJOVÁ Zuzana                     2000 AŠMB  Nedokončil(a) závod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VESELÁ Barbora                      2000 SlCho Nedokončil(a) závod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)  4x 50O Pol. štafeta Žáci 1998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LCHO A                             1998 SlCho  2:21,10     0  02/3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PKÚ                                1998 MPKÚ   2:29,50     0  02/4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LCHO B                             1998 SlCho  2:30,90     0  02/2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AŠMB                                1998 AŠMB   2:32,30     0  01/2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lPl                                1998 SlPl   2:36,30     0  02/5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LONY                                1998 LoNy   2:41,80     0  01/4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MOP                                 1998 MoP    2:43,30     0  02/6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SPKL                               1998 KSPKl  2:45,60     0  02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LOBE                                1998 LoBe   2:46,40     0  01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LOBE A                              1998 LoBe   2:47,70     0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)  4x 50O Pol. štafeta Žačky 1998 - 200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PKÚ                                1998 MPKÚ   2:25,70     0  03/4  7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OTR                                1998 LoTr   2:30,40     0  03/5  5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LCHO A                             1998 SlCho  2:31,50     0  03/3  4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OBE                                1998 LoBe   2:33,70     0  02/3  3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AŠMB A                              1998 AŠMB   2:36,60     0  02/2  2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SPKL A                             1998 KSPKl  2:36,70     0  03/6  1.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POKR                                1998 POKr   2:38,80     0  03/1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KSPKL B                             1998 KSPKl  2:52,10     0  01/3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AŠMB B                              1998 AŠMB   2:56,40     0  01/4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KLSTE                               1998 KLSTe  2:59,40     0  02/5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SLCHO B                             1998 SlCho  3:15,70     0  03/2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ŠMB C                              1998 AŠMB  Předčasný odskok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JIDO                                1998 JiDo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56"/>
      <w:szCs w:val="24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8:35:00Z</dcterms:created>
  <dc:creator>Franta</dc:creator>
  <dc:description/>
  <cp:keywords/>
  <dc:language>en-US</dc:language>
  <cp:lastModifiedBy>Franta</cp:lastModifiedBy>
  <dcterms:modified xsi:type="dcterms:W3CDTF">2010-06-05T18:35:00Z</dcterms:modified>
  <cp:revision>2</cp:revision>
  <dc:subject/>
  <dc:title/>
</cp:coreProperties>
</file>