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1. 4x 50 VZ žen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38:4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4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310"/>
        <w:gridCol w:w="1860"/>
      </w:tblGrid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SK Motorlet Praha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ubová Katar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1.38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romádkov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59.21 (0:27.8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peck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9.15 (0:29.9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ýborná Klár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7.50</w:t>
            </w:r>
            <w:r>
              <w:rPr>
                <w:sz w:val="20"/>
                <w:szCs w:val="20"/>
                <w:lang w:val="en-US" w:eastAsia="en-US"/>
              </w:rPr>
              <w:t xml:space="preserve"> (0:28.3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 KPŠ Nereus Žilin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mašovičová Katarí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28.98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vlíková Roma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0.17 (0:31.1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ničová Mart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0.19 (0:30.0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lavňová Renát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7.74</w:t>
            </w:r>
            <w:r>
              <w:rPr>
                <w:sz w:val="20"/>
                <w:szCs w:val="20"/>
                <w:lang w:val="en-US" w:eastAsia="en-US"/>
              </w:rPr>
              <w:t xml:space="preserve"> (0:27.5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TJ Autoškoda Mladá Boleslav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rušková Karolí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0.21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Černíková Kateř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59.68 (0:29.4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ejskalová Pav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1:29.34 (0:29.6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žoutová Kristý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0.23</w:t>
            </w:r>
            <w:r>
              <w:rPr>
                <w:sz w:val="20"/>
                <w:szCs w:val="20"/>
                <w:lang w:val="en-US" w:eastAsia="en-US"/>
              </w:rPr>
              <w:t xml:space="preserve"> (0:30.8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K Slávia VŠ Plzeň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ežková Len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0.34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ikulová Lucie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1.44 (0:31.1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eránková Šár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2.50 (0:31.0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ráňová Anet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2.82</w:t>
            </w:r>
            <w:r>
              <w:rPr>
                <w:sz w:val="20"/>
                <w:szCs w:val="20"/>
                <w:lang w:val="en-US" w:eastAsia="en-US"/>
              </w:rPr>
              <w:t xml:space="preserve"> (0:30.3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TJ Autoškoda Mladá Boleslav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ováková Ivet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2.39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idlová Veron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4.98 (0:32.5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ováková Mart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8.34 (0:33.3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ikrtová Domin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0.94</w:t>
            </w:r>
            <w:r>
              <w:rPr>
                <w:sz w:val="20"/>
                <w:szCs w:val="20"/>
                <w:lang w:val="en-US" w:eastAsia="en-US"/>
              </w:rPr>
              <w:t xml:space="preserve"> (0:32.6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Universitní SK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ěmečková Barbor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6.33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učerová Klár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9.03 (0:32.7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lanská Michae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1.73 (0:32.7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vačková Žofie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84</w:t>
            </w:r>
            <w:r>
              <w:rPr>
                <w:sz w:val="20"/>
                <w:szCs w:val="20"/>
                <w:lang w:val="en-US" w:eastAsia="en-US"/>
              </w:rPr>
              <w:t xml:space="preserve"> (0:31.1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Bohemians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rtínkov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2.94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vandelíková Simo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9.31 (0:36.3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aláková Kateř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2.08 (0:32.7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legrová Nico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3.93</w:t>
            </w:r>
            <w:r>
              <w:rPr>
                <w:sz w:val="20"/>
                <w:szCs w:val="20"/>
                <w:lang w:val="en-US" w:eastAsia="en-US"/>
              </w:rPr>
              <w:t xml:space="preserve"> (0:31.8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SK Motorlet Praha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chimonová Mar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4.50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tužníkov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0.65 (0:36.1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khartová Hele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3.17 (0:32.5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rtošov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5.27</w:t>
            </w:r>
            <w:r>
              <w:rPr>
                <w:sz w:val="20"/>
                <w:szCs w:val="20"/>
                <w:lang w:val="en-US" w:eastAsia="en-US"/>
              </w:rPr>
              <w:t xml:space="preserve"> (0:32.1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TJ Autoškoda Mladá Boleslav C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ubátová Michae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2.31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loščuková Lucie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9.66 (0:37.3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rajová Zuza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7.61 (0:37.9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etličková Len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03</w:t>
            </w:r>
            <w:r>
              <w:rPr>
                <w:sz w:val="20"/>
                <w:szCs w:val="20"/>
                <w:lang w:val="en-US" w:eastAsia="en-US"/>
              </w:rPr>
              <w:t xml:space="preserve"> (0:35.4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K Slavia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rželová Lucie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4.08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ravcová Kristý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0.62 (0:36.5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rešová Ja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56.56 (0:45.9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těpánková Er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49</w:t>
            </w:r>
            <w:r>
              <w:rPr>
                <w:sz w:val="20"/>
                <w:szCs w:val="20"/>
                <w:lang w:val="en-US" w:eastAsia="en-US"/>
              </w:rPr>
              <w:t xml:space="preserve"> (0:36.9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K Vysoké Mýto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 w:eastAsia="en-US"/>
        </w:rPr>
        <w:t>12. 4x 50 VZ muži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tbl>
      <w:tblPr>
        <w:tblW w:w="64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310"/>
        <w:gridCol w:w="1860"/>
      </w:tblGrid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O KPŠ Nereus Žilin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ma Luk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28.00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ka Branislav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55.24 (0:27.2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míra Pete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2.65 (0:27.4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ravej Mate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74</w:t>
            </w:r>
            <w:r>
              <w:rPr>
                <w:sz w:val="20"/>
                <w:szCs w:val="20"/>
                <w:lang w:val="en-US" w:eastAsia="en-US"/>
              </w:rPr>
              <w:t xml:space="preserve"> (0:26.0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K Motorlet Praha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ícha Pet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27.98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edl Micha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53.05 (0:25.0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ícha Pave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0.35 (0:27.3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Kleinert Micha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25</w:t>
            </w:r>
            <w:r>
              <w:rPr>
                <w:sz w:val="20"/>
                <w:szCs w:val="20"/>
                <w:lang w:val="en-US" w:eastAsia="en-US"/>
              </w:rPr>
              <w:t xml:space="preserve"> (0:28.9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K Slávia VŠ Plzeň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rmichl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27.54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eneš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55.28 (0:27.7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šek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4.09 (0:28.8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dáček Luděk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30</w:t>
            </w:r>
            <w:r>
              <w:rPr>
                <w:sz w:val="20"/>
                <w:szCs w:val="20"/>
                <w:lang w:val="en-US" w:eastAsia="en-US"/>
              </w:rPr>
              <w:t xml:space="preserve"> (0:26.2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ohemians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ochmann Adam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28.56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lfmark Miroslav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0:58.65 (0:30.0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lman Ondře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8.03 (0:29.3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damík Josef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6.44</w:t>
            </w:r>
            <w:r>
              <w:rPr>
                <w:sz w:val="20"/>
                <w:szCs w:val="20"/>
                <w:lang w:val="en-US" w:eastAsia="en-US"/>
              </w:rPr>
              <w:t xml:space="preserve"> (0:28.4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TJ Lokomotiva Beroun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oukup Vladimí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27.81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vonař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58.39 (0:30.5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rubner Mil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9.90 (0:31.5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ndršt Kare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6.53</w:t>
            </w:r>
            <w:r>
              <w:rPr>
                <w:sz w:val="20"/>
                <w:szCs w:val="20"/>
                <w:lang w:val="en-US" w:eastAsia="en-US"/>
              </w:rPr>
              <w:t xml:space="preserve"> (0:26.6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Universitní SK Praha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uer Ondře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28.45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lý Jakub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57.59 (0:29.1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vaček Jiří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7.98 (0:30.3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ommer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7.26</w:t>
            </w:r>
            <w:r>
              <w:rPr>
                <w:sz w:val="20"/>
                <w:szCs w:val="20"/>
                <w:lang w:val="en-US" w:eastAsia="en-US"/>
              </w:rPr>
              <w:t xml:space="preserve"> (0:29.2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K Slávia VŠ Plzeň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láha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29.27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mbrož Šimo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0.47 (0:31.2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lek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1.23 (0:30.7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ejnar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1.09</w:t>
            </w:r>
            <w:r>
              <w:rPr>
                <w:sz w:val="20"/>
                <w:szCs w:val="20"/>
                <w:lang w:val="en-US" w:eastAsia="en-US"/>
              </w:rPr>
              <w:t xml:space="preserve"> (0:29.8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TJ Autoškoda Mladá Boleslav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šín Adam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1.34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rben Rom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0.86 (0:29.5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ádek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2.66 (0:31.8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Černík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4.13</w:t>
            </w:r>
            <w:r>
              <w:rPr>
                <w:sz w:val="20"/>
                <w:szCs w:val="20"/>
                <w:lang w:val="en-US" w:eastAsia="en-US"/>
              </w:rPr>
              <w:t xml:space="preserve"> (0:31.4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K Motorlet Praha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inc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1.90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embera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3.25 (0:31.3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Zuba Maro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5.37 (0:32.1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yskočil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5.30</w:t>
            </w:r>
            <w:r>
              <w:rPr>
                <w:sz w:val="20"/>
                <w:szCs w:val="20"/>
                <w:lang w:val="en-US" w:eastAsia="en-US"/>
              </w:rPr>
              <w:t xml:space="preserve"> (0:29.9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Universitní SK Praha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Čertok Matě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5.21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nděra Cyri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9.56 (0:34.3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vasnica Jakub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1.77 (0:32.2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tonoha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52</w:t>
            </w:r>
            <w:r>
              <w:rPr>
                <w:sz w:val="20"/>
                <w:szCs w:val="20"/>
                <w:lang w:val="en-US" w:eastAsia="en-US"/>
              </w:rPr>
              <w:t xml:space="preserve"> (0:30.7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K Motorlet Praha C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jtovič Jakub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0:33.94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avlín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8.57 (0:34.6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utský Danie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0.35 (0:11.7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dláček Matě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4.09</w:t>
            </w:r>
            <w:r>
              <w:rPr>
                <w:sz w:val="20"/>
                <w:szCs w:val="20"/>
                <w:lang w:val="en-US" w:eastAsia="en-US"/>
              </w:rPr>
              <w:t xml:space="preserve"> (0:53.7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PK Vysoké Mýto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jpka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1.49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brhel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3.94 (0:32.4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heil Duš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0.99 (0:37.0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anzlík Jiří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6.49</w:t>
            </w:r>
            <w:r>
              <w:rPr>
                <w:sz w:val="20"/>
                <w:szCs w:val="20"/>
                <w:lang w:val="en-US" w:eastAsia="en-US"/>
              </w:rPr>
              <w:t xml:space="preserve"> (0:35.5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Universitní SK Praha C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Čuřík Luk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4.55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voníček Kami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1.40 (0:36.8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evinský Robert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7.55 (0:36.1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ášek Luk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28</w:t>
            </w:r>
            <w:r>
              <w:rPr>
                <w:sz w:val="20"/>
                <w:szCs w:val="20"/>
                <w:lang w:val="en-US" w:eastAsia="en-US"/>
              </w:rPr>
              <w:t xml:space="preserve"> (0:35.7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SK Slavia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ančura Pet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3.39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odanovič Filip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3.42 (0:40.0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ránský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52.39 (0:38.9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těpánek Patrik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4.13</w:t>
            </w:r>
            <w:r>
              <w:rPr>
                <w:sz w:val="20"/>
                <w:szCs w:val="20"/>
                <w:lang w:val="en-US" w:eastAsia="en-US"/>
              </w:rPr>
              <w:t xml:space="preserve"> (0:31.7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SV Stralsund e.V.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hrecke Toni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7.57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ilde Pau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3.89 (0:36.3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lms Wilhelm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51.91 (0:38.0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uth Pau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4.46</w:t>
            </w:r>
            <w:r>
              <w:rPr>
                <w:sz w:val="20"/>
                <w:szCs w:val="20"/>
                <w:lang w:val="en-US" w:eastAsia="en-US"/>
              </w:rPr>
              <w:t xml:space="preserve"> (0:32.5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TJ Autoškoda Mladá Boleslav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šťák David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0:35.82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ohlena Pet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1.73 (0:35.9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orna Miroslav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6.60 (0:34.8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outa Václav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6.24</w:t>
            </w:r>
            <w:r>
              <w:rPr>
                <w:sz w:val="20"/>
                <w:szCs w:val="20"/>
                <w:lang w:val="en-US" w:eastAsia="en-US"/>
              </w:rPr>
              <w:t xml:space="preserve"> (0:39.6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TJ Lokomotiva Česká Třebová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usalík Filip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7.44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růvka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4.41 (0:46.9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meš Radek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1.75 (0:37.3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patenka Radim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85</w:t>
            </w:r>
            <w:r>
              <w:rPr>
                <w:sz w:val="20"/>
                <w:szCs w:val="20"/>
                <w:lang w:val="en-US" w:eastAsia="en-US"/>
              </w:rPr>
              <w:t xml:space="preserve"> (0:34.1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Universitní SK Praha D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 w:eastAsia="en-US"/>
        </w:rPr>
        <w:t>25. 4x 50 PZ žen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21:09:1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4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310"/>
        <w:gridCol w:w="1860"/>
      </w:tblGrid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K KPŠ Nereus Žilin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ničová Mart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4.95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idlová Natáli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4.12 (0:39.1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lavňová Renát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4.50 (0:30.3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mašovičová Katarí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55</w:t>
            </w:r>
            <w:r>
              <w:rPr>
                <w:sz w:val="20"/>
                <w:szCs w:val="20"/>
                <w:lang w:val="en-US" w:eastAsia="en-US"/>
              </w:rPr>
              <w:t xml:space="preserve"> (0:28.0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K Motorlet Praha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ýborná Klár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5.22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romádkov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9.97 (0:34.7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ubová Katar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3.58 (0:33.6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peck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3.54</w:t>
            </w:r>
            <w:r>
              <w:rPr>
                <w:sz w:val="20"/>
                <w:szCs w:val="20"/>
                <w:lang w:val="en-US" w:eastAsia="en-US"/>
              </w:rPr>
              <w:t xml:space="preserve"> (0:29.9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K Slávia VŠ Plzeň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eránková Šár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4.90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ežková Len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2.80 (0:37.9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ikulová Lucie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6.38 (0:33.5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ráňová Anet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6.24</w:t>
            </w:r>
            <w:r>
              <w:rPr>
                <w:sz w:val="20"/>
                <w:szCs w:val="20"/>
                <w:lang w:val="en-US" w:eastAsia="en-US"/>
              </w:rPr>
              <w:t xml:space="preserve"> (0:29.8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TJ Autoškoda Mladá Boleslav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ejskalová Pav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6.75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ubátová Michae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0.59 (0:43.8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rušková Karolí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53.62 (0:33.0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Černíková Kateř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06</w:t>
            </w:r>
            <w:r>
              <w:rPr>
                <w:sz w:val="20"/>
                <w:szCs w:val="20"/>
                <w:lang w:val="en-US" w:eastAsia="en-US"/>
              </w:rPr>
              <w:t xml:space="preserve"> (0:29.4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ohemians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legrová Nico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8.50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rtínkov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9.36 (0:40.8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lberhornová Len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54.50 (0:35.1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bská Lind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5.26</w:t>
            </w:r>
            <w:r>
              <w:rPr>
                <w:sz w:val="20"/>
                <w:szCs w:val="20"/>
                <w:lang w:val="en-US" w:eastAsia="en-US"/>
              </w:rPr>
              <w:t xml:space="preserve"> (0:30.7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TJ Autoškoda Mladá Boleslav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ováková Ivet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6.23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ováková Mart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0.11 (0:43.8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žoutová Kristý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55.60 (0:35.4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ikrtová Domin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8.15</w:t>
            </w:r>
            <w:r>
              <w:rPr>
                <w:sz w:val="20"/>
                <w:szCs w:val="20"/>
                <w:lang w:val="en-US" w:eastAsia="en-US"/>
              </w:rPr>
              <w:t xml:space="preserve"> (0:32.5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K Slávia VŠ Plzeň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ránská Klár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8.55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chová Andre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9.21 (0:40.6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rtínková Lucie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55.73 (0:36.5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íhodová Kateři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8.16</w:t>
            </w:r>
            <w:r>
              <w:rPr>
                <w:sz w:val="20"/>
                <w:szCs w:val="20"/>
                <w:lang w:val="en-US" w:eastAsia="en-US"/>
              </w:rPr>
              <w:t xml:space="preserve"> (0:32.4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Universitní SK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lanská Michae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9.48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ěmečková Barbor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5.82 (0:46.3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vačková Žofie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1.76 (0:35.9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učerová Klár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13</w:t>
            </w:r>
            <w:r>
              <w:rPr>
                <w:sz w:val="20"/>
                <w:szCs w:val="20"/>
                <w:lang w:val="en-US" w:eastAsia="en-US"/>
              </w:rPr>
              <w:t xml:space="preserve"> (0:33.3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K Motorlet Praha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ýborná Šár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3.78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khartová Hele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3.83 (0:40.0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rtošová Terez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2.38 (0:38.5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chimonová Mar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6.00</w:t>
            </w:r>
            <w:r>
              <w:rPr>
                <w:sz w:val="20"/>
                <w:szCs w:val="20"/>
                <w:lang w:val="en-US" w:eastAsia="en-US"/>
              </w:rPr>
              <w:t xml:space="preserve"> (0:33.6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PK Vysoké Mýto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ipenská Zuza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1.81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lementová Michael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1.37 (0:49.5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udečková Veron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11.57 (0:40.2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ysilková Mon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75</w:t>
            </w:r>
            <w:r>
              <w:rPr>
                <w:sz w:val="20"/>
                <w:szCs w:val="20"/>
                <w:lang w:val="en-US" w:eastAsia="en-US"/>
              </w:rPr>
              <w:t xml:space="preserve"> (0:33.1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TJ Autoškoda Mladá Boleslav C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etličková Len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0.10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arošová Ja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0.11 (0:50.0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idlová Veron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8.01 (0:37.9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llárová Dit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7.53</w:t>
            </w:r>
            <w:r>
              <w:rPr>
                <w:sz w:val="20"/>
                <w:szCs w:val="20"/>
                <w:lang w:val="en-US" w:eastAsia="en-US"/>
              </w:rPr>
              <w:t xml:space="preserve"> (0:39.5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SK Slávia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ravcová Kristý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2.94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rželová Lucie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7.55 (0:44.6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těpánková Erik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8.21 (0:40.6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rešová Jana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2.40</w:t>
            </w:r>
            <w:r>
              <w:rPr>
                <w:sz w:val="20"/>
                <w:szCs w:val="20"/>
                <w:lang w:val="en-US" w:eastAsia="en-US"/>
              </w:rPr>
              <w:t xml:space="preserve"> (0:44.1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br w:type="page"/>
      </w:r>
      <w:r>
        <w:rPr>
          <w:b/>
          <w:bCs/>
          <w:color w:val="000000"/>
          <w:sz w:val="32"/>
          <w:szCs w:val="32"/>
          <w:lang w:val="en-US" w:eastAsia="en-US"/>
        </w:rPr>
        <w:t>26. 4x 50 PZ muži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21:09:2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4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310"/>
        <w:gridCol w:w="1860"/>
      </w:tblGrid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K KPŠ Nereus Žilin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ravej Mate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0.39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míra Pete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2.80 (0:32.4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ika Branislav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2.92 (0:30.12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oma Luk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0.16</w:t>
            </w:r>
            <w:r>
              <w:rPr>
                <w:sz w:val="20"/>
                <w:szCs w:val="20"/>
                <w:lang w:val="en-US" w:eastAsia="en-US"/>
              </w:rPr>
              <w:t xml:space="preserve"> (0:27.2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K Slávia VŠ Plzeň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elek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3.32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etrmichl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6.20 (0:32.8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eneš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6.41 (0:30.2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dáček Luděk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3.41</w:t>
            </w:r>
            <w:r>
              <w:rPr>
                <w:sz w:val="20"/>
                <w:szCs w:val="20"/>
                <w:lang w:val="en-US" w:eastAsia="en-US"/>
              </w:rPr>
              <w:t xml:space="preserve"> (0:27.0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TJ Lokomotiva Beroun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ndršt Kare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0.29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pirák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8.48 (0:38.1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oukup Vladimí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8.29 (0:29.8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ld Josef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7.00</w:t>
            </w:r>
            <w:r>
              <w:rPr>
                <w:sz w:val="20"/>
                <w:szCs w:val="20"/>
                <w:lang w:val="en-US" w:eastAsia="en-US"/>
              </w:rPr>
              <w:t xml:space="preserve"> (0:28.7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K Motorlet Praha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edl Micha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2.30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ícha Pave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09.11 (0:36.8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ícha Pet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0.62 (0:31.5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leinert Micha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0.60</w:t>
            </w:r>
            <w:r>
              <w:rPr>
                <w:sz w:val="20"/>
                <w:szCs w:val="20"/>
                <w:lang w:val="en-US" w:eastAsia="en-US"/>
              </w:rPr>
              <w:t xml:space="preserve"> (0:29.9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ohemians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lman Ondře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3.23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Hochmann Adam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0.20 (0:36.9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lfmark Miroslav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1.90 (0:31.7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damík Josef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0.98</w:t>
            </w:r>
            <w:r>
              <w:rPr>
                <w:sz w:val="20"/>
                <w:szCs w:val="20"/>
                <w:lang w:val="en-US" w:eastAsia="en-US"/>
              </w:rPr>
              <w:t xml:space="preserve"> (0:29.0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Universitní SK Praha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uer Ondře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3.61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vaček Jiří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2.47 (0:38.8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lý Jakub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5.30 (0:32.8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ommer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4.77</w:t>
            </w:r>
            <w:r>
              <w:rPr>
                <w:sz w:val="20"/>
                <w:szCs w:val="20"/>
                <w:lang w:val="en-US" w:eastAsia="en-US"/>
              </w:rPr>
              <w:t xml:space="preserve"> (0:29.4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TJ Autoškoda Mladá Boleslav 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Černík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5.36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šín Adam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3.69 (0:38.3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ádek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48.75 (0:35.0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rben Rom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8.84</w:t>
            </w:r>
            <w:r>
              <w:rPr>
                <w:sz w:val="20"/>
                <w:szCs w:val="20"/>
                <w:lang w:val="en-US" w:eastAsia="en-US"/>
              </w:rPr>
              <w:t xml:space="preserve"> (0:30.0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K Slávia VŠ Plzeň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šek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6.32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ejnar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15.50 (0:39.1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latzer Ondře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50.61 (0:35.1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láha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0.28</w:t>
            </w:r>
            <w:r>
              <w:rPr>
                <w:sz w:val="20"/>
                <w:szCs w:val="20"/>
                <w:lang w:val="en-US" w:eastAsia="en-US"/>
              </w:rPr>
              <w:t xml:space="preserve"> (0:29.6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K Motorlet Praha C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inc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8.57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embera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2.20 (0:43.6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uba Maro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1.61 (0:39.4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yskočil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2.88</w:t>
            </w:r>
            <w:r>
              <w:rPr>
                <w:sz w:val="20"/>
                <w:szCs w:val="20"/>
                <w:lang w:val="en-US" w:eastAsia="en-US"/>
              </w:rPr>
              <w:t xml:space="preserve"> (0:31.2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Universitní SK Praha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ášek Luk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0.68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unděra Cyri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1:21.68 (0:41.0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Čertok Matě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1.77 (0:40.0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tonoha J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57</w:t>
            </w:r>
            <w:r>
              <w:rPr>
                <w:sz w:val="20"/>
                <w:szCs w:val="20"/>
                <w:lang w:val="en-US" w:eastAsia="en-US"/>
              </w:rPr>
              <w:t xml:space="preserve"> (0:32.8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K Motorlet Praha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utský Danie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8.41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edláček Matěj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0.57 (0:42.1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jtovič Jakub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1.72 (0:41.15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avlín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7.05</w:t>
            </w:r>
            <w:r>
              <w:rPr>
                <w:sz w:val="20"/>
                <w:szCs w:val="20"/>
                <w:lang w:val="en-US" w:eastAsia="en-US"/>
              </w:rPr>
              <w:t xml:space="preserve"> (0:35.3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Universitní SK Praha C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Čuřík Luk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39.73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voníček Kami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6.30 (0:46.5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evinský Robert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07.58 (0:41.2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vasnica Jakub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55</w:t>
            </w:r>
            <w:r>
              <w:rPr>
                <w:sz w:val="20"/>
                <w:szCs w:val="20"/>
                <w:lang w:val="en-US" w:eastAsia="en-US"/>
              </w:rPr>
              <w:t xml:space="preserve"> (0:31.9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PK Vysoké Mýto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anzlík Jiří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4.71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heil Duša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4.15 (0:49.44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brhel Tomáš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12.65 (0:38.50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ejpka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5.72</w:t>
            </w:r>
            <w:r>
              <w:rPr>
                <w:sz w:val="20"/>
                <w:szCs w:val="20"/>
                <w:lang w:val="en-US" w:eastAsia="en-US"/>
              </w:rPr>
              <w:t xml:space="preserve"> (0:33.0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SK Slávia Praha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oska Martin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4.72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ančura Pet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28.41 (0:43.69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odanovič Filip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17.52 (0:49.11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těpánek Patrik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85</w:t>
            </w:r>
            <w:r>
              <w:rPr>
                <w:sz w:val="20"/>
                <w:szCs w:val="20"/>
                <w:lang w:val="en-US" w:eastAsia="en-US"/>
              </w:rPr>
              <w:t xml:space="preserve"> (0:33.33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PSV Stralsund e.V.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ilde Pau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1.27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leemann Phillip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1:30.24 (0:48.9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lms Wilhelm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17.91 (0:47.6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uth Paul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88</w:t>
            </w:r>
            <w:r>
              <w:rPr>
                <w:sz w:val="20"/>
                <w:szCs w:val="20"/>
                <w:lang w:val="en-US" w:eastAsia="en-US"/>
              </w:rPr>
              <w:t xml:space="preserve"> (0:32.9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TJ Autoškoda Mladá Boleslav B</w:t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ohlena Petr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:44.06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zmer Jiří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:32.62 (0:48.56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rál Patrik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:18.59 (0:45.97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Šouta Václav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8.67</w:t>
            </w:r>
            <w:r>
              <w:rPr>
                <w:sz w:val="20"/>
                <w:szCs w:val="20"/>
                <w:lang w:val="en-US" w:eastAsia="en-US"/>
              </w:rPr>
              <w:t xml:space="preserve"> (0:40.08)</w:t>
            </w:r>
          </w:p>
        </w:tc>
      </w:tr>
      <w:tr>
        <w:trPr/>
        <w:tc>
          <w:tcPr>
            <w:tcW w:w="229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9:34:00Z</dcterms:created>
  <dc:creator>Ivan Žikeš</dc:creator>
  <dc:description/>
  <dc:language>en-US</dc:language>
  <cp:lastModifiedBy>Ivan Žikeš</cp:lastModifiedBy>
  <dcterms:modified xsi:type="dcterms:W3CDTF">2004-10-30T19:34:00Z</dcterms:modified>
  <cp:revision>2</cp:revision>
  <dc:subject/>
  <dc:title>11</dc:title>
</cp:coreProperties>
</file>