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2670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3402" w:leader="none"/>
          <w:tab w:val="left" w:pos="4536" w:leader="none"/>
        </w:tabs>
        <w:ind w:left="1134" w:hanging="0"/>
        <w:rPr>
          <w:b w:val="false"/>
          <w:b w:val="false"/>
          <w:sz w:val="24"/>
        </w:rPr>
      </w:pPr>
      <w:r>
        <w:rPr>
          <w:b w:val="false"/>
          <w:sz w:val="24"/>
        </w:rPr>
        <w:t>Datum konání :</w:t>
        <w:tab/>
        <w:t>11.6.2005</w:t>
      </w:r>
    </w:p>
    <w:p>
      <w:pPr>
        <w:pStyle w:val="Heading6"/>
        <w:ind w:left="1134" w:hanging="0"/>
        <w:rPr/>
      </w:pPr>
      <w:r>
        <w:rPr>
          <w:sz w:val="24"/>
        </w:rPr>
        <w:t>Zahájení závodu :</w:t>
        <w:tab/>
        <w:t>12.00 hod</w:t>
      </w:r>
    </w:p>
    <w:p>
      <w:pPr>
        <w:pStyle w:val="Normal"/>
        <w:tabs>
          <w:tab w:val="clear" w:pos="708"/>
          <w:tab w:val="left" w:pos="3402" w:leader="none"/>
        </w:tabs>
        <w:ind w:left="1134" w:hanging="0"/>
        <w:rPr/>
      </w:pPr>
      <w:r>
        <w:rPr>
          <w:sz w:val="24"/>
        </w:rPr>
        <w:t xml:space="preserve">Ukončení závodu : </w:t>
        <w:tab/>
        <w:t>18.00 hod</w:t>
      </w:r>
    </w:p>
    <w:p>
      <w:pPr>
        <w:pStyle w:val="Heading4"/>
        <w:tabs>
          <w:tab w:val="clear" w:pos="708"/>
          <w:tab w:val="left" w:pos="3402" w:leader="none"/>
          <w:tab w:val="left" w:pos="6804" w:leader="none"/>
        </w:tabs>
        <w:ind w:left="1134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ísto konání :</w:t>
        <w:tab/>
        <w:t>Karlovy Vary – Lázeňské sanatorium Thermál</w:t>
      </w:r>
    </w:p>
    <w:p>
      <w:pPr>
        <w:pStyle w:val="Heading3"/>
        <w:tabs>
          <w:tab w:val="left" w:pos="3402" w:leader="none"/>
          <w:tab w:val="left" w:pos="4536" w:leader="none"/>
        </w:tabs>
        <w:ind w:left="1134" w:hanging="0"/>
        <w:rPr>
          <w:b w:val="false"/>
          <w:b w:val="false"/>
          <w:sz w:val="24"/>
        </w:rPr>
      </w:pPr>
      <w:r>
        <w:rPr>
          <w:b w:val="false"/>
          <w:sz w:val="24"/>
        </w:rPr>
        <w:t>Bazén :</w:t>
        <w:tab/>
        <w:t>50m</w:t>
      </w:r>
    </w:p>
    <w:p>
      <w:pPr>
        <w:pStyle w:val="Normal"/>
        <w:tabs>
          <w:tab w:val="clear" w:pos="708"/>
          <w:tab w:val="left" w:pos="3402" w:leader="none"/>
        </w:tabs>
        <w:ind w:left="1134" w:hanging="0"/>
        <w:rPr>
          <w:sz w:val="24"/>
        </w:rPr>
      </w:pPr>
      <w:r>
        <w:rPr>
          <w:sz w:val="24"/>
        </w:rPr>
        <w:t>Počet drah :</w:t>
        <w:tab/>
        <w:t>6</w:t>
      </w:r>
    </w:p>
    <w:p>
      <w:pPr>
        <w:pStyle w:val="Heading5"/>
        <w:ind w:left="1134" w:hanging="0"/>
        <w:rPr>
          <w:sz w:val="24"/>
        </w:rPr>
      </w:pPr>
      <w:r>
        <w:rPr>
          <w:sz w:val="24"/>
        </w:rPr>
        <w:t>Obrátky :</w:t>
        <w:tab/>
        <w:t>hladké</w:t>
      </w:r>
    </w:p>
    <w:p>
      <w:pPr>
        <w:pStyle w:val="Heading5"/>
        <w:ind w:left="1134" w:hanging="0"/>
        <w:rPr>
          <w:sz w:val="24"/>
        </w:rPr>
      </w:pPr>
      <w:r>
        <w:rPr>
          <w:sz w:val="24"/>
        </w:rPr>
        <w:t>Měření :</w:t>
        <w:tab/>
        <w:t>elektrické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b/>
          <w:b/>
          <w:sz w:val="32"/>
        </w:rPr>
      </w:pPr>
      <w:r>
        <w:rPr>
          <w:b/>
          <w:sz w:val="32"/>
        </w:rPr>
        <w:t>Sbor rozhodčích :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Ředitel závodu:</w:t>
        <w:tab/>
        <w:t xml:space="preserve">Josef Pudil 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Moderátor :</w:t>
        <w:tab/>
        <w:t>Ladislav Čáslavský</w:t>
      </w: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Vrchní rozhodčí:</w:t>
        <w:tab/>
        <w:t>Petr Tippmann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Startér:</w:t>
        <w:tab/>
        <w:t>Michal Kindl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 xml:space="preserve">Pomocný startér: </w:t>
        <w:tab/>
        <w:t>Alena Ženíšková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Časomíra:</w:t>
        <w:tab/>
        <w:t>1. dráha – Milan Pokorný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ab/>
        <w:tab/>
        <w:t>2. dráha   - Marie Cagaňová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ab/>
        <w:tab/>
        <w:t>3.dráha – Luboš Ibrmajer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ab/>
        <w:tab/>
        <w:t>4.dráha – Ivan Cagaň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ab/>
        <w:tab/>
        <w:t>5.dráha – Monika Violová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ab/>
        <w:tab/>
        <w:t>6.dráha – Jiří Pudil</w:t>
        <w:tab/>
        <w:tab/>
        <w:tab/>
        <w:tab/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Vrchní cílový rozhodčí:</w:t>
        <w:tab/>
        <w:t>Petr Volf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 xml:space="preserve">Cílový rozhodčí : </w:t>
        <w:tab/>
        <w:t>Kateřina Štádlerová, Alena Novotná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Obrátkový rozhodčí:</w:t>
        <w:tab/>
        <w:t>Eva Kupcová, Jakub Dorrer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Obsluha počítače:</w:t>
        <w:tab/>
        <w:t>Josef Sedlák (obsluha VT)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Prezence bazén :</w:t>
        <w:tab/>
        <w:t>Iveta Fričová</w:t>
      </w:r>
    </w:p>
    <w:p>
      <w:pPr>
        <w:pStyle w:val="TextBody"/>
        <w:tabs>
          <w:tab w:val="clear" w:pos="708"/>
          <w:tab w:val="left" w:pos="4253" w:leader="none"/>
        </w:tabs>
        <w:ind w:left="1134" w:hanging="0"/>
        <w:jc w:val="both"/>
        <w:rPr/>
      </w:pPr>
      <w:r>
        <w:rPr>
          <w:b w:val="false"/>
        </w:rPr>
        <w:t>Zdravotníci:</w:t>
        <w:tab/>
        <w:t>MUDr. Kupka</w:t>
      </w:r>
    </w:p>
    <w:p>
      <w:pPr>
        <w:pStyle w:val="Normal"/>
        <w:tabs>
          <w:tab w:val="clear" w:pos="708"/>
          <w:tab w:val="left" w:pos="5103" w:leader="none"/>
          <w:tab w:val="left" w:pos="7938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7938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7938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7938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ind w:left="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</w:t>
      </w:r>
    </w:p>
    <w:p>
      <w:pPr>
        <w:pStyle w:val="Normal"/>
        <w:widowControl w:val="false"/>
        <w:ind w:left="1134" w:hanging="0"/>
        <w:rPr>
          <w:sz w:val="28"/>
        </w:rPr>
      </w:pPr>
      <w:r>
        <w:rPr>
          <w:sz w:val="28"/>
        </w:rPr>
        <w:t>vrchní rozhodčí – podpis</w:t>
      </w:r>
    </w:p>
    <w:p>
      <w:pPr>
        <w:pStyle w:val="Normal"/>
        <w:widowControl w:val="false"/>
        <w:ind w:lef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rPr>
          <w:b/>
          <w:b/>
          <w:color w:val="000000"/>
          <w:sz w:val="32"/>
          <w:lang w:val="en-US" w:eastAsia="en-US"/>
        </w:rPr>
      </w:pPr>
      <w:r>
        <w:rPr>
          <w:b/>
          <w:color w:val="000000"/>
          <w:sz w:val="32"/>
          <w:lang w:val="en-US" w:eastAsia="en-US"/>
        </w:rPr>
      </w:r>
    </w:p>
    <w:p>
      <w:pPr>
        <w:pStyle w:val="Normal"/>
        <w:ind w:left="1134" w:hanging="0"/>
        <w:rPr/>
      </w:pPr>
      <w:r>
        <w:rPr>
          <w:b/>
          <w:sz w:val="32"/>
        </w:rPr>
        <w:t>Seznam zúčastněných oddílů</w:t>
      </w:r>
      <w:r>
        <w:rPr>
          <w:sz w:val="32"/>
        </w:rPr>
        <w:t xml:space="preserve"> :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/>
      </w:pPr>
      <w:r>
        <w:rPr/>
      </w:r>
    </w:p>
    <w:tbl>
      <w:tblPr>
        <w:tblW w:w="83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"/>
        <w:gridCol w:w="1607"/>
        <w:gridCol w:w="576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Mo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80" w:after="80"/>
              <w:rPr/>
            </w:pPr>
            <w:r>
              <w:rPr/>
              <w:t>Baník Most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h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hemians Praha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KBr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kultní klub sportovního plavání Brno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PK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ratovický plavecký klub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KML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vecký klub Mariánské Lázně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KPří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vecký klub Příbram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h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 Delfín Cheb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P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 Motorlet Praha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l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 Radbuza Plzeň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S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 Slavia Praha - oddíl plavání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Cho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ávie Chomutov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KH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ta Kutná Hora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PN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rtovní klub plavání Nymburk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jplast Tachov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Br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la Brno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P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J Dukla Praha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J Chemička Ústí nad Labem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N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J Lokomotiva Nymburk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nKV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J Slovan Karlovy Vary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K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K Praha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SKt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dní záchranná služba Klatovy</w:t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. 200 P muži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2:55:5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915"/>
        <w:gridCol w:w="615"/>
        <w:gridCol w:w="1620"/>
        <w:gridCol w:w="915"/>
        <w:gridCol w:w="915"/>
        <w:gridCol w:w="930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Kvis Petr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2.0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6.9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Skála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4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9.4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Lenc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2.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2.8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Drmla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4.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3.9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Vlasá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4.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5.4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Pavlíček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6.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4.15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obl Tomáš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1.9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13  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. 200 P muži - 1991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2:55:5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915"/>
        <w:gridCol w:w="615"/>
        <w:gridCol w:w="1620"/>
        <w:gridCol w:w="915"/>
        <w:gridCol w:w="915"/>
        <w:gridCol w:w="930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Vaněček Viktor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5.8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0.0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Pokorný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0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6.7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Červinka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3.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9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Tašl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5.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1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Kotyza Jon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1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1.9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Rosocha Bohumi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5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4.8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Vrbenský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6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5.4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8. Pokorný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28.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6.3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Janeček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36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4.3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Nešpor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40.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3.9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Pfeifer Luk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01.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uč. měř.</w:t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53.7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2. 200 P ženy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2:40: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915"/>
        <w:gridCol w:w="615"/>
        <w:gridCol w:w="1620"/>
        <w:gridCol w:w="915"/>
        <w:gridCol w:w="915"/>
        <w:gridCol w:w="930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Kaplan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4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9.6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Dragounová Iv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4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9.1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Kohn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S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6.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8.5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Blahová Leon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8.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1.95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Vašin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8.8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11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Šimonová Kateři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1.2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1.9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ůt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1.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7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Hochmannová Ive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3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1.4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Marešová An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8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5.24  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2. 200 P ženy - 1991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2:40: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915"/>
        <w:gridCol w:w="615"/>
        <w:gridCol w:w="1620"/>
        <w:gridCol w:w="915"/>
        <w:gridCol w:w="915"/>
        <w:gridCol w:w="930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Vašinková Domi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5.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0.3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Kalend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2:54.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4.2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Margaritopulu Anastasi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7.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6.8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Bartáková Vendu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1.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9.0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rb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4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5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Plávk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8.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1.38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Bartoš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1.1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3.9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Skopal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5.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4.9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Val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6.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6.1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Machk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7.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5.6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Balínková Kami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9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5.1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Krejčíř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22.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7.1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Lund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26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2.7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Rytíř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30.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9.4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Zim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32.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7.0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6. Balvín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36.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4.8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Průch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05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57.3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Bornov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07.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2:00.67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3. 100 Z muži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13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Štanc Dani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1.8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Veverka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5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Ledl Petr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79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Záruba Ondře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2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Pilík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1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Hennlich Davi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4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Bartoš Matěj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69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Řehák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7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Svatoň Kar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5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0. Pospíšil Dani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6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Drmla Ludě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9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Mujkič Ami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1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Kouba Micha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7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Veverka Matě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1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Košťál Eduar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1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Cagaň Štěpá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2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Exner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3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Doubek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4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Hackl Pet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6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Stanka Ondře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1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Tříska Jan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92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Zikmund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0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korný Štěpán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3. 100 Z muži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13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Šembera Ja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2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Paška Kev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Setvín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5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olub Mare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– 6. Gajdůšek Domin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5. – 6. Kautský Daniel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4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Lajtner Alexand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Škvára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Pokorný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Štěpánek Patr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Ilyin Konstyant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24.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Žikeš Radek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4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Volmut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Denke David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Bureš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Löffelmann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Tašl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Kainc Marti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6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Vystropov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Krupička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3. 100 Z muži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13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Hulinský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Janovský Er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Bošek Josef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Vojtovič Jakub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0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Pešek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6. Ráb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Havráne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Kopecký Ondře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0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Jangl Vít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Holub Matou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Hobza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2. Adam Sebastiá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7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Šulc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Dittrich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Vrátník Milo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Soukal Matě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1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Šupita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Šaněk Michal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8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Heinrich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8.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Simandl Radek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0.8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Kelbl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0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Dědek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4.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 Pope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44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 Vrbenský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 Zanoščuk Rom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0.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. Josefík D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4.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. Petrásek David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4.7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. Maleček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0.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32"/>
          <w:szCs w:val="32"/>
          <w:lang w:val="en-US"/>
        </w:rPr>
        <w:t>3. 100 Z muži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13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Dušek Kar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Kutil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0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Máša David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1.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Janoušek Matě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56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Černý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8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Ruml Pav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9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ouba Luk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4.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Šibík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2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Vlček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2.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Zavřel Rom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3.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4. 100 Z ženy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51:3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Hromádk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8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Popieluchová Zuz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ikov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16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Řehá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Černohausová Pav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6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Pilíková Hele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Zubová Katari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7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Bártová Vendu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21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Gärtnerová Micha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Poštová Micha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Pokorná Eliš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Kopecká Len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Myšičk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25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Blahová Leon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Melicharová Zuz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Holanov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Klingorová Ire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Robeová Ive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Böhmová Ale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Zim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4. 100 Z ženy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51:3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Baumrtová Simo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oloubk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Pikhartová Hele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3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Fujková Edi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ánová Mart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Hnátk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Jílk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Kratochvíl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Dunajová Kami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Moravc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Potužník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9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Pasev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6.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Kožnar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1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4. 100 Z ženy - 1993 – 199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  <w:lang w:val="en-US"/>
        </w:rPr>
        <w:t>Čas uzavření výsledků: 11.6.2005 13:51:3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Margaritopulu Anastasi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emzáč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Straková Marké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odin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emzáč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alíková Eliš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Studená Gabri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Puzyrevsk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Kubín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Vesel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Vachulk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5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Tržilová Domi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Skopal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Top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5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Orságov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Zim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9.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Jabornick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4. 100 Z ženy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3:51:3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Tréšková Bě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Niederl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Nováková Anež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Pacht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9.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ojsáková Jol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2.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Kotrman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3.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rál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4.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Šibík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0.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Závodníci/ce mimo soutěž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Čad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37.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5. 100 VZ muži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20:1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Pilík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4.1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Fiedler Ondřej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5.76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everka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0:55.9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Kouba Micha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7.7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Pola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8.3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artoš Matěj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8.68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Urbanec Ludě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8.7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Pospíšil Dani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9.0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Hubička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9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Swaczyna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0.0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Hennlich Davi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0.4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Lindner Luk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0.5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Pleskot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0.6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Pícha Pavel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1.28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Pícha Petr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1.99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Svatoň Kar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2.3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Novák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2.8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Mujkič Ami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1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Kvis Petr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14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Volák Patri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1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Veverka Matě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6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Lenc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3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 Pleskot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 Zikmund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4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 Hackl Pet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6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. Hlavačka Vojtěch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16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. Košťál Eduar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2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. Pavlíček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2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. Doubek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6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30. Exner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6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. Cagaň Štěpá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6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. Pokorný Štěpá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3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 Kobl Tomáš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45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. Sadík Pet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3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. Stanka Ondře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9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24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lej Robert</w:t>
            </w:r>
          </w:p>
        </w:tc>
        <w:tc>
          <w:tcPr>
            <w:tcW w:w="79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5. 100 VZ muži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20:1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Ledl Michal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:57.74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Lajtner Alexand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02.6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yskočil Tomáš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2.94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olub Mare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3.5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Setvín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3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Pokorný Vojtěch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5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Gajdůšek Domini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6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3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Svoboda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9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Paška Kev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Šembera Jan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54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Štěpánek Patri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2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Zuba Maroš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05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3. Žikeš Radek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24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Kautský Daniel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63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Vystropov Pet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7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Ilyin Konstyanty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2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Bureš Ludě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4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Denke Davi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7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Kotyza Jon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Kainc Martin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63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Krupička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1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Janeček Jiří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5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 Fidrmuc Lubo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6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 Prošek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8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 Hrdý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1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. Nešpor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9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korný Filip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olmut Jiří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öffelmann Tomáš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5. 100 VZ muži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20:1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Bošek Josef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Landauer Erví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Červinka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10.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ulinský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Vojtovič Jakub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9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Rosocha Bohumi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Ráb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Landštof Rob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Havráne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Jecha Václav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Jangl Vít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Janovský Er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Uhlík Matě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Hobza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5. Vrátník Milo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Vrbenský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Dittrich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Kupka Matě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Holub Matou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Kopecký Ondře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6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Šupita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Pešek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 Šulc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 Stehlík Micha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 Adam Sebastiá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4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. Ture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23.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. Pope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. Zanoščuk Rom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. Heinrich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. Josefík D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. Kelbl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. Dědek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 Soukal Matě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3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. Simandl Radek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1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. Pfeifer Luk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. Maleček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5. 100 VZ muži - 1995 a m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  <w:lang w:val="en-US"/>
        </w:rPr>
        <w:t>Čas uzavření výsledků: 11.6.2005 15:20:1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Dušek Kar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0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aniš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6.6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Kutil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2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Šibík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3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Janoušek Matě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:45.3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Máša Davi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5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Brandl Dani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6.5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Černý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0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Kouba Luk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3.2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Kubík Jiří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7.3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Vlček Vojtěch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2.0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2. Malý Luk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5.4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Zavřel Rom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2.6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schof Roman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6. 100 VZ ženy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4:38: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. Skalická Renát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2.9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Falař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3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Kaplan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3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Gärtnerová Micha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Bauer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Zelingerová An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Popieluchová Zuz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Vikov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6.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Löffelmann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Pokorná Eliš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Bártová Vendu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8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Pilíková Hele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Urbanc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Šimonová Kateři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6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Blahová Leon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Brožíková H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Hauft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Myšičk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Kůt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Holanov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21. Melicharová Zuz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Poštová Micha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 Böhmová Ale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 Kopecká Len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 Slezá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. Marešová An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. Robeová Ive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. Zim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. Klingorová Ire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. Čern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6. 100 VZ ženy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4:38: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Baumrtová Simo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3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Leibl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Fujková Edi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Šlajsová Denis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Sochor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Machk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– 8. Hrb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– 8. Hánová Mart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Bartoš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1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Blažková Di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Hnátk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Orálková Jessic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3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Dunajová Kami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Kratochvíl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Krejčíř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Zýková Isab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Rytíř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Pasev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Moravc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Karasová Zuz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Potužník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2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Fričová Jit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6. 100 VZ ženy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4:38: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Hemzáč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7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emzáč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3. Braniš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Straková Marké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odin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alíková Eliš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Mal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8. Kubín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Puzyrevsk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Vachulk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Studená Gabri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Vesel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13. Tržilová Domi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Top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Lund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Balvín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4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Orságov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Zim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Mikschíková Adé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Jabornick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Pillerová Stefan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6. 100 VZ ženy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4:38: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Moravc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Uhlíková Len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Pacht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Ulip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Tréšková Bě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Kováří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Niederl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1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Bornov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1.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Balvínová Mart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Závodníci/ce mimo soutěž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Kasapolli Marigo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Čad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7. 100 M muži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35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Pilí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2.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Ledl Petr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2.4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Böswart Jon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3.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Štanc Dani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Záruba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4.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Urbanec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5.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Lindner Luk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Svatoň Kar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Pleskot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Pola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9.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Novák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0.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Skála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Hubička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Pícha Petr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8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Zikmund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Vlasá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Volák Patr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Hackl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Mujkič Ami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Pekař Erví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Pleskot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uč. měř.</w:t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Hlavačka Vojtěch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6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7. 100 M muži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35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Ledl Michal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03.9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Setvín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yskočil Tomáš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6.4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Ilyin Konstyant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Krupička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Zuba Maroš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7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Svoboda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Fidrmuc Lubo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Prošek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Denke David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Bureš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5.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Hrdý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7. 100 M muži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35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Landauer Erví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Vrátník Milo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Hulinský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Ráb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avráne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ošek Josef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Landštof Rob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Dittrich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Hobza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Ture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5.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Jecha Václav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5.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Holub Matou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Uhlík Matě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9.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Pešek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1.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Kelbl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3.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uč. měř.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Stehlík Micha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9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Šaněk Michal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9.4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7. 100 M muži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35:4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8. 100 M ženy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59:4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Falařová Barbo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1.5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Bauerová Pet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4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Urbancová Pet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8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Pilíková Hele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3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Zelingerová An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7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Zubová Katarina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49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Viková Veroni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7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Popieluchová Zuza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4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Poštová Michal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8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Pokorná Eliš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6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Löffelmannová Terez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0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Kůtová Kateři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4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Černohausová Pavl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8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Dragounová Iv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5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Marešová An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7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Bártová Vendul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4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Černá Ja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7.3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romádková Tereza</w:t>
            </w:r>
          </w:p>
        </w:tc>
        <w:tc>
          <w:tcPr>
            <w:tcW w:w="79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enastoupil/a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8. 100 M ženy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59:4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Vašinková Domi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2.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ánová Mart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Orálková Jessic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Sochor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Kalend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artáková Vendu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Blažková Di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Fujková Edi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Jílk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Bartoš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2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Pikhartová Hele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6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Karol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Hnátk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Kožnar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4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Fričová Jit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8. 100 M ženy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59:4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Margaritopulu Anastasi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emzáč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Hemzáč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odin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Braniš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Kubínová Karolí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Val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Mal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Balíková Eliš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Vachulk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8.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Balvín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5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Mikschíková Adé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7.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Jabornick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0.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8. 100 M ženy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5:59:4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Moravc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9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Ulip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9.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Kováří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4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9. 100 P muži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24: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Fiedler Ondře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3.2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Štanc Dani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4.9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Skála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Pospíšil Dani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5.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ubička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7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Řehák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Pekař Erví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Pilí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Lenc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Vlasá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Drmla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2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Böswart Jon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Pavlíček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Volák Patr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Veverka Matě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Exner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Doubek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Kobl Tomáš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9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Tříska Ja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2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Stanka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Sadí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9. 100 P muži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24: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Vaněček Viktor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8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Pokorný Vojtěch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3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Tašl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Škvára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Holub Mare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Kotyza Jon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Paška Kev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Volmut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Hrdý Marti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Vystropov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6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– 12. Bureš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6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– 12. Kainc Marti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6.3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Pokorný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1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Janeček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9. 100 P muži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24: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Červinka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Rosocha Bohumi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1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rbenský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6.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obza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0.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Jangl Vít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0.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Pope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1.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Šaněk Michal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0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Janovský Eri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Stehlík Micha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Kopecký Ondře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3.1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Šupita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3.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Simandl Radek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8.8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Pfeifer Luk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0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Kupka Matě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0.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Dědek Jiří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1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Heinrich Filip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2.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Josefík D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5.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Soukal Matě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6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Kelbl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Turek Petr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7.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Petrásek David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8.5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Zanoščuk Rom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0.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9. 100 P muži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24: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Bischof Rom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3.3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Brandl Dani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1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Černý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25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Máša Davi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4.3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Malý Luk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7.0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Haniš Mart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0.2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ouba Luk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7.13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Kubík Jiří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2.5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Janoušek Matě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4.2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Šibík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6.49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Zavřel Rom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1.4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uml Pavel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ušek Karel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10. 100 P ženy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48: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Hroníková Magadlé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9.7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romádková Terez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0.4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Řehá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1.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Hochmannová Ive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5.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Dragounová Iv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lahová Leon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6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ohn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S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Kůt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Hauft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Pokorná Eliš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Marešová An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5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Čern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M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3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0. 100 P ženy - 1991 –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48: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180"/>
        <w:gridCol w:w="735"/>
        <w:gridCol w:w="61"/>
        <w:gridCol w:w="585"/>
        <w:gridCol w:w="61"/>
        <w:gridCol w:w="1140"/>
        <w:gridCol w:w="61"/>
        <w:gridCol w:w="885"/>
        <w:gridCol w:w="915"/>
        <w:gridCol w:w="645"/>
        <w:gridCol w:w="285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Vašinková Domini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18.9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Kalendová Pet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4.2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Hrbková Terez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41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Bartáková Vendul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7.47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Šlajsová Denis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ZSKt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6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Holoubková Pet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7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Plávková Kateři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9.0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Zýková Isabel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5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Zimová Klá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9.14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Rytířová Karolí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9.9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Dunajová Kamil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3.3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Potužníková Tereza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6.78</w:t>
            </w:r>
          </w:p>
        </w:tc>
        <w:tc>
          <w:tcPr>
            <w:tcW w:w="946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Fričová Jit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9.82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Kožnarová Kateři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6.38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arasová Zuzana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ředčasný star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0. 100 P ženy - 1993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48: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Straková Markét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28.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Valk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0.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Skopal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2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Braniš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3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Lund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Balínková Kami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4.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Puzyrevsk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5.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Topk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37.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Malá Ver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0.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Vesel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0.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Čad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1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Studená Gabri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Balvín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2.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Tržilová Domi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Ú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7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Orságov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49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Mikschíková Adé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4.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Průchová Terez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5.0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Pillerová Stefan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7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0. 100 P ženy - 1995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6:48: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7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915"/>
        <w:gridCol w:w="615"/>
        <w:gridCol w:w="1170"/>
        <w:gridCol w:w="915"/>
        <w:gridCol w:w="915"/>
        <w:gridCol w:w="93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Hojsáková Jol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5.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Pachtová Mo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5.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Uhlíková Len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P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7.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Nováková Anež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:58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Bornová J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1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Králová Barbo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03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Balvínová Mart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0.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Šibíková Kateři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2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Kotrman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3.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11. 200 OPZ muži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7:14:4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915"/>
        <w:gridCol w:w="615"/>
        <w:gridCol w:w="1620"/>
        <w:gridCol w:w="915"/>
        <w:gridCol w:w="915"/>
        <w:gridCol w:w="930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Štanc Dani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16.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3.4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Pilík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0.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6.21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Fiedler Ondře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1.5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7.7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Veverka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2.6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6.6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Záruba Ondřej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7.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7.43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Ledl Petr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7.3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8.4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Swaczyna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7.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2.8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Pola Tomáš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8.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1.77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Bartoš Matěj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9.16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1.0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Hennlich David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9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09.0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Svatoň Kar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1.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2.3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Drmla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6.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5.62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Pícha Pavel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7.9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6.3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Urbanec Luděk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8.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4.3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Kouba Michal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h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8.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9.1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Řehák Jakub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0.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4.7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Zikmund Jan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9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3.24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Hlavačka Vojtěch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1.43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82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Tříska Jan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9.2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4.91  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1. 200 OPZ muži - 1991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7:14:4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765"/>
        <w:gridCol w:w="150"/>
        <w:gridCol w:w="465"/>
        <w:gridCol w:w="150"/>
        <w:gridCol w:w="1470"/>
        <w:gridCol w:w="150"/>
        <w:gridCol w:w="915"/>
        <w:gridCol w:w="915"/>
        <w:gridCol w:w="705"/>
        <w:gridCol w:w="225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Paška Kev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8.8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5.5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Lajtner Alexandr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2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0.40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yskočil Tomáš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7.00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0.7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Škvára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8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2.8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Gajdůšek Domini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PNy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0.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1.4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Landauer Erví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0.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1.8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Štěpánek Patri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1.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2.9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Červinka Filip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1.9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08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Kautský Daniel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2.5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1.7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Tašl Jiří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3.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7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Svoboda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7.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8.91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Vojtovič Jakub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9.9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2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Löffelmann Tomá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0.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6.9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Fidrmuc Luboš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1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5.8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Bureš Luděk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6.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1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Landštof Robi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Ta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6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4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Jecha Václav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7.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8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Prošek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7.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5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Kupka Matěj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9.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7.3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Heinrich Filip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25.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1.1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Nešpor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31.6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1.0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Kelbl Jakub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37.0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6.5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 Maleček Jan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03.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2:01.9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 Máša David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05.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2:01.8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avřel Roman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6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enastoupil/a</w:t>
            </w:r>
          </w:p>
        </w:tc>
        <w:tc>
          <w:tcPr>
            <w:tcW w:w="2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/>
        </w:rPr>
        <w:t>12. 200 OPZ ženy - 1990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7:46: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765"/>
        <w:gridCol w:w="150"/>
        <w:gridCol w:w="465"/>
        <w:gridCol w:w="150"/>
        <w:gridCol w:w="1470"/>
        <w:gridCol w:w="150"/>
        <w:gridCol w:w="915"/>
        <w:gridCol w:w="915"/>
        <w:gridCol w:w="705"/>
        <w:gridCol w:w="225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Kaplanová Terez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h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29.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2.51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Hromádková Tereza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5.77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3.9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Gärtnerová Michal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1.9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8.6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Bauerová Pet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2.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7.3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Řeháková Barbo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oNy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2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7.6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Popieluchová Zuza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3.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8.0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Viková Veroni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KH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5.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8.15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Vašinová Tereza</w:t>
            </w:r>
          </w:p>
        </w:tc>
        <w:tc>
          <w:tcPr>
            <w:tcW w:w="9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7.99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0.5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Urbancová Petr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1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8.7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Dragounová Iv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3.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5.1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Löffelmannová Terez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3.5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0.5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Kopecká Len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5.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4.29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Zelingerová An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9.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4.4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Blahová Leontý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PK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0.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6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Böhmová Alen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7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9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Holanová Veronik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8.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8.7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Robeová Ivet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0.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8.8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Slezáková Tereza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5.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3.1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ilíková Helena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6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enastoupil/a</w:t>
            </w:r>
          </w:p>
        </w:tc>
        <w:tc>
          <w:tcPr>
            <w:tcW w:w="2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lařová Barbora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h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diskval.</w:t>
            </w:r>
          </w:p>
        </w:tc>
        <w:tc>
          <w:tcPr>
            <w:tcW w:w="26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enastoupil/a</w:t>
            </w:r>
          </w:p>
        </w:tc>
        <w:tc>
          <w:tcPr>
            <w:tcW w:w="2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2. 200 OPZ ženy - 1991 a ml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Čas uzavření výsledků: 11.6.2005 17:46: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915"/>
        <w:gridCol w:w="615"/>
        <w:gridCol w:w="1620"/>
        <w:gridCol w:w="915"/>
        <w:gridCol w:w="915"/>
        <w:gridCol w:w="930"/>
      </w:tblGrid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Příjmení a jméno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Roč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ýsl. ča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Baumrtová Simo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4.5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2.0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Margaritopulu Anastasi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35.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4.4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Vašinková Dominik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1.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18.5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Kalend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6.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3.6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Bartáková Vendu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48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2.2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Holoubková Pet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1.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4.4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Karolová Michae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4.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1.7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 Sochor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Pří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5.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6.7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 Orálková Jessic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5.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3.97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 Leibl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5.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1.8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 Machk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8.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8.46  </w:t>
            </w:r>
          </w:p>
        </w:tc>
      </w:tr>
      <w:tr>
        <w:trPr/>
        <w:tc>
          <w:tcPr>
            <w:tcW w:w="30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 Pikhartová Helena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oP</w:t>
            </w:r>
          </w:p>
        </w:tc>
        <w:tc>
          <w:tcPr>
            <w:tcW w:w="6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:58.64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91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7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 Kratochvílová Niko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2.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8.42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 Blažková Di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3.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27.71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 Skopal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K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3.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86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 Moravc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KS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6.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0.0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 Krejčířová Klár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09.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65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 Pasev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Cho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0.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II. V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2.94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 Karasová Zuza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nK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15.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34.40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 Lundová Kristýn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Br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24.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46.93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 Zimová Luci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:43.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1:51.08 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 Tréšková Běla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KML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20.6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TŽ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00 m: 2:05.62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Celkové pořadí oddílů podle umístění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893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920"/>
      </w:tblGrid>
      <w:tr>
        <w:trPr/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Oddíl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1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2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3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4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5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6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7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8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9.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10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Body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 SK Motorlet Praha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 Plavecký klub Příbram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, SK Radbuza Plzeň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8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, Fakultní klub sportovního plavání Brno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1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 TJ Slovan Karlovy Vary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6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, TJ Lokomotiva Nymburk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, Slávie Chomutov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, SK Slavia Praha - oddíl plavání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, Sparta Kutná Hora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, Sportovní klub plavání Nymburk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, Bohemians Praha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, SK Delfín Cheb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, Vodní záchranná služba Klatovy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, Plavecký klub Mariánské Lázně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, TJ Chemička Ústí nad Labem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, Neratovický plavecký klub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, USK Praha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, Baník Most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, Strojplast Tachov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, TJ Dukla Praha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, Tesla Brno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 xml:space="preserve">Nashledanou </w:t>
      </w:r>
    </w:p>
    <w:p>
      <w:pPr>
        <w:pStyle w:val="Normal"/>
        <w:widowControl w:val="false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 xml:space="preserve">v Karlových Varech </w:t>
      </w:r>
    </w:p>
    <w:p>
      <w:pPr>
        <w:pStyle w:val="Normal"/>
        <w:widowControl w:val="false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v roce 2006</w:t>
      </w:r>
    </w:p>
    <w:p>
      <w:pPr>
        <w:pStyle w:val="Normal"/>
        <w:widowControl w:val="false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13970</wp:posOffset>
              </wp:positionH>
              <wp:positionV relativeFrom="paragraph">
                <wp:posOffset>-95885</wp:posOffset>
              </wp:positionV>
              <wp:extent cx="566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7.55pt" to="447.4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572385" cy="3987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72385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5545" cy="5664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  <w:t>Pohár karlovarského Vřídla  - 27. Ročník</w:t>
    </w:r>
  </w:p>
  <w:p>
    <w:pPr>
      <w:pStyle w:val="Header"/>
      <w:rPr/>
    </w:pPr>
    <w:r>
      <w:rPr/>
      <w:t>Memoriál obětí tragédie z 8.března 2003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3970</wp:posOffset>
              </wp:positionH>
              <wp:positionV relativeFrom="paragraph">
                <wp:posOffset>40640</wp:posOffset>
              </wp:positionV>
              <wp:extent cx="566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3.2pt" to="447.4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</w:tabs>
      <w:ind w:left="1134" w:hanging="0"/>
      <w:outlineLvl w:val="5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6:42:00Z</dcterms:created>
  <dc:creator>banzet</dc:creator>
  <dc:description/>
  <cp:keywords/>
  <dc:language>en-US</dc:language>
  <cp:lastModifiedBy>Ing. Pavel Banzet</cp:lastModifiedBy>
  <cp:lastPrinted>2004-06-11T19:09:00Z</cp:lastPrinted>
  <dcterms:modified xsi:type="dcterms:W3CDTF">2005-06-12T17:32:00Z</dcterms:modified>
  <cp:revision>28</cp:revision>
  <dc:subject/>
  <dc:title> </dc:title>
</cp:coreProperties>
</file>