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25 V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aus Tom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3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VZ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Jiroušek Jakub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8.9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Burša Dani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1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Sysel Tom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4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Koževnikov Dani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4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Stuchlý Fili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5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Kohút Dani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9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Jokiel David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9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8. Trnka Tade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2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9. Havelka Domini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5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VZ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932"/>
        <w:gridCol w:w="1071"/>
        <w:gridCol w:w="1737"/>
        <w:gridCol w:w="1599"/>
        <w:gridCol w:w="116"/>
        <w:gridCol w:w="116"/>
        <w:gridCol w:w="131"/>
      </w:tblGrid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Jezlová Rozalie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1.6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Trnková Michael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5.8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Dominová Kristýn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1.5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M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Schimon Domini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6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Müller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6.7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25 M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Koutová Barbor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2.3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Horáková Lucie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5.3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P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aus Tom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7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P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898"/>
        <w:gridCol w:w="1033"/>
        <w:gridCol w:w="1906"/>
        <w:gridCol w:w="1755"/>
        <w:gridCol w:w="124"/>
        <w:gridCol w:w="124"/>
        <w:gridCol w:w="128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Burša Daniel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8.6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Kohút Daniel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9.3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Jokiel David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1.5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Jiroušek Jakub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2.9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Sysel Tomáš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4.7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Stuchlý Filip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5.4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Koževnikov Danil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7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894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"/>
                <w:szCs w:val="2"/>
              </w:rPr>
            </w:pPr>
            <w:r>
              <w:rPr>
                <w:rFonts w:eastAsia="Arial Unicode MS" w:cs="Arial Unicode MS" w:ascii="Arial Unicode MS" w:hAnsi="Arial Unicode MS"/>
                <w:sz w:val="2"/>
                <w:szCs w:val="2"/>
              </w:rPr>
              <w:t> 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Havelka Dominik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39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 xml:space="preserve">diskval.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 - dohmat 1 rukou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Trnka Tadeáš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390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 xml:space="preserve">diskval.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 - dohmat 1 rukou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P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Ocelková Soňa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1.9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25 P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932"/>
        <w:gridCol w:w="1071"/>
        <w:gridCol w:w="1737"/>
        <w:gridCol w:w="1599"/>
        <w:gridCol w:w="116"/>
        <w:gridCol w:w="116"/>
        <w:gridCol w:w="131"/>
      </w:tblGrid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Jezlová Rozalie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6.1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Dominová Kristýn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3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Trnková Michael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4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aus Tom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6.4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Z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780"/>
        <w:gridCol w:w="896"/>
        <w:gridCol w:w="2243"/>
        <w:gridCol w:w="2063"/>
        <w:gridCol w:w="142"/>
        <w:gridCol w:w="142"/>
        <w:gridCol w:w="116"/>
      </w:tblGrid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Burša Danie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4.6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Jiroušek Jakub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5.7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Kohút Danie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8.9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Stuchlý Filip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9.6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Sysel Tomáš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0.2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Koževnikov Dani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0.7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Jokiel David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2.6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8. Havelka Dominik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5.40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"/>
                <w:szCs w:val="2"/>
              </w:rPr>
            </w:pPr>
            <w:r>
              <w:rPr>
                <w:rFonts w:eastAsia="Arial Unicode MS" w:cs="Arial Unicode MS" w:ascii="Arial Unicode MS" w:hAnsi="Arial Unicode MS"/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Trnka Tadeáš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 xml:space="preserve">diskval.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 - porušení znakové polohy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25 Z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932"/>
        <w:gridCol w:w="1071"/>
        <w:gridCol w:w="1737"/>
        <w:gridCol w:w="1599"/>
        <w:gridCol w:w="116"/>
        <w:gridCol w:w="116"/>
        <w:gridCol w:w="131"/>
      </w:tblGrid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Jezlová Rozalie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7.4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Trnková Michael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9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9.7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Dominová Kristýna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8.80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VZ muži - ...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Sidorov Serhi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2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V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Adam Sebastia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2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Matušek Fili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4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Tichý Antoní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4.4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udarčík Iv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Rákosník Kar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9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VZ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okůpek Maty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8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Polák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1.9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Müller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3.9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Schimon Domini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3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V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939"/>
        <w:gridCol w:w="1077"/>
        <w:gridCol w:w="1748"/>
        <w:gridCol w:w="1609"/>
        <w:gridCol w:w="116"/>
        <w:gridCol w:w="116"/>
        <w:gridCol w:w="131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ikhartová Monik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4.5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Ticháčková Klá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1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Vohryzková Jul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6.8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Bošková Kateřin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7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Koutová Barb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8.9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Dušková Anit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1.6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1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Horáková Luc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3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VZ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912"/>
        <w:gridCol w:w="1048"/>
        <w:gridCol w:w="1701"/>
        <w:gridCol w:w="1565"/>
        <w:gridCol w:w="114"/>
        <w:gridCol w:w="114"/>
        <w:gridCol w:w="129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Martínková Kateři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4.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Vítková Daniel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5.3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Vítková Petr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02.3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Havlínová Julie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08.6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P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Tichý Antoní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6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Adam Sebastia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7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Matušek Fili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9.1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udarčík Iv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9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Rákosník Kar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P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894"/>
        <w:gridCol w:w="1028"/>
        <w:gridCol w:w="1665"/>
        <w:gridCol w:w="1534"/>
        <w:gridCol w:w="112"/>
        <w:gridCol w:w="112"/>
        <w:gridCol w:w="127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okůpek Matyáš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2.2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- 3. Schimon Dominik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3.5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- 3. Polák Michal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3.5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Müller Michal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5.3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P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939"/>
        <w:gridCol w:w="1077"/>
        <w:gridCol w:w="1748"/>
        <w:gridCol w:w="1609"/>
        <w:gridCol w:w="116"/>
        <w:gridCol w:w="116"/>
        <w:gridCol w:w="131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ikhartová Monik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Bošková Kateřin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6.9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Havlínová N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7.0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ohryzková Jul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1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Koutová Barb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5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Ticháčková Klá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3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Ocelková Soň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8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8. Dušková Anit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2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9. Horáková Luc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3.6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P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912"/>
        <w:gridCol w:w="1048"/>
        <w:gridCol w:w="1701"/>
        <w:gridCol w:w="1565"/>
        <w:gridCol w:w="114"/>
        <w:gridCol w:w="114"/>
        <w:gridCol w:w="129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Martínková Kateři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7.2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Havlínová Julie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09.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Vítková Petr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13.0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ítková Daniel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15.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Z muži - ...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780"/>
        <w:gridCol w:w="896"/>
        <w:gridCol w:w="2243"/>
        <w:gridCol w:w="2063"/>
        <w:gridCol w:w="142"/>
        <w:gridCol w:w="142"/>
        <w:gridCol w:w="116"/>
      </w:tblGrid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895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"/>
                <w:szCs w:val="2"/>
              </w:rPr>
            </w:pPr>
            <w:r>
              <w:rPr>
                <w:rFonts w:eastAsia="Arial Unicode MS" w:cs="Arial Unicode MS" w:ascii="Arial Unicode MS" w:hAnsi="Arial Unicode MS"/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Sidorov Serhi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 xml:space="preserve">diskval.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 - porušení znakové polohy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Z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Adam Sebastia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9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Matušek Fili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2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Tichý Antoní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3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udarčík Iv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6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Rákosník Kar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Z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okůpek Maty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6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Polák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7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6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Müller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0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Schimon Dominik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1.4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Nezbeda Kryštof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8.4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Z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939"/>
        <w:gridCol w:w="1077"/>
        <w:gridCol w:w="1748"/>
        <w:gridCol w:w="1609"/>
        <w:gridCol w:w="116"/>
        <w:gridCol w:w="116"/>
        <w:gridCol w:w="131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Vohryzková Jul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2.3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Pikhartová Monik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3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Bošková Kateřin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4.8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Ticháčková Klá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6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Havlínová N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7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1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6. Koutová Barb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6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7. Dušková Anit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9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8. Horáková Luc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4.4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9. Ocelková Soň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7.6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Z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912"/>
        <w:gridCol w:w="1048"/>
        <w:gridCol w:w="1701"/>
        <w:gridCol w:w="1565"/>
        <w:gridCol w:w="114"/>
        <w:gridCol w:w="114"/>
        <w:gridCol w:w="129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Martínková Kateři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0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5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Vítková Daniel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8.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/6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Havlínová Julie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06.7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ítková Petr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01:13.6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M muži - ...1993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Sidorov Serhi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3.3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M muži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Adam Sebastia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8.5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Matušek Filip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0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Tichý Antonín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0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2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Vudarčík Iv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2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5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Rákosník Kare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5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1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M muži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948"/>
        <w:gridCol w:w="1089"/>
        <w:gridCol w:w="1766"/>
        <w:gridCol w:w="1627"/>
        <w:gridCol w:w="117"/>
        <w:gridCol w:w="117"/>
        <w:gridCol w:w="132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Prokůpek Matyáš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8.8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Polák Michal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8.50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br/>
      </w:r>
      <w:r>
        <w:br w:type="page"/>
      </w:r>
    </w:p>
    <w:p>
      <w:pPr>
        <w:pStyle w:val="Normal"/>
        <w:rPr/>
      </w:pPr>
      <w:r>
        <w:rPr>
          <w:rStyle w:val="Nadpis21"/>
          <w:rFonts w:eastAsia="Arial Unicode MS" w:cs="Arial Unicode MS" w:ascii="Arial Unicode MS" w:hAnsi="Arial Unicode MS"/>
        </w:rPr>
        <w:t>50 M ženy - 1994 - 199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939"/>
        <w:gridCol w:w="1077"/>
        <w:gridCol w:w="1748"/>
        <w:gridCol w:w="1609"/>
        <w:gridCol w:w="116"/>
        <w:gridCol w:w="116"/>
        <w:gridCol w:w="131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Havlínová No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4.1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5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2. Pikhartová Monik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2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2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3. Vohryzková Julie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5.8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4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4. Ticháčková Klár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0.0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3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. Dušková Anita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2.90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6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br/>
      </w:r>
      <w:r>
        <w:rPr>
          <w:rStyle w:val="Nadpis21"/>
          <w:rFonts w:eastAsia="Arial Unicode MS" w:cs="Arial Unicode MS" w:ascii="Arial Unicode MS" w:hAnsi="Arial Unicode MS"/>
        </w:rPr>
        <w:t>50 M ženy - 1996..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9"/>
        <w:gridCol w:w="912"/>
        <w:gridCol w:w="1048"/>
        <w:gridCol w:w="1701"/>
        <w:gridCol w:w="1565"/>
        <w:gridCol w:w="114"/>
        <w:gridCol w:w="114"/>
        <w:gridCol w:w="129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Příjmení a jméno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č.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Oddí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Výsl. ča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  <w:t>Roz./Dr.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u w:val="single"/>
              </w:rPr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1. Martínková Kateřin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99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Style w:val="StrongEmphasis"/>
                <w:rFonts w:eastAsia="Arial Unicode MS" w:cs="Arial Unicode MS" w:ascii="Arial Unicode MS" w:hAnsi="Arial Unicode MS"/>
                <w:sz w:val="20"/>
                <w:szCs w:val="20"/>
              </w:rPr>
              <w:t>54.9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/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eastAsia="Arial Unicode MS" w:cs="Arial Unicode MS"/>
      </w:rPr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489"/>
      <w:gridCol w:w="2583"/>
    </w:tblGrid>
    <w:tr>
      <w:trPr/>
      <w:tc>
        <w:tcPr>
          <w:tcW w:w="6489" w:type="dxa"/>
          <w:tcBorders/>
          <w:vAlign w:val="center"/>
        </w:tcPr>
        <w:p>
          <w:pPr>
            <w:pStyle w:val="Normal"/>
            <w:rPr>
              <w:rFonts w:ascii="Arial Unicode MS" w:hAnsi="Arial Unicode MS" w:eastAsia="Arial Unicode MS" w:cs="Arial Unicode MS"/>
            </w:rPr>
          </w:pPr>
          <w:r>
            <w:rPr>
              <w:rStyle w:val="StrongEmphasis"/>
            </w:rPr>
            <w:t>Oddílové srovnávací přebory</w:t>
          </w:r>
        </w:p>
      </w:tc>
      <w:tc>
        <w:tcPr>
          <w:tcW w:w="2583" w:type="dxa"/>
          <w:tcBorders/>
          <w:vAlign w:val="center"/>
        </w:tcPr>
        <w:p>
          <w:pPr>
            <w:pStyle w:val="Normal"/>
            <w:jc w:val="right"/>
            <w:rPr>
              <w:rFonts w:ascii="Arial Unicode MS" w:hAnsi="Arial Unicode MS" w:eastAsia="Arial Unicode MS" w:cs="Arial Unicode MS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40"/>
      <w:szCs w:val="40"/>
    </w:rPr>
  </w:style>
  <w:style w:type="paragraph" w:styleId="Nadpis2">
    <w:name w:val="nadpis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Nadpis3">
    <w:name w:val="nadpis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Nadpis4">
    <w:name w:val="nadpis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Male">
    <w:name w:val="male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Malehl">
    <w:name w:val="male-hl"/>
    <w:basedOn w:val="Normal"/>
    <w:qFormat/>
    <w:pPr>
      <w:shd w:fill="C0C0C0" w:val="clear"/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Poznamka">
    <w:name w:val="poznamka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</w:rPr>
  </w:style>
  <w:style w:type="paragraph" w:styleId="Tabheader">
    <w:name w:val="tabheader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Tabline">
    <w:name w:val="tabline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">
    <w:name w:val="ta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half">
    <w:name w:val="tablehalf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6:19:00Z</dcterms:created>
  <dc:creator>Ivan Žikeš</dc:creator>
  <dc:description/>
  <dc:language>en-US</dc:language>
  <cp:lastModifiedBy>Zbyněk Bartoš</cp:lastModifiedBy>
  <dcterms:modified xsi:type="dcterms:W3CDTF">2006-04-03T16:28:00Z</dcterms:modified>
  <cp:revision>2</cp:revision>
  <dc:subject/>
  <dc:title>Oddílové srovnávací přebory</dc:title>
</cp:coreProperties>
</file>