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sz w:val="56"/>
        </w:rPr>
        <w:t>Plavecký klub Roudnice n.L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rPr>
          <w:sz w:val="96"/>
        </w:rPr>
      </w:pPr>
      <w:r>
        <w:rPr>
          <w:sz w:val="96"/>
        </w:rPr>
        <w:t>Výsledk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Memoriál Jaromíra Boubelí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7. roční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10.-11.11.2007</w:t>
      </w:r>
    </w:p>
    <w:p>
      <w:pPr>
        <w:pStyle w:val="Normal"/>
        <w:rPr/>
      </w:pPr>
      <w:r>
        <w:rPr/>
        <w:t>Roudnice n.L.</w:t>
      </w:r>
    </w:p>
    <w:p>
      <w:pPr>
        <w:pStyle w:val="Normal"/>
        <w:rPr/>
      </w:pPr>
      <w:r>
        <w:rPr/>
        <w:t>Bazén: obrátky hladké, 6 drah 25m</w:t>
      </w:r>
    </w:p>
    <w:p>
      <w:pPr>
        <w:pStyle w:val="Normal"/>
        <w:rPr/>
      </w:pPr>
      <w:r>
        <w:rPr/>
        <w:t>Teplota vody: 26°C</w:t>
      </w:r>
    </w:p>
    <w:p>
      <w:pPr>
        <w:pStyle w:val="Normal"/>
        <w:rPr/>
      </w:pPr>
      <w:r>
        <w:rPr/>
        <w:t>Hlavní rozhodčí: Jiří Vachulka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MS Mincho;ＭＳ 明朝"/>
        </w:rPr>
        <w:t>1)   200 Volný způsob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OVÁ Anna                       91 KLSTe  2:07,69   754  08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74   1:01,51   1:34,6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LEINOVÁ Klára                      91 KLSTe  2:11,54   689  03/3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:18,17     30,65   1:03,08   1:36,91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FALAŘOVÁ Barbora                    87 Boh    2:11,96   683  07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52   1:04,09   1:38,1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NOVÁKOVÁ Martina                    92 AŠMB   2:12,69   671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18   1:04,17   1:38,8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LANSKÁ Michaela                   92 USK    2:12,74   671  06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45   1:05,27   1:39,4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OPIELUCHOVÁ Zuzana                 90 PKPří  2:13,19   664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55   1:04,08   1:38,6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UNKOVÁ Katka                       92 PLČB   2:13,42   660  08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55   1:04,03   1:38,7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VAČKOVÁ Žofie                      91 USK    2:14,16   649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99   1:04,56   1:39,2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IKULOVÁ Lucie                      91 SlPl   2:15,51   630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71   1:04,78   1:40,0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AUEROVÁ Petra                      90 Boh    2:16,43   617  07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11   1:04,97   1:40,3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FRITSCHEOVÁ Aneta                   92 Boh    2:17,09   608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20   1:07,06   1:42,7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GÖTZOVÁ Kristýna                    90 SlPl   2:18,08   595  03/4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:21,37     32,42   1:07,43   1:42,68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GÄRTNEROVÁ Michaela                 88 SlCho  2:18,17   594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19   1:07,02   1:42,5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NOVÁKOVÁ Kateřina                   92 SOPKo  2:19,01   583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03   1:06,85   1:43,1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ŠUROVSKÁ Anna                       92 PKLit  2:19,79   573  07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56   1:07,26   1:43,4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KIESEWETTEROVÁ Jana                 91 PKLit  2:20,29   567  06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98   1:08,61   1:44,6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PALEČKOVÁ Andrea                    91 PLČB   2:20,72   562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3   1:04,86   1:41,8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ZEINEROVÁ Lucie                     89 DeNá   2:21,37   554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17   1:08,89   1:45,1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HEJLOVÁ Markéta                     89 AŠMB   2:22,20   544  03/5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45,74     32,75   1:08,4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BROTHÁNKOVÁ Tereza                  90 DeNá   2:22,60   540  08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10   1:07,76   1:45,2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MÜLLEROVÁ Lucie                     92 AŠMB   2:23,17   533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79   1:08,72   1:46,0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KOPECKÁ Tereza                      91 MoP    2:24,13   522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21   1:09,16   1:46,2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MARKOVÁ Pavla                       89 DeNá   2:24,49   518  07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31   1:10,30   1:47,82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24. VYMYSLICKÁ Lenka                    90 PLČB   2:29,72   465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19   1:10,05   1:49,2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SOLNIČKOVÁ Denisa                   91 AŠMB   2:37,46   399  06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11   1:14,76   1:55,6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KUŘEOVÁ Annemarie                   92 PKLit  2:38,12   394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56   1:14,09   1:55,5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KRAJOVÁ Zuzana                      91 AŠMB   2:44,87   347  03/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:51,54     37,33   1:18,55   2:01,26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ZAHRADNÍKOVÁ Martina                92 AŠMB   2:51,54   307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01   1:20,91   2:06,2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)   200 Volný způsob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2:16,57   615  08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86   1:05,46   1:41,4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UKÁŠKOVÁ Kristýna                  93 ČACR   2:21,87   548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92   1:08,03   1:45,2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VÉDOVÁ Ivana                       94 KLSTe  2:23,96   524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39   1:10,28   1:48,0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MAHAČOVÁ Lucie                    93 SlPl   2:25,02   513  06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02   1:09,42   1:47,1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ETLIČKOVÁ Lenka                    94 SlPl   2:26,89   493  06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40   1:10,55   1:48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ACHULKOVÁ Petra                    93 BaMo   2:27,11   491  03/2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2:19,01     33,92   1:11,73   1:49,77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UCHÁ Helena                        93 ChpL   2:32,45   440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82   1:12,17   1:52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FERBROVÁ Kateřina                   93 PKLit  2:34,09   426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79   1:13,05   1:53,7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ŠEMELÍKOVÁ Klára                    94 PKLit  2:37,68   397  08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42   1:14,07   1:56,09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0. ŠVEJCAROVÁ Kateřina                 94 ChÚ    2:41,27   371  07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18   1:15,99   1:58,7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ŠALANSKÁ Linda                      94 BaMo   2:45,84   341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92   1:18,44   2:02,3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LEHKÁ Kateřina                      94 NePK   2:51,49   308  08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25   1:21,72   2:06,8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ŠPAČKOVÁ Karolína                   93 SnVa   2:52,00   305  07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41   1:18,61   2:05,7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ADÖRFEROVÁ Nicol                    93 BaMo   2:53,79   295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01   1:21,15   2:08,4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HILLMEROVÁ Nikola                   94 PKLit  2:54,10   294  06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61   1:21,94   2:09,5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ŠRUMOVÁ Markéta                     94 PKLit  2:57,42   277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49   1:23,78   2:10,8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2)   200 Volný způsob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JACHNO Lukáš                        88 USK    1:55,41   735  10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6,33     55,57   1:25,5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ŘENDA Martin                       88 Boh    2:00,17   649  09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51     57,67   1:28,6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ÍCHA Pavel                         90 MoP    2:00,77   639  08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38     57,51   1:28,7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LEISSNER Marek                     89 USK    2:01,25   631  06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44     58,41   1:29,4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AUER Martin                        89 Boh    2:01,43   629  07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71     58,32   1:29,9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VATOŇ Karel                        90 PKPří  2:02,46   612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33     59,19   1:30,7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RAHORSCH Petr                      92 KLSTe  2:03,31   600  08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30     59,09   1:31,1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ILČKO Adam                         88 USK    2:03,88   591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88   1:00,46   1:33,0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ETVÍN Jan                          91 PKPří  2:04,27   585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68     59,68   1:32,0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AVŘÍK Adam                         92 SOPKo  2:04,31   585  09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37   1:00,62   1:32,72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1. LAJTNER Alexandr                    92 SlCho  2:05,20   572  10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99     59,52   1:32,0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PÍCHA Petr                          90 MoP    2:06,81   550  07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41   1:00,32   1:33,78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3. JANOVSKÝ Jiří                       88 AŠMB   2:07,03   547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02   1:01,07   1:34,3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ČERNÍK Jan                          92 AŠMB   2:07,05   547  06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35   1:00,33   1:34,4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VLASÁK Tomáš                        90 USK    2:07,70   538  06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81   1:00,59   1:34,1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STEJSKAL Lukaš                      92 ChpL   2:08,29   531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70   1:00,41   1:34,0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ERBEN Roman                         91 AŠMB   2:08,65   526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63   1:01,86   1:35,1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DAŘÍLEK Dan                         91 BaSo   2:09,27   518  10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36   1:01,60   1:35,5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KLEČKA Jan                          92 ChÚ    2:09,70   513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40   1:01,86   1:35,8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NOVÁK Matouš                        89 KLSTe  2:10,53   503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13   1:03,39   1:36,9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KŘÍŽ Petr                           92 ČACR   2:11,83   488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94   1:03,23   1:37,8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URBAN Otakar                        74 NePK   2:11,91   487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31   1:01,98   1:36,79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23. KUČERA Josef                        91 Boh    2:12,44   481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17   1:03,50   1:38,0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CAGAŇ Štěpán                        88 SnKV   2:13,73   467  08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47   1:02,98   1:39,08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25. MAŠÍN Adam                          91 AŠMB   2:13,79   466  08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80   1:02,86   1:38,9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LECHNER Jakub                       86 AŠMB   2:15,35   450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19   1:04,57   1:39,9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BALÍČEK Tomáš                       91 SlPl   2:15,44   449  09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70   1:06,19   1:41,1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VELEK Ladislav                      89 SlPl   2:18,62   417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97   1:31,93   1:43,2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KAUTSKÝ Daniel                      91 MoP    2:19,27   411  07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13   1:04,24   1:41,5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ČERVINKA Jakub                      92 SOPKo  2:21,60   391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80   1:06,84   1:44,3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PAŇKO Adam                          92 SOPKo  2:25,11   362  08/1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08,87   1:47,41          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32. PELEŠKA Jaroslav                    91 SnVa   2:38,31   275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84   1:11,00   1:54,1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)   200 Volný způsob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2:05,38   570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07   1:01,29   1:34,2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 Richard                     94 KLSTe  2:06,68   552  10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83   1:00,81   1:34,0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UČERA Jan                          93 USK    2:10,34   505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25   1:01,80   1:36,2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LIŠKA Adam                          93 ChÚ    2:14,03   463  06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91   1:04,41   1:39,6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PECIÁN Jan                         93 SlLi   2:14,81   455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9   1:05,08   1:40,3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AMBROŽ Šimon                        94 SlPl   2:18,49   419  07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58   1:04,54   1:41,3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ĚPÁN Petr                          93 PLČB   2:19,82   406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08   1:05,64   1:42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GNĚĎIN Arťom                        93 USK    2:20,15   403  09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75   1:07,80   1:45,6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JENŠÍ Václav                        93 SPP    2:20,46   401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17   1:07,92   1:44,8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RULIŠ Jiří                         93 SlCho  2:20,67   399  09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89   1:07,85   1:44,98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1. ŠPIČKA Martin                       93 SnVa   2:20,96   396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95   1:04,43   1:42,7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OŠŤÁL Michal                       93 KLSTe  2:27,15   346  10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33   1:09,45   1:48,79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3. CABADAJ Jan                         94 NePK   2:28,96   333  06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84   1:10,56   1:49,6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UHER Michael                        94 KLSTe  2:30,64   322  07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59   1:11,44   1:51,3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HEINRICH Filip                      93 SnKV   2:32,01   313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27   1:10,80   1:51,0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MAN Milan                           93 SnKV   2:32,06   312  10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76   1:12,19   1:52,2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ŽIŽKA Vojtěch                       94 SnJH   2:34,57   297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38   1:12,94   1:54,92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8. SEIDL Ladislav                      94 ChÚ    2:35,25   293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97   1:14,01   1:56,1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POC Tomáš                           94 SnVa   2:36,01   288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95   1:10,81   1:53,9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LUX Petr                            93 SnVa   2:42,31   254  08/6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1:17,50   2:00,61   2:42,2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SMETANA Vojtěch                     94 SnVa   2:44,85   242  09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01   1:18,71   9:99,9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KUPKA Matěj                         93 SnKV   2:46,08   236  07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45   1:17,76   2:02,6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JOSEFÍK Dan                         94 SnKV   2:46,22   236  06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63   1:18,40   2:02,7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KRAUS Dan                           94 ChÚ    2:54,38   202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33   1:21,07   2:11,1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ZEMAN Karel                         94 ChÚ    3:10,78   151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3,65   1:31,93   2:23,0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ŘEZINOVÁ Eva                       87 PLČB     36,11   1:15,58   722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IKHARTOVÁ Helena                   92 MoP      36,37   1:16,61   694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HROMÁDKOVÁ Tereza                   90 Boh      36,55   1:17,28   677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JCHEROVÁ Patricie                 89 SlPl     36,53   1:17,68   667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OLÁŘOVÁ Kristýna                   92 MoP      36,80   1:18,75   640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OVÁKOVÁ Dominika                   91 KLSTe    38,13   1:20,13   608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UPOVÁ Jana                          91 PLČB     38,71   1:22,11   566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MARTÍNKOVÁ Kateřina                 92 PKLit    38,55   1:22,66   555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ŠVANDELÍKOVÁ Klára                  91 ChÚ      38,89   1:22,79   553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DRAGOUNOVÁ Iva                      90 PKPří    40,18   1:24,73   517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SMETANOVÁ Lucie                     92 PKLit    39,71   1:24,95   513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CHLÁDOVÁ Klára                      87 SOPKo    39,48   1:25,01   512  06/1</w:t>
      </w:r>
    </w:p>
    <w:p>
      <w:pPr>
        <w:pStyle w:val="Prosttext"/>
        <w:rPr/>
      </w:pPr>
      <w:r>
        <w:rPr>
          <w:rFonts w:eastAsia="MS Mincho;ＭＳ 明朝"/>
        </w:rPr>
        <w:t>13. MARTÍNKOVÁ Lucie                    91 SlPl     40,88   1:26,90   480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ŠÁROVÁ Irena                        89 KaKr     41,66   1:26,97   479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CHLUPOVÁ Šárka                      91 PLČB     42,13   1:28,92   449  04/6</w:t>
      </w:r>
    </w:p>
    <w:p>
      <w:pPr>
        <w:pStyle w:val="Prosttext"/>
        <w:rPr/>
      </w:pPr>
      <w:r>
        <w:rPr>
          <w:rFonts w:eastAsia="MS Mincho;ＭＳ 明朝"/>
        </w:rPr>
        <w:t>16. KOHNOVÁ Kateřina                    83 USK      42,83   1:30,37   428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MARTINKOVÁ Jindra                   92 KLSTe    43,46   1:33,27   391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DLOUHÁ Martina                      90 KaKr     43,62   1:34,18   380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KRAJOVÁ Zuzana                      91 AŠMB     44,59   1:34,25   379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PUKLOVÁ Anna                        92 USK      43,48   1:34,69   374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SLANINOVÁ Barbora                   91 KaKr     45,07   1:34,71   374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HLAVÁČOVÁ Kateřina                  92 KaKr     46,75   1:37,14   347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VOSTROVSKÁ Simona                   92 PKČá     44,95   1:38,37   335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ZAHRADNÍKOVÁ Martina                92 AŠMB     49,88   1:45,90   271  01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BAUMRTOVÁ Simona                    91 SlCho    37,43  Porušení plaveckého způsobu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)   100 Prsa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WADENKOVÁ Pavlína                   93 KLSTe    40,96   1:25,39   505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ROCHÁZKOVÁ Nikola                  93 SnVa     40,03   1:25,97   495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NAJNAROVÁ Tereza                    94 ChÚ      41,62   1:27,08   477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TOPKOVÁ Tereza                      93 ChÚ      41,28   1:27,25   474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CHÁČKOVÁ Cristina                 94 PKLit    42,63   1:30,68   424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FRANKOVÁ Martina                    93 NePK     42,77   1:31,42   414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ÁCLOVÁ Jana                        94 PKČá     45,58   1:34,86   372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RZALOVÁ Veronika                   94 ChÚ      44,25   1:34,99   371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ŠALANSKÁ Linda                      94 BaMo     45,09   1:35,13   369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ŠOUROVÁ Hana                        94 PKLit    46,04   1:35,24   368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USTOVÁ Anna                        94 USK      45,91   1:35,71   363  03/1</w:t>
      </w:r>
    </w:p>
    <w:p>
      <w:pPr>
        <w:pStyle w:val="Prosttext"/>
        <w:rPr/>
      </w:pPr>
      <w:r>
        <w:rPr>
          <w:rFonts w:eastAsia="MS Mincho;ＭＳ 明朝"/>
        </w:rPr>
        <w:t>12. FUXOVÁ Eliška                       94 PKČá     44,65   1:35,81   362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ADÖRFEROVÁ Nicol                    93 BaMo     47,82   1:39,14   328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ŠRUMOVÁ Markéta                     94 PKLit    50,20   1:45,49   274  01/5</w:t>
      </w:r>
    </w:p>
    <w:p>
      <w:pPr>
        <w:pStyle w:val="Prosttext"/>
        <w:rPr/>
      </w:pPr>
      <w:r>
        <w:rPr>
          <w:rFonts w:eastAsia="MS Mincho;ＭＳ 明朝"/>
        </w:rPr>
        <w:t>15. KOMMOVÁ Michaela                    94 PKČá     51,01   1:49,03   250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BABIAROVÁ Martina                   94 USK      51,65   1:49,44   247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TIL Jan                           91 SlPl     30,73   1:05,74   735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NOVÁK Tomáš                         88 SlPl     31,50   1:05,81   733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RTŮNĚK Petr                       91 KLSTe    30,45   1:05,96   727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ANĚČEK Viktor                      91 Boh      31,98   1:08,09   660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ILČKO Adam                         88 USK      32,42   1:10,21   601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ÍT Ondřej                          91 SOPKo    34,52   1:11,40   571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OLIC Michal                        91 ChÚ      34,97   1:12,75   539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JANOVSKÝ Jiří                       88 AŠMB     34,66   1:12,87   537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IVOŇKA Jiří                        90 SlPl     33,72   1:13,34   526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CHUDOBA Petr                        91 ČACR     33,66   1:13,68   519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PECHA Marek                         90 SlPl     34,88   1:14,71   497  05/2</w:t>
      </w:r>
    </w:p>
    <w:p>
      <w:pPr>
        <w:pStyle w:val="Prosttext"/>
        <w:rPr/>
      </w:pPr>
      <w:r>
        <w:rPr>
          <w:rFonts w:eastAsia="MS Mincho;ＭＳ 明朝"/>
        </w:rPr>
        <w:t>12. PICK Daniel                         91 SlPl     35,23   1:14,81   495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SCHUSTER Pavel                      91 PLČB     35,78   1:16,06   470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HOCHMANN Adam                       90 Boh      35,65   1:16,22   467  04/5</w:t>
      </w:r>
    </w:p>
    <w:p>
      <w:pPr>
        <w:pStyle w:val="Prosttext"/>
        <w:rPr/>
      </w:pPr>
      <w:r>
        <w:rPr>
          <w:rFonts w:eastAsia="MS Mincho;ＭＳ 明朝"/>
        </w:rPr>
        <w:t>15. LECHNER Jakub                       86 AŠMB     36,06   1:17,27   448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ZIKMUND Jan                         90 PKPří    36,64   1:18,19   432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ŠIMÁK Michal                        92 SnVa     35,47   1:18,45   428  03/1</w:t>
      </w:r>
    </w:p>
    <w:p>
      <w:pPr>
        <w:pStyle w:val="Prosttext"/>
        <w:rPr/>
      </w:pPr>
      <w:r>
        <w:rPr>
          <w:rFonts w:eastAsia="MS Mincho;ＭＳ 明朝"/>
        </w:rPr>
        <w:t>18. CHLÁD Robert                        90 SOPKo    37,16   1:19,56   410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RADA Matouš                         92 SlPl     40,28   1:22,01   373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ČERNÝ Petr                          90 USK      39,12   1:22,49   366  02/5</w:t>
      </w:r>
    </w:p>
    <w:p>
      <w:pPr>
        <w:pStyle w:val="Prosttext"/>
        <w:rPr/>
      </w:pPr>
      <w:r>
        <w:rPr>
          <w:rFonts w:eastAsia="MS Mincho;ＭＳ 明朝"/>
        </w:rPr>
        <w:t>21. MAŠÍN Adam                          91 AŠMB     39,00   1:22,73   363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HVĚZDA Jan                          92 ChÚ      39,26   1:23,83   348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ZALUŽANSKÝ Tomáš                    90 USK      40,21   1:24,90   335  02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IHULA Jiří                         78 NePK  99:99,99  Delfínový kop nohama při prsou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RÁŠIL Michal                       90 KaKr  99:99,99  Chybná obrátka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)   100 Prsa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MPÁN Jiří                         93 PKLit    35,37   1:15,09   489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TROUSIL Ondřej                      93 SlCho    35,77   1:16,66   459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DOUDA Matěj                         94 ChpL     36,70   1:17,21   449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JENŠÍ Václav                        93 SPP      37,72   1:18,36   429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HEINRICH Filip                      93 SnKV     40,18   1:26,67   314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GRABMULLER Lukáš                    94 ChÚ      41,76   1:28,31   296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HRADIL Jan                          93 USK      43,87   1:36,30   226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JOSEFÍK Dan                         94 SnKV     45,26   1:38,75   209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 50 Znak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VOJÍŘOVÁ Veronika                   92 KLSTe    30,55   807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AVELKOVÁ Klára                     90 Boh      30,70   796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ŘEHOŘKOVÁ Alžběta                   92 SnKV     31,32   751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OLZKNECHTOVÁ Denisa                92 KLSTe    32,32   686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LEINOVÁ Klára                      91 KLSTe    32,39   681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TUNKOVÁ Katka                       92 PLČB     33,22   633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HORŇÁKOVÁ Linda                     86 NePK     33,49   619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ZEINEROVÁ Lucie                     89 DeNá     33,75   605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PECKÁ Tereza                      91 MoP      34,40   573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MARKOVÁ Pavla                       89 DeNá     34,51   568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UBÍKOVÁ Zdena                      91 SnVa     34,90   550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HOFBAUEROVÁ Tereza                  91 PLČB     34,99   545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MARTINKOVÁ Jindra                   92 KLSTe    37,50   448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SOLNIČKOVÁ Denisa                   91 AŠMB     39,10  4477  03/1</w:t>
      </w:r>
    </w:p>
    <w:p>
      <w:pPr>
        <w:pStyle w:val="Prosttext"/>
        <w:rPr/>
      </w:pPr>
      <w:r>
        <w:rPr>
          <w:rFonts w:eastAsia="MS Mincho;ＭＳ 明朝"/>
        </w:rPr>
        <w:t>15. KUŘEOVÁ Annemarie                   92 PKLit    39,94   375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PUKLOVÁ Anna                        92 USK      41,16   345  02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LANINOVÁ Barbora                   91 KaKr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)    50 Znak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  33,10   640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WADENKOVÁ Pavlína                   93 KLSTe    34,09   588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VÉDOVÁ Ivana                       94 KLSTe    34,30   578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ETLIČKOVÁ Lenka                    94 SlPl     34,66   561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ITKOVÁ Karolína                    94 BaMo     35,46   52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ŘÍHOVÁ Nikola                       93 KLSTe    35,80   511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RUMPHOLCOVÁ Lucie                  94 NePK     39,00  4508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FRANKOVÁ Martina                    93 NePK     39,15   396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LEHKÁ Kateřina                      94 NePK     39,80  4263  01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EMELÍKOVÁ Klára                    94 PKLit    39,80  4263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ABIAROVÁ Martina                   94 USK      45,50  2949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 50 Znak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ÁŠ Jiří                          77 PKČá     27,83   715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ELOUN Jakub                        84 SlPl     28,16   690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EDL Petr                           89 USK      28,60   660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TEHLÍK Jakub                       92 ChÚ      28,97   635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ELEK Jan                           91 SlPl     29,10   627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OKEŠ Michal                        89 SlPl     29,23   618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IMON Radek                         92 PKPří    29,69   591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ČERNÍK Jan                          92 AŠMB     29,70   590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ENT Michal                         91 KLSTe    29,98   574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RATOCHVÍL Adam                     91 USK      30,06   569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PÍCHA Pavel                         90 MoP      30,12   566  06/5</w:t>
      </w:r>
    </w:p>
    <w:p>
      <w:pPr>
        <w:pStyle w:val="Prosttext"/>
        <w:rPr/>
      </w:pPr>
      <w:r>
        <w:rPr>
          <w:rFonts w:eastAsia="MS Mincho;ＭＳ 明朝"/>
        </w:rPr>
        <w:t>12. CAGAŇ Štěpán                        88 SnKV     30,35   554  06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CARDA Tomáš                         92 SlPl     30,38   552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SMRČKA Dan                          89 ChÚ      30,56   542  05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VŘÍK Adam                         92 SOPKo    30,56   542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SMETANA Ondřej                      88 Boh      30,64   538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HEINITZ Bernard                     91 Boh      30,86   527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ROZA Jan                            90 PKR      31,05   518  04/6</w:t>
      </w:r>
    </w:p>
    <w:p>
      <w:pPr>
        <w:pStyle w:val="Prosttext"/>
        <w:rPr/>
      </w:pPr>
      <w:r>
        <w:rPr>
          <w:rFonts w:eastAsia="MS Mincho;ＭＳ 明朝"/>
        </w:rPr>
        <w:t>19. PICK Daniel                         91 SlPl     31,06   513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ERBEN Roman                         91 AŠMB     31,65   489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KAUTSKÝ Daniel                      91 MoP      31,72   486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BAUER Ondřej                        90 USK      31,83   481  04/5</w:t>
      </w:r>
    </w:p>
    <w:p>
      <w:pPr>
        <w:pStyle w:val="Prosttext"/>
        <w:rPr/>
      </w:pPr>
      <w:r>
        <w:rPr>
          <w:rFonts w:eastAsia="MS Mincho;ＭＳ 明朝"/>
        </w:rPr>
        <w:t>23. NOVÁK Matouš                        89 KLSTe    31,90   478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BALÍČEK Tomáš                       91 SlPl     35,04   458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VYMYSLICKÝ Tomáš                    87 PLČB     35,45   438  03/2</w:t>
      </w:r>
    </w:p>
    <w:p>
      <w:pPr>
        <w:pStyle w:val="Prosttext"/>
        <w:rPr/>
      </w:pPr>
      <w:r>
        <w:rPr>
          <w:rFonts w:eastAsia="MS Mincho;ＭＳ 明朝"/>
        </w:rPr>
        <w:t>26. VÍT Ondřej                          91 SOPKo    35,83   410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ČERVINKA Jakub                      92 SOPKo    33,65   409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SVOBODA Jan                         92 KLSTe    35,45   351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DAVÍDEK Petr                        89 SOPKo    35,83   341  02/6</w:t>
      </w:r>
    </w:p>
    <w:p>
      <w:pPr>
        <w:pStyle w:val="Prosttext"/>
        <w:rPr/>
      </w:pPr>
      <w:r>
        <w:rPr>
          <w:rFonts w:eastAsia="MS Mincho;ＭＳ 明朝"/>
        </w:rPr>
        <w:t>30. HABEL Lukáš                         91 PKR      35,86   340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)    50 Znak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  29,95   576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AMBROŽ Šimon                        94 SlPl     30,72   534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PIČKA Martin                       93 SnVa     30,90   525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RAJNÍK Richard                     94 KLSTe    31,06   517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LIŠKA Adam                          93 ChÚ      31,75   48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KOŠŤÁL Michal                       93 KLSTe    33,99   397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LUX Petr                            93 SnVa     35,04   363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MAN Milan                           93 SnKV     35,74   343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CABADAJ Jan                         94 NePK     36,46   324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UHER Michael                        94 KLSTe    38,28   281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7)    50 Volný způsob Ženy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OLŠAVSKÁ Barbora                    87 Boh      26,69   820  10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JCHEROVÁ Patricie                 89 SlPl     27,22   774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IKULOVÁ Lucie                      91 SlPl     27,90   719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AZÍKOVÁ Sandra                     76 SlPl     28,15   700  1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IKHARTOVÁ Helena                   92 MoP      28,17   699  09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AVELKOVÁ Klára                     90 Boh      28,21   696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BROTHÁNKOVÁ Tereza                  90 DeNá     28,34   687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GRATIASOVÁ Zuzana                   88 SlLi     28,37   684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ŘEHOŘKOVÁ Alžběta                   92 SnKV     28,41   682  1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LEINOVÁ Klára                      91 KLSTe    28,44   679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AUEROVÁ Petra                      90 Boh      28,54   672  03/3</w:t>
      </w:r>
    </w:p>
    <w:p>
      <w:pPr>
        <w:pStyle w:val="Prosttext"/>
        <w:rPr/>
      </w:pPr>
      <w:r>
        <w:rPr>
          <w:rFonts w:eastAsia="MS Mincho;ＭＳ 明朝"/>
        </w:rPr>
        <w:t>12. AMLEROVÁ Zuzana                     93 KLSTe    28,57   670  1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PALEČKOVÁ Andrea                    91 PLČB     28,61   668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VOJÍŘOVÁ Veronika                   92 KLSTe    28,80   655  09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FALAŘOVÁ Barbora                    87 Boh      28,84   652  01/3</w:t>
      </w:r>
    </w:p>
    <w:p>
      <w:pPr>
        <w:pStyle w:val="Prosttext"/>
        <w:rPr/>
      </w:pPr>
      <w:r>
        <w:rPr>
          <w:rFonts w:eastAsia="MS Mincho;ＭＳ 明朝"/>
        </w:rPr>
        <w:t>16. POMAHAČOVÁ Lucie                    93 SlPl     29,08   636  10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ŘÍHOVÁ Nikola                       93 KLSTe    29,09   635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GÖTZOVÁ Kristýna                    90 SlPl     29,22   627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LUKÁŠKOVÁ Kristýna                  93 ČACR     29,23   627  08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MARKOVÁ Pavla                       89 DeNá     29,32   621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ZEINEROVÁ Lucie                     89 DeNá     29,64   601  05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LUPOVÁ Šárka                      91 PLČB     29,64   601  03/2</w:t>
      </w:r>
    </w:p>
    <w:p>
      <w:pPr>
        <w:pStyle w:val="Prosttext"/>
        <w:rPr/>
      </w:pPr>
      <w:r>
        <w:rPr>
          <w:rFonts w:eastAsia="MS Mincho;ＭＳ 明朝"/>
        </w:rPr>
        <w:t>23. HEJLOVÁ Markéta                     89 AŠMB     29,88   587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HOLZKNECHTOVÁ Denisa                92 KLSTe    30,00   580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NOVÁKOVÁ Kateřina                   92 SOPKo    30,03   578  10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NOVÁKOVÁ Martina                    92 AŠMB     30,05   577  06/4</w:t>
      </w:r>
    </w:p>
    <w:p>
      <w:pPr>
        <w:pStyle w:val="Prosttext"/>
        <w:rPr/>
      </w:pPr>
      <w:r>
        <w:rPr>
          <w:rFonts w:eastAsia="MS Mincho;ＭＳ 明朝"/>
        </w:rPr>
        <w:t>27. KVAČKOVÁ Žofie                      91 USK      30,13   573  08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MÜLLEROVÁ Lucie                     92 AŠMB     30,15   572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DLOUHÁ Martina                      90 KaKr     30,44   556  05/2</w:t>
      </w:r>
    </w:p>
    <w:p>
      <w:pPr>
        <w:pStyle w:val="Prosttext"/>
        <w:rPr/>
      </w:pPr>
      <w:r>
        <w:rPr>
          <w:rFonts w:eastAsia="MS Mincho;ＭＳ 明朝"/>
        </w:rPr>
        <w:t>30. KOLÁŘOVÁ Kristýna                   92 MoP      30,45   555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MARTÍNKOVÁ Kateřina                 92 PKLit    30,54   550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ŠUROVSKÁ Anna                       92 PKLit    30,61   547  09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PROCHÁZKOVÁ Nikola                  93 SnVa     30,64   545  09/2</w:t>
      </w:r>
    </w:p>
    <w:p>
      <w:pPr>
        <w:pStyle w:val="Prosttext"/>
        <w:rPr/>
      </w:pPr>
      <w:r>
        <w:rPr>
          <w:rFonts w:eastAsia="MS Mincho;ＭＳ 明朝"/>
        </w:rPr>
        <w:t>34. MITKOVÁ Karolína                    94 BaMo     30,79   537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WADENKOVÁ Pavlína                   93 KLSTe    31,01   526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. VACHULKOVÁ Petra                    93 BaMo     31,18   518  10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METLIČKOVÁ Lenka                    94 SlPl     31,24   515  07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PÁCLOVÁ Jana                        94 PKČá     31,43   506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VRZALOVÁ Veronika                   94 ChÚ      31,66   495  10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ŠÁROVÁ Irena                        89 KaKr     31,86   486  05/5</w:t>
      </w:r>
    </w:p>
    <w:p>
      <w:pPr>
        <w:pStyle w:val="Prosttext"/>
        <w:rPr/>
      </w:pPr>
      <w:r>
        <w:rPr>
          <w:rFonts w:eastAsia="MS Mincho;ＭＳ 明朝"/>
        </w:rPr>
        <w:t>41. CHLÁDOVÁ Klára                      87 SOPKo    31,88   485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. ŠVANDELÍKOVÁ Klára                  91 ChÚ      31,94   482  08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. SUCHÁ Helena                        93 ChpL     32,09   476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FRANKOVÁ Martina                    93 NePK     32,62   453  06/5</w:t>
      </w:r>
    </w:p>
    <w:p>
      <w:pPr>
        <w:pStyle w:val="Prosttext"/>
        <w:rPr/>
      </w:pPr>
      <w:r>
        <w:rPr>
          <w:rFonts w:eastAsia="MS Mincho;ＭＳ 明朝"/>
        </w:rPr>
        <w:t>45. FERBROVÁ Kateřina                   93 PKLit    32,82   445  1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. SOLNIČKOVÁ Denisa                   91 AŠMB     32,86   444  05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LAVÁČOVÁ Kateřina                  92 KaKr     32,86   444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ŠEMELÍKOVÁ Klára                    94 PKLit    32,90   442  09/1</w:t>
      </w:r>
    </w:p>
    <w:p>
      <w:pPr>
        <w:pStyle w:val="Prosttext"/>
        <w:rPr/>
      </w:pPr>
      <w:r>
        <w:rPr>
          <w:rFonts w:eastAsia="MS Mincho;ＭＳ 明朝"/>
        </w:rPr>
        <w:t>49. SLANINOVÁ Barbora                   91 KaKr     32,94   440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. KUŘEOVÁ Annemarie                   92 PKLit    33,04   436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MARTINKOVÁ Jindra                   92 KLSTe    33,09   434  08/1</w:t>
      </w:r>
    </w:p>
    <w:p>
      <w:pPr>
        <w:pStyle w:val="Prosttext"/>
        <w:rPr/>
      </w:pPr>
      <w:r>
        <w:rPr>
          <w:rFonts w:eastAsia="MS Mincho;ＭＳ 明朝"/>
        </w:rPr>
        <w:t>52. KUBÍKOVÁ Zdena                      91 SnVa     33,11   434  1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KOHNOVÁ Kateřina                    83 USK      33,98   402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. TOPKOVÁ Tereza                      93 ChÚ      34,85   373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. HILLMEROVÁ Nikola                   94 PKLit    34,97   369  09/6</w:t>
      </w:r>
    </w:p>
    <w:p>
      <w:pPr>
        <w:pStyle w:val="Prosttext"/>
        <w:rPr/>
      </w:pPr>
      <w:r>
        <w:rPr>
          <w:rFonts w:eastAsia="MS Mincho;ＭＳ 明朝"/>
        </w:rPr>
        <w:t>56. KRAJOVÁ Zuzana                      91 AŠMB     35,11   365  1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7. KRUMPHOLCOVÁ Lucie                  94 NePK     36,08   337  08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8. LEHKÁ Kateřina                      94 NePK     36,19   334  10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. ŠRUMOVÁ Markéta                     94 PKLit    36,72   320  07/6</w:t>
      </w:r>
    </w:p>
    <w:p>
      <w:pPr>
        <w:pStyle w:val="Prosttext"/>
        <w:rPr/>
      </w:pPr>
      <w:r>
        <w:rPr>
          <w:rFonts w:eastAsia="MS Mincho;ＭＳ 明朝"/>
        </w:rPr>
        <w:t>60. KEJZLAROVÁ Anna                     92 Boh      38,59   277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1. NECHANICKÁ Bára                     95 USK      39,45   260  03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AHRADNÍKOVÁ Martina                92 AŠMB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)    50 Volný způsob Muži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TEJSKAL Lukaš                      92 ChpL     24,59   693  10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JACHNO Lukáš                        88 USK      24,81   675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RTŮNĚK Petr                       91 KLSTe    24,84   672  1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ADLEČEK David                      89 ChÚ      24,96   663  1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FLEISSNER Marek                     89 USK      25,01   659  10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IHULA Jiří                         78 NePK     25,12   650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CHUDOBA Petr                        91 ČACR     25,30   636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BARTOŠ Matěj                        88 MoP      25,35   633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RÁC Jakub                           92 KLSTe    25,57   616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VELEK Ladislav                      89 SlPl     25,59   615  09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LEDL Petr                           89 USK      25,61   613  02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LOUN Jakub                        84 SlPl     25,61   613  1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PIVOŇKA Jiří                        90 SlPl     25,64   611  09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BRTNÍK Tomáš                        89 KaKr     25,69   608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HEINITZ Bernard                     91 Boh      25,75   604  07/4</w:t>
      </w:r>
    </w:p>
    <w:p>
      <w:pPr>
        <w:pStyle w:val="Prosttext"/>
        <w:rPr/>
      </w:pPr>
      <w:r>
        <w:rPr>
          <w:rFonts w:eastAsia="MS Mincho;ＭＳ 明朝"/>
        </w:rPr>
        <w:t>16. BAUER Martin                        89 Boh      25,83   598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PÍCHA Petr                          90 MoP      25,98   588  1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VILČKO Adam                         88 USK      26,09   580  02/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T Michal                         91 KLSTe    26,09   580  10/2</w:t>
      </w:r>
    </w:p>
    <w:p>
      <w:pPr>
        <w:pStyle w:val="Prosttext"/>
        <w:rPr/>
      </w:pPr>
      <w:r>
        <w:rPr>
          <w:rFonts w:eastAsia="MS Mincho;ＭＳ 明朝"/>
        </w:rPr>
        <w:t>20. POLIC Michal                        91 ChÚ      26,20   573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TRAHORSCH Petr                      92 KLSTe    26,22   572  08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CAGAŇ Štěpán                        88 SnKV     26,24   570  13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VÁK Tomáš                         88 SlPl     26,24   570  1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BAUER Ondřej                        90 USK      26,27   568  04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ÁŠIL Michal                       90 KaKr     26,27   568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KAVŘÍK Adam                         92 SOPKo    26,29   567  1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VYMYSLICKÝ Tomáš                    87 PLČB     26,35   563  1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NOVÁK Matouš                        89 KLSTe    26,39   561  1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LAJTNER Alexandr                    92 SlCho    26,40   560  06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OKEŠ Michal                        89 SlPl     26,40   560  06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SVATOŇ Karel                        90 PKPří    26,47   556  1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KUČERA Jan                          93 USK      26,49   554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LECHNER Jakub                       86 AŠMB     26,50   554  12/2</w:t>
      </w:r>
    </w:p>
    <w:p>
      <w:pPr>
        <w:pStyle w:val="Prosttext"/>
        <w:rPr/>
      </w:pPr>
      <w:r>
        <w:rPr>
          <w:rFonts w:eastAsia="MS Mincho;ＭＳ 明朝"/>
        </w:rPr>
        <w:t>34. URBAN Otakar                        74 NePK     26,56   550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ERBEN Roman                         91 AŠMB     26,63   546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. KŘÍŽ Petr                           92 ČACR     26,68   543  1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TRČ Stanislav                       88 PKR      26,69   542  03/4</w:t>
      </w:r>
    </w:p>
    <w:p>
      <w:pPr>
        <w:pStyle w:val="Prosttext"/>
        <w:rPr/>
      </w:pPr>
      <w:r>
        <w:rPr>
          <w:rFonts w:eastAsia="MS Mincho;ＭＳ 明朝"/>
        </w:rPr>
        <w:t>38. CARDA Tomáš                         92 SlPl     26,79   536  1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SCHUSTER Pavel                      91 PLČB     26,81   535  07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PECHA Marek                         90 SlPl     26,98   525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ŠPIČKA Martin                       93 SnVa     27,05   521  10/5</w:t>
      </w:r>
    </w:p>
    <w:p>
      <w:pPr>
        <w:pStyle w:val="Prosttext"/>
        <w:rPr/>
      </w:pPr>
      <w:r>
        <w:rPr>
          <w:rFonts w:eastAsia="MS Mincho;ＭＳ 明朝"/>
        </w:rPr>
        <w:t>42. JANOVSKÝ Jiří                       88 AŠMB     27,09   518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3. VLASÁK Tomáš                        90 USK      27,11   517  08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KOLESÁR Pavel                       73 USK      27,12   517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. KUTIL Jan                           91 SlPl     27,21   512  09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6. MAŠÍN Adam                          91 AŠMB     27,40   501  09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. BALÍČEK Tomáš                       91 SlPl     27,50   496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ŠUPITA Petr                         94 ChÚ      27,55   493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9. DAŘÍLEK Dan                         91 BaSo     27,59   491  03/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IMON Radek                         92 PKPří    27,59   491  08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DOUDA Matěj                         94 ChpL     27,94   473  1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2. GNĚĎIN Arťom                        93 USK      27,98   471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KUMPÁN Jiří                         93 PKLit    28,01   469  10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RULIŠ Jiří                         93 SlCho    28,01   469  1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5. ČERNÝ Petr                          90 USK      28,02   469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6. NEŠNĚRA Ivan                        86 PKR      28,35   452  01/5</w:t>
      </w:r>
    </w:p>
    <w:p>
      <w:pPr>
        <w:pStyle w:val="Prosttext"/>
        <w:rPr/>
      </w:pPr>
      <w:r>
        <w:rPr>
          <w:rFonts w:eastAsia="MS Mincho;ＭＳ 明朝"/>
        </w:rPr>
        <w:t>57. DAVÍDEK Petr                        89 SOPKo    28,42   449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8. CHLÁD Robert                        90 SOPKo    28,47   447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9. HVĚZDA Jan                          92 ChÚ      28,95   425  08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0. PELEŠKA Jaroslav                    91 SnVa     29,16   416  09/1</w:t>
      </w:r>
    </w:p>
    <w:p>
      <w:pPr>
        <w:pStyle w:val="Prosttext"/>
        <w:rPr/>
      </w:pPr>
      <w:r>
        <w:rPr>
          <w:rFonts w:eastAsia="MS Mincho;ＭＳ 明朝"/>
        </w:rPr>
        <w:t>61. ČERVINKA Jakub                      92 SOPKo    29,47   403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2. PAŇKO Adam                          92 SOPKo    29,98   383  1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3. KOŠŤÁL Michal                       93 KLSTe    30,06   380  1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4. SVOBODA Jan                         92 KLSTe    30,43   366  10/6</w:t>
      </w:r>
    </w:p>
    <w:p>
      <w:pPr>
        <w:pStyle w:val="Prosttext"/>
        <w:rPr/>
      </w:pPr>
      <w:r>
        <w:rPr>
          <w:rFonts w:eastAsia="MS Mincho;ＭＳ 明朝"/>
        </w:rPr>
        <w:t>65. POC Tomáš                           94 SnVa     30,50   363  08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6. JOSEFÍK Dan                         94 SnKV     30,96   347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7. CABADAJ Jan                         94 NePK     31,07   344  09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8. HABEL Lukáš                         91 PKR      31,18   340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9. KRAUS Dan                           94 ChÚ      31,60   327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0. SEIDL Ladislav                      94 ChÚ      32,03   314  07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1. KUPKA Matěj                         93 SnKV     32,11   311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2. UHER Michael                        94 KLSTe    32,55   299  1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3. ZALUŽANSKÝ Tomáš                    90 USK      33,34   278  01/1</w:t>
      </w:r>
    </w:p>
    <w:p>
      <w:pPr>
        <w:pStyle w:val="Prosttext"/>
        <w:rPr/>
      </w:pPr>
      <w:r>
        <w:rPr>
          <w:rFonts w:eastAsia="MS Mincho;ＭＳ 明朝"/>
        </w:rPr>
        <w:t>74. GRABMULLER Lukáš                    94 ChÚ      33,85   266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5. ZEMAN Karel                         94 ChÚ      37,53   195  01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RADIL Jan                          93 USK   Předčasný odskok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OZA Jan                            90 PKR 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200 Pol. závod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OVÁ Anna                       91 KLSTe  2:19,56   833  08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5   1:07,10   1:47,9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UMRTOVÁ Simona                    91 SlCho  2:20,48   818  08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96   1:06,04   1:48,1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GRATIASOVÁ Zuzana                   88 SlLi   2:28,67   693  07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10   1:09,89   1:55,3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ŘEZINOVÁ Eva                       87 PLČB   2:28,75   692  08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16   1:12,34   1:53,9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OVÁKOVÁ Dominika                   91 KLSTe  2:29,81   678  07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07   1:12,78   1:55,4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ŘEHOŘKOVÁ Alžběta                   92 SnKV   2:30,06   674  08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44   1:10,96   1:56,9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OLANSKÁ Michaela                   92 USK    2:30,22   672  07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47   1:11,85   1:55,5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HROMÁDKOVÁ Tereza                   90 Boh    2:31,49   656  08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73   1:11,57   1:55,0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RITSCHEOVÁ Aneta                   92 Boh    2:32,15   648  06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44   1:15,03   1:56,4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TREJBALOVÁ Kristýna                 88 PKLit  2:33,76   628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87   1:12,22   1:57,5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POPIELUCHOVÁ Zuzana                 90 PKPří  2:34,18   623  07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19   1:12,54   1:58,9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PALEČKOVÁ Andrea                    91 PLČB   2:37,23   589  07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94   1:13,51   1:59,2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NOVÁKOVÁ Martina                    92 AŠMB   2:38,29   577  06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37   1:17,82   2:02,4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OPECKÁ Tereza                      91 MoP    2:42,48   535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34   1:18,73   2:05,6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GÄRTNEROVÁ Michaela                 88 SlCho  2:43,03   530  06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86   1:18,35   2:07,0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KOLÁŘOVÁ Kristýna                   92 MoP    2:43,58   525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58   1:21,24   2:05,7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VONDRÁKOVÁ Lucie                    91 PLČB   2:44,25   519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87   1:16,48   2:05,1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MÜLLEROVÁ Lucie                     92 AŠMB   2:44,54   516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00   1:18,69   2:07,5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DRAGOUNOVÁ Iva                      90 PKPří  2:45,23   510  06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48   1:21,12   2:07,2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HEJLOVÁ Markéta                     89 AŠMB   2:45,77   505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29   1:16,20   2:08,55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21. HORŇÁKOVÁ Linda                     86 NePK   2:46,01   503  06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96   1:15,80   2:06,1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CHLUPOVÁ Šárka                      91 PLČB   2:46,45   499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67   1:17,63   2:07,8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UPOVÁ Jana                          91 PLČB   2:46,53   499  08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93   1:22,27   2:06,7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VYMYSLICKÁ Lenka                    90 PLČB   2:46,82   496  06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00   1:18,47   2:07,2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HALÁKOVÁ Kateřina                   90 Boh    2:47,44   491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90   1:20,13   2:07,9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MARTÍNKOVÁ Lucie                    91 SlPl   2:47,64   489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48   1:19,11   2:06,5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SMETANOVÁ Lucie                     92 PKLit  2:50,22   468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77   1:25,97   2:10,26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28. MARTÍNKOVÁ Kateřina                 92 PKLit  2:50,25   468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11   1:25,26   2:10,3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ŠVANDELÍKOVÁ Klára                  91 ChÚ    2:55,15   431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73   1:25,94   2:13,0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KUBÍKOVÁ Zdena                      91 SnVa   2:55,47   429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40   1:21,20   2:12,6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HLAVÁČOVÁ Kateřina                  92 KaKr   3:03,12   380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1,51   1:28,91   2:22,1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)   200 Pol. závod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2:41,88   541  07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74   1:17,18   2:05,7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VÉDOVÁ Ivana                       94 KLSTe  2:43,60   525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48   1:17,44   2:07,3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NAJNAROVÁ Tereza                    94 ChÚ    2:49,32   475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09   1:22,03   2:08,0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CHÁČKOVÁ Cristina                 94 PKLit  2:49,38   475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53   1:21,02   2:09,6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ACHULKOVÁ Petra                    93 BaMo   2:50,92   463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99   1:24,15   2:14,7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VEJCAROVÁ Kateřina                 94 ChÚ    2:51,91   455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51   1:20,55   2:10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ROCHÁZKOVÁ Nikola                  93 SnVa   2:52,28   452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33   1:20,60   2:09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UCHÁ Helena                        93 ChpL   2:54,91   433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13   1:24,37   2:16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ITKOVÁ Karolína                    94 BaMo   2:56,33   423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39   1:22,86   2:18,5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ŠALANSKÁ Linda                      94 BaMo   3:09,35   345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4,87   1:32,97   2:26,1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ŠPAČKOVÁ Karolína                   93 SnVa   3:14,66   319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4,07   1:35,22   2:29,5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HILLMEROVÁ Nikola                   94 PKLit  3:24,70   277  01/3</w:t>
      </w:r>
    </w:p>
    <w:p>
      <w:pPr>
        <w:pStyle w:val="Prosttext"/>
        <w:rPr/>
      </w:pPr>
      <w:r>
        <w:rPr>
          <w:rFonts w:eastAsia="MS Mincho;ＭＳ 明朝"/>
        </w:rPr>
        <w:t>13. ŠOUROVÁ Hana                        94 PKLit  3:31,40   254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200 Pol. závod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VANĚČEK Viktor                      91 Boh    2:15,65   647  07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48   1:05,36   1:44,4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OMMER Jan                          90 USK    2:17,17   625  07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43   1:04,00   1:45,1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LEK Jan                           91 SlPl   2:20,16   586  07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90   1:05,12   1:47,0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ILČKO Adam                         88 USK    2:20,39   583  06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36   1:10,13   1:49,2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MRČKA Dan                          89 ChÚ    2:20,60   581  06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27   1:02,79   1:46,9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ÍCHA Pavel                         90 MoP    2:23,23   549  07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63   1:06,81   1:51,0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ETVÍN Jan                          91 PKPří  2:23,89   541  07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27   1:07,64   1:50,9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ÍT Ondřej                          91 SOPKo  2:25,28   526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87   1:09,95   1:52,2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RATOCHVÍL Adam                     91 USK    2:25,66   522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88   1:06,60   1:51,4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HOCHMANN Adam                       90 Boh    2:25,76   521  06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17   1:09,31   1:51,65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1. KLEČKA Jan                          92 ChÚ    2:26,10   517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50   1:08,25   1:52,1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VLASÁK Tomáš                        90 USK    2:27,01   507  07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32   1:10,00   1:53,8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UČERA Josef                        91 Boh    2:28,77   489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04   1:11,47   1:54,8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PICK Daniel                         91 SlPl   2:30,09   477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79   1:10,12   1:54,5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ZIKMUND Jan                         90 PKPří  2:31,53   463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21   1:10,90   1:55,5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ČERNÍK Jan                          92 AŠMB   2:33,03   449  06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07   1:09,11   1:58,2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DAŘÍLEK Dan                         91 BaSo   2:33,70   444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72   1:13,37   1:59,55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8. ROZA Jan                            90 PKR    2:38,18   407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56   1:10,66   1:59,9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ŠIMÁK Michal                        92 SnVa   2:41,13   385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79   1:16,44   2:02,2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RADA Matouš                         92 SlPl   2:52,53   313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73   1:22,83   2:11,1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PELEŠKA Jaroslav                    91 SnVa   2:58,20   283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75   1:26,40   2:18,09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)   200 Pol. závod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2:18,70   605  06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63   1:05,90   1:47,6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 Richard                     94 KLSTe  2:26,06   517  06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02   1:09,96   1:54,1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IŠKA Adam                          93 ChÚ    2:28,07   497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67   1:09,08   1:54,2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PIČKA Martin                       93 SnVa   2:29,94   478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51   1:09,34   1:55,6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AMBROŽ Šimon                        94 SlPl   2:30,59   472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21   1:11,18   1:57,3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PECIÁN Jan                         93 SlLi   2:34,21   439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36   1:08,94   1:58,2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ROUSIL Ondřej                      93 SlCho  2:34,68   435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83   1:12,79   1:57,5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DOUDA Matěj                         94 ChpL   2:36,05   424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14   1:17,67   2:02,7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TĚPÁN Petr                          93 PLČB   2:38,46   404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72   1:15,40   2:01,4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HEINRICH Filip                      93 SnKV   2:47,17   344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93   1:19,70   2:08,40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1. ŽIŽKA Vojtěch                       94 SnJH   2:48,32   337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64   1:18,73   2:09,5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EIDL Ladislav                      94 ChÚ    2:55,29   298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33   1:25,46   2:18,0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MAN Milan                           93 SnKV   3:01,54   268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52   1:22,70   2:18,7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LUX Petr                            93 SnVa   3:02,29   264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1,71   1:25,18   2:22,7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SMETANA Vojtěch                     94 SnVa   3:07,02   245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5,87   1:35,15   2:25,50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6. KUPKA Matěj                         93 SnKV   3:08,78   238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59   1:28,37   2:24,8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)    50 Volný způsob Ženy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AZÍKOVÁ Sandra                     76 SlPl     26,54   834  03/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LŠAVSKÁ Barbora                    87 Boh      26,71   818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AJCHEROVÁ Patricie                 89 SlPl     27,27   770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GRATIASOVÁ Zuzana                   88 SlLi     27,91   718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IKULOVÁ Lucie                      91 SlPl     27,93   717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IKHARTOVÁ Helena                   92 MoP      28,00   712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AVELKOVÁ Klára                     90 Boh      28,05   708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LEINOVÁ Klára                      91 KLSTe    28,12   703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ALEČKOVÁ Andrea                    91 PLČB     28,39   683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ROTHÁNKOVÁ Tereza                  90 DeNá     28,51   675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AMLEROVÁ Zuzana                     93 KLSTe    28,55   672  01/5</w:t>
      </w:r>
    </w:p>
    <w:p>
      <w:pPr>
        <w:pStyle w:val="Prosttext"/>
        <w:rPr/>
      </w:pPr>
      <w:r>
        <w:rPr>
          <w:rFonts w:eastAsia="MS Mincho;ＭＳ 明朝"/>
        </w:rPr>
        <w:t>12. ŘEHOŘKOVÁ Alžběta                   92 SnKV     28,58   670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BAUEROVÁ Petra                      90 Boh      28,79   655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VOJÍŘOVÁ Veronika                   92 KLSTe    29,20   628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POMAHAČOVÁ Lucie                    93 SlPl     29,24   626  03/6</w:t>
      </w:r>
    </w:p>
    <w:p>
      <w:pPr>
        <w:pStyle w:val="Prosttext"/>
        <w:rPr/>
      </w:pPr>
      <w:r>
        <w:rPr>
          <w:rFonts w:eastAsia="MS Mincho;ＭＳ 明朝"/>
        </w:rPr>
        <w:t>16. FALAŘOVÁ Barbora                    87 Boh      29,33   620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ŘÍHOVÁ Nikola                       93 KLSTe    29,35   619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GÖTZOVÁ Kristýna                    90 SlPl     29,47   612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)    50 Volný způsob Muži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RTŮNĚK Petr                       91 KLSTe    24,96   663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IHULA Jiří                         78 NePK     25,04   656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STEJSKAL Lukaš                      92 ChpL     25,17   646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ADLEČEK David                      89 ChÚ      25,19   645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JACHNO Lukáš                        88 USK      25,29   637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FLEISSNER Marek                     89 USK      25,32   635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LEDL Petr                           89 USK      25,47   624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ELEK Ladislav                      89 SlPl     25,49   622  0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BARTOŠ Matěj                        88 MoP      25,53   619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CHUDOBA Petr                        91 ČACR     25,63   612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RÁC Jakub                           92 KLSTe    25,71   606  01/2</w:t>
      </w:r>
    </w:p>
    <w:p>
      <w:pPr>
        <w:pStyle w:val="Prosttext"/>
        <w:rPr/>
      </w:pPr>
      <w:r>
        <w:rPr>
          <w:rFonts w:eastAsia="MS Mincho;ＭＳ 明朝"/>
        </w:rPr>
        <w:t>12. PIVOŇKA Jiří                        90 SlPl     25,76   603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BRTNÍK Tomáš                        89 KaKr     25,93   591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BAUER Martin                        89 Boh      25,95   590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PÍCHA Petr                          90 MoP      26,01   586  03/6</w:t>
      </w:r>
    </w:p>
    <w:p>
      <w:pPr>
        <w:pStyle w:val="Prosttext"/>
        <w:rPr/>
      </w:pPr>
      <w:r>
        <w:rPr>
          <w:rFonts w:eastAsia="MS Mincho;ＭＳ 明朝"/>
        </w:rPr>
        <w:t>16. VILČKO Adam                         88 USK      26,19   574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MENT Michal                         91 KLSTe    26,23   571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HEINITZ Bernard                     91 Boh      26,53   552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100 Volný způsob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AZÍKOVÁ Sandra                     76 SlPl     27,49     57,97   806  10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LŠAVSKÁ Barbora                    87 Boh      27,84     58,27   794  10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NOVÁKOVÁ Anna                       91 KLSTe    29,12     59,88   732  10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LEINOVÁ Klára                      91 KLSTe    29,69   1:01,14   688  10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PIELUCHOVÁ Zuzana                 90 PKPří    29,70   1:01,59   673  10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ROMÁDKOVÁ Tereza                   90 Boh      29,64   1:01,85   665  08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UNKOVÁ Katka                       92 PLČB     30,34   1:01,97   661  09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MIKULOVÁ Lucie                      91 SlPl     29,76   1:02,31   651  10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VAČKOVÁ Žofie                      91 USK      30,93   1:03,39   618  09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AUEROVÁ Petra                      90 Boh      30,54   1:03,41   618  09/3</w:t>
      </w:r>
    </w:p>
    <w:p>
      <w:pPr>
        <w:pStyle w:val="Prosttext"/>
        <w:rPr/>
      </w:pPr>
      <w:r>
        <w:rPr>
          <w:rFonts w:eastAsia="MS Mincho;ＭＳ 明朝"/>
        </w:rPr>
        <w:t>11. VOJÍŘOVÁ Veronika                   92 KLSTe    30,61   1:03,51   615  09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NOVÁKOVÁ Martina                    92 AŠMB     30,99   1:03,58   613  07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PALEČKOVÁ Andrea                    91 PLČB     31,01   1:03,75   608  09/2</w:t>
      </w:r>
    </w:p>
    <w:p>
      <w:pPr>
        <w:pStyle w:val="Prosttext"/>
        <w:rPr/>
      </w:pPr>
      <w:r>
        <w:rPr>
          <w:rFonts w:eastAsia="MS Mincho;ＭＳ 明朝"/>
        </w:rPr>
        <w:t>14. FALAŘOVÁ Barbora                    87 Boh      30,33   1:03,97   602  08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BROTHÁNKOVÁ Tereza                  90 DeNá     31,20   1:04,26   594  08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ZEINEROVÁ Lucie                     89 DeNá     31,21   1:04,60   584  08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GÄRTNEROVÁ Michaela                 88 SlCho    31,12   1:04,83   578  07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NOVÁKOVÁ Kateřina                   92 SOPKo    31,57   1:05,14   570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KOPECKÁ Tereza                      91 MoP              1:05,30   566  06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ŠUROVSKÁ Anna                       92 PKLit    31,61   1:05,42   563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CHLUPOVÁ Šárka                      91 PLČB     31,97   1:05,74   555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HEJLOVÁ Markéta                     89 AŠMB     31,57   1:05,99   549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MARKOVÁ Pavla                       89 DeNá     31,42   1:06,00   548  07/2</w:t>
      </w:r>
    </w:p>
    <w:p>
      <w:pPr>
        <w:pStyle w:val="Prosttext"/>
        <w:rPr/>
      </w:pPr>
      <w:r>
        <w:rPr>
          <w:rFonts w:eastAsia="MS Mincho;ＭＳ 明朝"/>
        </w:rPr>
        <w:t>24. MÜLLEROVÁ Lucie                     92 AŠMB             1:06,50   536  06/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OLZKNECHTOVÁ Denisa                92 KLSTe            1:06,50   536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DLOUHÁ Martina                      90 KaKr             1:06,60   534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GÖTZOVÁ Kristýna                    90 SlPl     32,20   1:07,27   518  08/6</w:t>
      </w:r>
    </w:p>
    <w:p>
      <w:pPr>
        <w:pStyle w:val="Prosttext"/>
        <w:rPr/>
      </w:pPr>
      <w:r>
        <w:rPr>
          <w:rFonts w:eastAsia="MS Mincho;ＭＳ 明朝"/>
        </w:rPr>
        <w:t>28. VYMYSLICKÁ Lenka                    90 PLČB             1:09,00   481  06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KUŘEOVÁ Annemarie                   92 PKLit    33,56   1:10,41   453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HOFBAUEROVÁ Tereza                  91 PLČB     33,99   1:10,62   449  04/4</w:t>
      </w:r>
    </w:p>
    <w:p>
      <w:pPr>
        <w:pStyle w:val="Prosttext"/>
        <w:rPr/>
      </w:pPr>
      <w:r>
        <w:rPr>
          <w:rFonts w:eastAsia="MS Mincho;ＭＳ 明朝"/>
        </w:rPr>
        <w:t>31. KUBÍKOVÁ Zdena                      91 SnVa     33,56   1:12,06   423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SLANINOVÁ Barbora                   91 KaKr     34,63   1:12,61   414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MARTINKOVÁ Jindra                   92 KLSTe    34,91   1:12,95   408  03/2</w:t>
      </w:r>
    </w:p>
    <w:p>
      <w:pPr>
        <w:pStyle w:val="Prosttext"/>
        <w:rPr/>
      </w:pPr>
      <w:r>
        <w:rPr>
          <w:rFonts w:eastAsia="MS Mincho;ＭＳ 明朝"/>
        </w:rPr>
        <w:t>34. SOLNIČKOVÁ Denisa                   91 AŠMB     34,99   1:13,05   406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HLAVÁČOVÁ Kateřina                  92 KaKr   1:13,10   405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. BABIAROVÁ Michaela                  92 USK    1:13,90   393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ZAHRADNÍKOVÁ Martina                92 AŠMB   1:15,50   369  02/2</w:t>
      </w:r>
    </w:p>
    <w:p>
      <w:pPr>
        <w:pStyle w:val="Prosttext"/>
        <w:rPr/>
      </w:pPr>
      <w:r>
        <w:rPr>
          <w:rFonts w:eastAsia="MS Mincho;ＭＳ 明朝"/>
        </w:rPr>
        <w:t>38. KRAJOVÁ Zuzana                      91 AŠMB   1:16,60   353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KEJZLAROVÁ Anna                     92 Boh    1:28,59   231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)   100 Volný způsob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  30,67   1:03,48   616  09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UKÁŠKOVÁ Kristýna                  93 ČACR     30,82   1:04,18   596  08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OMAHAČOVÁ Lucie                    93 SlPl     31,20   1:04,89   577  07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VÉDOVÁ Ivana                       94 KLSTe    32,01   1:05,27   567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ŘÍHOVÁ Nikola                       93 KLSTe    31,32   1:06,13   545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ETLIČKOVÁ Lenka                    94 SlPl             1:07,20   520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MITKOVÁ Karolína                    94 BaMo     32,57   1:07,69   509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ACHULKOVÁ Petra                    93 BaMo     32,80   1:07,75   508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WADENKOVÁ Pavlína                   93 KLSTe    33,02   1:07,94   503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ŠVEJCAROVÁ Kateřina                 94 ChÚ      33,66   1:09,77   465  03/4</w:t>
      </w:r>
    </w:p>
    <w:p>
      <w:pPr>
        <w:pStyle w:val="Prosttext"/>
        <w:rPr/>
      </w:pPr>
      <w:r>
        <w:rPr>
          <w:rFonts w:eastAsia="MS Mincho;ＭＳ 明朝"/>
        </w:rPr>
        <w:t>11. PÁCLOVÁ Jana                        94 PKČá     34,61   1:10,87   444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ŠEMELÍKOVÁ Klára                    94 PKLit    33,58   1:10,90   444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SUCHÁ Helena                        93 ChpL     34,10   1:11,70   429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FRANKOVÁ Martina                    93 NePK     34,64   1:12,16   421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ŠPAČKOVÁ Karolína                   93 SnVa     34,66   1:13,96   392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LEHKÁ Kateřina                      94 NePK   </w:t>
        <w:tab/>
        <w:tab/>
        <w:t xml:space="preserve"> 1:18,10   334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ŠRUMOVÁ Markéta                     94 PKLit    39,58   1:21,98   289  01/2</w:t>
      </w:r>
    </w:p>
    <w:p>
      <w:pPr>
        <w:pStyle w:val="Prosttext"/>
        <w:rPr/>
      </w:pPr>
      <w:r>
        <w:rPr>
          <w:rFonts w:eastAsia="MS Mincho;ＭＳ 明朝"/>
        </w:rPr>
        <w:t>18. KRUMPHOLCOVÁ Lucie                  94 NePK     39,00   1:23,80   271  01/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ILLMEROVÁ Nikola                   94 PKLit               9,99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100 Volný způsob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ADLEČEK David                      89 ChÚ      25,02     52,41   744  1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JACHNO Lukáš                        88 USK      25,84     54,25   668  13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IHULA Jiří                         78 NePK     26,01     55,68   617  1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LEISSNER Marek                     89 USK      27,10     55,70   616  1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ÍCHA Pavel                         90 MoP      27,24     56,12   602  1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IVOŇKA Jiří                        90 SlPl     26,92     56,17   600  1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BARTŮNĚK Petr                       91 KLSTe    26,71     56,49   589  1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RAHORSCH Petr                      92 KLSTe    26,96     56,56   587  1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TEJSKAL Lukaš                      92 ChpL     27,21     56,91   576  1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AUER Martin                        89 Boh      27,40     57,27   565  1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SVATOŇ Karel                        90 PKPří    27,37     57,32   563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AVŘÍK Adam                         92 SOPKo    27,62     57,49   558  09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ČERNÍK Jan                          92 AŠMB     27,32     57,66   553  10/5</w:t>
      </w:r>
    </w:p>
    <w:p>
      <w:pPr>
        <w:pStyle w:val="Prosttext"/>
        <w:rPr/>
      </w:pPr>
      <w:r>
        <w:rPr>
          <w:rFonts w:eastAsia="MS Mincho;ＭＳ 明朝"/>
        </w:rPr>
        <w:t>14. BRTNÍK Tomáš                        89 KaKr     27,91     57,74   551  08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LAJTNER Alexandr                    92 SlCho    27,69     57,78   549  09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LECHNER Jakub                       86 AŠMB     27,58     57,80   549  11/6</w:t>
      </w:r>
    </w:p>
    <w:p>
      <w:pPr>
        <w:pStyle w:val="Prosttext"/>
        <w:rPr/>
      </w:pPr>
      <w:r>
        <w:rPr>
          <w:rFonts w:eastAsia="MS Mincho;ＭＳ 明朝"/>
        </w:rPr>
        <w:t>17. BAUER Ondřej                        90 USK      27,81     57,92   545  1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PRÁŠIL Michal                       90 KaKr     28,02     57,93   545  09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CAGAŇ Štěpán                        88 SnKV     27,80     57,99   543  12/2</w:t>
      </w:r>
    </w:p>
    <w:p>
      <w:pPr>
        <w:pStyle w:val="Prosttext"/>
        <w:rPr/>
      </w:pPr>
      <w:r>
        <w:rPr>
          <w:rFonts w:eastAsia="MS Mincho;ＭＳ 明朝"/>
        </w:rPr>
        <w:t>20. BŘENDA Martin                       88 Boh      27,87     58,04   542  1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CHUDOBA Petr                        91 ČACR     28,22     58,18   538  10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HOCHMANN Adam                       90 Boh      27,77     58,23   536  08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SOMMER Jan                          90 USK      27,81     58,33   533  10/3</w:t>
      </w:r>
    </w:p>
    <w:p>
      <w:pPr>
        <w:pStyle w:val="Prosttext"/>
        <w:rPr/>
      </w:pPr>
      <w:r>
        <w:rPr>
          <w:rFonts w:eastAsia="MS Mincho;ＭＳ 明朝"/>
        </w:rPr>
        <w:t>24. PÍCHA Petr                          90 MoP      27,82     58,65   524  10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NT Michal                         91 KLSTe    28,21     58,65   524  10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KOKEŠ Michal                        89 SlPl     27,46     58,71   523  1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SETVÍN Jan                          91 PKPří    28,23     58,74   522  10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VLASÁK Tomáš                        90 USK      28,02     58,93   517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NOVÁK Matouš                        89 KLSTe    28,35     59,00   515  09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JANOVSKÝ Jiří                       88 AŠMB     28,74     59,08   512  09/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RBAN Otakar                        74 NePK     28,22     59,08   512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ERBEN Roman                         91 AŠMB     28,47     59,14   511  07/3</w:t>
      </w:r>
    </w:p>
    <w:p>
      <w:pPr>
        <w:pStyle w:val="Prosttext"/>
        <w:rPr/>
      </w:pPr>
      <w:r>
        <w:rPr>
          <w:rFonts w:eastAsia="MS Mincho;ＭＳ 明朝"/>
        </w:rPr>
        <w:t>33. RÁC Jakub                           92 KLSTe    28,19     59,20   509  1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KŘÍŽ Petr                           92 ČACR     28,52     59,71   496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VYMYSLICKÝ Tomá                     87 PLČB     27,94   1:00,03   487  08/6</w:t>
      </w:r>
    </w:p>
    <w:p>
      <w:pPr>
        <w:pStyle w:val="Prosttext"/>
        <w:rPr/>
      </w:pPr>
      <w:r>
        <w:rPr>
          <w:rFonts w:eastAsia="MS Mincho;ＭＳ 明朝"/>
        </w:rPr>
        <w:t>36. DAŘÍLEK Dan                         91 BaSo     28,94   1:00,10   486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HEINITZ Bernard                     91 Boh      27,93   1:00,26   482  08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CARDA Tomáš                         92 SlPl     28,95   1:00,37   479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9. TRČ Stanislav                       88 PKR      29,13   1:00,48   476  07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BALÍČEK Tomáš                       91 SlPl     29,82   1:00,67   471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ŠIMON Radek                         92 PKPří    28,54   1:00,76   469  08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. POLIC Michal                        91 ChÚ      28,43   1:01,20   459  04/1</w:t>
      </w:r>
    </w:p>
    <w:p>
      <w:pPr>
        <w:pStyle w:val="Prosttext"/>
        <w:rPr/>
      </w:pPr>
      <w:r>
        <w:rPr>
          <w:rFonts w:eastAsia="MS Mincho;ＭＳ 明朝"/>
        </w:rPr>
        <w:t>43. ROZA Jan                            90 PKR      29,42   1:01,73   446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4. BARTOŠ Matěj                        88 MoP      29,42   1:01,94   442  1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5. NEŠNĚRA Ivan                        86 PKR      29,37   1:02,25   435  06/6</w:t>
      </w:r>
    </w:p>
    <w:p>
      <w:pPr>
        <w:pStyle w:val="Prosttext"/>
        <w:rPr/>
      </w:pPr>
      <w:r>
        <w:rPr>
          <w:rFonts w:eastAsia="MS Mincho;ＭＳ 明朝"/>
        </w:rPr>
        <w:t>46. CHLÁD Robert                        90 SOPKo    29,62   1:02,50   429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7. MAŠÍN Adam                          91 AŠMB     29,24   1:03,64   406  06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8. SMRČKA Dan                          89 ChÚ      29,72   1:04,05   397  08/4</w:t>
      </w:r>
    </w:p>
    <w:p>
      <w:pPr>
        <w:pStyle w:val="Prosttext"/>
        <w:rPr/>
      </w:pPr>
      <w:r>
        <w:rPr>
          <w:rFonts w:eastAsia="MS Mincho;ＭＳ 明朝"/>
        </w:rPr>
        <w:t>49. DAVÍDEK Petr                        89 SOPKo    30,21   1:04,29   393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0. ČERVINKA Jakub                      92 SOPKo    31,13   1:04,39   391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1. PAŇKO Adam                          92 SOPKo    31,19   1:05,35   373  03/4</w:t>
      </w:r>
    </w:p>
    <w:p>
      <w:pPr>
        <w:pStyle w:val="Prosttext"/>
        <w:rPr/>
      </w:pPr>
      <w:r>
        <w:rPr>
          <w:rFonts w:eastAsia="MS Mincho;ＭＳ 明朝"/>
        </w:rPr>
        <w:t>52. PELEŠKA Jaroslav                    91 SnVa     30,29   1:06,14   359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3. SVOBODA Jan                         92 KLSTe    32,48   1:09,19   311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4. HABEL Lukáš                         91 PKR      33,00   1:11,30   282  02/3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ALUŽANSKÝ Tomáš                    90 USK 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)   100 Volný způsob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ČERA Jan                          93 USK      27,72     58,19   537  09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 Richard                     94 KLSTe    28,56     59,18   510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AMBROŽ Šimon                        94 SlPl     28,24     59,50   501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PIČKA Martin                       93 SnVa     27,88   1:00,13   485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RULIŠ Jiří                         93 SlCho    30,66   1:02,55   428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UPITA Petr                         94 ChÚ      29,37   1:02,69   425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GNĚĎIN Arťom                        93 USK      30,54   1:03,45   409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OŠŤÁL Michal                       93 KLSTe    31,33   1:06,06   360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CABADAJ Jan                         94 NePK     31,60   1:06,65   350  02/5</w:t>
      </w:r>
    </w:p>
    <w:p>
      <w:pPr>
        <w:pStyle w:val="Prosttext"/>
        <w:rPr/>
      </w:pPr>
      <w:r>
        <w:rPr>
          <w:rFonts w:eastAsia="MS Mincho;ＭＳ 明朝"/>
        </w:rPr>
        <w:t>10. HEINRICH Filip                      93 SnKV     32,15   1:07,63   334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MAN Milan                           93 SnKV     32,81   1:09,06   312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POC Tomáš                           94 SnVa     32,41   1:09,27   309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LUX Petr                            93 SnVa     32,37   1:09,29   309  01/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ŽIŽKA Vojtěch                       94 SnJH     32,42   1:09,29   309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SEIDL Ladislav                      94 ChÚ      33,21   1:09,90   301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UHER Michael                        94 KLSTe    33,40   1:10,31   295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KUPKA Matěj                         93 SnKV     33,31   1:10,32   295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JOSEFÍK Dan                         94 SnKV     33,78   1:12,08   272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KRAUS Dan                           94 ChÚ      34,51   1:13,62   254  01/5</w:t>
      </w:r>
    </w:p>
    <w:p>
      <w:pPr>
        <w:pStyle w:val="Prosttext"/>
        <w:rPr/>
      </w:pPr>
      <w:r>
        <w:rPr>
          <w:rFonts w:eastAsia="MS Mincho;ＭＳ 明朝"/>
        </w:rPr>
        <w:t>20. SMETANA Vojtěch                     94 SnVa     34,66   1:14,14   248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ZEMAN Karel                         94 ChÚ      38,79   1:24,96   157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200 Prsa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OVÁ Anna                       91 KLSTe  2:40,69   750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83   1:19,01   2:00,7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ŘEZINOVÁ Eva                       87 PLČB   2:42,24   729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07   1:18,99   2:00,4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AJCHEROVÁ Patricie                 89 SlPl   2:45,54   688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70   1:19,65   2:02,2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RITSCHEOVÁ Aneta                   92 Boh    2:45,77   685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12   1:20,48   2:03,8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OVÁKOVÁ Dominika                   91 KLSTe  2:47,26   667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19   1:20,83   2:04,2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IKHARTOVÁ Helena                   92 MoP    2:48,22   656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90   1:20,34   2:04,1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OLANSKÁ Michaela                   92 USK    2:51,81   617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76   1:24,32   2:08,6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OLÁŘOVÁ Kristýna                   92 MoP    2:52,65   609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51   1:24,24   2:09,2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ŠVANDELÍKOVÁ Klára                  91 ChÚ    2:56,23   574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71   1:25,91   2:11,4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DRAGOUNOVÁ Iva                      90 PKPří  2:57,22   565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60   1:25,76   2:11,7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UPOVÁ Jana                          91 PLČB   2:57,30   564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METANOVÁ Lucie                     92 PKLit  2:57,32   564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82   1:26,53   2:12,0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MARTÍNKOVÁ Kateřina                 92 PKLit  2:58,80   550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CHLÁDOVÁ Klára                      87 SOPKo  3:02,80   516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ŠÁROVÁ Irena                        89 KaKr   3:04,52   503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3,31   1:29,83   2:17,7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MARTÍNKOVÁ Lucie                    91 SlPl   3:05,80   493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KOHNOVÁ Kateřina                    83 USK    3:11,31   453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2,82   1:31,02   2:20,7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KRAJOVÁ Zuzana                      91 AŠMB   3:20,31   398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4,86   1:36,58   2:29,0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VOSTROVSKÁ Simona                   92 PKČá   3:28,11   357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5,40   1:38,61   2:33,4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)   200 Prsa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UKÁŠKOVÁ Kristýna                  93 ČACR   2:51,93   616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07   1:22,96   2:07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NAJNAROVÁ Tereza                    94 ChÚ    3:00,20   538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ROCHÁZKOVÁ Nikola                  93 SnVa   3:05,20   497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CHÁČKOVÁ Cristina                 94 PKLit  3:10,93   456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2,94   1:31,91   2:22,1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RZALOVÁ Veronika                   94 ChÚ    3:15,62   426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5,33   1:36,41   2:27,2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TOPKOVÁ Tereza                      93 ChÚ    3:15,71   425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4,74   1:36,39   2:27,1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UXOVÁ Eliška                       94 PKČá   3:18,81   406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5,11   1:36,11   2:27,6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ŠALANSKÁ Linda                      94 BaMo   3:19,06   405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4,82   1:35,80   2:27,7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BUSTOVÁ Anna                        94 USK    3:23,35   381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5,20   1:36,26   2:29,6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OMMOVÁ Michaela                    94 PKČá   3:48,12   277  01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50,65   1:49,73   2:49,3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ŠOUROVÁ Hana                        94 PKLit Dohmat jednou rukou na obrátce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8,17   1:42,81   2:36,2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200 Prsa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 Tomáš                         88 SlPl   2:20,83   769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74   1:07,03   1:44,3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ANĚČEK Viktor                      91 Boh    2:23,17   732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56   1:08,55   1:45,6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UTIL Jan                           91 SlPl   2:25,60   696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24   1:09,17   1:47,7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ILČKO Adam                         88 USK    2:32,35   608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04   1:10,86   1:51,1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JANOVSKÝ Jiří                       88 AŠMB   2:37,95   546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31   1:15,42   1:56,6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ÍT Ondřej                          91 SOPKo  2:40,43   521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07   1:18,33   1:58,9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CHUSTER Pavel                      91 PLČB   2:40,94   516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06   1:16,28   1:58,7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IVOŇKA Jiří                        90 SlPl   2:41,96   506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86   1:16,85   1:59,1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ICK Daniel                         91 SlPl   2:46,31   468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51   1:18,68   2:02,5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POLIC Michal                        91 ChÚ    2:48,13   453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15   1:20,27   2:05,1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KUČERA Josef                        91 Boh    2:48,61   449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52   1:21,57   2:05,0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ŠIMÁK Michal                        92 SnVa   2:49,09   445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05   1:20,08   2:05,5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PECHA Marek                         90 SlPl   2:55,21   400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94   1:22,03   2:09,4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HVĚZDA Jan                          92 ChÚ    2:59,09   375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55   1:25,11   2:12,0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RADA Matouš                         92 SlPl   3:02,88   352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81   1:27,36   2:15,3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MAŠÍN Adam                          91 AŠMB   3:12,72   301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5,22   1:33,55   2:23,0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)   200 Prsa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2:38,63   539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14   1:16,14   1:57,7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TROUSIL Ondřej                      93 SlCho  2:43,94   488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91   1:18,88   2:01,5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UMPÁN Jiří                         93 PKLit  2:44,07   487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69   1:18,47   2:01,8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DOUDA Matěj                         94 ChpL   2:46,48   466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33   1:20,48   2:03,6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GRABMULLER Lukáš                    94 ChÚ    3:04,32   344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2,64   1:28,19   2:17,9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RAUS Dan                           94 ChÚ   Předčasný odskok              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7,12   1:41,19   2:36,4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 50 Motýlek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OLŠAVSKÁ Barbora                    87 Boh      29,04   815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HROMÁDKOVÁ Tereza                   90 Boh      29,49   778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ALEČKOVÁ Andrea                    91 PLČB     29,73   760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GRATIASOVÁ Zuzana                   88 SlLi     30,04   737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OJÍŘOVÁ Veronika                   92 KLSTe    30,21   724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ŘEZINOVÁ Eva                       87 PLČB     30,69   691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REJBALOVÁ Kristýna                 88 PKLit    31,22   657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BAUEROVÁ Petra                      90 Boh      31,25   655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GÖTZOVÁ Kristýna                    90 SlPl     31,29   653  05/3</w:t>
      </w:r>
    </w:p>
    <w:p>
      <w:pPr>
        <w:pStyle w:val="Prosttext"/>
        <w:rPr/>
      </w:pPr>
      <w:r>
        <w:rPr>
          <w:rFonts w:eastAsia="MS Mincho;ＭＳ 明朝"/>
        </w:rPr>
        <w:t>10. MIKULOVÁ Lucie                      91 SlPl     31,35   649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ŘEHOŘKOVÁ Alžběta                   92 SnKV     31,43   644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HOLZKNECHTOVÁ Denisa                92 KLSTe    31,65   631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TUNKOVÁ Katka                       92 PLČB     31,67   630  05/1</w:t>
      </w:r>
    </w:p>
    <w:p>
      <w:pPr>
        <w:pStyle w:val="Prosttext"/>
        <w:rPr/>
      </w:pPr>
      <w:r>
        <w:rPr>
          <w:rFonts w:eastAsia="MS Mincho;ＭＳ 明朝"/>
        </w:rPr>
        <w:t>14. ŠUROVSKÁ Anna                       92 PKLit    32,54   581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MARTÍNKOVÁ Lucie                    91 SlPl     33,31   542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MÜLLEROVÁ Lucie                     92 AŠMB     33,38   539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CHLUPOVÁ árka                       91 PLČB     33,39   538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KOLÁŘOVÁ Kristýna                   92 MoP      33,43   537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HEJLOVÁ Markéta                     89 AŠMB     33,85   517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VYMYSLICKÁ Lenka                    90 PLČB     33,87   516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VONDRÁKOVÁ Lucie                    91 PLČB     33,99   511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SMETANOVÁ Lucie                     92 PKLit    35,99   432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MARTINKOVÁ Jindra                   92 KLSTe    36,54   413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HLAVÁČOVÁ Kateřina                  92 KaKr     36,67   408  03/5</w:t>
      </w:r>
    </w:p>
    <w:p>
      <w:pPr>
        <w:pStyle w:val="Prosttext"/>
        <w:rPr/>
      </w:pPr>
      <w:r>
        <w:rPr>
          <w:rFonts w:eastAsia="MS Mincho;ＭＳ 明朝"/>
        </w:rPr>
        <w:t>25. ŠVANDELÍKOVÁ Klára                  91 ChÚ      36,93   400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SOLNIČKOVÁ Denisa                   91 AŠMB     39,98   317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KEJZLAROVÁ Anna                     92 Boh      46,38   206  01/1</w:t>
      </w:r>
    </w:p>
    <w:p>
      <w:pPr>
        <w:pStyle w:val="Prosttext"/>
        <w:rPr/>
      </w:pPr>
      <w:r>
        <w:rPr>
          <w:rFonts w:eastAsia="MS Mincho;ＭＳ 明朝"/>
        </w:rPr>
        <w:t>28. ZAHRADNÍKOVÁ Martina                92 AŠMB     48,12   185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)    50 Motýlek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ŘÍHOVÁ Nikola                       93 KLSTe    33,65   526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VÉDOVÁ Ivana                       94 KLSTe    34,51   488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VEJCAROVÁ Kateřina                 94 ChÚ      34,79   477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ERBROVÁ Kateřina                   93 PKLit    35,14   463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ÁCLOVÁ Jana                        94 PKČá     36,03   430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ACHULKOVÁ Petra                    93 BaMo     36,82   403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ALANSKÁ Linda                      94 BaMo     44,35   234  01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OPKOVÁ Tereza                      93 ChÚ      44,58   231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 50 Motýlek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OKEŠ Michal                        89 SlPl     25,93   766  09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EDL Petr                           89 USK      26,48   718  09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IHULA Jiří                         78 NePK     27,27   656  09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RTŮNĚK Petr                       91 KLSTe    27,40   646  09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ÍCHA Pavel                         90 MoP      27,89   612  08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ETVÍN Jan                          91 PKPří    28,31   584  08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CHUDOBA Petr                        91 ČACR     28,33   583  08/5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ALÍČEK Tomáš                       91 SlPl     28,33   583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ADLEČEK David                      89 ChÚ      28,58   567  09/1</w:t>
      </w:r>
    </w:p>
    <w:p>
      <w:pPr>
        <w:pStyle w:val="Prosttext"/>
        <w:rPr/>
      </w:pPr>
      <w:r>
        <w:rPr>
          <w:rFonts w:eastAsia="MS Mincho;ＭＳ 明朝"/>
        </w:rPr>
        <w:t>10. STEJSKAL Lukaš                      92 ChpL     28,88   549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RÁC Jakub                           92 KLSTe    29,04   540  06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METANA Ondřej                      88 Boh      29,06   539  07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ZIKMUND Jan                         90 PKPří    29,09   537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PÍCHA Petr                          90 MoP      29,10   536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ŠIMON Radek                         92 PKPří    29,15   533  08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CAGAŇ Štěpán                        88 SnKV     29,22   530  07/6</w:t>
      </w:r>
    </w:p>
    <w:p>
      <w:pPr>
        <w:pStyle w:val="Prosttext"/>
        <w:rPr/>
      </w:pPr>
      <w:r>
        <w:rPr>
          <w:rFonts w:eastAsia="MS Mincho;ＭＳ 明朝"/>
        </w:rPr>
        <w:t>17. ERBEN Roman                         91 AŠMB     29,40   520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LECHNER Jakub                       86 AŠMB     29,44   517  06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BAUER Ondřej                        90 USK      29,49   515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LEČKA Jan                          92 ChÚ      29,50   514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TRČ Stanislav                       88 PKR      29,86   495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VÍT Ondřej                          91 SOPKo    30,00   488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BRTNÍK Tomáš                        89 KaKr     30,04   486  05/4</w:t>
      </w:r>
    </w:p>
    <w:p>
      <w:pPr>
        <w:pStyle w:val="Prosttext"/>
        <w:rPr/>
      </w:pPr>
      <w:r>
        <w:rPr>
          <w:rFonts w:eastAsia="MS Mincho;ＭＳ 明朝"/>
        </w:rPr>
        <w:t>24. KRATOCHVÍL Adam                     91 USK      30,17   479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NEŠNĚRA Ivan                        86 PKR      30,23   476  08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URBAN Otakar                        74 NePK     30,73   453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KOLESÁR Pavel                       73 USK      30,74   452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VYMYSLICKÝ Tomá                     87 PLČB     31,07   437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DAŘÍLEK Dan                         91 BaSo     31,14   434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CHLÁD Robert                        90 SOPKo    31,48   420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ČERVINKA Jakub                      92 SOPKo    32,75   371  04/1</w:t>
      </w:r>
    </w:p>
    <w:p>
      <w:pPr>
        <w:pStyle w:val="Prosttext"/>
        <w:rPr/>
      </w:pPr>
      <w:r>
        <w:rPr>
          <w:rFonts w:eastAsia="MS Mincho;ＭＳ 明朝"/>
        </w:rPr>
        <w:t>32. DAVÍDEK Petr                        89 SOPKo    33,36   350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MAŠÍN Adam                          91 AŠMB     33,46   346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SVOBODA Jan                         92 KLSTe    35,81   279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)    50 Motýlek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PECIÁN Jan                         93 SlLi     28,24   589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AMBROŽ Šimon                        94 SlPl     29,43   518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UČERA Jan                          93 USK      30,22   477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RAJNÍK Richard                     94 KLSTe    30,43   467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ŠUPITA Petr                         94 ChÚ      30,81   449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TĚPÁN Petr                         93 PLČB     32,08   396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GNĚĎIN Arťom                        93 USK      32,45   382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ŽIŽKA Vojtěch                       94 SnJH     33,20   355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EIDL Ladislav                      94 ChÚ      33,63   341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OŠŤÁL Michal                       93 KLSTe    34,49   315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UHER Michael                        94 KLSTe    35,14   297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UPKA Matěj                         93 SnKV     37,16   248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GRABMULLER Lukáš                    94 ChÚ      40,81   183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ZEMAN Karel                         94 ChÚ      46,65   116  01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EINRICH Filip                      93 SnKV  Předčasný odskok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ŘEHOŘKOVÁ Alžběta                   92 SnKV   2:20,51   767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11   1:08,71   1:45,2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OPIELUCHOVÁ Zuzana                 90 PKPří  2:23,20   726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23   1:10,51   1:47,1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AVELKOVÁ Klára                     90 Boh    2:25,79   689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41   1:10,03   1:47,9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LEINOVÁ Klára                      91 KLSTe  2:27,92   661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47   1:11,07   1:49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ZEINEROVÁ Lucie                     89 DeNá   2:33,67   592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01   1:14,67   1:54,6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ORŇÁKOVÁ Linda                     86 NePK   2:35,96   567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50   1:14,02   1:54,4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OPECKÁ Tereza                      91 MoP    2:39,88   528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99   1:18,74   1:59,8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BROTHÁNKOVÁ Tereza                  90 DeNá   2:40,69   521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13   1:20,90   2:02,0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ARKOVÁ Pavla                       89 DeNá   2:41,10   517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04   1:20,77   2:01,98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UBÍKOVÁ Zdena                      91 SnVa   2:45,71   477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09   1:19,36   2:02,16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1. HOFBAUEROVÁ Tereza                  91 PLČB   2:46,98   467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96   1:19,92   2:03,1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NOVÁKOVÁ Kateřina                   92 SOPKo  2:52,20   427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60   1:23,16   2:08,0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HALÁKOVÁ Kateřina                   90 Boh    2:55,33   406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00   1:22,93   2:06,6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)   200 Znak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2:34,70   581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82   1:15,03   1:54,7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WADENKOVÁ Pavlína                   93 KLSTe  2:37,74   549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6,43   1:16,28   1:57,7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ETLIČKOVÁ Lenka                    94 SlPl   2:39,64   531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33   1:19,15   2:00,2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FERBROVÁ Kateřina                   93 PKLit  2:48,48   455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06   1:23,07   2:06,6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FRANKOVÁ Martina                    93 NePK   2:55,80   403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65   1:25,70   2:11,9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LEHKÁ Kateřina                      94 NePK   2:57,41   393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2,11   1:27,22   2:13,0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EMELÍKOVÁ Klára                    94 PKLit  3:01,44   369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1,44   1:27,66   2:14,4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RUMPHOLCOVÁ Lucie                  94 NePK   3:13,83   307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3,20   1:31,98   2:23,4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EDL Petr                           89 USK    2:10,70   680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40   1:03,30   1:36,9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TEHLÍK Jakub                       92 ChÚ    2:12,98   646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31   1:03,28   1:37,7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VELEK Jan                           91 SlPl   2:14,53   624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58   1:05,25   1:40,3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RATOCHVÍL Adam                     91 USK    2:17,58   584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84   1:07,21   1:43,76   2:19,71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ČERNÍK Jan                          92 AŠMB   2:17,63   583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21   1:04,54   1:41,8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MRČKA Dan                          89 ChÚ    2:17,67   583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50   1:05,37   1:41,59   2:17,55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ANĚČEK Viktor                      91 Boh    2:19,00   566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92   1:07,12   1:43,54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BAUER Martin                        89 Boh    2:22,13   530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34   1:07,85   1:44,9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METANA Ondřej                      88 Boh    2:23,13   519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14   1:08,58   1:45,81                                        </w:t>
      </w:r>
    </w:p>
    <w:p>
      <w:pPr>
        <w:pStyle w:val="Prosttext"/>
        <w:rPr/>
      </w:pPr>
      <w:r>
        <w:rPr>
          <w:rFonts w:eastAsia="MS Mincho;ＭＳ 明朝"/>
        </w:rPr>
        <w:t>10. CARDA Tomáš                         92 SlPl   2:26,37   485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36   1:09,84   1:48,45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JANOVSKÝ Jiří                       88 AŠMB   2:26,42   485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50   1:11,57   1:49,20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KAVŘÍK Adam                         92 SOPKo  2:26,42   485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27   1:12,40   1:50,0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AUTSKÝ Daniel                      91 MoP    2:28,51   465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3,41   1:10,77   1:49,4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NOVÁK Matouš                        89 KLSTe  2:28,96   461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17   1:11,84   1:50,27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PICK Daniel                         91 SlPl   2:38,56   383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87   1:14,87   1:55,92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KŘÍŽ Petr                           92 ČACR   2:39,13   379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5,96   1:16,73   1:58,41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)   200 Znak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2:19,35   562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1,36   1:06,42   1:42,28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IŠKA Adam                          93 ChÚ    2:23,19   518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52   1:10,70   1:47,5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PIČKA Martin                       93 SnVa   2:28,10   469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4,08   1:11,34   1:50,53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AMBROŽ Šimon                        94 SlPl   2:40,28   370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8,14   1:20,00   1:59,6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CABADAJ Jan                         94 NePK   2:41,19   364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7,13   1:18,74   2:00,7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AN Milan                           93 SnKV   2:52,51   298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0,20   1:24,29   2:09,5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LUX Petr                            93 SnVa   3:00,53   260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9,73   1:25,66   2:13,7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JOSEFÍK Dan                         94 SnKV   3:14,72   208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3,52   1:33,31   2:26,0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RAUS Dan                           94 ChÚ    3:34,34   157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49,87   1:45,07   2:42,33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)    50 Volný způsob Ženy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AZÍKOVÁ Sandra                     76 SlPl     25,55   929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LŠAVSKÁ Barbora                    87 Boh      27,20   775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AJCHEROVÁ Patricie                 89 SlPl     27,25   771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GRATIASOVÁ Zuzana                   88 SlLi     27,80   727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IKULOVÁ Lucie                      91 SlPl     27,86   722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ALEČKOVÁ Andrea                    91 PLČB     27,98   713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IKHARTOVÁ Helena                   92 MoP      28,10   704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AVELKOVÁ Klára                     90 Boh      28,23   69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LEINOVÁ Klára                      91 KLSTe    28,40   682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ŘEHOŘKOVÁ Alžběta                   92 SnKV     28,60   668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AMLEROVÁ Zuzana                     93 KLSTe    28,70   661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BROTHÁNKOVÁ Tereza                  90 DeNá     28,80   655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)    50 Volný způsob Muži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ADLEČEK David                      89 ChÚ      24,11   735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RTŮNĚK Petr                       91 KLSTe    24,57   69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MIHULA Jiří                         78 NePK     24,75   680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TEJSKAL Lukaš                      92 ChpL     24,89   668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FLEISSNER Marek                     89 USK      25,03   657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JACHNO Lukáš                        88 USK      25,08   653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BARTOŠ Matěj                        88 MoP      25,31   636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CHUDOBA Petr                        91 ČACR     25,44   626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PIVOŇKA Jiří                        90 SlPl     25,76   603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RTNÍK Tomáš                        89 KaKr     25,86   596  01/5</w:t>
      </w:r>
    </w:p>
    <w:p>
      <w:pPr>
        <w:pStyle w:val="Prosttext"/>
        <w:rPr/>
      </w:pPr>
      <w:r>
        <w:rPr>
          <w:rFonts w:eastAsia="MS Mincho;ＭＳ 明朝"/>
        </w:rPr>
        <w:t>11. RÁC Jakub                           92 KLSTe    25,89   594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LEDL Petr                           89 USK      26,16   576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ol. závod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OVÁ Anna                       91 KLSTe    32,06   1:07,95   774  10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LÁŠOVÁ Andrea                     76 PKČá     31,36   1:08,20   765  10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ŘEZINOVÁ Eva                       87 PLČB     32,02   1:09,09   737  10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GRATIASOVÁ Zuzana                   88 SlLi     31,96   1:09,35   729  10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ŘEHOŘKOVÁ Alžběta                   92 SnKV     32,15   1:09,90   712  10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ALEČKOVÁ Andrea                    91 PLČB             1:10,75   688  09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NOVÁKOVÁ Dominika                   91 KLSTe            1:11,39   670  09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REJBALOVÁ Kristýna                 88 PKLit    33,88   1:12,32   645  08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RITSCHEOVÁ Aneta                   92 Boh      35,37   1:13,00   628  08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HOLZKNECHTOVÁ Denisa                92 KLSTe            1:13,14   624  09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NOVÁKOVÁ Martina                    92 AŠMB     35,61   1:13,85   607  08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ZEINEROVÁ Lucie                     89 DeNá             1:14,08   602  09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BROTHÁNKOVÁ Tereza                  90 DeNá     33,65   1:14,40   594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ŠUROVSKÁ Anna                       92 PKLit    34,16   1:14,65   588  05/4</w:t>
      </w:r>
    </w:p>
    <w:p>
      <w:pPr>
        <w:pStyle w:val="Prosttext"/>
        <w:rPr/>
      </w:pPr>
      <w:r>
        <w:rPr>
          <w:rFonts w:eastAsia="MS Mincho;ＭＳ 明朝"/>
        </w:rPr>
        <w:t>15. GÖTZOVÁ Kristýna                    90 SlPl             1:14,68   588  09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MÜLLEROVÁ Lucie                     92 AŠMB     35,42   1:15,99   559  07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GÄRTNEROVÁ Michaela                 88 SlCho    35,51   1:16,35   551  08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VONDRÁKOVÁ Lucie                    91 PLČB     36,75   1:16,76   543  07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UPOVÁ Jana                          91 PLČB     36,54   1:16,86   541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HEJLOVÁ Markéta                     89 AŠMB     35,38   1:17,06   537  04/3</w:t>
      </w:r>
    </w:p>
    <w:p>
      <w:pPr>
        <w:pStyle w:val="Prosttext"/>
        <w:rPr/>
      </w:pPr>
      <w:r>
        <w:rPr>
          <w:rFonts w:eastAsia="MS Mincho;ＭＳ 明朝"/>
        </w:rPr>
        <w:t>21. FALAŘOVÁ Barbora                    87 Boh      34,62   1:17,34   531  10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CHLUPOVÁ Šárka                      91 PLČB     35,51   1:17,89   520  08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DLOUHÁ Martina                      90 KaKr     35,84   1:18,11   516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ŠÁROVÁ Irena                        89 KaKr     37,58   1:18,23   514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DRAGOUNOVÁ Iva                      90 PKPří    37,22   1:18,33   512  07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MARTÍNKOVÁ Kateřina                 92 PKLit    39,54   1:18,38   511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MARTÍNKOVÁ Lucie                    91 SlPl     37,23   1:19,79   485  06/6</w:t>
      </w:r>
    </w:p>
    <w:p>
      <w:pPr>
        <w:pStyle w:val="Prosttext"/>
        <w:rPr/>
      </w:pPr>
      <w:r>
        <w:rPr>
          <w:rFonts w:eastAsia="MS Mincho;ＭＳ 明朝"/>
        </w:rPr>
        <w:t>28. CHLÁDOVÁ Klára                      87 SOPKo    39,47   1:20,85   467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MARTINKOVÁ Jindra                   92 KLSTe    37,02   1:21,36   459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SLANINOVÁ Barbora                   91 KaKr     38,37   1:22,33   444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KUŘEOVÁ Annemarie                   92 PKLit    39,03   1:23,72   423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VOSTROVSKÁ Simona                   92 PKČá     38,67   1:24,02   418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HLAVÁČOVÁ Kateřina                  92 KaKr     40,09   1:25,85   393  04/6</w:t>
      </w:r>
    </w:p>
    <w:p>
      <w:pPr>
        <w:pStyle w:val="Prosttext"/>
        <w:rPr/>
      </w:pPr>
      <w:r>
        <w:rPr>
          <w:rFonts w:eastAsia="MS Mincho;ＭＳ 明朝"/>
        </w:rPr>
        <w:t>34. KRAJOVÁ Zuzana                      91 AŠMB     43,20   1:28,14   365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BABIAROVÁ Michaela                  92 USK      37,94   1:29,15   353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. ZAHRADNÍKOVÁ Martina                92 AŠMB     45,60   1:34,20   303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KEJZLAROVÁ Anna                     92 Boh      44,89   1:37,44   275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)   100 Pol. závod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UKÁŠKOVÁ Kristýna                  93 ČACR     33,58   1:11,72   661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AMLEROVÁ Zuzana                     93 KLSTe            1:13,33   620  09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VÉDOVÁ Ivana                       94 KLSTe    34,66   1:14,56   590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WADENKOVÁ Pavlína                   93 KLSTe    34,46   1:14,73   586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ŘÍHOVÁ Nikola                       93 KLSTe    35,04   1:17,80   522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ROCHÁZKOVÁ Nikola                  93 SnVa     37,83   1:18,03   518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OMAHAČOVÁ Lucie                    93 SlPl     36,04   1:18,62   506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MITKOVÁ Karolína                    94 BaMo     37,12   1:20,78   468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FERBROVÁ Kateřina                   93 PKLit    38,28   1:21,62   455  05/1</w:t>
      </w:r>
    </w:p>
    <w:p>
      <w:pPr>
        <w:pStyle w:val="Prosttext"/>
        <w:rPr/>
      </w:pPr>
      <w:r>
        <w:rPr>
          <w:rFonts w:eastAsia="MS Mincho;ＭＳ 明朝"/>
        </w:rPr>
        <w:t>10. VACHULKOVÁ Petra                    93 BaMo     38,39   1:22,06   448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MACHÁČKOVÁ Cristina                 94 PKLit    38,82   1:22,11   447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UCHÁ Helena                        93 ChpL     38,68   1:23,11   432  03/5</w:t>
      </w:r>
    </w:p>
    <w:p>
      <w:pPr>
        <w:pStyle w:val="Prosttext"/>
        <w:rPr/>
      </w:pPr>
      <w:r>
        <w:rPr>
          <w:rFonts w:eastAsia="MS Mincho;ＭＳ 明朝"/>
        </w:rPr>
        <w:t>13. FRANKOVÁ Martina                    93 NePK     39,62   1:24,05   418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ADÖRFEROVÁ Nicol                    93 BaMo     40,38   1:27,18   377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KRUMPHOLCOVÁ Lucie                  94 NePK     40,57   1:28,11   365  02/2</w:t>
      </w:r>
    </w:p>
    <w:p>
      <w:pPr>
        <w:pStyle w:val="Prosttext"/>
        <w:rPr/>
      </w:pPr>
      <w:r>
        <w:rPr>
          <w:rFonts w:eastAsia="MS Mincho;ＭＳ 明朝"/>
        </w:rPr>
        <w:t>16. ŠPAČKOVÁ Karolína                   93 SnVa     44,26   1:29,47   350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LEHKÁ Kateřina                      94 NePK     42,25   1:30,42   340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FUXOVÁ Eliška                       94 PKČá     43,51   1:30,91   334  01/3</w:t>
      </w:r>
    </w:p>
    <w:p>
      <w:pPr>
        <w:pStyle w:val="Prosttext"/>
        <w:rPr/>
      </w:pPr>
      <w:r>
        <w:rPr>
          <w:rFonts w:eastAsia="MS Mincho;ＭＳ 明朝"/>
        </w:rPr>
        <w:t>19. HILLMEROVÁ Nikola                   94 PKLit    45,59   1:33,14   312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ŠOUROVÁ Hana                        94 PKLit    48,95   1:34,06   304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ŠRUMOVÁ Markéta                     94 PKLit    49,06   1:36,45   283  01/4</w:t>
      </w:r>
    </w:p>
    <w:p>
      <w:pPr>
        <w:pStyle w:val="Prosttext"/>
        <w:rPr/>
      </w:pPr>
      <w:r>
        <w:rPr>
          <w:rFonts w:eastAsia="MS Mincho;ＭＳ 明朝"/>
        </w:rPr>
        <w:t>22. KOMMOVÁ Michaela                    94 PKČá     52,21   1:46,96   213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100 Pol. závod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ÁŠ Jiří                          77 PKČá               59,94   771  10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JACHNO Lukáš                        88 USK      28,12   1:01,85   701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NOVÁK Tomáš                         88 SlPl             1:02,10   693  10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ARTŮNĚK Petr                       91 KLSTe            1:02,15   691  10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LEDL Petr                           89 USK      28,22   1:02,83   669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SOMMER Jan                          90 USK      29,44   1:03,38   651  09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FLEISSNER Marek                     89 USK      30,85   1:04,28   624  08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MIHULA Jiří                         78 NePK             1:04,44   620  10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MRČKA Dan                          89 ChÚ      29,54   1:04,90   606  09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SVATOŇ Karel                        90 PKPří            1:05,37   593  10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MENT Michal                         91 KLSTe            1:05,56   588  10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CAGAŇ Štěpán                        88 SnKV     30,99   1:05,86   580  08/4</w:t>
      </w:r>
    </w:p>
    <w:p>
      <w:pPr>
        <w:pStyle w:val="Prosttext"/>
        <w:rPr/>
      </w:pPr>
      <w:r>
        <w:rPr>
          <w:rFonts w:eastAsia="MS Mincho;ＭＳ 明朝"/>
        </w:rPr>
        <w:t>13. STEHLÍK Jakub                       92 ChÚ      29,78   1:06,34   568  09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STEJSKAL Lukaš                      92 ChpL     31,91   1:06,38   567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TRAHORSCH Petr                      92 KLSTe    31,01   1:06,46   565  08/1</w:t>
      </w:r>
    </w:p>
    <w:p>
      <w:pPr>
        <w:pStyle w:val="Prosttext"/>
        <w:rPr/>
      </w:pPr>
      <w:r>
        <w:rPr>
          <w:rFonts w:eastAsia="MS Mincho;ＭＳ 明朝"/>
        </w:rPr>
        <w:t>16. VÍT Ondřej                          91 SOPKo    30,94   1:06,54   562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VELEK Jan                           91 SlPl     30,97   1:06,83   555  09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VILČKO Adam                         88 USK      31,88   1:06,91   553  06/4</w:t>
      </w:r>
    </w:p>
    <w:p>
      <w:pPr>
        <w:pStyle w:val="Prosttext"/>
        <w:rPr/>
      </w:pPr>
      <w:r>
        <w:rPr>
          <w:rFonts w:eastAsia="MS Mincho;ＭＳ 明朝"/>
        </w:rPr>
        <w:t>19. HEINITZ Bernard                     91 Boh      30,18   1:07,76   532  08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HOCHMANN Adam                       90 Boh      31,78   1:07,84   531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KUTIL Jan                           91 SlPl     32,18   1:07,88   530  09/5</w:t>
      </w:r>
    </w:p>
    <w:p>
      <w:pPr>
        <w:pStyle w:val="Prosttext"/>
        <w:rPr/>
      </w:pPr>
      <w:r>
        <w:rPr>
          <w:rFonts w:eastAsia="MS Mincho;ＭＳ 明朝"/>
        </w:rPr>
        <w:t>22. ZIKMUND Jan                         90 PKPří    31,64   1:08,11   524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LAJTNER Alexandr                    92 SlCho    31,09   1:08,19   522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CHUDOBA Petr                        91 ČACR     33,87   1:08,40   518  08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PIVOŇKA Jiří                        90 SlPl     33,09   1:08,68   511  07/6</w:t>
      </w:r>
    </w:p>
    <w:p>
      <w:pPr>
        <w:pStyle w:val="Prosttext"/>
        <w:rPr/>
      </w:pPr>
      <w:r>
        <w:rPr>
          <w:rFonts w:eastAsia="MS Mincho;ＭＳ 明朝"/>
        </w:rPr>
        <w:t>26. ROZA Jan                            90 PKR      30,71   1:08,92   506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PRÁŠIL Michal                       90 KaKr     32,32   1:09,14   501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PECHA Marek                         90 SlPl     31,88   1:09,70   489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. ERBEN Roman                         91 AŠMB     31,06   1:09,82   486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ČERNÍK Jan                          92 AŠMB     32,42   1:09,94   484  07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NOVÁK Matouš                        89 KLSTe    32,24   1:10,17   479  09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URBAN Otakar                        74 NePK     32,80   1:10,30   476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VYMYSLICKÝ Tomáš                    87 PLČB     32,42   1:10,53   472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DAŘÍLEK Dan                         91 BaSo     34,65   1:11,91   445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ŠIMÁK Michal                        92 SnVa     34,95   1:12,77   429  02/3</w:t>
      </w:r>
    </w:p>
    <w:p>
      <w:pPr>
        <w:pStyle w:val="Prosttext"/>
        <w:rPr/>
      </w:pPr>
      <w:r>
        <w:rPr>
          <w:rFonts w:eastAsia="MS Mincho;ＭＳ 明朝"/>
        </w:rPr>
        <w:t>36. CHLÁD Robert                        90 SOPKo    34,71   1:13,46   417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. HVĚZDA Jan                          92 ChÚ      34,13   1:14,69   397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. LECHNER Jakub                       86 AŠMB     34,29   1:14,84   394  08/5</w:t>
      </w:r>
    </w:p>
    <w:p>
      <w:pPr>
        <w:pStyle w:val="Prosttext"/>
        <w:rPr/>
      </w:pPr>
      <w:r>
        <w:rPr>
          <w:rFonts w:eastAsia="MS Mincho;ＭＳ 明朝"/>
        </w:rPr>
        <w:t>39. PAŇKO Adam                          92 SOPKo    35,29   1:15,04   391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0. RADA Matouš                         92 SlPl     36,67   1:16,30   372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1. SVOBODA Jan                         92 KLSTe    36,54   1:18,35   343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2. PELEŠKA Jaroslav                    91 SnVa     38,29   1:20,65   314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)   100 Pol. závod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OUDA Matěj                         94 ChpL     33,57   1:09,59   491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 Richard                     94 KLSTe    33,36   1:09,66   490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PECIÁN Jan                         93 SlLi     31,23   1:10,12   480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TROUSIL Ondřej                      93 SlCho    33,76   1:13,04   424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UMPÁN Jiří                         93 PKLit    35,27   1:13,09   424  05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UPITA Petr                         94 ChÚ      34,22   1:13,81   411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KRULIŠ Jiří                         93 SlCho    35,40   1:14,25   404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ĚPÁN Petr                          93 PLČB     33,83   1:14,88   394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ŽIŽKA Vojtěch                       94 SnJH     35,03   1:17,29   358  02/1</w:t>
      </w:r>
    </w:p>
    <w:p>
      <w:pPr>
        <w:pStyle w:val="Prosttext"/>
        <w:rPr/>
      </w:pPr>
      <w:r>
        <w:rPr>
          <w:rFonts w:eastAsia="MS Mincho;ＭＳ 明朝"/>
        </w:rPr>
        <w:t>10. HEINRICH Filip                      93 SnKV     35,86   1:17,52   354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CABADAJ Jan                         94 NePK     37,48   1:20,20   320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UHER Michael                        94 KLSTe    38,07   1:21,31   307  02/6</w:t>
      </w:r>
    </w:p>
    <w:p>
      <w:pPr>
        <w:pStyle w:val="Prosttext"/>
        <w:rPr/>
      </w:pPr>
      <w:r>
        <w:rPr>
          <w:rFonts w:eastAsia="MS Mincho;ＭＳ 明朝"/>
        </w:rPr>
        <w:t>13. KUPKA Matěj                         93 SnKV     38,99   1:24,30   275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SMETANA Vojtěch                     94 SnVa             1:25,03   268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POC Tomáš                           94 SnVa     41,22   1:25,41   264  02/5</w:t>
      </w:r>
    </w:p>
    <w:p>
      <w:pPr>
        <w:pStyle w:val="Prosttext"/>
        <w:rPr/>
      </w:pPr>
      <w:r>
        <w:rPr>
          <w:rFonts w:eastAsia="MS Mincho;ＭＳ 明朝"/>
        </w:rPr>
        <w:t>16. JOSEFÍK Dan                         94 SnKV     44,27   1:31,42   215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)   200 Volný způsob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2:15,92   624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9   1:04,98   1:40,9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POMAHAČOVÁ Lucie                    93 SlPl   2:18,00   596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91   1:05,64   1:41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LUKÁŠKOVÁ Kristýna                  93 ČACR   2:19,79   573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90   1:05,67   1:42,7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VÉDOVÁ Ivana                       94 KLSTe  2:21,60   551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55   1:08,69   1:45,8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ETLIČKOVÁ Lenka                    94 SlPl   2:25,48   508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51   1:08,92   1:47,6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ACHULKOVÁ Petra                    93 BaMo   2:26,22   500  01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2,82   1:09,73   1:48,0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)   200 Volný způsob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OVÁ Anna                       91 KLSTe  2:05,51  1044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14   1:00,82   1:33,4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FALAŘOVÁ Barbora                    87 Boh    2:09,86   962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93   1:02,63   1:36,46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OPIELUCHOVÁ Zuzana                 90 PKPří  2:12,07   924  01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8   1:04,26   1:38,67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LEINOVÁ Klára                      91 KLSTe  2:12,33   920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45   1:03,08   1:37,09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LANSKÁ Michaela                   92 USK    2:12,48   917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0   1:04,31   1:38,4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OVÁKOVÁ Martina                    92 AŠMB   2:12,54   916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67   1:03,74   1:38,20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)   200 Volný způsob Žác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2:03,12   602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76     58,84   1:31,45   2:10,23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RAJNÍK Richard                     94 KLSTe  2:05,43   569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48   1:00,01   1:32,6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UČERA Jan                          93 USK    2:07,30   544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8,53   1:00,38   1:34,0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LIŠKA Adam                          93 ChÚ    2:11,20   495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24   1:03,34   1:37,6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AMBROŽ Šimon                        94 SlPl   2:12,34   482  01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61   1:03,62   1:38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PECIÁN Jan                         93 SlLi   2:13,79   466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87   1:03,38   1:38,46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)   200 Volný způsob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JACHNO Lukáš                        88 USK    1:55,77   978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5,99     55,18   1:25,6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FLEISSNER Marek                     89 USK    1:59,58   897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90     58,05   1:28,8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ÍCHA Pavel                         90 MoP    1:59,87   891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71     58,39   1:29,31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BŘENDA Martin                       88 Boh    2:01,59   858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35     57,54   1:29,32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SVATOŇ Karel                        90 PKPří  2:01,72   856  01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61     58,47   1:29,95           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AUER Martin                        89 Boh    2:05,52   785  01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7,70     58,85   1:31,64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)    50 Prsa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HROMÁDKOVÁ Tereza                   90 Boh      34,64   756  06/4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ŘEZINOVÁ Eva                       87 PLČB     34,64   756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IKHARTOVÁ Helena                   92 MoP      34,81   745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LÁŘOVÁ Kristýna                   92 MoP      35,16   724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JCHEROVÁ Patricie                 89 SlPl     35,73   690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ŠVANDELÍKOVÁ Klára                  91 ChÚ      37,76   587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TREJBALOVÁ Kristýna                 88 PKLit    37,96   578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NOVÁKOVÁ Dominika                   91 KLSTe    38,28   563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HOLZKNECHTOVÁ Denisa                92 KLSTe    38,33   561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BROTHÁNKOVÁ Tereza                  90 DeNá     38,42   557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MARTÍNKOVÁ Kateřina                 92 PKLit    38,56   552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NOVÁKOVÁ Martina                    92 AŠMB     38,62   549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CHLÁDOVÁ Klára                      87 SOPKo    38,81   541  05/2</w:t>
      </w:r>
    </w:p>
    <w:p>
      <w:pPr>
        <w:pStyle w:val="Prosttext"/>
        <w:rPr/>
      </w:pPr>
      <w:r>
        <w:rPr>
          <w:rFonts w:eastAsia="MS Mincho;ＭＳ 明朝"/>
        </w:rPr>
        <w:t>14. ŘEHOŘKOVÁ Alžběta                   92 SnKV     38,84   540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UPOVÁ Jana                          91 PLČB     38,90   538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SMETANOVÁ Lucie                     92 PKLit    39,25   524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MARTÍNKOVÁ Lucie                    91 SlPl     39,43   517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DRAGOUNOVÁ Iva                      90 PKPří    39,81   502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KOHNOVÁ Kateřina                    83 USK      40,67   472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CHLUPOVÁ Šárka                      91 PLČB     41,75   437  05/6</w:t>
      </w:r>
    </w:p>
    <w:p>
      <w:pPr>
        <w:pStyle w:val="Prosttext"/>
        <w:rPr/>
      </w:pPr>
      <w:r>
        <w:rPr>
          <w:rFonts w:eastAsia="MS Mincho;ＭＳ 明朝"/>
        </w:rPr>
        <w:t>21. MARTINKOVÁ Jindra                   92 KLSTe    43,22   395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KRAJOVÁ Zuzana                      91 AŠMB     43,46   389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VOSTROVSKÁ Simona                   92 PKČá     43,70   383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BABIAROVÁ Michaela                  92 USK      43,79   381  03/1</w:t>
      </w:r>
    </w:p>
    <w:p>
      <w:pPr>
        <w:pStyle w:val="Prosttext"/>
        <w:rPr/>
      </w:pPr>
      <w:r>
        <w:rPr>
          <w:rFonts w:eastAsia="MS Mincho;ＭＳ 明朝"/>
        </w:rPr>
        <w:t>25. PUKLOVÁ Anna                        92 USK      43,86   379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ZAHRADNÍKOVÁ Martina                92 AŠMB     49,51   267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9)    50 Prsa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WADENKOVÁ Pavlína                   93 KLSTe    40,26   486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TOPKOVÁ Tereza                      93 ChÚ      40,38   482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NAJNAROVÁ Tereza                    94 ChÚ      40,75   469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ACHÁČKOVÁ Cristina                 94 PKLit    42,38   419  02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RZALOVÁ Veronika                   94 ChÚ      43,18   396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FUXOVÁ Eliška                       94 PKČá     43,26   394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ŠEMELÍKOVÁ Klára                    94 PKLit    43,57   386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BUSTOVÁ Anna                        94 USK      44,47   364  02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KOMMOVÁ Michaela                    94 PKČá     50,85   248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)    50 Prsa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ÁŠ Jiří                          77 PKČá     29,74   765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ARTŮNĚK Petr                       91 KLSTe    30,29   723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OLIC Michal                        91 ChÚ      30,78   689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NOVÁK Tomáš                         88 SlPl     30,90   681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ILČKO Adam                         88 USK      31,64   633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ANĚČEK Viktor                      91 Boh      31,91   617  05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IVOŇKA Jiří                        90 SlPl     32,13   604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ECHA Marek                         90 SlPl     32,23   598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UŽÍČEK Pavel                       84 BiJa     32,30   594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KUTIL Jan                           91 SlPl     32,61   577  06/5</w:t>
      </w:r>
    </w:p>
    <w:p>
      <w:pPr>
        <w:pStyle w:val="Prosttext"/>
        <w:rPr/>
      </w:pPr>
      <w:r>
        <w:rPr>
          <w:rFonts w:eastAsia="MS Mincho;ＭＳ 明朝"/>
        </w:rPr>
        <w:t>11. CHUDOBA Petr                        91 ČACR     32,68   574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JANOVSKÝ Jiří                       88 AŠMB     32,78   568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VÍT Ondřej                          91 SOPKo    33,50   532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PICK Daniel                         91 SlPl     34,14   502  04/4</w:t>
      </w:r>
    </w:p>
    <w:p>
      <w:pPr>
        <w:pStyle w:val="Prosttext"/>
        <w:rPr/>
      </w:pPr>
      <w:r>
        <w:rPr>
          <w:rFonts w:eastAsia="MS Mincho;ＭＳ 明朝"/>
        </w:rPr>
        <w:t>15. LECHNER Jakub                       86 AŠMB     34,36   492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SCHUSTER Pavel                      91 PLČB     34,48   487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CAGAŇ Štěpán                        88 SnKV     35,11   460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ZIKMUND Jan                         90 PKPří    35,94   428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SMRČKA Dan                          89 ChÚ      36,01   426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VELEK Jan                           91 SlPl     36,30   415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CHLÁD Robert                        90 SOPKo    37,21   385  03/1</w:t>
      </w:r>
    </w:p>
    <w:p>
      <w:pPr>
        <w:pStyle w:val="Prosttext"/>
        <w:rPr/>
      </w:pPr>
      <w:r>
        <w:rPr>
          <w:rFonts w:eastAsia="MS Mincho;ＭＳ 明朝"/>
        </w:rPr>
        <w:t>22. MAŠÍN Adam                          91 AŠMB     37,51   375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RADA Matouš                         92 SlPl     37,77   367  02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VYMYSLICKÝ Tomáš                    87 PLČB     37,92   363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PAŇKO Adam                          92 SOPKo    38,61   343  02/6</w:t>
      </w:r>
    </w:p>
    <w:p>
      <w:pPr>
        <w:pStyle w:val="Prosttext"/>
        <w:rPr/>
      </w:pPr>
      <w:r>
        <w:rPr>
          <w:rFonts w:eastAsia="MS Mincho;ＭＳ 明朝"/>
        </w:rPr>
        <w:t>26. DAVÍDEK Petr                        89 SOPKo    38,63   343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HVĚZDA Jan                          92 ChÚ      38,78   339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)    50 Prsa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UMPÁN Jiří                         93 PKLit    34,22   498  03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DOUDA Matěj                         94 ChpL     34,84   471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TĚPÁN Petr                          93 PLČB     38,97   334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HEINRICH Filip                      93 SnKV     39,46   321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GRABMULLER Lukáš                    94 ChÚ      41,41   276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RADIL Jan                          93 USK      41,70   270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JOSEFÍK Dan                         94 SnKV     42,98   246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RAUS Dan                           94 ChÚ      43,19   242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)   100 Motýlek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BALÁŠOVÁ Andrea                     76 PKČá     30,36   1:04,35   787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OLŠAVSKÁ Barbora                    87 Boh      30,45   1:05,60   743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GRATIASOVÁ Zuzana                   88 SlLi     30,91   1:06,01   729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VOJÍŘOVÁ Veronika                   92 KLSTe    30,92   1:06,85   702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ALEČKOVÁ Andrea                    91 PLČB     30,44   1:07,23   691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AUEROVÁ Petra                      90 Boh      31,42   1:07,86   672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NOVÁKOVÁ Anna                       91 KLSTe    32,70   1:08,51   653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GÖTZOVÁ Kristýna                    90 SlPl     32,39   1:10,25   606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IKULOVÁ Lucie                      91 SlPl     31,90   1:10,41   602  05/2</w:t>
      </w:r>
    </w:p>
    <w:p>
      <w:pPr>
        <w:pStyle w:val="Prosttext"/>
        <w:rPr/>
      </w:pPr>
      <w:r>
        <w:rPr>
          <w:rFonts w:eastAsia="MS Mincho;ＭＳ 明朝"/>
        </w:rPr>
        <w:t>10. KVAČKOVÁ Žofie                      91 USK      32,71   1:10,57   598  04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ŠUROVSKÁ Anna                       92 PKLit    33,02   1:10,72   594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POLANSKÁ Michaela                   92 USK      33,25   1:10,96   588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MÜLLEROVÁ Lucie                     92 AŠMB     34,41   1:12,60   550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TREJBALOVÁ Kristýna                 88 PKLit    33,97   1:13,04   540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HOLZKNECHTOVÁ Denisa                92 KLSTe    33,21   1:13,08   539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MARTÍNKOVÁ Lucie                    91 SlPl     33,98   1:13,77   525  04/5</w:t>
      </w:r>
    </w:p>
    <w:p>
      <w:pPr>
        <w:pStyle w:val="Prosttext"/>
        <w:rPr/>
      </w:pPr>
      <w:r>
        <w:rPr>
          <w:rFonts w:eastAsia="MS Mincho;ＭＳ 明朝"/>
        </w:rPr>
        <w:t>17. VONDRÁKOVÁ Lucie                    91 PLČB     35,26   1:14,91   501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VYMYSLICKÁ Lenka                    90 PLČB     35,06   1:15,96   481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HEJLOVÁ Markéta                     89 AŠMB     35,45   1:16,85   465  03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CHLUPOVÁ Šárka                      91 PLČB     34,76   1:17,99   445  03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ŠIMÁKOVÁ Jitka                      86 BiJa     36,30   1:19,28   424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SMETANOVÁ Lucie                     92 PKLit    38,74   1:25,21   343  02/2</w:t>
      </w:r>
    </w:p>
    <w:p>
      <w:pPr>
        <w:pStyle w:val="Prosttext"/>
        <w:rPr/>
      </w:pPr>
      <w:r>
        <w:rPr>
          <w:rFonts w:eastAsia="MS Mincho;ＭＳ 明朝"/>
        </w:rPr>
        <w:t>23. SOLNIČKOVÁ Denisa                   91 AŠMB     41,95   1:32,69   268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ZAHRADNÍKOVÁ Martina                92 AŠMB     52,84   1:51,11   159  01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)   100 Motýlek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UKÁŠKOVÁ Kristýna                  93 ČACR     33,96   1:12,21   559  04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ŘÍHOVÁ Nikola                       93 KLSTe    34,79   1:18,05   444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VÉDOVÁ Ivana                       94 KLSTe    36,83   1:18,36   439  03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ŠVEJCAROVÁ Kateřina                 94 ChÚ      36,18   1:19,20   42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NAJNAROVÁ Tereza                    94 ChÚ      38,25   1:22,36   379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VRZALOVÁ Veronika                   94 ChÚ      38,39   1:23,79   360  02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VACHULKOVÁ Petra                    93 BaMo     39,94   1:26,78   32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PÁCLOVÁ Jana                        94 PKČá     41,79   1:28,05   312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MACHÁČKOVÁ Cristina                 94 PKLit    40,30   1:28,82   304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MITKOVÁ Karolína                    94 BaMo     41,17   1:29,42   298  01/3</w:t>
      </w:r>
    </w:p>
    <w:p>
      <w:pPr>
        <w:pStyle w:val="Prosttext"/>
        <w:rPr/>
      </w:pPr>
      <w:r>
        <w:rPr>
          <w:rFonts w:eastAsia="MS Mincho;ＭＳ 明朝"/>
        </w:rPr>
        <w:t>11. ADÖRFEROVÁ Nicol                    93 BaMo     42,55   1:30,09   291  01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)   100 Motýlek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LEDL Petr                           89 USK                58,36   710  09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ADLEČEK David                      89 ChÚ                58,75   696  09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OKEŠ Michal                        89 SlPl     27,21   1:00,91   622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ENT Michal                         91 KLSTe    28,63   1:01,76   596  08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BARTŮNĚK Petr                       91 KLSTe            1:01,91   592  09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JACHNO Lukáš                        88 USK              1:02,54   573  09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PÍCHA Pavel                         90 MoP              1:02,69   569  09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SETVÍN Jan                          91 PKPří    28,84   1:02,91   563  08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ŠIMON Radek                         92 PKPří    28,85   1:03,50   547  06/4</w:t>
      </w:r>
    </w:p>
    <w:p>
      <w:pPr>
        <w:pStyle w:val="Prosttext"/>
        <w:rPr/>
      </w:pPr>
      <w:r>
        <w:rPr>
          <w:rFonts w:eastAsia="MS Mincho;ＭＳ 明朝"/>
        </w:rPr>
        <w:t>10. FLEISSNER Marek                     89 USK              1:04,23   528  09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MUŽÍČEK Pavel                       84 BiJa     29,95   1:04,57   519  07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ZIKMUND Jan                         90 PKPří    30,00   1:04,59   519  07/5</w:t>
      </w:r>
    </w:p>
    <w:p>
      <w:pPr>
        <w:pStyle w:val="Prosttext"/>
        <w:rPr/>
      </w:pPr>
      <w:r>
        <w:rPr>
          <w:rFonts w:eastAsia="MS Mincho;ＭＳ 明朝"/>
        </w:rPr>
        <w:t>13. VILČKO Adam                         88 USK      29,68   1:05,00   509  06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PÍCHA Petr                          90 MoP      29,54   1:05,11   506  08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BALÍČEK Tomáš                       91 SlPl     30,19   1:05,19   504  08/2</w:t>
      </w:r>
    </w:p>
    <w:p>
      <w:pPr>
        <w:pStyle w:val="Prosttext"/>
        <w:rPr/>
      </w:pPr>
      <w:r>
        <w:rPr>
          <w:rFonts w:eastAsia="MS Mincho;ＭＳ 明朝"/>
        </w:rPr>
        <w:t>16. ČERNÍK Jan                          92 AŠMB     29,64   1:05,35   500  07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KLEČKA Jan                          92 ChÚ      30,52   1:05,47   497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BAUER Martin                        89 Boh      29,97   1:05,61   494  08/1</w:t>
      </w:r>
    </w:p>
    <w:p>
      <w:pPr>
        <w:pStyle w:val="Prosttext"/>
        <w:rPr/>
      </w:pPr>
      <w:r>
        <w:rPr>
          <w:rFonts w:eastAsia="MS Mincho;ＭＳ 明朝"/>
        </w:rPr>
        <w:t>19. BAUER Ondřej                        90 USK      29,96   1:05,71   492  06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RATOCHVÍL Adam                     91 USK      30,48   1:06,33   478  05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ERBEN Roman                         91 AŠMB     29,97   1:06,72   469  05/6</w:t>
      </w:r>
    </w:p>
    <w:p>
      <w:pPr>
        <w:pStyle w:val="Prosttext"/>
        <w:rPr/>
      </w:pPr>
      <w:r>
        <w:rPr>
          <w:rFonts w:eastAsia="MS Mincho;ＭＳ 明朝"/>
        </w:rPr>
        <w:t>22. CHUDOBA Petr                        91 ČACR     29,90   1:06,81   467  07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TRAHORSCH Petr                      92 KLSTe    30,72   1:07,14   460  05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NEŠNĚRA Ivan                        86 PKR      30,14   1:07,50   452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BŘENDA Martin                       88 Boh      31,24   1:07,77   447  07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DAŘÍLEK Dan                         91 BaSo     31,54   1:07,97   443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NOVÁK Matouš                        89 KLSTe    31,07   1:08,13   439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CARDA Tomáš                         92 SlPl     31,33   1:08,57   431  04/4</w:t>
      </w:r>
    </w:p>
    <w:p>
      <w:pPr>
        <w:pStyle w:val="Prosttext"/>
        <w:rPr/>
      </w:pPr>
      <w:r>
        <w:rPr>
          <w:rFonts w:eastAsia="MS Mincho;ＭＳ 明朝"/>
        </w:rPr>
        <w:t>29. JANOVSKÝ Jiří                       88 AŠMB     32,89   1:10,03   403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0. CHLÁD Robert                        90 SOPKo    32,42   1:11,92   371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1. RÁC Jakub                           92 KLSTe    32,76   1:12,15   367  04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. LECHNER Jakub                       86 AŠMB     32,81   1:14,15   337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. ČERVINKA Jakub                      92 SOPKo    33,74   1:14,97   325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. MAŠÍN Adam                          91 AŠMB     35,13   1:15,83   314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. SVOBODA Jan                         92 KLSTe    38,26   1:25,28   215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2)   100 Motýlek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ŠPECIÁN Jan                         93 SlLi     29,58   1:03,49   547  07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UPITA Petr                         94 ChÚ      32,28   1:09,80   407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KRAJNÍK Richard                     94 KLSTe    32,97   1:10,66   392  04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UČERA Jan                          93 USK      32,29   1:11,35   380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AMBROŽ Šimon                        94 SlPl     32,65   1:14,13   337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GNĚĎIN Arťom                        93 USK      35,04   1:14,63   330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DOUDA Matěj                         94 ChpL     33,89   1:15,19   322  02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UMPÁN Jiří                         93 PKLit    34,03   1:15,78   314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ŽIŽKA Vojtěch                       94 SnJH     34,71   1:16,25   308  02/3</w:t>
      </w:r>
    </w:p>
    <w:p>
      <w:pPr>
        <w:pStyle w:val="Prosttext"/>
        <w:rPr/>
      </w:pPr>
      <w:r>
        <w:rPr>
          <w:rFonts w:eastAsia="MS Mincho;ＭＳ 明朝"/>
        </w:rPr>
        <w:t>10. KOŠŤÁL Michal                       93 KLSTe    35,45   1:18,17   285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ŽÁK Jiří                            94 ChÚ      34,14   1:18,18   285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SEIDL Ladislav                      94 ChÚ      36,91   1:19,36   271  02/5</w:t>
      </w:r>
    </w:p>
    <w:p>
      <w:pPr>
        <w:pStyle w:val="Prosttext"/>
        <w:rPr/>
      </w:pPr>
      <w:r>
        <w:rPr>
          <w:rFonts w:eastAsia="MS Mincho;ＭＳ 明朝"/>
        </w:rPr>
        <w:t>13. UHER Michael                        94 KLSTe    36,37   1:19,95   265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KUPKA Matěj                         93 SnKV     39,47   1:27,99   194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ZEMAN Karel                         94 ChÚ      48,73   1:48,53    95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)   100 Znak Ženy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PAVELKOVÁ Klára                     90 Boh      31,73   1:06,27   751  06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VOJÍŘOVÁ Veronika                   92 KLSTe    32,36   1:06,52   743  06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ŘEHOŘKOVÁ Alžběta                   92 SnKV     32,63   1:06,78   735  06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PIELUCHOVÁ Zuzana                 90 PKPří    33,53   1:08,53   682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KLEINOVÁ Klára                      91 KLSTe    34,06   1:10,43   630  06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ZEINEROVÁ Lucie                     89 DeNá     34,56   1:11,53   602  05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HOLZKNECHTOVÁ Denisa                92 KLSTe    34,33   1:11,84   595  05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TUNKOVÁ Katka                       92 PLČB     34,60   1:11,89   594  06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BROTHÁNKOVÁ Tereza                  90 DeNá     35,54   1:12,77   573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MARKOVÁ Pavla                       89 DeNá     35,85   1:14,78   530  05/6</w:t>
      </w:r>
    </w:p>
    <w:p>
      <w:pPr>
        <w:pStyle w:val="Prosttext"/>
        <w:rPr/>
      </w:pPr>
      <w:r>
        <w:rPr>
          <w:rFonts w:eastAsia="MS Mincho;ＭＳ 明朝"/>
        </w:rPr>
        <w:t>11. KOPECKÁ Tereza                      91 MoP              1:15,13   523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HOFBAUEROVÁ Tereza                  91 PLČB             1:16,83   491  04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UBÍKOVÁ Zdena                      91 SnVa     41,00   1:17,11   486  01/5</w:t>
      </w:r>
    </w:p>
    <w:p>
      <w:pPr>
        <w:pStyle w:val="Prosttext"/>
        <w:rPr/>
      </w:pPr>
      <w:r>
        <w:rPr>
          <w:rFonts w:eastAsia="MS Mincho;ＭＳ 明朝"/>
        </w:rPr>
        <w:t>14. NOVÁKOVÁ Kateřina                   92 SOPKo            1:17,38   481  04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HEJLOVÁ Markéta                     89 AŠMB     37,69   1:17,64   476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UPOVÁ Jana                          91 PLČB     39,17   1:19,61   444  03/3</w:t>
      </w:r>
    </w:p>
    <w:p>
      <w:pPr>
        <w:pStyle w:val="Prosttext"/>
        <w:rPr/>
      </w:pPr>
      <w:r>
        <w:rPr>
          <w:rFonts w:eastAsia="MS Mincho;ＭＳ 明朝"/>
        </w:rPr>
        <w:t>17. MARTINKOVÁ Jindra                   92 KLSTe    39,37   1:21,16   420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SOLNIČKOVÁ Denisa                   91 AŠMB     40,30   1:22,96   395  02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BABIAROVÁ Michaela                  92 USK      40,91   1:23,33   390  02/4</w:t>
      </w:r>
    </w:p>
    <w:p>
      <w:pPr>
        <w:pStyle w:val="Prosttext"/>
        <w:rPr/>
      </w:pPr>
      <w:r>
        <w:rPr>
          <w:rFonts w:eastAsia="MS Mincho;ＭＳ 明朝"/>
        </w:rPr>
        <w:t>20. ŠVANDELÍKOVÁ Klára                  91 ChÚ      40,96   1:24,81   371  03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PUKLOVÁ Anna                        92 USK      41,91   1:28,00   335  02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KRAJOVÁ Zuzana                      91 AŠMB     43,95   1:30,18   313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ZAHRADNÍKOVÁ Martina                92 AŠMB     44,92   1:32,84   289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3)   100 Znak Ženy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AMLEROVÁ Zuzana                     93 KLSTe    34,48   1:11,16   611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ŠVÉDOVÁ Ivana                       94 KLSTe            1:13,86   549  04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WADENKOVÁ Pavlína                   93 KLSTe            1:14,10   544  04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ETLIČKOVÁ Lenka                    94 SlPl     36,11   1:14,31   540  05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ŘÍHOVÁ Nikola                       93 KLSTe            1:17,76   474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FERBROVÁ Kateřina                   93 PKLit    38,41   1:18,77   457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MITKOVÁ Karolína                    94 BaMo     40,27   1:23,38   389  03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ACHULKOVÁ Petra                    93 BaMo     41,31   1:24,35   377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ŠEMELÍKOVÁ Klára                    94 PKLit    41,63   1:25,73   360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TOPKOVÁ Tereza                      93 ChÚ      43,15   1:29,47   320  02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ABIAROVÁ Martina                   94 USK      45,12   1:32,01   296  01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)   100 Znak Muži 50 - 9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SOMMER Jan                          90 USK      29,73   1:00,68   675  08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EDL Petr                           89 USK      29,56   1:00,73   673  07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LÁŠ Jiří                          77 PKČá     29,26   1:01,14   660  08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TEHLÍK Jakub                       92 ChÚ      29,94   1:02,03   633  08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VELEK Jan                           91 SlPl     30,22   1:02,58   617  08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ČERNÍK Jan                          92 AŠMB     30,51   1:03,90   580  07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SMRČKA Dan                          89 ChÚ      30,99   1:04,56   563  07/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KRATOCHVÍL Adam                     91 USK      31,62   1:04,75   558  06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VANĚČEK Viktor                      91 Boh      31,08   1:05,07   550  05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SVATOŇ Karel                        90 PKPří    31,69   1:05,31   545  08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CAGAŇ Štěpán                        88 SnKV     31,77   1:05,54   539  06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MENT Michal                         91 KLSTe    31,11   1:05,87   531  08/6</w:t>
      </w:r>
    </w:p>
    <w:p>
      <w:pPr>
        <w:pStyle w:val="Prosttext"/>
        <w:rPr/>
      </w:pPr>
      <w:r>
        <w:rPr>
          <w:rFonts w:eastAsia="MS Mincho;ＭＳ 明朝"/>
        </w:rPr>
        <w:t>13. KAVŘÍK Adam                         92 SOPKo    31,50   1:06,09   526  06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CARDA Tomáš                         92 SlPl     31,95   1:06,81   510  07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BARTOŠ Matěj                        88 MoP      32,41   1:06,84   509  07/2</w:t>
      </w:r>
    </w:p>
    <w:p>
      <w:pPr>
        <w:pStyle w:val="Prosttext"/>
        <w:rPr/>
      </w:pPr>
      <w:r>
        <w:rPr>
          <w:rFonts w:eastAsia="MS Mincho;ＭＳ 明朝"/>
        </w:rPr>
        <w:t>16. BAUER Ondřej                        90 USK      32,78   1:07,46   496  05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KAUTSKÝ Daniel                      91 MoP      32,92   1:07,92   486  06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JANOVSKÝ Jiří                       88 AŠMB     32,87   1:07,94   485  05/3</w:t>
      </w:r>
    </w:p>
    <w:p>
      <w:pPr>
        <w:pStyle w:val="Prosttext"/>
        <w:rPr/>
      </w:pPr>
      <w:r>
        <w:rPr>
          <w:rFonts w:eastAsia="MS Mincho;ＭＳ 明朝"/>
        </w:rPr>
        <w:t>19. ŠIMON Radek                         92 PKPří    32,59   1:08,01   484  06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KŘÍŽ Petr                           92 ČACR     33,38   1:08,60   472  04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1. PICK Daniel                         91 SlPl     33,36   1:09,20   460  05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NOVÁK Matouš                        89 KLSTe    33,89   1:10,47   437  06/1</w:t>
      </w:r>
    </w:p>
    <w:p>
      <w:pPr>
        <w:pStyle w:val="Prosttext"/>
        <w:rPr/>
      </w:pPr>
      <w:r>
        <w:rPr>
          <w:rFonts w:eastAsia="MS Mincho;ＭＳ 明朝"/>
        </w:rPr>
        <w:t>23. ERBEN Roman                         91 AŠMB     33,33   1:10,60   434  04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VÍT Ondřej                          91 SOPKo    34,10   1:11,17   424  05/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VYMYSLICKÝ Tomáš                    87 PLČB     34,54   1:12,32   405  04/4</w:t>
      </w:r>
    </w:p>
    <w:p>
      <w:pPr>
        <w:pStyle w:val="Prosttext"/>
        <w:rPr/>
      </w:pPr>
      <w:r>
        <w:rPr>
          <w:rFonts w:eastAsia="MS Mincho;ＭＳ 明朝"/>
        </w:rPr>
        <w:t>26. HVĚZDA Jan                          92 ChÚ      37,42   1:17,25   335  03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HABEL Lukáš                         91 PKR      37,98   1:19,87   305  03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8. SVOBODA Jan                         92 KLSTe    38,80   1:20,54   298  03/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4)   100 Znak Muži 93 - 9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DRBOHLAV David                      93 SlLi     30,90   1:04,37   568  07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LIŠKA Adam                          93 ChÚ      32,74   1:06,28   522  05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ŠTĚPÁN Petr                         93 PLČB     35,43   1:14,37   374  04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KOŠŤÁL Michal                       93 KLSTe    36,08   1:15,81   354  04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MAN Milan                           93 SnKV     38,51   1:18,74   317  03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HEINRICH Filip                      93 SnKV     39,04   1:21,81   285  02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ŽIŽKA Vojtěch                       94 SnJH     38,95   1:21,89   284  03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JOSEFÍK Dan                         94 SnKV     42,08   1:27,56   235  02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EIDL Ladislav                      94 ChÚ      42,49   1:28,86   226  03/6</w:t>
      </w:r>
    </w:p>
    <w:p>
      <w:pPr>
        <w:pStyle w:val="Prosttext"/>
        <w:rPr/>
      </w:pPr>
      <w:r>
        <w:rPr>
          <w:rFonts w:eastAsia="MS Mincho;ＭＳ 明朝"/>
        </w:rPr>
        <w:t>10. KUPKA Matěj                         93 SnKV     43,22   1:29,25   223  02/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GRABMULLER Lukáš                    94 ChÚ      45,13   1:33,31   197  02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ZEMAN Karel                         94 ChÚ      46,34   1:35,67   184  01/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KRAUS Dan                           94 ChÚ      45,87   1:35,80   183  01/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5)    50 Volný způsob Ženy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OLŠAVSKÁ Barbora                    87 Boh      26,58   831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MAJCHEROVÁ Patricie                 89 SlPl     27,30   767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PALEČKOVÁ Andrea                    91 PLČB     27,80   727  01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MIKULOVÁ Lucie                      91 SlPl     27,82   725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GRATIASOVÁ Zuzana                   88 SlLi     28,04   709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PIKHARTOVÁ Helena                   92 MoP      28,19   697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6)    50 Volný způsob Muži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KADLEČEK David                      89 ChÚ      23,51   793  01/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STEJSKAL Lukaš                      92 ChpL     24,78   677  01/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BARTŮNĚK Petr                       91 KLSTe    24,87   670  01/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JACHNO Lukáš                        88 USK      25,04   656  01/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FLEISSNER Marek                     89 USK      25,22   642  01/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ARTOŠ Matěj                        88 MoP      27,26   509  01/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7)   400 Volný způsob Ženy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NOVÁKOVÁ Anna                       91 KLSTe  4:31,29   730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80   1:06,28   1:41,07   2:15,97   2:50,01   3:23,72   3:57,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KVAČKOVÁ Žofie                      91 USK    4:32,62   719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64   1:05,88   1:40,64   2:15,70   2:50,10   3:24,16   3:58,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ŘEHOŘKOVÁ Alžběta                   92 SnKV   4:37,03   685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69   1:04,93   1:40,23   2:16,04   2:51,79   3:27,49   4:03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POLANSKÁ Michaela                   92 USK    4:37,19   684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39   1:06,86   1:41,99   2:17,26   2:52,68   3:27,88   4:03,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POPIELUCHOVÁ Zuzana                 90 PKPří  4:37,25   684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16   1:06,47   1:41,50   2:16,86   2:52,30   3:28,11   4:03,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NOVÁKOVÁ Martina                    92 AŠMB   4:39,34   668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73   1:07,33   1:42,43   2:17,80   2:53,25   3:28,76   4:04,4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GRATIASOVÁ Zuzana                   88 SlLi   4:39,45   668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59   1:06,66   1:42,14   2:17,59   2:53,11   3:28,57   4:04,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NOVÁKOVÁ Dominika                   91 KLSTe  4:41,01   657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22   1:07,02   1:42,42   2:17,98   2:53,78   3:29,75   4:05,6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HROMÁDKOVÁ Tereza                   90 Boh    4:48,02   610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34   1:08,60   1:45,23   2:21,85   2:58,96   3:35,85   4:12,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AMLEROVÁ Zuzana                     93 KLSTe  4:49,07   603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60   1:08,45   1:45,64   2:23,13   3:00,21   3:37,20   4:14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BAUEROVÁ Petra                      90 Boh    4:49,44   601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63   1:06,99   1:43,49   2:20,76   2:58,31   3:36,03   4:13,7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ŠUROVSKÁ Anna                       92 PKLit  4:51,97   586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37   1:09,57   1:46,16   2:23,42   3:00,74   3:38,15   4:15,7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ZEINEROVÁ Lucie                     89 DeNá   4:56,73   558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94   1:10,62   1:48,11   2:25,70   3:03,42   3:41,46   4:19,5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TREJBALOVÁ Kristýna                 88 PKLit  4:57,39   554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23   1:09,64   1:46,98   2:24,81   3:02,59   3:40,84   4:19,2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ŠIMÁKOVÁ Jitka                      86 BiJa   4:58,88   546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69   1:11,09   1:49,15   2:27,21   3:05,37   3:43,54   4:21,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NOVÁKOVÁ Kateřina                   92 SOPKo  4:59,19   545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79   1:09,12   1:46,87   2:25,72   3:05,00   3:43,80   4:22,7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MIKULOVÁ Lucie                      91 SlPl   5:01,01   535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76   1:09,65   1:48,15   2:26,65   3:04,81   3:43,81   4:23,3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KOPECKÁ Tereza                      91 MoP    5:01,12   534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4,33   1:12,17   1:50,29   2:28,47   3:06,34   3:44,59   4:23,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9. POMAHAČOVÁ Lucie                    93 SlPl   5:05,18   513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05   1:10,07   1:48,71   2:27,83   3:07,01   3:46,74   4:26,2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DRAGOUNOVÁ Iva                      90 PKPří  5:06,63   506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4,35   1:11,88   1:50,60   2:29,48   3:08,76   3:48,49   4:28,12</w:t>
      </w:r>
    </w:p>
    <w:p>
      <w:pPr>
        <w:pStyle w:val="Prosttext"/>
        <w:rPr/>
      </w:pPr>
      <w:r>
        <w:rPr>
          <w:rFonts w:eastAsia="MS Mincho;ＭＳ 明朝"/>
        </w:rPr>
        <w:t>21. MÜLLEROVÁ Lucie                     92 AŠMB   5:06,82   505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99   1:11,59   1:50,14   2:29,27   3:08,70   3:48,63   4:28,4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MARKOVÁ Pavla                       89 DeNá   5:07,70   501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5,16   1:13,76   1:53,03   2:32,65   3:12,20   3:51,35   4:30,39</w:t>
      </w:r>
    </w:p>
    <w:p>
      <w:pPr>
        <w:pStyle w:val="Prosttext"/>
        <w:rPr/>
      </w:pPr>
      <w:r>
        <w:rPr>
          <w:rFonts w:eastAsia="MS Mincho;ＭＳ 明朝"/>
        </w:rPr>
        <w:t>23. METLIČKOVÁ Lenka                    94 SlPl   5:10,02   490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4,39   1:12,99   1:52,53   2:32,49   3:12,83   3:52,75   4:32,1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SUCHÁ Helena                        83 ChpL   5:13,56   473  01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4,04   1:12,74   1:52,50   2:33,01   3:13,70   3:54,31   4:34,8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UPOVÁ Jana                          91 PLČB   5:15,61   464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5,14   1:13,25   1:52,89   2:32,94   3:13,21   3:54,15   4:34,7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LUKÁŠKOVÁ Kristýna                  93 ČACR  Nenastoupil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PALEČKOVÁ Andrea                    91 PLČB  Nenastoupil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VYMYSLICKÁ Lenka                    90 PLČB  Nenastoupil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8)   400 Volný způsob Muži 50 - 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JACHNO Lukáš                        88 USK    4:09,61   699  05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8,37     59,97   1:31,65   2:03,85   2:35,85   3:08,45   3:39,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BŘENDA Martin                       88 Boh    4:13,72   665  05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8,68     59,85   1:31,73   2:04,10   2:36,24   3:08,66   3:41,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SVATOŇ Karel                        90 PKPří  4:19,22   624  05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9,01   1:01,24   1:34,11   2:07,34   2:40,48   3:13,79   3:46,7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SETVÍN Jan                          91 PKPří  4:21,87   605  04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9,24   1:00,82   1:33,72   2:06,75   2:40,52   3:15,12   3:49,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FLEISSNER Marek                     89 USK    4:21,89   605  04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9,93   1:01,99   1:35,28   2:08,86   2:43,14   3:17,68   3:50,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MUŽÍČEK Pavel                       84 BiJa   4:23,57   593  05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17   1:02,86   1:35,80   2:09,28   2:42,88   3:16,69   3:50,5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BAUER Martin                        89 Boh    4:24,43   587  05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9,62   1:02,32   1:35,81   2:09,05   2:42,64   3:16,74   3:51,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VLASÁK Tomáš                        90 USK    4:26,30   575  04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9,51   1:02,86   1:36,94   2:11,03   2:45,06   3:19,33   3:53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SOMMER Jan                          90 USK    4:30,07   551  02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30,01   1:03,48   1:38,01   2:12,61   2:47,14   3:22,02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VILČKO Adam                         88 USK    4:31,10   545  05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25   1:02,42   1:36,28   2:10,63   2:45,47   3:21,36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DRBOHLAV David                      93 SlLi   4:31,83   541  04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01   1:03,69   1:39,43   2:15,76   2:49,01   3:23,75   3:58,5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KRAJNÍK Richard                     94 KLSTe  4:31,95   540  02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9,46   1:02,17   1:36,17   2:10,71   2:46,04   3:21,22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TRAHORSCH Petr                      92 KLSTe  4:32,53   537  03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80   1:04,43   1:38,68   2:13,76   2:49,09   3:24,24   3:59,0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DAŘÍLEK Dan                         91 BaSo   4:33,65   530  03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06   1:04,76   1:38,90   2:13,71   2:48,69   3:24,24   3:59,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PÍCHA Pavel                         90 MoP    4:36,41   514  04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76   1:04,17   1:38,88   2:14,31   2:49,94   3:25,62   4:01,3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KAVŘÍK Adam                         92 SOPKo  4:36,83   512  03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01   1:06,43   1:41,85   2:17,38   2:52,72   3:27,74   4:02,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PÍCHA Petr                          90 MoP    4:38,32   504  02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8,69   1:01,82   1:36,88   2:12,29   2:48,52   3:25,62   4:02,3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NOVÁK Matouš                        89 KLSTe  4:48,22   454  04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11   1:04,36   1:40,67   2:18,70   2:55,97   3:33,82   4:11,62</w:t>
      </w:r>
    </w:p>
    <w:p>
      <w:pPr>
        <w:pStyle w:val="Prosttext"/>
        <w:rPr/>
      </w:pPr>
      <w:r>
        <w:rPr>
          <w:rFonts w:eastAsia="MS Mincho;ＭＳ 明朝"/>
        </w:rPr>
        <w:t>19. CAGAŇ Štěpán                        88 SnKV   4:50,91   441  02/1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0,48   1:05,32   1:41,76   2:19,65   2:57,75   3:36,37   3:56,6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0. ŠPECIÁN Jan                         93 SlLi   4:54,22   426  02/6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01   1:08,32   1:45,32   2:23,43   3:01,66   3:39,73   4:18,31</w:t>
      </w:r>
    </w:p>
    <w:p>
      <w:pPr>
        <w:pStyle w:val="Prosttext"/>
        <w:rPr/>
      </w:pPr>
      <w:r>
        <w:rPr>
          <w:rFonts w:eastAsia="MS Mincho;ＭＳ 明朝"/>
        </w:rPr>
        <w:t>21. BALÍČEK Tomáš                       91 SlPl   5:00,35   401  03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4,95   1:13,67   1:52,59   2:32,16   3:09,98   3:47,33   4:25,2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2. VELEK Jan                           91 SlPl   5:00,41   400  03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5,43   1:14,03   1:53,47   2:32,73   3:10,03   3:48,35   4:26,5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3. PICK Daniel                         91 SlPl   5:00,93   398  02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1,55   1:06,74   1:43,64   2:22,01   3:01,02   3:41,10   4:21,8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4. AMBROŽ Šimon                        94 SlPl   5:02,20   393  03/5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5,26   1:14,29   1:53,61   2:33,25   3:10,26   3:48,90   4:26,9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5. KOŠŤÁL Michal                       93 KLSTe  5:08,02   371  01/3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2,62   1:10,26   1:49,78   2:29,71   3:10,27   3:50,38   4:28,9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6. UHER Michael                        94 KLSTe  5:08,13   371  01/4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3,44   1:11,44   1:51,22   2:31,10   3:11,59   3:51,59   4:30,6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7. ŽÁK Jiří                            95 ChÚ    5:29,81   303  01/2</w:t>
      </w:r>
    </w:p>
    <w:p>
      <w:pPr>
        <w:pStyle w:val="Prost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5,40   1:16,20   1:59,07   2:42,34   3:24,82   4:08,51   4:50,3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0:00Z</dcterms:created>
  <dc:creator>Petr Kocourek</dc:creator>
  <dc:description/>
  <dc:language>en-US</dc:language>
  <cp:lastModifiedBy>Topsoft</cp:lastModifiedBy>
  <cp:lastPrinted>2007-11-11T12:02:00Z</cp:lastPrinted>
  <dcterms:modified xsi:type="dcterms:W3CDTF">2007-11-12T10:00:00Z</dcterms:modified>
  <cp:revision>3</cp:revision>
  <dc:subject/>
  <dc:title>Výsledky</dc:title>
</cp:coreProperties>
</file>