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spacing w:before="0" w:after="0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LETNÍ MISTROVSTVÍ ČR 2008</w:t>
      </w:r>
    </w:p>
    <w:p>
      <w:pPr>
        <w:pStyle w:val="Normal"/>
        <w:spacing w:before="0" w:after="0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mladšího žactva</w:t>
      </w:r>
    </w:p>
    <w:p>
      <w:pPr>
        <w:pStyle w:val="Normal"/>
        <w:spacing w:before="0" w:after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stějov – 21.-22.6.2008</w:t>
      </w:r>
    </w:p>
    <w:p>
      <w:pPr>
        <w:pStyle w:val="Normal"/>
        <w:spacing w:before="0" w:after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  <w:t>V Ý S L E D K Y</w:t>
      </w:r>
    </w:p>
    <w:p>
      <w:pPr>
        <w:pStyle w:val="Normal"/>
        <w:spacing w:before="0" w:after="0"/>
        <w:rPr>
          <w:rFonts w:ascii="Arial Black" w:hAnsi="Arial Black" w:cs="Arial Black"/>
          <w:b/>
          <w:b/>
          <w:sz w:val="72"/>
          <w:szCs w:val="72"/>
        </w:rPr>
      </w:pPr>
      <w:r>
        <w:rPr>
          <w:rFonts w:cs="Arial Black" w:ascii="Arial Black" w:hAnsi="Arial Black"/>
          <w:b/>
          <w:sz w:val="72"/>
          <w:szCs w:val="72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Termín:</w:t>
        <w:tab/>
        <w:tab/>
        <w:t>21.-22.6.2008</w:t>
      </w:r>
    </w:p>
    <w:p>
      <w:pPr>
        <w:pStyle w:val="Normal"/>
        <w:spacing w:before="0" w:after="0"/>
        <w:rPr/>
      </w:pPr>
      <w:r>
        <w:rPr/>
        <w:t>Místo:</w:t>
        <w:tab/>
        <w:tab/>
        <w:t>Prostějov</w:t>
      </w:r>
    </w:p>
    <w:p>
      <w:pPr>
        <w:pStyle w:val="Normal"/>
        <w:spacing w:before="0" w:after="0"/>
        <w:rPr/>
      </w:pPr>
      <w:r>
        <w:rPr/>
        <w:t>Bazén:</w:t>
        <w:tab/>
        <w:tab/>
        <w:t>25m, 6 drah</w:t>
      </w:r>
    </w:p>
    <w:p>
      <w:pPr>
        <w:pStyle w:val="Normal"/>
        <w:spacing w:before="0" w:after="0"/>
        <w:ind w:left="708" w:firstLine="708"/>
        <w:rPr/>
      </w:pPr>
      <w:r>
        <w:rPr/>
        <w:t>obrátky hladké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>_____________________________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Martin Hansgut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>Vrchní rozhodčí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BOR ROZHODČÍCH</w:t>
      </w:r>
    </w:p>
    <w:p>
      <w:pPr>
        <w:pStyle w:val="Normal"/>
        <w:spacing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200" w:type="pct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3"/>
        <w:gridCol w:w="3105"/>
        <w:gridCol w:w="1552"/>
      </w:tblGrid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Vrchní rozhodčí: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rtin Hansgut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Startér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rtin Nowak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omocný startér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en-US" w:eastAsia="en-US"/>
              </w:rPr>
              <w:t>M</w:t>
            </w:r>
            <w:r>
              <w:rPr>
                <w:lang w:val="en-US" w:eastAsia="en-US"/>
              </w:rPr>
              <w:t>ark</w:t>
            </w:r>
            <w:r>
              <w:rPr>
                <w:lang w:val="en-US" w:eastAsia="en-US"/>
              </w:rPr>
              <w:t>éta Matyáš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ozhodčí plaveckých způsobů: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Renata Holubová</w:t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Časomíra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iroslav Nowak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očítač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tr Adamec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Časoměřiči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1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avel Nezdoba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2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arbora Nezdob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3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akub Nezdoba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4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omáš Bátěk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5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ibor Vysloužil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Dráha 6: 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rkéta Adám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rchní cílový rozhodčí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alečková Zuzana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íl - vlevo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Michaela Holub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Cíl - vpravo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eronika Janouš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rchní obrátkový rozhodčí: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Zdeněk Krčál</w:t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Obrátky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1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iří Bonczek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2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áclav Slezák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3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Tereza Kofroň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4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etra Vysloužil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5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veta Kozár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ráha 6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Jolana Kravá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Ředitel závodu: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Hlasatel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enka Kuhr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Diplomy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Barbora Matyáš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Výsledky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vana Matyášk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.</w:t>
            </w:r>
          </w:p>
        </w:tc>
      </w:tr>
      <w:tr>
        <w:trPr/>
        <w:tc>
          <w:tcPr>
            <w:tcW w:w="2963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Protokol:</w:t>
            </w:r>
          </w:p>
        </w:tc>
        <w:tc>
          <w:tcPr>
            <w:tcW w:w="310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Kopírování: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Anežka Kűhrová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III.</w:t>
            </w:r>
          </w:p>
        </w:tc>
      </w:tr>
      <w:tr>
        <w:trPr/>
        <w:tc>
          <w:tcPr>
            <w:tcW w:w="2963" w:type="dxa"/>
            <w:tcBorders/>
          </w:tcPr>
          <w:p>
            <w:pPr>
              <w:pStyle w:val="Normal"/>
              <w:autoSpaceDE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Lékař:</w:t>
            </w:r>
          </w:p>
        </w:tc>
        <w:tc>
          <w:tcPr>
            <w:tcW w:w="3105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552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. 200 VZ žáci - 1996</w:t>
      </w:r>
      <w:r>
        <w:rPr/>
        <w:br/>
      </w:r>
      <w:r>
        <w:rPr>
          <w:rStyle w:val="Poznamka1"/>
        </w:rPr>
        <w:t>Čas uzavření výsledků 21.6. 2008 09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85"/>
        <w:gridCol w:w="727"/>
        <w:gridCol w:w="971"/>
        <w:gridCol w:w="1359"/>
        <w:gridCol w:w="1333"/>
        <w:gridCol w:w="826"/>
        <w:gridCol w:w="816"/>
        <w:gridCol w:w="55"/>
      </w:tblGrid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5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4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8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5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1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yáš Josef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8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Petr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2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ič Luk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4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lanina Rom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3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ischof Rom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9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děra Kar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25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Jirát Miroslav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8.0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uňáček Marti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mmer Vojtěch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čera Danie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2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ekárek Šimo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7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100 m: 01:13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Dragoun Michal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ický Richard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90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1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láma Jan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24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Neoral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39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ibulka Jaku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73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1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voboda Tomáš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51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iroušek Jakub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62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cmich Ladislav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08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aroš Miroslav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96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8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Jedlička Jiří</w:t>
            </w:r>
          </w:p>
        </w:tc>
        <w:tc>
          <w:tcPr>
            <w:tcW w:w="72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07</w:t>
            </w:r>
          </w:p>
        </w:tc>
        <w:tc>
          <w:tcPr>
            <w:tcW w:w="13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. 200 VZ žačky - 1996</w:t>
      </w:r>
      <w:r>
        <w:rPr/>
        <w:br/>
      </w:r>
      <w:r>
        <w:rPr>
          <w:rStyle w:val="Poznamka1"/>
        </w:rPr>
        <w:t>Čas uzavření výsledků 21.6. 2008 09:3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673"/>
        <w:gridCol w:w="899"/>
        <w:gridCol w:w="1258"/>
        <w:gridCol w:w="1234"/>
        <w:gridCol w:w="766"/>
        <w:gridCol w:w="756"/>
        <w:gridCol w:w="55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Řehůřková Zo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7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3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pičková Karo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0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tr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2.3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rávk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3.7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cová Magd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6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7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lingerová B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2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o Ekater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9.3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aloušková Mart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0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svadbová Rad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0.9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vičk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mpová Magdale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2.3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Urbanov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0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hulková Štěpán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imková Ver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ialová Rená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3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ehnalová Michae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5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traková Zuz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6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ubátová Pav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6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anyz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irout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0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ánová Em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9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eringerová Kristý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3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Tréšková Bě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4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ganová Simo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5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3. 100 P žáci - 1996</w:t>
      </w:r>
      <w:r>
        <w:rPr/>
        <w:br/>
      </w:r>
      <w:r>
        <w:rPr>
          <w:rStyle w:val="Poznamka1"/>
        </w:rPr>
        <w:t>Čas uzavření výsledků 21.6. 2008 09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9"/>
        <w:gridCol w:w="761"/>
        <w:gridCol w:w="998"/>
        <w:gridCol w:w="1424"/>
        <w:gridCol w:w="1397"/>
        <w:gridCol w:w="865"/>
        <w:gridCol w:w="462"/>
        <w:gridCol w:w="56"/>
      </w:tblGrid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imbartl Vojtěch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t Pet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lý Maxmili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51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rtělka Radim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alous Štěp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9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ykán Alber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9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Górecki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nl Kryšto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5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Gerych Domini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ňásek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4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öhlich Rober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3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encel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4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lanský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íř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7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ák Micha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4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Zuček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5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čera Ondřej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8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sopust Daniel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1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čil Františ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3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yzí Nikolas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2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outocký Rad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4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eger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6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ada Lukáš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5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ubín David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9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6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4. 100 P žačky - 1996</w:t>
      </w:r>
      <w:r>
        <w:rPr/>
        <w:br/>
      </w:r>
      <w:r>
        <w:rPr>
          <w:rStyle w:val="Poznamka1"/>
        </w:rPr>
        <w:t>Čas uzavření výsledků 21.6. 2008 10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  <w:gridCol w:w="678"/>
        <w:gridCol w:w="904"/>
        <w:gridCol w:w="1264"/>
        <w:gridCol w:w="1241"/>
        <w:gridCol w:w="770"/>
        <w:gridCol w:w="760"/>
        <w:gridCol w:w="55"/>
      </w:tblGrid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yčová Ane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4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ntoš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pičková Karolí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6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bart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dražilová Simo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Otawová Domi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rságová Pet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0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rková Šár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3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Anež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5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mrčková Markét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8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vobodová Natál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8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Rajmon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1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lmanová Mart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8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Špůrková Ver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vková Denis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35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ánová Em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2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lajsová Zuz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4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Urbánková Gabri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anat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udynová Magdalé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3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ah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14</w:t>
            </w:r>
          </w:p>
        </w:tc>
        <w:tc>
          <w:tcPr>
            <w:tcW w:w="12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6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ájková Mar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403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elfínový kop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5. 200 M žáci - 1996</w:t>
      </w:r>
      <w:r>
        <w:rPr/>
        <w:br/>
      </w:r>
      <w:r>
        <w:rPr>
          <w:rStyle w:val="Poznamka1"/>
        </w:rPr>
        <w:t>Čas uzavření výsledků 21.6. 2008 10:1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6"/>
        <w:gridCol w:w="696"/>
        <w:gridCol w:w="929"/>
        <w:gridCol w:w="1645"/>
        <w:gridCol w:w="1612"/>
        <w:gridCol w:w="997"/>
        <w:gridCol w:w="532"/>
        <w:gridCol w:w="55"/>
      </w:tblGrid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márek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2.7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esl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5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ischof Rom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3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láma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ý Luk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3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čka Stani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5.4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ejdělek D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ntymer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1.0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isarovič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7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9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Dietrich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6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Röhlich Robert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7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orejs Kar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4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avřel Rom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9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Belka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Hod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6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ulínský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0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9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6.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ldus Jiří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478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sřídavé nohy SW 8.3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rmann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478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é paže SW 8.2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6. 200 M žačky - 1996</w:t>
      </w:r>
      <w:r>
        <w:rPr/>
        <w:br/>
      </w:r>
      <w:r>
        <w:rPr>
          <w:rStyle w:val="Poznamka1"/>
        </w:rPr>
        <w:t>Čas uzavření výsledků 21.6. 2008 10:3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720"/>
        <w:gridCol w:w="962"/>
        <w:gridCol w:w="1346"/>
        <w:gridCol w:w="1320"/>
        <w:gridCol w:w="819"/>
        <w:gridCol w:w="438"/>
        <w:gridCol w:w="55"/>
      </w:tblGrid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Cahová Pet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80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ymešová Vě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írerová Kari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áková Danie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2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yčítalová Veroni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5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ilingerová Bá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6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achulková Štěpán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81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8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olfová Markét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0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5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Polášková Kateři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drbolcová Terez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54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najdrová Niko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bátová Pavlí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4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láková Michae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ováková Anež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6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Turečková Terez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8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7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ělinová Adé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83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1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ůrková Veroni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oležálková Terez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5.18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ágnerová Kateři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9.02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vářová Veroni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56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ah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8.99</w:t>
            </w:r>
          </w:p>
        </w:tc>
        <w:tc>
          <w:tcPr>
            <w:tcW w:w="13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4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8.6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7. 100 OPZ žáci - 1996</w:t>
      </w:r>
      <w:r>
        <w:rPr/>
        <w:br/>
      </w:r>
      <w:r>
        <w:rPr>
          <w:rStyle w:val="Poznamka1"/>
        </w:rPr>
        <w:t>Čas uzavření výsledků 21.6. 2008 10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3"/>
        <w:gridCol w:w="749"/>
        <w:gridCol w:w="953"/>
        <w:gridCol w:w="1401"/>
        <w:gridCol w:w="1374"/>
        <w:gridCol w:w="851"/>
        <w:gridCol w:w="455"/>
        <w:gridCol w:w="56"/>
      </w:tblGrid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5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lůš Ja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4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yáš Josef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8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Petr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ý Ale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át Miroslav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0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užík Adam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2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lous Štěpá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vránek Tade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4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Wiesner František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hr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ňásek Jiří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1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ykán Albert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4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ástěra Mikul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9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lý Maxmiliá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ák Michal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3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eoral Tomáš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17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t Petr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4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Pekárek Šimo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74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řupka Roman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86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rtělka Radim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1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Říha Matěj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5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Reger Jakub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ozubek Matěj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8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olanský Ondřej</w:t>
            </w:r>
          </w:p>
        </w:tc>
        <w:tc>
          <w:tcPr>
            <w:tcW w:w="74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40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2</w:t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4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8. 100 OPZ žačky - 1996</w:t>
      </w:r>
      <w:r>
        <w:rPr/>
        <w:br/>
      </w:r>
      <w:r>
        <w:rPr>
          <w:rStyle w:val="Poznamka1"/>
        </w:rPr>
        <w:t>Čas uzavření výsledků 21.6. 2008 11:0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9"/>
        <w:gridCol w:w="703"/>
        <w:gridCol w:w="938"/>
        <w:gridCol w:w="1312"/>
        <w:gridCol w:w="1287"/>
        <w:gridCol w:w="799"/>
        <w:gridCol w:w="789"/>
        <w:gridCol w:w="55"/>
      </w:tblGrid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ová Michael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1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aková Zuza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8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Řehůřková Zo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1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askačová Kateř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anyzová Klár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9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ajmonová An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yčová Anet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65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Antošová Klár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0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manová Mart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2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umpová Silv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7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uřicová Magd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83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iroutová Terez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bartová Luc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6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svadbová Rad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Urbanová Lucie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lavinková Ja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59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avidová Kristý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Otawová Dominik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Zdražilová Simo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8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olášková Kateři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1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éšková Běl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04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Filipová Ludmil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7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ganová Simona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31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82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8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9. 400 VZ žáci - 1996</w:t>
      </w:r>
      <w:r>
        <w:rPr/>
        <w:br/>
      </w:r>
      <w:r>
        <w:rPr>
          <w:rStyle w:val="Poznamka1"/>
        </w:rPr>
        <w:t>Čas uzavření výsledků 21.6. 2008 11:2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6"/>
        <w:gridCol w:w="726"/>
        <w:gridCol w:w="953"/>
        <w:gridCol w:w="1358"/>
        <w:gridCol w:w="1332"/>
        <w:gridCol w:w="826"/>
        <w:gridCol w:w="816"/>
        <w:gridCol w:w="55"/>
      </w:tblGrid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37.4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7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18.00 (01:10.3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28.18 (01:10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ič Luk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6.4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9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1.34 (01:12.3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4.63 (01:13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48.9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0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52 (01:13.5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7.15 (01:13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órecki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8.2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4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6.49 (01:16.0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40 (01:17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Petr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0.7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1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7.20 (01:16.0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4.45 (01:17.2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lanina Rom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3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41 (01:19.46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24 (01:16.8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Kar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4.84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26 (01:18.5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8.80 (01:18.5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máre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6.65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61 (01:17.3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9.37 (01:18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goun Micha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52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7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19 (01:19.4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4.38 (01:20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Sommer Vojtěch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8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7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59 (01:20.8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5.72 (01:21.1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vránek Tade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5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52 (01:22.4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18 (01:23.6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ibulka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6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1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53 (01:22.4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14 (01:23.6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lám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49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95 (01:25.2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59 (01:23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uňáček Marti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5.1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98 (01:21.7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61 (01:23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voboda Tomáš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6.8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78 (01:23.0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94 (01:24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čera Daniel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8.91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12 (01:25.9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58 (01:27.4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cmich Ladislav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5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86 (01:26.0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82 (01:25.9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ntymer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1.5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3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1.55 (01:24.2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71 (01:24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iczka J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2.4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83 (01:24.1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75 (01:26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ický Richard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8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24 (01:25.5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90 (01:26.6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ejdělek Dan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6.77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8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93 (01:26.1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2.41 (01:26.4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zubek Matěj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8.48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18 (01:26.4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20 (01:28.0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iroušek Jakub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7.36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7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87 (01:30.1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1.24 (01:30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rikl Dominik</w:t>
            </w:r>
          </w:p>
        </w:tc>
        <w:tc>
          <w:tcPr>
            <w:tcW w:w="7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3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4.00</w:t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81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8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2.64 (01:30.7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3.99 (01:31.3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0. 4x 50 VZ žačky - 1996</w:t>
      </w:r>
      <w:r>
        <w:rPr/>
        <w:br/>
      </w:r>
      <w:r>
        <w:rPr>
          <w:rStyle w:val="Poznamka1"/>
        </w:rPr>
        <w:t>Čas uzavření výsledků 21.6. 2008 11:3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lavecký klub Zlí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šk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oší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3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5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č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2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3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uřicová Magd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6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meta Brn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ilová Simo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8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erland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.0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1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ágner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9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hůřková Zo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7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LS Teplice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ušková Mart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3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Procházk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.0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6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out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7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1.7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7.7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PS Ostrav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4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6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awová Domi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8.2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1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yz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4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ávia Uherské Hradiště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najdr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č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1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oš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2.2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1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art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5.5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PS Vyško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žál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2.2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0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akubčík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8.4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2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erk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2.0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1. 4x 50 PZ žáci - 1996</w:t>
      </w:r>
      <w:r>
        <w:rPr/>
        <w:br/>
      </w:r>
      <w:r>
        <w:rPr>
          <w:rStyle w:val="Poznamka1"/>
        </w:rPr>
        <w:t>Čas uzavření výsledků 21.6. 2008 11:4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86"/>
        <w:gridCol w:w="3556"/>
        <w:gridCol w:w="742"/>
        <w:gridCol w:w="649"/>
        <w:gridCol w:w="491"/>
        <w:gridCol w:w="1448"/>
        <w:gridCol w:w="1000"/>
      </w:tblGrid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Autoškoda Mladá Boleslav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mich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7.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0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un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3.1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1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 Vaň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1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SP Kladno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át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n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3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8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tymer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6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3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bán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6.3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K Slavia Praha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oska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5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9.4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čka Stan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6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0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r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2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meta Brno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ička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0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0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rovič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0.8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7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Jaroš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1.5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J Pozemstav Prostějov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ulka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2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lk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1.9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6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ěra Mikul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9.0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1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chňá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4.5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TJ Tesla Brno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s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5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ský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0.6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0.1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4.7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0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kl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9.1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44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</w:tr>
      <w:tr>
        <w:trPr/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K Zlín</w:t>
            </w:r>
          </w:p>
        </w:tc>
        <w:tc>
          <w:tcPr>
            <w:tcW w:w="35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i delfínu střídavý pohyb nohou SW 8.3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2. 800 VZ žačky - 1996</w:t>
      </w:r>
      <w:r>
        <w:rPr/>
        <w:br/>
      </w:r>
      <w:r>
        <w:rPr>
          <w:rStyle w:val="Poznamka1"/>
        </w:rPr>
        <w:t>Čas uzavření výsledků 21.6. 2008 12:2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58"/>
        <w:gridCol w:w="809"/>
        <w:gridCol w:w="1061"/>
        <w:gridCol w:w="1430"/>
        <w:gridCol w:w="1486"/>
        <w:gridCol w:w="919"/>
        <w:gridCol w:w="658"/>
        <w:gridCol w:w="51"/>
      </w:tblGrid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čítalová Veronik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18.3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54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90 (01:16.3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3.07 (01:18.1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02.67 (01:19.6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22.10 (01:19.4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40.69 (01:18.5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700 m: 09:00.27 (01:19.5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ávková Adé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22.87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36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37 (01:17.0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7.08 (01:18.7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06.75 (01:19.6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26.37 (01:19.6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44.75 (01:18.3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04.96 (01:20.2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oo Ekater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29.94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92"/>
              <w:gridCol w:w="1219"/>
              <w:gridCol w:w="1365"/>
              <w:gridCol w:w="1365"/>
              <w:gridCol w:w="1365"/>
              <w:gridCol w:w="1365"/>
              <w:gridCol w:w="1365"/>
            </w:tblGrid>
            <w:tr>
              <w:trPr/>
              <w:tc>
                <w:tcPr>
                  <w:tcW w:w="99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99</w:t>
                  </w:r>
                </w:p>
              </w:tc>
              <w:tc>
                <w:tcPr>
                  <w:tcW w:w="121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1:51.86 (38.87)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36.79 (01:44.93)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0.52 (01:33.73)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30.60 (01:20.08)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50.60 (01:20.00)</w:t>
                  </w:r>
                </w:p>
              </w:tc>
              <w:tc>
                <w:tcPr>
                  <w:tcW w:w="1365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11.35 (01:20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lingerová Bár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30.66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66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13 (01:18.4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2.19 (01:20.0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2.07 (01:19.8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31.35 (01:19.2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7:51.99 (01:20.6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12.45 (01:20.4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Volfová Markét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40.4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1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17 (01:20.1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95 (01:20.7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9.08 (01:21.13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40.53 (01:21.4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00.13 (01:19.6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21.06 (01:20.9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oušková Mart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42.81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76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34 (01:20.5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02 (01:20.6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7.02 (01:20.0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39.63 (01:22.6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01.12 (01:21.4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23.81 (01:22.6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mrčková Markét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52.09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31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>
                      <w:sz w:val="16"/>
                      <w:szCs w:val="16"/>
                    </w:rPr>
                    <w:t>200 m: 02:39.07 (01:22.7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1.97 (01:22.9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5.37 (01:23.4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48.39 (01:23.02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10.59 (01:22.2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32.00 (01:21.4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ialová Renát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:58.46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42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10 (01:22.6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9.57 (01:23.4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3.98 (01:24.41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6:48.02 (01:24.0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12.58 (01:24.5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36.98 (01:24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írerová Kari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12.84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29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3.49 (01:25.2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0.06 (01:26.5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6.93 (01:26.8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03.80 (01:26.8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8.70 (01:24.9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50.66 (01:21.9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Poláková Michael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14.36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7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36 (01:25.2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7.13 (01:24.77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4.17 (01:27.0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01.62 (01:27.45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8.52 (01:26.9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54.90 (01:26.3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bátová Pavlí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22.58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5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45 (01:23.8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8.45 (01:26.0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5.41 (01:26.9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02.71 (01:27.3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29.27 (01:26.56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09:56.26 (01:26.9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ajsová Zuza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31.35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983"/>
              <w:gridCol w:w="1343"/>
              <w:gridCol w:w="1342"/>
              <w:gridCol w:w="1342"/>
              <w:gridCol w:w="1342"/>
              <w:gridCol w:w="1342"/>
              <w:gridCol w:w="1342"/>
            </w:tblGrid>
            <w:tr>
              <w:trPr/>
              <w:tc>
                <w:tcPr>
                  <w:tcW w:w="98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3</w:t>
                  </w:r>
                </w:p>
              </w:tc>
              <w:tc>
                <w:tcPr>
                  <w:tcW w:w="1343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8.13 (01:28.1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6.43 (01:28.30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5.21 (01:28.78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13.85 (01:28.64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600 m: 08:42.64 (01:28.79)</w:t>
                  </w:r>
                </w:p>
              </w:tc>
              <w:tc>
                <w:tcPr>
                  <w:tcW w:w="134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700 m: 10:10.20 (01:27.5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kerková Jan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:33.7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903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2"/>
              <w:gridCol w:w="1946"/>
              <w:gridCol w:w="1946"/>
              <w:gridCol w:w="1946"/>
              <w:gridCol w:w="1946"/>
            </w:tblGrid>
            <w:tr>
              <w:trPr/>
              <w:tc>
                <w:tcPr>
                  <w:tcW w:w="1252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09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55 (01:27.46)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81 (01:26.26)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2.50 (01:28.69)</w:t>
                  </w:r>
                </w:p>
              </w:tc>
              <w:tc>
                <w:tcPr>
                  <w:tcW w:w="1946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500 m: 07:11.76 (01:29.2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Doležálková Tereza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:12.40</w:t>
            </w:r>
          </w:p>
        </w:tc>
        <w:tc>
          <w:tcPr>
            <w:tcW w:w="14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1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21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7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34 (01:32.6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1.86 (01:34.5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6:04.45 (01:32.5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3. 50 VZ žačky - 1996</w:t>
      </w:r>
      <w:r>
        <w:rPr/>
        <w:br/>
      </w:r>
      <w:r>
        <w:rPr>
          <w:rStyle w:val="Poznamka1"/>
        </w:rPr>
        <w:t>Čas uzavření výsledků 21.6. 2008 16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1"/>
        <w:gridCol w:w="611"/>
        <w:gridCol w:w="814"/>
        <w:gridCol w:w="1137"/>
        <w:gridCol w:w="1116"/>
        <w:gridCol w:w="693"/>
        <w:gridCol w:w="686"/>
        <w:gridCol w:w="54"/>
      </w:tblGrid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ová Michael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6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ávková Adél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raskačová Kateři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cová Magd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umpová Magdale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anyzová Klár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traková Zuza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Ulmanová Marti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0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Hawerlandová Štěpán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Krumpová Silv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Zdražilová Simo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ášková Kateři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19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esvadbová Rad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Tréšková Běl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ajmonová An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Jiroutová Terez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67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ringerová Kristý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Ledererová Jul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76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trancová Kristý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8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Habartová Luc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Gajdošíková Veronik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0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Filipová Ludmil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18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utilková Kateři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3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erounská Natálie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Lánová Em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5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ialová Renát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lavinková Jan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72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6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ehnalová Michael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04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69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rStyle w:val="Nadpis21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4. 50 VZ žáci - 1996</w:t>
      </w:r>
      <w:r>
        <w:rPr/>
        <w:br/>
      </w:r>
      <w:r>
        <w:rPr>
          <w:rStyle w:val="Poznamka1"/>
        </w:rPr>
        <w:t>Čas uzavření výsledků 21.6. 2008 16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756"/>
        <w:gridCol w:w="1010"/>
        <w:gridCol w:w="1415"/>
        <w:gridCol w:w="1388"/>
        <w:gridCol w:w="859"/>
        <w:gridCol w:w="459"/>
        <w:gridCol w:w="56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5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 Kučera Danie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 Malůš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9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yáš Josef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2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4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5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oral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9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sopust Danie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0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Wiesner Františe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Ch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1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ástěra Mikul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2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anina Rom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alous Štěpá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uňáček Marti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mrž Štěpá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4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encel Micha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6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Gerych Domini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7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Malina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8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lusák Jaro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Říha Mil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márek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2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Říha Matě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iczka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iroušek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3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ňásek Jiří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Jaroš Miro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4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Havránek Tade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5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cmich Ladi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9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rtělka Radim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2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říž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8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5. 200 OPZ žačky - 1996</w:t>
      </w:r>
      <w:r>
        <w:rPr/>
        <w:br/>
      </w:r>
      <w:r>
        <w:rPr>
          <w:rStyle w:val="Poznamka1"/>
        </w:rPr>
        <w:t>Čas uzavření výsledků 21.6. 2008 16:3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1"/>
        <w:gridCol w:w="686"/>
        <w:gridCol w:w="915"/>
        <w:gridCol w:w="1280"/>
        <w:gridCol w:w="1256"/>
        <w:gridCol w:w="779"/>
        <w:gridCol w:w="770"/>
        <w:gridCol w:w="55"/>
      </w:tblGrid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čítalová Ver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2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9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pičková Karolí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2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h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6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umpová Magdale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0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yčová Ane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9.8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roo Ekater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3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Antoš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9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rčková Marké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imková Vero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4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manová Mart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6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Šlajsová Zuza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2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Filipová Ludmi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4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Urban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6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bart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9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Rymešová Vě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lák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7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edererová Ju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9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írerová Kar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5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tawová Domini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5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drbolc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Zdražilová Simo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3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anyz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0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ájková Mar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9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6. 200 OPZ žáci - 1996</w:t>
      </w:r>
      <w:r>
        <w:rPr/>
        <w:br/>
      </w:r>
      <w:r>
        <w:rPr>
          <w:rStyle w:val="Poznamka1"/>
        </w:rPr>
        <w:t>Čas uzavření výsledků 21.6. 2008 17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58"/>
        <w:gridCol w:w="768"/>
        <w:gridCol w:w="1006"/>
        <w:gridCol w:w="1436"/>
        <w:gridCol w:w="1409"/>
        <w:gridCol w:w="873"/>
        <w:gridCol w:w="466"/>
        <w:gridCol w:w="56"/>
      </w:tblGrid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4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esl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7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ischof Rom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64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órecki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3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rič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Jirát Miroslav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2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tyáš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4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ragoun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lý Ale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4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alous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4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lý Maxmili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8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ykán Alber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4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t Petr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6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aňásek Jiří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8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lák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2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řupka Rom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4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Vrtělka Radim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alý Luk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2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mrž Štěpá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JH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0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eger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31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erych Dominik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09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Šorejs Kar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láma J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8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ástěra Mikuláš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17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öhlich Robert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72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encel Micha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75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Říha Matě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3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Říha Milan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Polanský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43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8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ostečka Ondř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418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7. 100 Z žačky - 1996</w:t>
      </w:r>
      <w:r>
        <w:rPr/>
        <w:br/>
      </w:r>
      <w:r>
        <w:rPr>
          <w:rStyle w:val="Poznamka1"/>
        </w:rPr>
        <w:t>Čas uzavření výsledků 21.6. 2008 17:1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651"/>
        <w:gridCol w:w="870"/>
        <w:gridCol w:w="1215"/>
        <w:gridCol w:w="1194"/>
        <w:gridCol w:w="741"/>
        <w:gridCol w:w="732"/>
        <w:gridCol w:w="54"/>
      </w:tblGrid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Petr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Holanov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traková Zuza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9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imková Veroni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ehůřková Zo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hová Pet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Jiroutová Terez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askačová Kateř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0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avičková Terez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svadbová Rad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avidov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inková Ja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ováková Anež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Vachulková Štěpá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kerková Ja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edererová Jul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9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hnal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0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ganová Simo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1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ringerová Kristý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6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lák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8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Hawerlandová Štěpá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éšková Bě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erounská Natál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loriánová Pet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3882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18. 100 Z žáci - 1996</w:t>
      </w:r>
      <w:r>
        <w:rPr/>
        <w:br/>
      </w:r>
      <w:r>
        <w:rPr>
          <w:rStyle w:val="Poznamka1"/>
        </w:rPr>
        <w:t>Čas uzavření výsledků 21.6. 2008 17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756"/>
        <w:gridCol w:w="1010"/>
        <w:gridCol w:w="1415"/>
        <w:gridCol w:w="1388"/>
        <w:gridCol w:w="859"/>
        <w:gridCol w:w="459"/>
        <w:gridCol w:w="56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Malůš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imek Micha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órecki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0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nesl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5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irát Miro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6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cmich Ladi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1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ý Ale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7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Neoral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5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říž J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7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vránek Tade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usák Jaro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Cibulka Jakub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6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axa Ondře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Svoboda Tomáš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9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ekárek Šimo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ommer Vojtěch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04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Polák Michal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ot Petr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30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Gerych Dominik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edlička Jiří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86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aroš Miroslav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93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řupka Roman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35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lanský Ondře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31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Pisarovič Ondřej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7</w:t>
            </w:r>
          </w:p>
        </w:tc>
        <w:tc>
          <w:tcPr>
            <w:tcW w:w="13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19. 400 VZ žačky - 1996</w:t>
      </w:r>
      <w:r>
        <w:rPr/>
        <w:br/>
      </w:r>
      <w:r>
        <w:rPr>
          <w:rStyle w:val="Poznamka1"/>
        </w:rPr>
        <w:t>Čas uzavření výsledků 21.6. 2008 17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673"/>
        <w:gridCol w:w="899"/>
        <w:gridCol w:w="1258"/>
        <w:gridCol w:w="1234"/>
        <w:gridCol w:w="766"/>
        <w:gridCol w:w="756"/>
        <w:gridCol w:w="55"/>
      </w:tblGrid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čítalová Ver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57.36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2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92 (01:14.6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0.07 (01:16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Řehůřková Zo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6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29 (01:16.6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5.90 (01:17.6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orávk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3.9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87 (01:17.1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6.53 (01:17.6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ilingerová B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05.6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9.72 (01:17.7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48.40 (01:18.6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cová Magd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1.1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2.4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2.37 (01:19.9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3.31 (01:20.9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loušková Mart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3.85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6.03 (01:20.5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87 (01:20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olfová Markét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4.1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7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7.09 (01:20.3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30 (01:20.2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bátová Pavlí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5.73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4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95 (01:19.4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6.12 (01:21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oo Ekater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16.88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2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5.67 (01:21.3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3:57.16 (01:21.4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umpová Magdale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1.4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61 (01:22.9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92 (01:23.3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Antošová Klá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2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5.6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17 (01:22.5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1.64 (01:23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ágnerová Kateři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2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8.62 (01:21.5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1.73 (01:23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avičková Terez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2.9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15 (01:22.6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75 (01:23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jmonová An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3.4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19 (01:21.2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3.38 (01:23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kerková J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4.94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12 (01:23.9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05.31 (01:23.1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ánová Em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4.80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5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6.50 (01:26.9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3.33 (01:26.8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lajsová Zuzan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5.92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7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30 (01:27.5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4.05 (01:26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půrková Veronik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71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9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5.93 (01:28.0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5.69 (01:29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ělinová Adél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8.49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95 (01:29.5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0.09 (01:29.1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anatová Lucie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5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0.97</w:t>
            </w:r>
          </w:p>
        </w:tc>
        <w:tc>
          <w:tcPr>
            <w:tcW w:w="123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7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7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36 (01:38.6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6.11 (01:40.7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ymešová Věra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401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mluvena dle článku 11.7 SŘP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0. 4x 50 VZ žáci - 1996</w:t>
      </w:r>
      <w:r>
        <w:rPr/>
        <w:br/>
      </w:r>
      <w:r>
        <w:rPr>
          <w:rStyle w:val="Poznamka1"/>
        </w:rPr>
        <w:t>Čas uzavření výsledků 21.6. 2008 18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SP Kladn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bán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7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tymer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2.4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6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bín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5.2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8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át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6.1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K Slavia Prah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t Petr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4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ska Mare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4.4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9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čka Stan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6.4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0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mer Vojtěch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6.7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Autoškoda Mladá Bolesla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goun Micha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cmich Ladi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6.2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2.3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im Vaně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9.8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5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děra Karel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09.8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lavecký klub Zlí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rych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1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e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5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3.4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ňa David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0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00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yzí Nikolas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3.8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TJ Pozemstav Prostějo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stěra Mikul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bulka Jakub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0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7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elka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3.5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5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chňák Lukáš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5.3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meta Brn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říž Ja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8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dlička Jiří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08.0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2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sarovič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5.6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6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roš Miroslav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17.8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J Tesla Brn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cas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rček Martin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1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3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ikl Dominik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46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5.31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anský Ondřej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0.44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č. měř.  </w:t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1. 4x 50 PZ žačky - 1996</w:t>
      </w:r>
      <w:r>
        <w:rPr/>
        <w:br/>
      </w:r>
      <w:r>
        <w:rPr>
          <w:rStyle w:val="Poznamka1"/>
        </w:rPr>
        <w:t>Čas uzavření výsledků 21.6. 2008 18:0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1"/>
        <w:gridCol w:w="3569"/>
        <w:gridCol w:w="742"/>
        <w:gridCol w:w="649"/>
        <w:gridCol w:w="491"/>
        <w:gridCol w:w="2430"/>
      </w:tblGrid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Štafet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Čas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PS Ostrava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r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vobodová An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5.9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3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awová Domi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0.90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9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nyzová Klár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1.6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LS Teplice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im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0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házková Adé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8.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8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rout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2.9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4.0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ušková Mart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4.63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ometa Brno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Řehůřková Zo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ánová Em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6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3.09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werlandová Štěpán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5.9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24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dražilová Simo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7.2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lavecký klub Zlín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ič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3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šková Kateři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19.4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2.15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jdošíková Veronik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57.79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8.32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řicová Magd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28.9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ávia Uherské Hradiště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eč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01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goš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4.77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76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Šnajdrová Niko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1.5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6.78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bartová Lucie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4.1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PS Vyškov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erková Jan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5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akubčíková Micha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2.95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44.43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láková Daniel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:00.72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(37.77)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1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 </w:t>
            </w:r>
          </w:p>
        </w:tc>
        <w:tc>
          <w:tcPr>
            <w:tcW w:w="35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ležálková Tereza</w:t>
            </w:r>
          </w:p>
        </w:tc>
        <w:tc>
          <w:tcPr>
            <w:tcW w:w="74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:35.76</w:t>
            </w:r>
          </w:p>
        </w:tc>
        <w:tc>
          <w:tcPr>
            <w:tcW w:w="6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243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 xml:space="preserve">22. 1500 VZ žáci – 1996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br/>
      </w:r>
      <w:r>
        <w:rPr>
          <w:rStyle w:val="Poznamka1"/>
        </w:rPr>
        <w:t>Čas uzavření výsledků 22.6. 2008 08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3"/>
        <w:gridCol w:w="738"/>
        <w:gridCol w:w="969"/>
        <w:gridCol w:w="1379"/>
        <w:gridCol w:w="1353"/>
        <w:gridCol w:w="839"/>
        <w:gridCol w:w="828"/>
        <w:gridCol w:w="53"/>
      </w:tblGrid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:21.9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8.2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0.19 (01:11.9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47.10 (02:26.9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9:43.95 (04:56.8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rič Lukáš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:41.4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09.6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3.07 (01:13.4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1.56 (02:28.4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09:56.27 (05:04.7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:43.36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0.2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4.46 (01:14.1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4:57.74 (02:33.2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04.84 (05:07.1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Petr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:28.27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9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28.97 (01:17.06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04.36 (02:35.3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17.39 (05:13.0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lanina Rom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:39.6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1.7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0.20 (01:18.5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08.50 (02:38.3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24.20 (05:15.7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ragoun Micha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22.2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04 (01:22.0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3.67 (02:44.6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Kar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22.9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1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69 (01:20.5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17.06 (02:42.3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0:45.84 (05:28.7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uňáček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44.2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3.2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4.80 (01:21.5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1.91 (02:47.1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01.11 (05:39.2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Cibulka Jakub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46.11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2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70 (01:23.5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0.30 (02:49.6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02.80 (05:32.5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lý Maxmiliá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:51.00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00 (01:23.5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29.90 (02:49.9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06.90 (05:37.0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ejdělek D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:33.8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4.19 (01:25.3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6.24 (02:52.0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28.40 (05:52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láma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:52.6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3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9.21 (01:27.8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1.40 (02:52.1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43.67 (06:02.2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zubek Matěj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:58.55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1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64 (01:29.46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7.44 (02:56.8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45.35 (05:57.9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orejs Kar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:01.7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9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71 (01:28.7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51.99 (03:00.2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52.28 (06:00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eber Marti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:08.98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11 (01:28.4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48.25 (02:58.1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47.42 (05:59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Lintymer Jan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:24.82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6.5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0.30 (01:23.8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36.60 (02:56.3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1:35.00 (05:58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rikl Dominik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:42.23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71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87 (01:29.4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400 m: 05:53.70 (03:01.8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800 m: 12:02.28 (06:08.5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ušek Karel</w:t>
            </w:r>
          </w:p>
        </w:tc>
        <w:tc>
          <w:tcPr>
            <w:tcW w:w="738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6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4399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3. 200 Z žačky - 1996</w:t>
      </w:r>
      <w:r>
        <w:rPr/>
        <w:br/>
      </w:r>
      <w:r>
        <w:rPr>
          <w:rStyle w:val="Poznamka1"/>
        </w:rPr>
        <w:t>Čas uzavření výsledků 22.6. 2008 09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83"/>
        <w:gridCol w:w="691"/>
        <w:gridCol w:w="923"/>
        <w:gridCol w:w="1292"/>
        <w:gridCol w:w="1266"/>
        <w:gridCol w:w="786"/>
        <w:gridCol w:w="776"/>
        <w:gridCol w:w="55"/>
      </w:tblGrid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5.7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etr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1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9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Šimková Veroni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hová Pet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2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0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ehůřková Zo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1.8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6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oo Ekater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44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5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vičk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96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5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loriánová Petr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rčková Marké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4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esvadbová Rad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7.5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7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Praskač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8.53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lavink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Bo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1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ehnalová Michae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4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Jiroutová Terez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0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áková Anežk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3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lfová Markét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0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Filipová Ludmi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62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edererová Jul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89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ekerková Ja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9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ohelsk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15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5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ágnerová Kateři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58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8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éšková Běl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0.67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4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rumpová Silvie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1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5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8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Haganová Simona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70</w:t>
            </w:r>
          </w:p>
        </w:tc>
        <w:tc>
          <w:tcPr>
            <w:tcW w:w="126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4. 200 Z žáci - 1996</w:t>
      </w:r>
      <w:r>
        <w:rPr/>
        <w:br/>
      </w:r>
      <w:r>
        <w:rPr>
          <w:rStyle w:val="Poznamka1"/>
        </w:rPr>
        <w:t>Čas uzavření výsledků 22.6. 2008 09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0"/>
        <w:gridCol w:w="549"/>
        <w:gridCol w:w="732"/>
        <w:gridCol w:w="1755"/>
        <w:gridCol w:w="1723"/>
        <w:gridCol w:w="1064"/>
        <w:gridCol w:w="566"/>
        <w:gridCol w:w="53"/>
      </w:tblGrid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imek Micha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3.45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4.3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esl Jakub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6.93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6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lůš Jan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8.44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4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irát Miroslav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9.49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7.0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děra Kare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8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8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cmich Ladislav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3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ragoun Micha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4.26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4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ý Aleš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6.16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4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eoral Tomáš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08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říž Jan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0.91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Cibulka Jakub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1.23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3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ekárek Šimon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2.16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Gajdušek Tomáš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3.17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6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Svoboda Tomáš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Zn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9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Klusák Jaroslav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09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9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axa Ondřej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31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ommer Vojtěch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4.34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ejs Kare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6.00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Jaroš Miroslav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7.87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8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onk Michal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83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3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víř Jakub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97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lanský Ondřej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2.35</w:t>
            </w:r>
          </w:p>
        </w:tc>
        <w:tc>
          <w:tcPr>
            <w:tcW w:w="17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6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rmann Tomáš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51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é tempa před obrátkou SW 6.4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Raboň Adam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5108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5. 100 M žačky - 1996</w:t>
      </w:r>
      <w:r>
        <w:rPr/>
        <w:br/>
      </w:r>
      <w:r>
        <w:rPr>
          <w:rStyle w:val="Poznamka1"/>
        </w:rPr>
        <w:t>Čas uzavření výsledků 22.6. 2008 09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5"/>
        <w:gridCol w:w="651"/>
        <w:gridCol w:w="870"/>
        <w:gridCol w:w="1215"/>
        <w:gridCol w:w="1194"/>
        <w:gridCol w:w="741"/>
        <w:gridCol w:w="732"/>
        <w:gridCol w:w="54"/>
      </w:tblGrid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čítalová Veroni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4.8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mpová Magdale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2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ymešová Vě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4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írerová Kar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82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uřicová Magd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1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ahová Pet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9.8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láková Dani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Urbanová Luc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6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chulková Štěpá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1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ilingerová Bár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38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edererová Jul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5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lášková Kateř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drbolcová Terez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najdrová Niko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7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ájková Marie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Haganová Simo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SP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40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singerová Domini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89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loušková Marti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76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werlandová Štěpán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Poláková Michael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0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3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Kubátová Pavlí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7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urečková Terez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13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Otawová Dominik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71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lajsová Zuzana</w:t>
            </w:r>
          </w:p>
        </w:tc>
        <w:tc>
          <w:tcPr>
            <w:tcW w:w="6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4</w:t>
            </w:r>
          </w:p>
        </w:tc>
        <w:tc>
          <w:tcPr>
            <w:tcW w:w="11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6. 100 M žáci - 1996</w:t>
      </w:r>
      <w:r>
        <w:rPr/>
        <w:br/>
      </w:r>
      <w:r>
        <w:rPr>
          <w:rStyle w:val="Poznamka1"/>
        </w:rPr>
        <w:t>Čas uzavření výsledků 22.6. 2008 10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4"/>
        <w:gridCol w:w="659"/>
        <w:gridCol w:w="879"/>
        <w:gridCol w:w="1451"/>
        <w:gridCol w:w="1424"/>
        <w:gridCol w:w="881"/>
        <w:gridCol w:w="470"/>
        <w:gridCol w:w="54"/>
      </w:tblGrid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márek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6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esl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4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lám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6.5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tyáš Josef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4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Bischof Rom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7.5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lý Ale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0.5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alous Štěpá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3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lý Luk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7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iczka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8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vránek Tadeáš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9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Röhlich Robert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- 12. Říha Matě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6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stečka Ondře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ŽĎA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2.9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řupka Rom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6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učera Danie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čil František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4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Vejdělek D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Dračka Stanislav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6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Lintymer J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17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encel Michal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22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Dietrich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isarovič Ondře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9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eger Jakub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ČT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36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lanina Rom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ický Richard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9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Zavřel Rom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78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ubín David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5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4</w:t>
            </w:r>
          </w:p>
        </w:tc>
        <w:tc>
          <w:tcPr>
            <w:tcW w:w="142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4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elka Matěj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Hod</w:t>
            </w:r>
          </w:p>
        </w:tc>
        <w:tc>
          <w:tcPr>
            <w:tcW w:w="42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Pavlov Lukas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42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é nohy SW 8.3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5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Říha Milan</w:t>
            </w:r>
          </w:p>
        </w:tc>
        <w:tc>
          <w:tcPr>
            <w:tcW w:w="65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422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Style w:val="Nadpis21"/>
        </w:rPr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7. 200 P žačky - 1996</w:t>
      </w:r>
      <w:r>
        <w:rPr/>
        <w:br/>
      </w:r>
      <w:r>
        <w:rPr>
          <w:rStyle w:val="Poznamka1"/>
        </w:rPr>
        <w:t>Čas uzavření výsledků 22.6. 2008 10:2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0"/>
        <w:gridCol w:w="689"/>
        <w:gridCol w:w="920"/>
        <w:gridCol w:w="1288"/>
        <w:gridCol w:w="1262"/>
        <w:gridCol w:w="784"/>
        <w:gridCol w:w="774"/>
        <w:gridCol w:w="55"/>
      </w:tblGrid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olan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1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Nyčová Ane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5.1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5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abart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2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Antošová Klá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3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mrčková Markét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7.8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půrková Vero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8.1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ánová Em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2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dynová Magdalé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3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1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rková Šár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Ú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7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ováková Anež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0.8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Ulmanová Mart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1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Orságová Pet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Ta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8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9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avková Denis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4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1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Rajmonov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0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4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dražilová Simo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5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7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vobodová Natál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5.73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3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lajsová Zuza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27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8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írerová Kari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6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2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ová An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72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tawová Dominik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8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Cahová Kristýn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88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Banatová Lucie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40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Rymešová Věr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01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4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Cigošová Nikola</w:t>
            </w:r>
          </w:p>
        </w:tc>
        <w:tc>
          <w:tcPr>
            <w:tcW w:w="68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56</w:t>
            </w:r>
          </w:p>
        </w:tc>
        <w:tc>
          <w:tcPr>
            <w:tcW w:w="126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77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8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28. 200 P žáci - 1996</w:t>
      </w:r>
      <w:r>
        <w:rPr/>
        <w:br/>
      </w:r>
      <w:r>
        <w:rPr>
          <w:rStyle w:val="Poznamka1"/>
        </w:rPr>
        <w:t>Čas uzavření výsledků 22.6. 2008 10:4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4"/>
        <w:gridCol w:w="759"/>
        <w:gridCol w:w="1014"/>
        <w:gridCol w:w="1421"/>
        <w:gridCol w:w="1394"/>
        <w:gridCol w:w="863"/>
        <w:gridCol w:w="461"/>
        <w:gridCol w:w="56"/>
      </w:tblGrid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imbartl Vojtěch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8.6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1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rtělka Radim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Ka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7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órecki J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2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5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t Petr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4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0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ý Maxmiliá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1.5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0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ykán Albert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3.4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2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ischof Roman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6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4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nl Kryštof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09.81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ňásek Jiří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3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Zuček Jiří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4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8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učera Ondře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2.5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lý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3.2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1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Polanský Ondřej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B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4.0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ák Micha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ástěra Mikul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7.19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28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rčil Františ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VM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8.95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5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ubín David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2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Ryzí Nikolas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6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3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öhlich Robert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p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19.90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7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Juříček Miroslav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08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0.54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Loutocký Rade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O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1.27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1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Jurčo Dominik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56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8.95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Macek Lukáš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3.74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20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Masopust Daniel</w:t>
            </w:r>
          </w:p>
        </w:tc>
        <w:tc>
          <w:tcPr>
            <w:tcW w:w="759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101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K</w:t>
            </w:r>
          </w:p>
        </w:tc>
        <w:tc>
          <w:tcPr>
            <w:tcW w:w="142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4.12</w:t>
            </w:r>
          </w:p>
        </w:tc>
        <w:tc>
          <w:tcPr>
            <w:tcW w:w="1394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</w:t>
            </w:r>
          </w:p>
        </w:tc>
        <w:tc>
          <w:tcPr>
            <w:tcW w:w="46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6" w:type="dxa"/>
            <w:gridSpan w:val="7"/>
            <w:tcBorders/>
            <w:vAlign w:val="center"/>
          </w:tcPr>
          <w:tbl>
            <w:tblPr>
              <w:tblW w:w="12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6.39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Style w:val="Nadpis21"/>
        </w:rPr>
        <w:t>29. 100 VZ žačky - 1996</w:t>
      </w:r>
      <w:r>
        <w:rPr/>
        <w:br/>
      </w:r>
      <w:r>
        <w:rPr>
          <w:rStyle w:val="Poznamka1"/>
        </w:rPr>
        <w:t>Čas uzavření výsledků 22.6. 2008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0"/>
        <w:gridCol w:w="686"/>
        <w:gridCol w:w="915"/>
        <w:gridCol w:w="1280"/>
        <w:gridCol w:w="1256"/>
        <w:gridCol w:w="780"/>
        <w:gridCol w:w="770"/>
        <w:gridCol w:w="55"/>
      </w:tblGrid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pičková Karolí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Va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orávkov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etr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72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uřicová Magd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Řehůřková Zo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2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Urbanová Luc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svadbová Radk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V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9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Praskač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1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Rajmonová An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2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vičk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lín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87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rounská Natá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K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1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Fialová Renát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69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ágnerová Kateři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7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umpová Silv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83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rocházková Adé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6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David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1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edererová Julie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2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anyzová Klá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1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Štranc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5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eringerová Kristýn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7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loriánová Petr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84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Tréšková Bě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5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Jiroutová Terez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98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ehnalová Michaela</w:t>
            </w:r>
          </w:p>
        </w:tc>
        <w:tc>
          <w:tcPr>
            <w:tcW w:w="68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Br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00</w:t>
            </w:r>
          </w:p>
        </w:tc>
        <w:tc>
          <w:tcPr>
            <w:tcW w:w="1256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77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br w:type="page"/>
      </w:r>
    </w:p>
    <w:p>
      <w:pPr>
        <w:pStyle w:val="Normal"/>
        <w:spacing w:before="0" w:after="0"/>
        <w:rPr/>
      </w:pPr>
      <w:r>
        <w:rPr>
          <w:rStyle w:val="Nadpis21"/>
        </w:rPr>
        <w:t>30. 100 VZ žáci - 1996</w:t>
      </w:r>
      <w:r>
        <w:rPr/>
        <w:br/>
      </w:r>
      <w:r>
        <w:rPr>
          <w:rStyle w:val="Poznamka1"/>
        </w:rPr>
        <w:t>Čas uzavření výsledků 22.6. 2008 11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5"/>
        <w:gridCol w:w="671"/>
        <w:gridCol w:w="855"/>
        <w:gridCol w:w="1352"/>
        <w:gridCol w:w="1328"/>
        <w:gridCol w:w="823"/>
        <w:gridCol w:w="813"/>
        <w:gridCol w:w="55"/>
      </w:tblGrid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1.7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užík Adam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1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Matyáš Josef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5.5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Novák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lůš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9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mmer Vojtěch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47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děra Kare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6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učera Danie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uňáček Marti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1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vránek Tade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PAP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7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anina Rom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8.8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ovický Richard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Neoral Tom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Ha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Komárek Jakub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4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rič Lukáš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6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alous Štěpá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0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Liczka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Kr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0.7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encel Micha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KBl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Dragoun Micha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ŠMB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3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lina J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HK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03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Joska Marek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4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t Petr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4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Říha Milan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JTá</w:t>
            </w:r>
          </w:p>
        </w:tc>
        <w:tc>
          <w:tcPr>
            <w:tcW w:w="135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3.9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7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imek Michal</w:t>
            </w:r>
          </w:p>
        </w:tc>
        <w:tc>
          <w:tcPr>
            <w:tcW w:w="67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5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316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 SW 4.4</w:t>
            </w:r>
          </w:p>
        </w:tc>
        <w:tc>
          <w:tcPr>
            <w:tcW w:w="5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31. 400 OPZ žačky - 1996</w:t>
      </w:r>
      <w:r>
        <w:rPr/>
        <w:br/>
      </w:r>
      <w:r>
        <w:rPr>
          <w:rStyle w:val="Poznamka1"/>
        </w:rPr>
        <w:t>Čas uzavření výsledků 22.6. 2008 11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63"/>
        <w:gridCol w:w="580"/>
        <w:gridCol w:w="732"/>
        <w:gridCol w:w="1520"/>
        <w:gridCol w:w="1490"/>
        <w:gridCol w:w="923"/>
        <w:gridCol w:w="911"/>
        <w:gridCol w:w="53"/>
      </w:tblGrid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yčítalová Veroni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7.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0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38 (01:23.3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1.56 (01:39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oo Ekater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7.1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0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55 (01:24.4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84 (01:39.2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Nyčová Anet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2.2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68 (01:31.9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53 (01:34.8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Cahová Pet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2.7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0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15 (01:25.1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9.32 (01:42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imková Veroni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9.1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7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50 (01:26.7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72 (01:44.2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umpová Magdale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TT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0.2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7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34 (01:31.6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9.00 (01:43.6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Ulmanová Mart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1.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. VT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8.9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89 (01:32.9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26 (01:39.3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ilingerová Bá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23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1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41 (01:34.3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42 (01:43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mrčková Markét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4.4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9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12 (01:31.1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1.88 (01:40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írerová Kar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5.90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4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1.65 (01:36.2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04 (01:43.3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chulková Štěpán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7.56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0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06 (01:32.0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60 (01:43.5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Antošová Klá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6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3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89 (01:33.5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4.61 (01:41.7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Hadrbolcová Terez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9.64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0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96 (01:31.8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7.80 (01:42.8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oláková Michael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KBr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5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6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61 (01:30.9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7.41 (01:43.8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bartová Lucie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H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2.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1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24 (01:34.1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0.41 (01:41.1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ková Anež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PN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4.5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0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31 (01:34.2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43 (01:42.1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půrková Veronik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3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6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01 (01:31.3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8.60 (01:39.5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loušková Marti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72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0.6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4.65 (01:33.9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3.38 (01:48.7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olanová Kristýn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5.9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1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60 (01:33.4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9.76 (01:43.1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Rymešová Vě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6.0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3.81 (01:36.5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0.21 (01:46.4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alová Renát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9.08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2.3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8.05 (01:35.73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20 (01:47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oláková Daniel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Vy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3.31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6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2.60 (01:34.99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8.07 (01:55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anyzová Klár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52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77</w:t>
            </w:r>
          </w:p>
        </w:tc>
        <w:tc>
          <w:tcPr>
            <w:tcW w:w="1490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2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1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81 (01:35.1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1.90 (01:51.0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Morávková Adéla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4844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Dohmat 1 rukou při Prsou SW 7.6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  <w:r>
        <w:rPr>
          <w:rStyle w:val="Nadpis21"/>
        </w:rPr>
        <w:t>32. 400 OPZ žáci - 1996</w:t>
      </w:r>
      <w:r>
        <w:rPr/>
        <w:br/>
      </w:r>
      <w:r>
        <w:rPr>
          <w:rStyle w:val="Poznamka1"/>
        </w:rPr>
        <w:t>Čas uzavření výsledků 22.6. 2008 12:0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33"/>
        <w:gridCol w:w="663"/>
        <w:gridCol w:w="867"/>
        <w:gridCol w:w="1668"/>
        <w:gridCol w:w="1638"/>
        <w:gridCol w:w="1011"/>
        <w:gridCol w:w="538"/>
        <w:gridCol w:w="54"/>
      </w:tblGrid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alabán Petr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27.4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1.0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39.80 (01:18.7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17.88 (01:38.0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nesl Jakub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NJ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38.1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19.2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2.40 (01:23.1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2.41 (01:40.0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Kružík Adam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PK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0.2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2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31 (01:24.0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42 (01:41.1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Górecki Ja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PSOs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3.7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6.9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36 (01:24.4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28.28 (01:36.92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Novák Petr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iDo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46.9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3.0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47.74 (01:24.7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0.08 (01:42.3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rič Lukáš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N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0.5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5.37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5.27 (01:29.9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8.27 (01:43.0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lý Aleš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5.6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2.79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0.81 (01:28.0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36.55 (01:45.7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márek Jakub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řb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7.27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0.3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1.78 (01:31.46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3.13 (01:51.3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irát Mirosla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5:58.23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6.91 (01:25.2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0.68 (01:43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ibulka Jakub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Pro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2.9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5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33 (01:31.7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72 (01:40.39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lý Lukáš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Ny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3.7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4.64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24 (01:40.6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42 (01:40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Lintymer Ja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06.08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7.2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2:57.69 (01:30.4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5.46 (01:47.7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řupka Roma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Zá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0.2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1.2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5.05 (01:33.8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0.20 (01:45.1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Zykán Albert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ACR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31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2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2.80 (01:43.5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1.40 (01:38.60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Malý Maxmiliá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1.4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3.6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51 (01:32.85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47.27 (01:40.76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olák Micha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52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4.03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8.65 (01:34.6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46 (01:46.8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Dračka Stanisla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S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18.7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29.68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8.70 (01:39.0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5.13 (01:46.43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Šorejs Kare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Li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0.0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61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6.72 (01:31.11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6.19 (01:49.47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inl Kryštof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á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2.9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41.6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6.29 (01:34.64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93 (01:43.6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ubín David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SPK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3.3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75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09.23 (01:33.48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4.88 (01:45.65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onk Michal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3.69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5.92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0.69 (01:34.77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00.87 (01:50.18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ozubek Matěj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h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4.04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7.10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13.42 (01:36.32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4:59.63 (01:46.21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Kučera Ondřej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PKo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2.00</w:t>
            </w:r>
          </w:p>
        </w:tc>
        <w:tc>
          <w:tcPr>
            <w:tcW w:w="1638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/>
            <w:vAlign w:val="center"/>
          </w:tcPr>
          <w:tbl>
            <w:tblPr>
              <w:tblW w:w="51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200" w:type="dxa"/>
              </w:tblCellMar>
            </w:tblPr>
            <w:tblGrid>
              <w:gridCol w:w="1257"/>
              <w:gridCol w:w="1959"/>
              <w:gridCol w:w="1959"/>
            </w:tblGrid>
            <w:tr>
              <w:trPr/>
              <w:tc>
                <w:tcPr>
                  <w:tcW w:w="125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0 m: 01:39.46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0 m: 03:25.16 (01:45.70)</w:t>
                  </w:r>
                </w:p>
              </w:tc>
              <w:tc>
                <w:tcPr>
                  <w:tcW w:w="1959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300 m: 05:11.60 (01:46.44)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1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spacing w:before="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33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Bischof Roman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6</w:t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Pří</w:t>
            </w:r>
          </w:p>
        </w:tc>
        <w:tc>
          <w:tcPr>
            <w:tcW w:w="4855" w:type="dxa"/>
            <w:gridSpan w:val="4"/>
            <w:tcBorders/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Omluven dle článku 11.7 SŘP</w:t>
            </w:r>
          </w:p>
        </w:tc>
        <w:tc>
          <w:tcPr>
            <w:tcW w:w="5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  <w:br/>
      </w:r>
    </w:p>
    <w:sectPr>
      <w:headerReference w:type="default" r:id="rId2"/>
      <w:type w:val="nextPage"/>
      <w:pgSz w:w="11906" w:h="16838"/>
      <w:pgMar w:left="1417" w:right="1417" w:gutter="0" w:header="426" w:top="1702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2">
          <wp:simplePos x="0" y="0"/>
          <wp:positionH relativeFrom="column">
            <wp:posOffset>-264160</wp:posOffset>
          </wp:positionH>
          <wp:positionV relativeFrom="paragraph">
            <wp:posOffset>-5080</wp:posOffset>
          </wp:positionV>
          <wp:extent cx="6275070" cy="711835"/>
          <wp:effectExtent l="0" t="0" r="0" b="0"/>
          <wp:wrapTight wrapText="bothSides">
            <wp:wrapPolygon edited="0">
              <wp:start x="-46" y="0"/>
              <wp:lineTo x="-46" y="20746"/>
              <wp:lineTo x="21551" y="20746"/>
              <wp:lineTo x="21551" y="0"/>
              <wp:lineTo x="-46" y="0"/>
            </wp:wrapPolygon>
          </wp:wrapTight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6" r="-4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275070" cy="711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1T08:40:00Z</dcterms:created>
  <dc:creator>PoPro-PC</dc:creator>
  <dc:description/>
  <cp:keywords/>
  <dc:language>en-US</dc:language>
  <cp:lastModifiedBy>PoPro-PC</cp:lastModifiedBy>
  <cp:lastPrinted>2008-06-22T11:41:00Z</cp:lastPrinted>
  <dcterms:modified xsi:type="dcterms:W3CDTF">2008-06-22T11:28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2936488</vt:r8>
  </property>
</Properties>
</file>