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Nadpis21"/>
        </w:rPr>
        <w:t>1. 100 Z ženy - 1997</w:t>
      </w:r>
      <w:r>
        <w:rPr/>
        <w:br/>
      </w:r>
      <w:r>
        <w:rPr>
          <w:rStyle w:val="Poznamka1"/>
        </w:rPr>
        <w:t>Čas uzavření výsledků 14.6. 2008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689"/>
        <w:gridCol w:w="1019"/>
        <w:gridCol w:w="1285"/>
        <w:gridCol w:w="1261"/>
        <w:gridCol w:w="783"/>
        <w:gridCol w:w="773"/>
        <w:gridCol w:w="55"/>
      </w:tblGrid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9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7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jsáková Jol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mlerová Domi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0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rolí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Ilo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dnická Jindřiš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ěcen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9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bíková Kateř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lčochová Ev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0.7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ipová Michae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imrt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outov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ohlová Michae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norová S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9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zděchov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řínková Michae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ormová Barbo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rmošová Pav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4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rámk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můnková Simo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trman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ukvajová Niko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avlíčková Adé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9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. 100 Z muži - 1997</w:t>
      </w:r>
      <w:r>
        <w:rPr/>
        <w:br/>
      </w:r>
      <w:r>
        <w:rPr>
          <w:rStyle w:val="Poznamka1"/>
        </w:rPr>
        <w:t>Čas uzavření výsledků 14.6. 2008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738"/>
        <w:gridCol w:w="968"/>
        <w:gridCol w:w="1381"/>
        <w:gridCol w:w="1354"/>
        <w:gridCol w:w="840"/>
        <w:gridCol w:w="449"/>
        <w:gridCol w:w="56"/>
      </w:tblGrid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korný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eman Micha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3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láha Micha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opič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ášek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rcík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bačk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vorc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uše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jsner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2.0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oklasa Ja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lach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artůně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zaffner Rob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urian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auš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cházka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ahula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8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evců Domin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Ullman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ychetský Maty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3. 200 P ženy - 1997</w:t>
      </w:r>
      <w:r>
        <w:rPr/>
        <w:br/>
      </w:r>
      <w:r>
        <w:rPr>
          <w:rStyle w:val="Poznamka1"/>
        </w:rPr>
        <w:t>Čas uzavření výsledků 14.6. 2008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719"/>
        <w:gridCol w:w="1066"/>
        <w:gridCol w:w="1345"/>
        <w:gridCol w:w="1319"/>
        <w:gridCol w:w="819"/>
        <w:gridCol w:w="437"/>
        <w:gridCol w:w="55"/>
      </w:tblGrid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kubc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0 (48.19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21.54 (49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7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32.31 (47.91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21.84 (49.5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ák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9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6 (48.36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21.61 (49.2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á Adé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46 (49.54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: 02:25.80 (50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mlerová Domi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7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37 (52.06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0.80 (52.4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fránková Joha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82 (51.77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1.67 (52.8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dk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5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12 (50.42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28.72 (52.6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vříková Edi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7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53 (51.78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1.67 (53.1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chová Vero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6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80 (51.70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1.31 (53.5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ydlíčkov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0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40 (52.89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4.14 (53.7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ndová Le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5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18 (53.06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5.15 (53.9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eš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0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01 (54.26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4.73 (53.7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achoňová Kar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8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88 (52.54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4.40 (53.5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mlaufová Em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0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4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67 (53.22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5.44 (52.7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fk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78 (54.67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6.10 (53.3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věřinová Adé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6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14 (54.75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6.20 (54.0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zab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7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40.55 (52.59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5.67 (55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avlíčková Adé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0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8 (54.75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38.95 (55.5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váříko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2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84 (55.19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: 02:40.96 (56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ůmov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68 (56.00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43.31 (57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hoňáková Pav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4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04 (55.05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42.07 (59.0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ciánová Marké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1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8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19 (56.32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47.48 (58.2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orejto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9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8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58 (56.74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46.68 (59.1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ibík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1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59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6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26 (57.64)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: 02:48.49 (59.2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4. 200 P muži - 1997</w:t>
      </w:r>
      <w:r>
        <w:rPr/>
        <w:br/>
      </w:r>
      <w:r>
        <w:rPr>
          <w:rStyle w:val="Poznamka1"/>
        </w:rPr>
        <w:t>Čas uzavření výsledků 14.6. 2008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741"/>
        <w:gridCol w:w="941"/>
        <w:gridCol w:w="1384"/>
        <w:gridCol w:w="1359"/>
        <w:gridCol w:w="843"/>
        <w:gridCol w:w="450"/>
        <w:gridCol w:w="56"/>
      </w:tblGrid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29.40 (47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7.43 (48.0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zec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0 (47.8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30 (48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l Dani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2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52 (48.0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9.27 (48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ý Antoní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5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4 (49.7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97 (51.3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lšar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5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1 (49.3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65 (51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Onderka Josef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5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15 (50.6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6.91 (51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Vojtě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9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71 (50.8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8.35 (51.6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ahradník Štěp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4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0 (49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53 (50.9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ejkal Marc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1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0 (50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42 (52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5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9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31 (52.3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32.21 (52.9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ndrich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4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93 (51.8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1.43 (53.5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ärz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0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74 (53.3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5.80 (54.0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emejta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7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94 (55.0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8.34 (55.4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ígl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1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99 (53.6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6.31 (54.3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intner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1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62 (53.6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6.05 (55.4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ngr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5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36 (53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7.58 (55.2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rocházka Lad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9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2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46.63 (55.3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2.26 (55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čera Vadi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8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79 (55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9.96 (56.1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ervín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3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02 (55.8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1.71 (57.6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ansberg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6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89 (55.3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1.68 (56.7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rnad Ada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2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2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52 (55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4.56 (57.0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akubec Matě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7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73 (56.5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4.51 (57.7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nda Patri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1.0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959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8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3.46 (59.5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53.88 (01:00.4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5. 50 VZ ženy - 1997</w:t>
      </w:r>
      <w:r>
        <w:rPr/>
        <w:br/>
      </w:r>
      <w:r>
        <w:rPr>
          <w:rStyle w:val="Poznamka1"/>
        </w:rPr>
        <w:t>Čas uzavření výsledků 15.6. 2008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686"/>
        <w:gridCol w:w="899"/>
        <w:gridCol w:w="1279"/>
        <w:gridCol w:w="1256"/>
        <w:gridCol w:w="779"/>
        <w:gridCol w:w="770"/>
        <w:gridCol w:w="55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jsáková Jol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achtová Mo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indlerová Niko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norová S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Ilo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ocházková Vero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omancová An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jníková An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rázová H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rámk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mlaufová Em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fránková Johan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kvajová Niko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chová Vero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níčková Olg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ům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věcen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rník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eumannová Mar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eydlová Mar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vářík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rmošová Pav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imůnková Simo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40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6. 50 VZ muži - 1997</w:t>
      </w:r>
      <w:r>
        <w:rPr/>
        <w:br/>
      </w:r>
      <w:r>
        <w:rPr>
          <w:rStyle w:val="Poznamka1"/>
        </w:rPr>
        <w:t>Čas uzavření výsledků 14.6. 2008 16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753"/>
        <w:gridCol w:w="988"/>
        <w:gridCol w:w="1409"/>
        <w:gridCol w:w="1382"/>
        <w:gridCol w:w="856"/>
        <w:gridCol w:w="457"/>
        <w:gridCol w:w="56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opič Ondřej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ser Josef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orc Micha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lšar Ondřej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eman Michae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ncl Jakub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uník Ondřej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jsner Matěj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bačka Marti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lček Vojtěch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ngr Filip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ahradník Štěpá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omášek Vojtěch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děra Ja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izec Jiří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Vadi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ulík Marek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ohnal David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ata Pave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korný Marti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niš Marti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ušek Jakub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essl Radek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7. 100 M ženy - 1997</w:t>
      </w:r>
      <w:r>
        <w:rPr/>
        <w:br/>
      </w:r>
      <w:r>
        <w:rPr>
          <w:rStyle w:val="Poznamka1"/>
        </w:rPr>
        <w:t>Čas uzavření výsledků 14.6. 2008 16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718"/>
        <w:gridCol w:w="1063"/>
        <w:gridCol w:w="1340"/>
        <w:gridCol w:w="1315"/>
        <w:gridCol w:w="816"/>
        <w:gridCol w:w="436"/>
        <w:gridCol w:w="55"/>
      </w:tblGrid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chtová M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trmanová Kl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lipová Michae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outová Terez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imrt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rázová Ha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rachoňová Kar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pillerová Michae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Pr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ormová Barbo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váříková Barbo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ohlová Michae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lbavá Kl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ednická Jindřiš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3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olková Pet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ránková Kateři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ník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chová Ver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nků Michae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dámková Ha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udková Kristý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rpišovská Luci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erná Adé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orejtová Kl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8. 100 M muži - 1997</w:t>
      </w:r>
      <w:r>
        <w:rPr/>
        <w:br/>
      </w:r>
      <w:r>
        <w:rPr>
          <w:rStyle w:val="Poznamka1"/>
        </w:rPr>
        <w:t>Čas uzavření výsledků 14.6. 2008 16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763"/>
        <w:gridCol w:w="921"/>
        <w:gridCol w:w="1429"/>
        <w:gridCol w:w="1402"/>
        <w:gridCol w:w="868"/>
        <w:gridCol w:w="464"/>
        <w:gridCol w:w="56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lček Vojtěch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ser Josef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rtůněk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uc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ssl Rade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niš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evčík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andl Dani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ášek Vojtěch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5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evců Domini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nsberg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oklasa Jaroslav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ahradník Matě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uník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auš Jaku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šek Patri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7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lach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da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da Patri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9. 100 OPZ ženy - 1997</w:t>
      </w:r>
      <w:r>
        <w:rPr/>
        <w:br/>
      </w:r>
      <w:r>
        <w:rPr>
          <w:rStyle w:val="Poznamka1"/>
        </w:rPr>
        <w:t>Čas uzavření výsledků 15.6. 2008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66"/>
        <w:gridCol w:w="984"/>
        <w:gridCol w:w="1242"/>
        <w:gridCol w:w="1218"/>
        <w:gridCol w:w="756"/>
        <w:gridCol w:w="747"/>
        <w:gridCol w:w="54"/>
      </w:tblGrid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mlerová Domi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ub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kubcová Luc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ip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dnická Jindř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fránková Joha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ěnkav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cházková Ver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piller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Pr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mlaufová Em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achoňová Kar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níčková Olg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ibík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orm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mancová An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vářík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rámk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avříková Edi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udk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ránk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4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rmošová Pav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mol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96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0. 100 OPZ muži - 1997</w:t>
      </w:r>
      <w:r>
        <w:rPr/>
        <w:br/>
      </w:r>
      <w:r>
        <w:rPr>
          <w:rStyle w:val="Poznamka1"/>
        </w:rPr>
        <w:t>Čas uzavření výsledků 15.6. 2008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744"/>
        <w:gridCol w:w="904"/>
        <w:gridCol w:w="1391"/>
        <w:gridCol w:w="1365"/>
        <w:gridCol w:w="847"/>
        <w:gridCol w:w="452"/>
        <w:gridCol w:w="56"/>
      </w:tblGrid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ahradník Štěpá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icha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mejkal Marc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lšar Ondře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ngr Filip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rtůněk Ja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ček Vojtěch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jsner Matě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izec Jiří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rcík Vojtěch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 Micha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ný Ja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ígl Marek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essl Radek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hnal Davi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evčík Ja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rocházka Ladislav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urian David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auš Jakub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lach Marti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ärz Ondře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1. 200 VZ ženy - 1997</w:t>
      </w:r>
      <w:r>
        <w:rPr/>
        <w:br/>
      </w:r>
      <w:r>
        <w:rPr>
          <w:rStyle w:val="Poznamka1"/>
        </w:rPr>
        <w:t>Čas uzavření výsledků 14.6. 2008 17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673"/>
        <w:gridCol w:w="883"/>
        <w:gridCol w:w="1257"/>
        <w:gridCol w:w="1234"/>
        <w:gridCol w:w="766"/>
        <w:gridCol w:w="756"/>
        <w:gridCol w:w="55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9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2 (34.8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2.26 (36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jsáková Jol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7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4 (37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72 (38.6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indlerová Niko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2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2 (39.2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19 (40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jníková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0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4 (39.2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65 (41.1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4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18.26 (41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08 (41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kvajová Niko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8 (41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84 (41.3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Ilo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0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9 (42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60 (42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áková Kristý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5 (43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76 (42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out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7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8 (43.8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69 (44.9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vářík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1 (43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51 (44.1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trman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5 (43.6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23 (43.2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rázová H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5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3 (43.6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91 (44.9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ohl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47 (44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79 (45.3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ěcená Luc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5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8 (44.6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16 (45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lčochová Ev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2 (45.0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81 (46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piller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JPr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3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9 (43.2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71 (46.2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ěnkavová Kristý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7 (43.9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64 (45.2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zděch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7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7 (47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66 (47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eumannová Mar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4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1 (47.2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3.99 (46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ěmc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3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26.05 (45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12 (48.0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ocházková Vero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1 (46.2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15 (47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ydlíčk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3 (47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16.42 (46.8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můnková Simo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1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52 (47.7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99 (48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obotková Barba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4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4 (47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87 (47.8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2. 400 VZ muži - 1997</w:t>
      </w:r>
      <w:r>
        <w:rPr/>
        <w:br/>
      </w:r>
      <w:r>
        <w:rPr>
          <w:rStyle w:val="Poznamka1"/>
        </w:rPr>
        <w:t>Čas uzavření výsledků 14.6. 2008 17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822"/>
        <w:gridCol w:w="1080"/>
        <w:gridCol w:w="1448"/>
        <w:gridCol w:w="1511"/>
        <w:gridCol w:w="935"/>
        <w:gridCol w:w="499"/>
        <w:gridCol w:w="51"/>
      </w:tblGrid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ser Josef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5.75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2 (38.2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06 (38.7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12 (38.0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250 m: 03:09.01 (38.8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7.97 (38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7.00 (39.0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9.68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5 (39.1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31 (40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20 (40.8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7.00 (40.8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8.54 (41.5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350 m: 04:40.20 (41.6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opič Ondře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16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72 (40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85 (42.1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62 (41.7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3.62 (42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00 (41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0.60 (35.6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eman Micha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7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1 (40.1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64 (40.8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58 (40.9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8.61 (41.0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56 (41.9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2.98 (42.4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áha Micha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6.1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7 (40.0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81 (40.9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47 (40.6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8.77 (41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39 (43.6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6.14 (43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rcík Vojtěch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0.4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 (40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55 (42.6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78 (42.2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6.13 (43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12 (42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1.14 (42.0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ígl Mare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0.46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7.8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3 (41.9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56 (41.8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57 (41.0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4.60 (42.0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10 (42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0.00 (42.9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J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66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6 (41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02.32 (43.0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21 (42.8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7.77 (42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49 (42.7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3.64 (43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andl Dani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2.4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1 (43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93 (43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49 (43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3.49 (44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98 (43.4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0.46 (43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ušek Jakub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8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2 (42.7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02 (43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62 (44.6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2.41 (45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8.28 (45.8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3.25 (44.9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děra J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3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3 (43.4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75 (43.1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55 (43.8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4.88 (45.3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8.78 (43.9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2.80 (44.0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ahradník Matě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2.08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6 (42.3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37 (45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27 (44.9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6.97 (45.7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2.36 (45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8.92 (46.5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uník Ondře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2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7 (45.3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12.48 (46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29 (45.8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3.22 (44.9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61 (46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5.91 (46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ychetský Maty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4.47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8 (46.5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62 (47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13 (46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8.76 (46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6.41 (47.6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1.94 (45.5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zaffner Robi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88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90 (47.5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61 (47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39 (47.7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0.21 (47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8.00 (47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350 m: 05:24.48 (46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uc Ondře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8.1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5 (46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61 (47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29 (47.6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0.70 (48.4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51 (48.8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6.83 (47.3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üller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05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45 (46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3.27 (45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80 (48.5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0.04 (48.2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7.86 (47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3.44 (45.5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oukup Kar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6.74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5 (47.4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7.66 (49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7.26 (49.6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7.30 (50.0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7.45 (50.1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39.14 (51.6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3. 4x 50 PZ ženy - 1997</w:t>
      </w:r>
      <w:r>
        <w:rPr/>
        <w:br/>
      </w:r>
      <w:r>
        <w:rPr>
          <w:rStyle w:val="Poznamka1"/>
        </w:rPr>
        <w:t>Čas uzavření výsledků 15.6. 2008 20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Š Mladá Boleslav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sáková Jol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1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5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out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2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0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c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02:35.6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Pl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p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íková Kl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1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84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k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8.6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4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í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1.7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K Pí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líčk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ňáková Pav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01:28.5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2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nická Jindř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9.8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2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ům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3.7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 S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ková Barba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6.3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1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lková Pet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6.7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4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áč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02:45.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 D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ubová Karo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děch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9.0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berová Pav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8.7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0.7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cová Karo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5.2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4. 4x 50 PZ muži - 1997</w:t>
      </w:r>
      <w:r>
        <w:rPr/>
        <w:br/>
      </w:r>
      <w:r>
        <w:rPr>
          <w:rStyle w:val="Poznamka1"/>
        </w:rPr>
        <w:t>Čas uzavření výsledků 15.6. 2008 20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o Be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ášek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erka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6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4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ík Štěpá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1.4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7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áha Micha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4.7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Pl B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ý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01:23.3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7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iš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6.6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3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ačk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9.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IN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gl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ec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9.4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0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er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6.1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7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ík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1.2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Š Mladá Boleslav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cík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ula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9.8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ý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1.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9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ěr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6.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PKÚ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man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jta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7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94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fner Rob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02:10.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5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ourek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6.8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Pl 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nad Adam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3.5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8.9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šek Patr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1.2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7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ta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6.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5. 800 VZ ženy - 1997</w:t>
      </w:r>
      <w:r>
        <w:rPr/>
        <w:br/>
      </w:r>
      <w:r>
        <w:rPr>
          <w:rStyle w:val="Poznamka1"/>
        </w:rPr>
        <w:t>Čas uzavření výsledků 14.6. 2008 18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707"/>
        <w:gridCol w:w="1047"/>
        <w:gridCol w:w="1281"/>
        <w:gridCol w:w="1296"/>
        <w:gridCol w:w="804"/>
        <w:gridCol w:w="430"/>
        <w:gridCol w:w="49"/>
      </w:tblGrid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chtová M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09.2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6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6 (40.30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92 (42.06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55 (42.63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3.28 (43.73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300 m: 04:07.01 (43.7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0.19 (43.1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3.37 (43.1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6:17.03 (43.6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59.84 (42.8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7:42.40 (42.5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24.11 (41.7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09:07.15 (43.0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48.92 (41.7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0:31.04 (42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umannová Mar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04.6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8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2 (45.24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16 (44.74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39 (45.23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9.07 (44.68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4.97 (45.9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1.50 (46.5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57.98 (46.4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6:44.21 (46.2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30.42 (46.2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8:17.04 (46.6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04.34 (47.3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09:50.70 (46.3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0:36.32 (45.6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1:21.48 (45.1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imrt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16.8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2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3 (43.91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17 (46.44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61 (48.44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5.55 (46.94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2.48 (46.9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9.83 (47.35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07.17 (47.3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6:54.37 (47.2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41.79 (47.4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8:29.63 (47.8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16.42 (46.7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10:03.39 (46.9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0:47.88 (44.4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750 m: 11:33.76 (45.8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vlíčk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26.4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0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1 (44.11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54 (45.23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33 (45.79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1.23 (46.90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46 (47.2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6.50 (48.0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04.04 (47.5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450 m: 06:51.92 (47.8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39.51 (47.5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8:26.67 (47.1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15.68 (49.0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10:03.03 (47.35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0:50.00 (46.9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1:38.85 (48.8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lčochová Ev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35.3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6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8 (46.02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12.04 (45.76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37 (47.33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8.21 (48.84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7.28 (49.0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6.62 (49.3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14.04 (47.4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7:03.68 (49.6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52.72 (49.0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8:41.66 (48.9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31.82 (50.1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10:19.14 (47.3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1:04.11 (44.9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1:52.06 (47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6. 100 VZ muži - 1997</w:t>
      </w:r>
      <w:r>
        <w:rPr/>
        <w:br/>
      </w:r>
      <w:r>
        <w:rPr>
          <w:rStyle w:val="Poznamka1"/>
        </w:rPr>
        <w:t>Čas uzavření výsledků 15.6. 2008 09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757"/>
        <w:gridCol w:w="993"/>
        <w:gridCol w:w="1416"/>
        <w:gridCol w:w="1389"/>
        <w:gridCol w:w="860"/>
        <w:gridCol w:w="460"/>
        <w:gridCol w:w="56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Olšar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Švorc Micha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pič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 Micha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bačka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rcík Vojtě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láha Micha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ahradník Štěpá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ášek Vojtě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ušek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uník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jsner Matě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niš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děra J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ncl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ný J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kubec Matě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ata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uc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čera Vadim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ohnal Dav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ulík Mare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12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oser Josef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412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7. 100 VZ ženy - 1997</w:t>
      </w:r>
      <w:r>
        <w:rPr/>
        <w:br/>
      </w:r>
      <w:r>
        <w:rPr>
          <w:rStyle w:val="Poznamka1"/>
        </w:rPr>
        <w:t>Čas uzavření výsledků 15.6. 2008 09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673"/>
        <w:gridCol w:w="883"/>
        <w:gridCol w:w="1257"/>
        <w:gridCol w:w="1234"/>
        <w:gridCol w:w="766"/>
        <w:gridCol w:w="756"/>
        <w:gridCol w:w="55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jsáková Jol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achtová Mo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indlerová Niko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Ilo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5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jníková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kvajová Niko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Šrámk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Ulip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rázová H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norová S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cházková Vero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ohl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můnková Simo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vářík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lčochová Ev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out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8.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orm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piller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Pr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avlíčkov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omancová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ům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aníčková Olg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eumannová Mar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8. 100 P muži - 1997</w:t>
      </w:r>
      <w:r>
        <w:rPr/>
        <w:br/>
      </w:r>
      <w:r>
        <w:rPr>
          <w:rStyle w:val="Poznamka1"/>
        </w:rPr>
        <w:t>Čas uzavření výsledků 15.6. 2008 09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741"/>
        <w:gridCol w:w="941"/>
        <w:gridCol w:w="1384"/>
        <w:gridCol w:w="1359"/>
        <w:gridCol w:w="843"/>
        <w:gridCol w:w="450"/>
        <w:gridCol w:w="56"/>
      </w:tblGrid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l Dani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1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Vojtě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ěcený Antoní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Onderka Josef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abačka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mejkal Marc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ahradník Štěp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ndrich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cházka Lad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1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emejta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intner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ärz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ngr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Vadi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ín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kubec Matě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ata Pav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nsberg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7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rnad Ada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9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9. 100 P ženy - 1997</w:t>
      </w:r>
      <w:r>
        <w:rPr/>
        <w:br/>
      </w:r>
      <w:r>
        <w:rPr>
          <w:rStyle w:val="Poznamka1"/>
        </w:rPr>
        <w:t>Čas uzavření výsledků 15.6. 2008 09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721"/>
        <w:gridCol w:w="1068"/>
        <w:gridCol w:w="1347"/>
        <w:gridCol w:w="1322"/>
        <w:gridCol w:w="820"/>
        <w:gridCol w:w="438"/>
        <w:gridCol w:w="55"/>
      </w:tblGrid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kubcová Luci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ová Kristý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chová Veroni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jníková An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á Adé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ndová Len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ešová Karolí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vříková Edit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fránková Johan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zabová Karolí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rachoňová Kar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molková Petr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fková Luci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věřinová Adé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ydlíčk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udková Kristý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avlíčková Adé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níčková Olg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hoňáková Pavlí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rámková Klár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bíková Kateři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ciánová Markét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8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omancová An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ům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0. 200 Z muži - 1997</w:t>
      </w:r>
      <w:r>
        <w:rPr/>
        <w:br/>
      </w:r>
      <w:r>
        <w:rPr>
          <w:rStyle w:val="Poznamka1"/>
        </w:rPr>
        <w:t>Čas uzavření výsledků 15.6. 2008 10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738"/>
        <w:gridCol w:w="968"/>
        <w:gridCol w:w="1381"/>
        <w:gridCol w:w="1354"/>
        <w:gridCol w:w="840"/>
        <w:gridCol w:w="449"/>
        <w:gridCol w:w="56"/>
      </w:tblGrid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3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8 (43.0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86 (44.2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eman Micha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3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2 (44.8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66 (44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korný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4 (45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14 (46.5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láha Micha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7 (46.0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57 (46.2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üller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18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3 (46.7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61 (46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ášek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3 (45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23 (46.2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uše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48 (47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7.44 (47.9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vorc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4 (47.8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75 (48.5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6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8 (47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1.45 (49.5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ajsner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5 (48.4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06 (49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rtůně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9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3 (48.9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59 (49.3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oklasa Ja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47 (49.6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5.57 (51.1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ocházka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1 (48.1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42 (50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auš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7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2 (50.4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6.73 (50.4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zaffner Rob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78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8 (50.0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6.77 (51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ulík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93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2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9 (49.2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8.69 (51.2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llman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1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7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53 (50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9.25 (52.7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Onderka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2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5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32 (51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3.33 (53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avázal Ja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1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32 (54.3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7.52 (55.2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trnad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5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0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03 (53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0.58 (55.5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ychetský Maty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02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rcík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02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1. 200 Z ženy - 1997</w:t>
      </w:r>
      <w:r>
        <w:rPr/>
        <w:br/>
      </w:r>
      <w:r>
        <w:rPr>
          <w:rStyle w:val="Poznamka1"/>
        </w:rPr>
        <w:t>Čas uzavření výsledků 15.6. 2008 10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716"/>
        <w:gridCol w:w="1059"/>
        <w:gridCol w:w="1336"/>
        <w:gridCol w:w="1310"/>
        <w:gridCol w:w="813"/>
        <w:gridCol w:w="435"/>
        <w:gridCol w:w="55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ub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3 (43.0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23 (42.0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mlerová Domini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3 (43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47 (45.1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Klá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9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7 (43.2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29 (44.9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Ilo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1 (45.1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1.02 (44.7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bíková Kateř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4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9 (45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89 (49.2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dnická Jindřiš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4 (46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99 (48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out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0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7 (47.0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03 (48.4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lčochová Ev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9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959"/>
              <w:gridCol w:w="2246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20.83 (01:36.35)</w:t>
                  </w:r>
                </w:p>
              </w:tc>
              <w:tc>
                <w:tcPr>
                  <w:tcW w:w="22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0.23 (154:27:52.3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trmanová Klá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0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19 (48.6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14 (47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rmošová Pav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4 (48.6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3.01 (49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vlíčková Adé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2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2 (49.2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53 (50.7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imrtová Kristý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2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42 (48.8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22 (48.8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zděch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7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52 (48.9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73 (50.2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ohlová Michae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2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8 (49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5.38 (50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fránková Johan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6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5 (49.8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02 (51.2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váříková Barbo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9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19 (50.0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17 (49.9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řínková Michae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8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03 (49.8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12 (51.0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udková Kristý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1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82 (50.6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9.23 (51.4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obotková Barba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6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89 (52.5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90 (52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eberová Pav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8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59 (52.0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50 (52.9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hoňáková Pav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4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8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82 (53.0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6.14 (54.3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avříková Edi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9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5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12 (51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3.67 (54.5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Adámková H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2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3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58 (54.2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8.02 (54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ěcená Luc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389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2. 50 M muži - 1997</w:t>
      </w:r>
      <w:r>
        <w:rPr/>
        <w:br/>
      </w:r>
      <w:r>
        <w:rPr>
          <w:rStyle w:val="Poznamka1"/>
        </w:rPr>
        <w:t>Čas uzavření výsledků 15.6. 2008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738"/>
        <w:gridCol w:w="968"/>
        <w:gridCol w:w="1381"/>
        <w:gridCol w:w="1354"/>
        <w:gridCol w:w="840"/>
        <w:gridCol w:w="449"/>
        <w:gridCol w:w="56"/>
      </w:tblGrid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lček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ejkal Marc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evců Domin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ngr Fili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3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zec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uc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tůně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essl Rad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avázal Ja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uše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8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nsberg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evč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7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ahradní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3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věcený Antoní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lach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auš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uník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6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toklasa Ja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2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cházka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šek Patr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8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3. 50 M ženy - 1997</w:t>
      </w:r>
      <w:r>
        <w:rPr/>
        <w:br/>
      </w:r>
      <w:r>
        <w:rPr>
          <w:rStyle w:val="Poznamka1"/>
        </w:rPr>
        <w:t>Čas uzavření výsledků 15.6. 2008 11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87"/>
        <w:gridCol w:w="1018"/>
        <w:gridCol w:w="1283"/>
        <w:gridCol w:w="1260"/>
        <w:gridCol w:w="782"/>
        <w:gridCol w:w="772"/>
        <w:gridCol w:w="55"/>
      </w:tblGrid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chtová Moni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kubc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rníkov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achoňová Kar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imrtov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trman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dnická Jindř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alba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níčková Olg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rmová Barbo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ová Ilo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můnková Simo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norová S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molková Pet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ohl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ukvajová Niko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rán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ků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omanc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rám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eumannová Ma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4. 200 OPZ muži - 1997</w:t>
      </w:r>
      <w:r>
        <w:rPr/>
        <w:br/>
      </w:r>
      <w:r>
        <w:rPr>
          <w:rStyle w:val="Poznamka1"/>
        </w:rPr>
        <w:t>Čas uzavření výsledků 15.6. 2008 11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766"/>
        <w:gridCol w:w="931"/>
        <w:gridCol w:w="1434"/>
        <w:gridCol w:w="1407"/>
        <w:gridCol w:w="871"/>
        <w:gridCol w:w="465"/>
        <w:gridCol w:w="56"/>
      </w:tblGrid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opič Ondřej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7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9 (45.9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77 (49.8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andl Danie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6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6 (46.4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53 (48.7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abačka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2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8 (47.0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1.59 (51.5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láha Michae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5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0 (45.9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61 (52.6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lšar Ondřej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98 (46.8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3.43 (52.4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iš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7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3 (48.1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78 (56.3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ejkal Marce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9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9 (51.4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66 (51.9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ngr Fili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3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6 (50.8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8.49 (52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ček Vojtěch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2 (50.0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89 (58.1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korný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4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93 (45.5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9.41 (57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rtůněk J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3 (50.3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8.06 (55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ígl Marek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6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9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59 (48.6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3.72 (55.1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čera Vadi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39 (50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82 (55.4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ahula Vojtěch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9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959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1 (51.0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6.32 (01:00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ý Vojtěch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5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4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84 (51.3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7.00 (51.1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hnal Davi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8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72 (53.5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6.08 (56.3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ärz Ondřej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0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8 (52.1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4.63 (53.0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izec Jiří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2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37 (56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4.50 (53.1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auš Jakub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6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90 (50.9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8.89 (59.9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šek Patrik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8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959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2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21 (49.0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1.66 (01:03.4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oklasa Jaroslav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3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01 (50.3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9.57 (58.5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5. 200 OPZ ženy - 1997</w:t>
      </w:r>
      <w:r>
        <w:rPr/>
        <w:br/>
      </w:r>
      <w:r>
        <w:rPr>
          <w:rStyle w:val="Poznamka1"/>
        </w:rPr>
        <w:t>Čas uzavření výsledků 15.6. 2008 11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66"/>
        <w:gridCol w:w="984"/>
        <w:gridCol w:w="1242"/>
        <w:gridCol w:w="1218"/>
        <w:gridCol w:w="756"/>
        <w:gridCol w:w="747"/>
        <w:gridCol w:w="54"/>
      </w:tblGrid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4 (42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1.10 (49.8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mlerová Domi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9 (43.3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92 (50.4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ub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8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1 (44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7.60 (51.8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lip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4 (44.2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03 (50.8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zknecht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3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4 (44.6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87 (51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ák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6 (44.8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39 (49.1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out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32 (49.8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47 (53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fránková Joha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2 (48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72 (55.0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akubcová Luc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1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70 (49.0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5.12 (51.4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imrt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3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03 (49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6.91 (54.8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rachoňová Kar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0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8 (51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0.69 (55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ednická Jindř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3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1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78 (48.6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1.79 (58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ndová Le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6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0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18 (51.1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3.91 (52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piller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Pr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4 (51.9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1.39 (57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ydlíčk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5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4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11 (51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5.48 (53.3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vříková Edi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6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12 (51.4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79 (52.6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rocházková Ver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7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6 (51.4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5.23 (58.3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reš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7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72 (51.4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66 (54.9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vářík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3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96 (52.3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8.24 (55.2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rmošová Pav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2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21 (49.6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6.27 (57.0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anků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6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959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18 (53.16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1.41 (01:01.2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Adámk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1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0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30 (57.2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4.64 (58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alba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9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959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19 (54.1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4.23 (01:06.0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6. 200 VZ muži - 1997</w:t>
      </w:r>
      <w:r>
        <w:rPr/>
        <w:br/>
      </w:r>
      <w:r>
        <w:rPr>
          <w:rStyle w:val="Poznamka1"/>
        </w:rPr>
        <w:t>Čas uzavření výsledků 15.6. 2008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763"/>
        <w:gridCol w:w="921"/>
        <w:gridCol w:w="1429"/>
        <w:gridCol w:w="1402"/>
        <w:gridCol w:w="868"/>
        <w:gridCol w:w="464"/>
        <w:gridCol w:w="56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ser Josef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2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0 (38.6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42 (38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9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7 (38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66 (39.0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eman Micha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0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3 (39.5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15 (41.4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pič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6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7 (41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01 (41.8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orc Micha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5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9 (40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47 (42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ígl Mare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4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7 (41.4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82 (42.6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ahradník Štěpá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8 (40.5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03 (43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andl Dani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5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2 (42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91 (42.9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ník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7 (42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69 (42.7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etr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69 (41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61 (42.9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rcík Vojtěch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0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9 (41.8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59 (43.5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ášek Vojtěch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4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1 (42.4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62 (43.4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děra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9 (43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91 (43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Olšar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9 (42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87 (44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ý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2 (42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75 (42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lček Vojtěch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1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3 (45.0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38 (43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üller Micha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5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3 (41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26 (44.1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essl Rade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7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9 (44.8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80 (45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niš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4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7 (44.3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55 (44.5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ahradník Matě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8 (44.4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33 (44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evčík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4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1 (44.3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95 (45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ajsner Matě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2 (45.0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15 (46.2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korný Marti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 (47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7.01 (48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anata Pav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16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7. 400 VZ ženy - 1997</w:t>
      </w:r>
      <w:r>
        <w:rPr/>
        <w:br/>
      </w:r>
      <w:r>
        <w:rPr>
          <w:rStyle w:val="Poznamka1"/>
        </w:rPr>
        <w:t>Čas uzavření výsledků 15.6. 2008 12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766"/>
        <w:gridCol w:w="1005"/>
        <w:gridCol w:w="1343"/>
        <w:gridCol w:w="1405"/>
        <w:gridCol w:w="871"/>
        <w:gridCol w:w="698"/>
        <w:gridCol w:w="51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6.3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7 (36.9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63 (38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84 (38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4.50 (38.6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3.16 (38.6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0.85 (37.6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jsáková Jol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9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 (39.4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32 (40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89 (40.5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7.56 (40.6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78 (40.2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7.26 (39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achtová Moni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6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9 (39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86 (41.6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93 (41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8.04 (41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9.03 (40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9.10 (40.0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jníková An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5.7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63 (40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64 (41.0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43 (40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1.73 (41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66 (41.9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5.48 (41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rolí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8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7 (42.5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23 (42.8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34 (43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9.85 (43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3.08 (43.2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4.85 (41.7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chindlerová Niko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5.7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3 (40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16 (41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65 (42.4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5.49 (43.8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69 (44.2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3.68 (43.9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áková Kristý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7.4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9 (42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97 (42.6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67 (42.7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0.69 (43.0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3.66 (42.9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6.85 (43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trmanová Klá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7.4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5 (42.6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37 (42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88 (43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1.05 (43.1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67 (43.6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6.76 (42.0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kvajová Niko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0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1 (42.7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34 (42.7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05 (43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2.60 (43.5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70 (44.1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0.64 (43.9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ipová Michae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3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9 (43.6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92 (43.2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37 (43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2.72 (43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02 (44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1.08 (44.0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ormová Barbo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8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5 (43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98 (45.3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14 (46.1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0.99 (45.8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7.44 (46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4.47 (47.0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váříková Barbo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2.4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3 (45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1.77 (46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95 (47.1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5.42 (46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2.27 (46.8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8.56 (46.2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ěnkavová Kristý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4.5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 (44.7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02 (45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72 (46.7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3.51 (46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86 (47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7.72 (46.8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áříková Klá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4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84 (46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3.30 (45.4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0.05 (46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6.94 (46.8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4.08 (47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2.49 (48.4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lčochová Ev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8.0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6 (46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3.48 (46.1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37 (47.8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9.50 (48.1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7.49 (47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5.33 (47.8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eumannová Mari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9.0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8 (46.8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7.16 (47.4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3.70 (46.5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1.17 (47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7.21 (46.0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3.54 (46.3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ůmová Terez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1.6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82 (48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0.50 (49.6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37 (48.8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8.95 (49.5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9.03 (50.0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37.60 (48.5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zděchová Terez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2.8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8 (49.3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13 (49.8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25 (49.1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4:01.24 (49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1.29 (50.0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39.40 (48.1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8. 4x 50 VZ muži - 1997</w:t>
      </w:r>
      <w:r>
        <w:rPr/>
        <w:br/>
      </w:r>
      <w:r>
        <w:rPr>
          <w:rStyle w:val="Poznamka1"/>
        </w:rPr>
        <w:t>Čas uzavření výsledků 15.6. 2008 12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oBe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ulík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ášek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6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7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ík Štěpá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3.3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7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áha Micha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6.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N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gl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ec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8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0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ík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6.7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9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er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9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Pl B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ý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8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7.2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7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ačk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0.8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Š MB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cík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ula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7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ý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8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0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ěr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3.4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PKÚ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man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jta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8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7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fner Rob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6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8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ourek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3.7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Pl 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šek Patr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ärz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.8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4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iš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4.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3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ta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9.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9. 4x 50 VZ ženy - 1997</w:t>
      </w:r>
      <w:r>
        <w:rPr/>
        <w:br/>
      </w:r>
      <w:r>
        <w:rPr>
          <w:rStyle w:val="Poznamka1"/>
        </w:rPr>
        <w:t>Čas uzavření výsledků 15.6. 2008 12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 Pl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p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íková Kl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6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44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k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5.8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2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í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8.6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ŠMB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c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6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2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out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2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6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sáková Jol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9.6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KPí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ům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ňáková Pav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7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1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líčk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7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5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nická Jindř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0.8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S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lková Pet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áč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7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9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ková Barba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1.4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7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4.5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D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cová Karo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děch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9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9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berová Pav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2.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6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ubová Karolí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5.6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30. 800 VZ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766"/>
        <w:gridCol w:w="972"/>
        <w:gridCol w:w="1393"/>
        <w:gridCol w:w="1406"/>
        <w:gridCol w:w="871"/>
        <w:gridCol w:w="465"/>
        <w:gridCol w:w="49"/>
      </w:tblGrid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ser Josef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31.2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4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3 (38.89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53 (39.40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50 (38.97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2.92 (39.42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55 (40.6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3.08 (39.5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13.27 (40.1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5:53.08 (39.8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33.36 (40.2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7:13.22 (39.8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53.82 (40.6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08:34.22 (40.4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14.35 (40.1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09:53.90 (39.5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05.1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0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8 (40.98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92 (41.44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70 (41.78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3.38 (41.68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30 (41.9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6.85 (41.55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8.44 (41.5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6:10.95 (42.5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52.66 (41.7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7:34.38 (41.7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16.49 (42.1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08:58.52 (42.0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41.23 (42.7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0:23.57 (42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ígl Marek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27.7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4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6 (41.52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26 (42.60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69 (43.43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8.18 (42.49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1.45 (43.2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5.72 (44.2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9.19 (43.4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6:22.95 (43.7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07.15 (44.2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7:52.44 (45.2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36.25 (43.8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09:21.19 (44.9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0:04.93 (43.7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0:49.01 (44.0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Kare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46.5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8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9 (46.31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08 (48.79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10 (49.02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2.50 (48.40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1.43 (48.93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31.69 (50.2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21.66 (49.9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7:11.05 (49.3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8:00.34 (49.2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8:49.14 (48.8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37.72 (48.5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10:27.38 (49.6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1:16.06 (48.6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2:04.25 (48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zaffner Rob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48.1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4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0 (47.56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65 (48.35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75 (49.10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3.37 (48.62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3.31 (49.9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32.81 (49.50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22.88 (50.0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7:11.76 (48.8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8:01.04 (49.2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8:50.41 (49.3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39.15 (48.7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10:28.49 (49.34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1:17.98 (49.49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2:04.46 (46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lman Jakub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:59.4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65"/>
              <w:gridCol w:w="613"/>
              <w:gridCol w:w="613"/>
              <w:gridCol w:w="613"/>
              <w:gridCol w:w="613"/>
              <w:gridCol w:w="613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  <w:gridCol w:w="612"/>
            </w:tblGrid>
            <w:tr>
              <w:trPr/>
              <w:tc>
                <w:tcPr>
                  <w:tcW w:w="4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2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13 (49.91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3.89 (51.76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51 (52.62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4:10.42 (53.91)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4.08 (53.6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57.40 (53.32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51.16 (53.76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 m: 07:45.83 (54.6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8:40.20 (54.37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m: 09:35.31 (55.11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10:29.29 (53.9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m: 11:22.97 (53.68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2:15.52 (52.55)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m: 13:07.56 (52.0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742"/>
      <w:gridCol w:w="2330"/>
    </w:tblGrid>
    <w:tr>
      <w:trPr/>
      <w:tc>
        <w:tcPr>
          <w:tcW w:w="6742" w:type="dxa"/>
          <w:tcBorders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sz w:val="24"/>
              <w:szCs w:val="24"/>
            </w:rPr>
          </w:pPr>
          <w:r>
            <w:rPr>
              <w:rStyle w:val="StrongEmphasis"/>
            </w:rPr>
            <w:t>Pohár ČR 11-let. žactva+Sokolov 2008</w:t>
          </w:r>
        </w:p>
      </w:tc>
      <w:tc>
        <w:tcPr>
          <w:tcW w:w="2330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sz w:val="24"/>
              <w:szCs w:val="24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header">
    <w:name w:val="ta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abline">
    <w:name w:val="tab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9:20:00Z</dcterms:created>
  <dc:creator>PoPro-PC</dc:creator>
  <dc:description/>
  <dc:language>en-US</dc:language>
  <cp:lastModifiedBy>PoPro-PC</cp:lastModifiedBy>
  <cp:lastPrinted>2008-06-15T21:21:00Z</cp:lastPrinted>
  <dcterms:modified xsi:type="dcterms:W3CDTF">2008-06-15T19:22:00Z</dcterms:modified>
  <cp:revision>2</cp:revision>
  <dc:subject/>
  <dc:title/>
</cp:coreProperties>
</file>