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80"/>
          <w:szCs w:val="80"/>
        </w:rPr>
      </w:pPr>
      <w:r>
        <w:rPr>
          <w:rFonts w:cs="Calibri"/>
          <w:b/>
          <w:sz w:val="80"/>
          <w:szCs w:val="8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80"/>
          <w:szCs w:val="80"/>
        </w:rPr>
      </w:pPr>
      <w:r>
        <w:rPr>
          <w:rFonts w:cs="Calibri"/>
          <w:b/>
          <w:sz w:val="80"/>
          <w:szCs w:val="8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80"/>
          <w:szCs w:val="80"/>
        </w:rPr>
      </w:pPr>
      <w:r>
        <w:rPr>
          <w:rFonts w:cs="Calibri"/>
          <w:b/>
          <w:sz w:val="80"/>
          <w:szCs w:val="80"/>
        </w:rPr>
        <w:t>6. ročník</w:t>
      </w:r>
    </w:p>
    <w:p>
      <w:pPr>
        <w:pStyle w:val="Normal"/>
        <w:jc w:val="center"/>
        <w:rPr>
          <w:rFonts w:cs="Calibri"/>
          <w:b/>
          <w:b/>
          <w:sz w:val="80"/>
          <w:szCs w:val="80"/>
        </w:rPr>
      </w:pPr>
      <w:r>
        <w:rPr>
          <w:rFonts w:cs="Calibri"/>
          <w:b/>
          <w:sz w:val="80"/>
          <w:szCs w:val="80"/>
        </w:rPr>
        <w:t>VELKÉ CENY PROSTĚJOVA</w:t>
      </w:r>
    </w:p>
    <w:p>
      <w:pPr>
        <w:pStyle w:val="Normal"/>
        <w:jc w:val="center"/>
        <w:rPr>
          <w:rFonts w:cs="Calibri"/>
          <w:sz w:val="80"/>
          <w:szCs w:val="80"/>
        </w:rPr>
      </w:pPr>
      <w:r>
        <w:rPr>
          <w:rFonts w:cs="Calibri"/>
          <w:sz w:val="80"/>
          <w:szCs w:val="80"/>
        </w:rPr>
        <w:t>„</w:t>
      </w:r>
      <w:r>
        <w:rPr>
          <w:rFonts w:cs="Calibri"/>
          <w:sz w:val="80"/>
          <w:szCs w:val="80"/>
        </w:rPr>
        <w:t>O pohár Domovní správy“</w:t>
      </w:r>
    </w:p>
    <w:p>
      <w:pPr>
        <w:pStyle w:val="Normal"/>
        <w:rPr>
          <w:rFonts w:cs="Calibri"/>
          <w:sz w:val="80"/>
          <w:szCs w:val="80"/>
        </w:rPr>
      </w:pPr>
      <w:r>
        <w:rPr>
          <w:rFonts w:cs="Calibri"/>
          <w:sz w:val="80"/>
          <w:szCs w:val="8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80"/>
          <w:szCs w:val="80"/>
        </w:rPr>
      </w:pPr>
      <w:r>
        <w:rPr>
          <w:rFonts w:cs="Calibri"/>
          <w:sz w:val="80"/>
          <w:szCs w:val="8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Datum:</w:t>
        <w:tab/>
        <w:tab/>
        <w:t>25. října 2008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Pořadatel: </w:t>
        <w:tab/>
        <w:t>TJ Pozemstav Prostějov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Místo:</w:t>
        <w:tab/>
        <w:tab/>
        <w:t>Prostějov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Bazén:</w:t>
        <w:tab/>
        <w:tab/>
        <w:t>25m, 6 drah</w:t>
      </w:r>
    </w:p>
    <w:p>
      <w:pPr>
        <w:pStyle w:val="Normal"/>
        <w:ind w:left="708" w:firstLine="708"/>
        <w:rPr>
          <w:rFonts w:cs="Calibri"/>
        </w:rPr>
      </w:pPr>
      <w:r>
        <w:rPr>
          <w:rFonts w:cs="Calibri"/>
        </w:rPr>
        <w:t>OMEGA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>Vrchní rozhodčí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>Michal Vysloužil v.r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ascii="Calibri-Bold;Arial" w:hAnsi="Calibri-Bold;Arial" w:cs="Calibri-Bold;Arial"/>
          <w:b/>
          <w:b/>
          <w:bCs/>
          <w:sz w:val="40"/>
          <w:szCs w:val="40"/>
        </w:rPr>
      </w:pPr>
      <w:r>
        <w:rPr>
          <w:rFonts w:cs="Calibri-Bold;Arial" w:ascii="Calibri-Bold;Arial" w:hAnsi="Calibri-Bold;Arial"/>
          <w:b/>
          <w:bCs/>
          <w:sz w:val="40"/>
          <w:szCs w:val="40"/>
        </w:rPr>
        <w:t>Sbor rozhodčí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-Bold;Arial" w:ascii="Calibri-Bold;Arial" w:hAnsi="Calibri-Bold;Arial"/>
          <w:b/>
          <w:bCs/>
          <w:sz w:val="24"/>
          <w:szCs w:val="24"/>
        </w:rPr>
        <w:t xml:space="preserve">Vrchní rozhodčí: </w:t>
        <w:tab/>
        <w:tab/>
        <w:tab/>
      </w:r>
      <w:r>
        <w:rPr>
          <w:rFonts w:cs="Calibri"/>
          <w:sz w:val="24"/>
          <w:szCs w:val="24"/>
        </w:rPr>
        <w:t>Michal Vysloužil</w:t>
        <w:tab/>
        <w:t>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-Bold;Arial" w:ascii="Calibri-Bold;Arial" w:hAnsi="Calibri-Bold;Arial"/>
          <w:b/>
          <w:bCs/>
          <w:sz w:val="24"/>
          <w:szCs w:val="24"/>
        </w:rPr>
        <w:t xml:space="preserve">Startér: </w:t>
        <w:tab/>
        <w:tab/>
        <w:tab/>
        <w:tab/>
      </w:r>
      <w:r>
        <w:rPr>
          <w:rFonts w:cs="Calibri"/>
          <w:sz w:val="24"/>
          <w:szCs w:val="24"/>
        </w:rPr>
        <w:t>Martin Hansgut</w:t>
        <w:tab/>
        <w:t>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-Bold;Arial" w:ascii="Calibri-Bold;Arial" w:hAnsi="Calibri-Bold;Arial"/>
          <w:b/>
          <w:bCs/>
          <w:sz w:val="24"/>
          <w:szCs w:val="24"/>
        </w:rPr>
        <w:t xml:space="preserve">Rozhodčí pl. způsobů: </w:t>
        <w:tab/>
        <w:tab/>
      </w:r>
      <w:r>
        <w:rPr>
          <w:rFonts w:cs="Calibri"/>
          <w:sz w:val="24"/>
          <w:szCs w:val="24"/>
        </w:rPr>
        <w:t>Renata Holubová</w:t>
        <w:tab/>
        <w:t>II</w:t>
      </w:r>
    </w:p>
    <w:p>
      <w:pPr>
        <w:pStyle w:val="Normal"/>
        <w:autoSpaceDE w:val="false"/>
        <w:spacing w:lineRule="auto" w:line="240" w:before="0" w:after="0"/>
        <w:rPr>
          <w:rFonts w:ascii="Calibri-Bold;Arial" w:hAnsi="Calibri-Bold;Arial" w:cs="Calibri-Bold;Arial"/>
          <w:b/>
          <w:b/>
          <w:bCs/>
          <w:sz w:val="24"/>
          <w:szCs w:val="24"/>
        </w:rPr>
      </w:pPr>
      <w:r>
        <w:rPr>
          <w:rFonts w:cs="Calibri-Bold;Arial" w:ascii="Calibri-Bold;Arial" w:hAnsi="Calibri-Bold;Arial"/>
          <w:b/>
          <w:bCs/>
          <w:sz w:val="24"/>
          <w:szCs w:val="24"/>
        </w:rPr>
        <w:t xml:space="preserve">Pomocný startér: </w:t>
        <w:tab/>
        <w:tab/>
        <w:tab/>
      </w:r>
      <w:r>
        <w:rPr>
          <w:rFonts w:cs="Calibri-Bold;Arial" w:ascii="Calibri-Bold;Arial" w:hAnsi="Calibri-Bold;Arial"/>
          <w:bCs/>
          <w:sz w:val="20"/>
          <w:szCs w:val="20"/>
        </w:rPr>
        <w:t>Markéta Matyášková</w:t>
        <w:tab/>
        <w:t>II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-Bold;Arial" w:ascii="Calibri-Bold;Arial" w:hAnsi="Calibri-Bold;Arial"/>
          <w:b/>
          <w:bCs/>
          <w:sz w:val="24"/>
          <w:szCs w:val="24"/>
        </w:rPr>
        <w:t xml:space="preserve">Vrchní časoměřič - počítač: </w:t>
        <w:tab/>
      </w:r>
      <w:r>
        <w:rPr>
          <w:rFonts w:cs="Calibri"/>
          <w:sz w:val="24"/>
          <w:szCs w:val="24"/>
        </w:rPr>
        <w:t>Petr Adamec</w:t>
        <w:tab/>
        <w:tab/>
        <w:t xml:space="preserve"> II</w:t>
      </w:r>
    </w:p>
    <w:p>
      <w:pPr>
        <w:pStyle w:val="Normal"/>
        <w:autoSpaceDE w:val="false"/>
        <w:spacing w:lineRule="auto" w:line="240" w:before="0" w:after="0"/>
        <w:rPr>
          <w:rFonts w:ascii="Calibri-Bold;Arial" w:hAnsi="Calibri-Bold;Arial" w:cs="Calibri-Bold;Arial"/>
          <w:b/>
          <w:b/>
          <w:bCs/>
          <w:sz w:val="24"/>
          <w:szCs w:val="24"/>
        </w:rPr>
      </w:pPr>
      <w:r>
        <w:rPr>
          <w:rFonts w:cs="Calibri-Bold;Arial" w:ascii="Calibri-Bold;Arial" w:hAnsi="Calibri-Bold;Arial"/>
          <w:b/>
          <w:bCs/>
          <w:sz w:val="24"/>
          <w:szCs w:val="24"/>
        </w:rPr>
        <w:t xml:space="preserve">Časoměřiči náhradní: </w:t>
        <w:tab/>
        <w:tab/>
      </w:r>
      <w:r>
        <w:rPr>
          <w:rFonts w:cs="Calibri-Bold;Arial" w:ascii="Calibri-Bold;Arial" w:hAnsi="Calibri-Bold;Arial"/>
          <w:bCs/>
          <w:sz w:val="20"/>
          <w:szCs w:val="20"/>
        </w:rPr>
        <w:t>Veronika Janoušková</w:t>
        <w:tab/>
        <w:t>III</w:t>
      </w:r>
    </w:p>
    <w:p>
      <w:pPr>
        <w:pStyle w:val="Normal"/>
        <w:autoSpaceDE w:val="false"/>
        <w:spacing w:lineRule="auto" w:line="240" w:before="0" w:after="0"/>
        <w:rPr>
          <w:rFonts w:ascii="Calibri-Bold;Arial" w:hAnsi="Calibri-Bold;Arial" w:cs="Calibri-Bold;Arial"/>
          <w:b/>
          <w:b/>
          <w:bCs/>
          <w:sz w:val="24"/>
          <w:szCs w:val="24"/>
        </w:rPr>
      </w:pPr>
      <w:r>
        <w:rPr>
          <w:rFonts w:cs="Calibri-Bold;Arial" w:ascii="Calibri-Bold;Arial" w:hAnsi="Calibri-Bold;Arial"/>
          <w:b/>
          <w:bCs/>
          <w:sz w:val="24"/>
          <w:szCs w:val="24"/>
        </w:rPr>
        <w:t>Časoměřiči na drahách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‐ </w:t>
      </w:r>
      <w:r>
        <w:rPr>
          <w:rFonts w:cs="Calibri-Bold;Arial" w:ascii="Calibri-Bold;Arial" w:hAnsi="Calibri-Bold;Arial"/>
          <w:b/>
          <w:bCs/>
          <w:sz w:val="24"/>
          <w:szCs w:val="24"/>
        </w:rPr>
        <w:t xml:space="preserve">1: </w:t>
        <w:tab/>
        <w:tab/>
        <w:tab/>
        <w:tab/>
        <w:tab/>
      </w:r>
      <w:r>
        <w:rPr>
          <w:rFonts w:cs="Calibri"/>
          <w:sz w:val="24"/>
          <w:szCs w:val="24"/>
        </w:rPr>
        <w:t>Markéta Adámková</w:t>
        <w:tab/>
        <w:t>II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‐ </w:t>
      </w:r>
      <w:r>
        <w:rPr>
          <w:rFonts w:cs="Calibri-Bold;Arial" w:ascii="Calibri-Bold;Arial" w:hAnsi="Calibri-Bold;Arial"/>
          <w:b/>
          <w:bCs/>
          <w:sz w:val="24"/>
          <w:szCs w:val="24"/>
        </w:rPr>
        <w:t xml:space="preserve">2: </w:t>
        <w:tab/>
        <w:tab/>
        <w:tab/>
        <w:tab/>
        <w:tab/>
      </w:r>
      <w:r>
        <w:rPr>
          <w:rFonts w:cs="Calibri"/>
          <w:sz w:val="24"/>
          <w:szCs w:val="24"/>
        </w:rPr>
        <w:t xml:space="preserve">Tomáš Bátěk </w:t>
        <w:tab/>
        <w:tab/>
        <w:t>II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‐ </w:t>
      </w:r>
      <w:r>
        <w:rPr>
          <w:rFonts w:cs="Calibri-Bold;Arial" w:ascii="Calibri-Bold;Arial" w:hAnsi="Calibri-Bold;Arial"/>
          <w:b/>
          <w:bCs/>
          <w:sz w:val="24"/>
          <w:szCs w:val="24"/>
        </w:rPr>
        <w:t xml:space="preserve">3: </w:t>
        <w:tab/>
        <w:tab/>
        <w:tab/>
        <w:tab/>
        <w:tab/>
      </w:r>
      <w:r>
        <w:rPr>
          <w:rFonts w:cs="Calibri"/>
          <w:sz w:val="24"/>
          <w:szCs w:val="24"/>
        </w:rPr>
        <w:t>Ondřej Palatka</w:t>
        <w:tab/>
        <w:t>II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‐ </w:t>
      </w:r>
      <w:r>
        <w:rPr>
          <w:rFonts w:cs="Calibri-Bold;Arial" w:ascii="Calibri-Bold;Arial" w:hAnsi="Calibri-Bold;Arial"/>
          <w:b/>
          <w:bCs/>
          <w:sz w:val="24"/>
          <w:szCs w:val="24"/>
        </w:rPr>
        <w:t xml:space="preserve">4: </w:t>
        <w:tab/>
        <w:tab/>
        <w:tab/>
        <w:tab/>
        <w:tab/>
      </w:r>
      <w:r>
        <w:rPr>
          <w:rFonts w:cs="Calibri"/>
          <w:sz w:val="24"/>
          <w:szCs w:val="24"/>
        </w:rPr>
        <w:t>Tereza Mráčková</w:t>
        <w:tab/>
        <w:t>II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‐ </w:t>
      </w:r>
      <w:r>
        <w:rPr>
          <w:rFonts w:cs="Calibri-Bold;Arial" w:ascii="Calibri-Bold;Arial" w:hAnsi="Calibri-Bold;Arial"/>
          <w:b/>
          <w:bCs/>
          <w:sz w:val="24"/>
          <w:szCs w:val="24"/>
        </w:rPr>
        <w:t xml:space="preserve">5: </w:t>
        <w:tab/>
        <w:tab/>
        <w:tab/>
        <w:tab/>
        <w:tab/>
      </w:r>
      <w:r>
        <w:rPr>
          <w:rFonts w:cs="Calibri"/>
          <w:sz w:val="24"/>
          <w:szCs w:val="24"/>
        </w:rPr>
        <w:t>Ivona Kraváková</w:t>
        <w:tab/>
        <w:t>II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‐ </w:t>
      </w:r>
      <w:r>
        <w:rPr>
          <w:rFonts w:cs="Calibri-Bold;Arial" w:ascii="Calibri-Bold;Arial" w:hAnsi="Calibri-Bold;Arial"/>
          <w:b/>
          <w:bCs/>
          <w:sz w:val="24"/>
          <w:szCs w:val="24"/>
        </w:rPr>
        <w:t xml:space="preserve">6: </w:t>
        <w:tab/>
        <w:tab/>
        <w:tab/>
        <w:tab/>
        <w:tab/>
      </w:r>
      <w:r>
        <w:rPr>
          <w:rFonts w:cs="Calibri"/>
          <w:sz w:val="24"/>
          <w:szCs w:val="24"/>
        </w:rPr>
        <w:t>Barbora Matyášková</w:t>
        <w:tab/>
        <w:t>II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-Bold;Arial" w:ascii="Calibri-Bold;Arial" w:hAnsi="Calibri-Bold;Arial"/>
          <w:b/>
          <w:bCs/>
          <w:sz w:val="24"/>
          <w:szCs w:val="24"/>
        </w:rPr>
        <w:t xml:space="preserve">Vrchní cílový rozhodčí: </w:t>
        <w:tab/>
        <w:tab/>
      </w:r>
      <w:r>
        <w:rPr>
          <w:rFonts w:cs="Calibri"/>
          <w:sz w:val="24"/>
          <w:szCs w:val="24"/>
        </w:rPr>
        <w:t>Zuzana Malečková</w:t>
        <w:tab/>
        <w:t>III</w:t>
      </w:r>
    </w:p>
    <w:p>
      <w:pPr>
        <w:pStyle w:val="Normal"/>
        <w:autoSpaceDE w:val="false"/>
        <w:spacing w:lineRule="auto" w:line="240" w:before="0" w:after="0"/>
        <w:rPr>
          <w:rFonts w:ascii="Calibri-Bold;Arial" w:hAnsi="Calibri-Bold;Arial" w:cs="Calibri-Bold;Arial"/>
          <w:b/>
          <w:b/>
          <w:bCs/>
          <w:sz w:val="24"/>
          <w:szCs w:val="24"/>
        </w:rPr>
      </w:pPr>
      <w:r>
        <w:rPr>
          <w:rFonts w:cs="Calibri-Bold;Arial" w:ascii="Calibri-Bold;Arial" w:hAnsi="Calibri-Bold;Arial"/>
          <w:b/>
          <w:bCs/>
          <w:sz w:val="24"/>
          <w:szCs w:val="24"/>
        </w:rPr>
        <w:t>Cílový rozhodčí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‐ </w:t>
      </w:r>
      <w:r>
        <w:rPr>
          <w:rFonts w:cs="Calibri-Bold;Arial" w:ascii="Calibri-Bold;Arial" w:hAnsi="Calibri-Bold;Arial"/>
          <w:b/>
          <w:bCs/>
          <w:sz w:val="24"/>
          <w:szCs w:val="24"/>
        </w:rPr>
        <w:t xml:space="preserve">vlevo: </w:t>
        <w:tab/>
        <w:tab/>
        <w:tab/>
        <w:tab/>
      </w:r>
      <w:r>
        <w:rPr>
          <w:rFonts w:cs="Calibri"/>
          <w:sz w:val="24"/>
          <w:szCs w:val="24"/>
        </w:rPr>
        <w:t>Kamila Vernerová</w:t>
        <w:tab/>
        <w:t>II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‐ </w:t>
      </w:r>
      <w:r>
        <w:rPr>
          <w:rFonts w:cs="Calibri-Bold;Arial" w:ascii="Calibri-Bold;Arial" w:hAnsi="Calibri-Bold;Arial"/>
          <w:b/>
          <w:bCs/>
          <w:sz w:val="24"/>
          <w:szCs w:val="24"/>
        </w:rPr>
        <w:t xml:space="preserve">vpravo: </w:t>
        <w:tab/>
        <w:tab/>
        <w:tab/>
        <w:tab/>
      </w:r>
      <w:r>
        <w:rPr>
          <w:rFonts w:cs="Calibri"/>
          <w:sz w:val="24"/>
          <w:szCs w:val="24"/>
        </w:rPr>
        <w:t>Barbora Nezdobová</w:t>
        <w:tab/>
        <w:t>III</w:t>
      </w:r>
    </w:p>
    <w:p>
      <w:pPr>
        <w:pStyle w:val="Normal"/>
        <w:autoSpaceDE w:val="false"/>
        <w:spacing w:lineRule="auto" w:line="240" w:before="0" w:after="0"/>
        <w:rPr>
          <w:rFonts w:ascii="Calibri-Bold;Arial" w:hAnsi="Calibri-Bold;Arial" w:cs="Calibri-Bold;Arial"/>
          <w:b/>
          <w:b/>
          <w:bCs/>
          <w:sz w:val="24"/>
          <w:szCs w:val="24"/>
        </w:rPr>
      </w:pPr>
      <w:r>
        <w:rPr>
          <w:rFonts w:cs="Calibri-Bold;Arial" w:ascii="Calibri-Bold;Arial" w:hAnsi="Calibri-Bold;Arial"/>
          <w:b/>
          <w:bCs/>
          <w:sz w:val="24"/>
          <w:szCs w:val="24"/>
        </w:rPr>
        <w:t xml:space="preserve">Vrchní obrátkový rozhodčí: </w:t>
        <w:tab/>
      </w:r>
      <w:r>
        <w:rPr>
          <w:rFonts w:cs="Calibri-Bold;Arial" w:ascii="Calibri-Bold;Arial" w:hAnsi="Calibri-Bold;Arial"/>
          <w:bCs/>
        </w:rPr>
        <w:t>Ivana Matyášková</w:t>
        <w:tab/>
        <w:t>II</w:t>
      </w:r>
    </w:p>
    <w:p>
      <w:pPr>
        <w:pStyle w:val="Normal"/>
        <w:autoSpaceDE w:val="false"/>
        <w:spacing w:lineRule="auto" w:line="240" w:before="0" w:after="0"/>
        <w:rPr>
          <w:rFonts w:ascii="Calibri-Bold;Arial" w:hAnsi="Calibri-Bold;Arial" w:cs="Calibri-Bold;Arial"/>
          <w:b/>
          <w:b/>
          <w:bCs/>
          <w:sz w:val="24"/>
          <w:szCs w:val="24"/>
        </w:rPr>
      </w:pPr>
      <w:r>
        <w:rPr>
          <w:rFonts w:cs="Calibri-Bold;Arial" w:ascii="Calibri-Bold;Arial" w:hAnsi="Calibri-Bold;Arial"/>
          <w:b/>
          <w:bCs/>
          <w:sz w:val="24"/>
          <w:szCs w:val="24"/>
        </w:rPr>
        <w:t>Obrátk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‐ </w:t>
      </w:r>
      <w:r>
        <w:rPr>
          <w:rFonts w:cs="Calibri-Bold;Arial" w:ascii="Calibri-Bold;Arial" w:hAnsi="Calibri-Bold;Arial"/>
          <w:b/>
          <w:bCs/>
          <w:sz w:val="24"/>
          <w:szCs w:val="24"/>
        </w:rPr>
        <w:t>1:</w:t>
      </w:r>
      <w:r>
        <w:rPr>
          <w:rFonts w:cs="Calibri"/>
          <w:sz w:val="24"/>
          <w:szCs w:val="24"/>
        </w:rPr>
        <w:tab/>
        <w:tab/>
        <w:tab/>
        <w:tab/>
        <w:tab/>
        <w:t>Dominika Křupková</w:t>
        <w:tab/>
        <w:t>III</w:t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‐ </w:t>
      </w:r>
      <w:r>
        <w:rPr>
          <w:rFonts w:cs="Calibri-Bold;Arial" w:ascii="Calibri-Bold;Arial" w:hAnsi="Calibri-Bold;Arial"/>
          <w:b/>
          <w:bCs/>
          <w:sz w:val="24"/>
          <w:szCs w:val="24"/>
        </w:rPr>
        <w:t>2:</w:t>
      </w:r>
      <w:r>
        <w:rPr>
          <w:rFonts w:cs="Calibri"/>
          <w:sz w:val="24"/>
          <w:szCs w:val="24"/>
        </w:rPr>
        <w:tab/>
        <w:tab/>
        <w:tab/>
        <w:tab/>
        <w:tab/>
        <w:t>Jakub Nezdoba</w:t>
        <w:tab/>
        <w:t>II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‐ </w:t>
      </w:r>
      <w:r>
        <w:rPr>
          <w:rFonts w:cs="Calibri-Bold;Arial" w:ascii="Calibri-Bold;Arial" w:hAnsi="Calibri-Bold;Arial"/>
          <w:b/>
          <w:bCs/>
          <w:sz w:val="24"/>
          <w:szCs w:val="24"/>
        </w:rPr>
        <w:t>3:</w:t>
      </w:r>
      <w:r>
        <w:rPr>
          <w:rFonts w:cs="Calibri"/>
          <w:sz w:val="24"/>
          <w:szCs w:val="24"/>
        </w:rPr>
        <w:tab/>
        <w:tab/>
        <w:tab/>
        <w:tab/>
        <w:tab/>
        <w:t>Petr Tesárek</w:t>
        <w:tab/>
        <w:tab/>
        <w:t>II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‐ </w:t>
      </w:r>
      <w:r>
        <w:rPr>
          <w:rFonts w:cs="Calibri-Bold;Arial" w:ascii="Calibri-Bold;Arial" w:hAnsi="Calibri-Bold;Arial"/>
          <w:b/>
          <w:bCs/>
          <w:sz w:val="24"/>
          <w:szCs w:val="24"/>
        </w:rPr>
        <w:t>4:</w:t>
      </w:r>
      <w:r>
        <w:rPr>
          <w:rFonts w:cs="Calibri"/>
          <w:sz w:val="24"/>
          <w:szCs w:val="24"/>
        </w:rPr>
        <w:tab/>
        <w:tab/>
        <w:tab/>
        <w:tab/>
        <w:tab/>
        <w:t>Jakub Kohn</w:t>
        <w:tab/>
        <w:tab/>
        <w:t>II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‐ </w:t>
      </w:r>
      <w:r>
        <w:rPr>
          <w:rFonts w:cs="Calibri-Bold;Arial" w:ascii="Calibri-Bold;Arial" w:hAnsi="Calibri-Bold;Arial"/>
          <w:b/>
          <w:bCs/>
          <w:sz w:val="24"/>
          <w:szCs w:val="24"/>
        </w:rPr>
        <w:t>5:</w:t>
      </w:r>
      <w:r>
        <w:rPr>
          <w:rFonts w:cs="Calibri"/>
          <w:sz w:val="24"/>
          <w:szCs w:val="24"/>
        </w:rPr>
        <w:tab/>
        <w:tab/>
        <w:tab/>
        <w:tab/>
        <w:tab/>
        <w:t>Kateřina Holubová</w:t>
        <w:tab/>
        <w:t>II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‐ </w:t>
      </w:r>
      <w:r>
        <w:rPr>
          <w:rFonts w:cs="Calibri-Bold;Arial" w:ascii="Calibri-Bold;Arial" w:hAnsi="Calibri-Bold;Arial"/>
          <w:b/>
          <w:bCs/>
          <w:sz w:val="24"/>
          <w:szCs w:val="24"/>
        </w:rPr>
        <w:t>6:</w:t>
      </w:r>
      <w:r>
        <w:rPr>
          <w:rFonts w:cs="Calibri"/>
          <w:sz w:val="24"/>
          <w:szCs w:val="24"/>
        </w:rPr>
        <w:tab/>
        <w:tab/>
        <w:tab/>
        <w:tab/>
        <w:tab/>
        <w:t>Štěpán Bonczek</w:t>
        <w:tab/>
        <w:t>III</w:t>
      </w:r>
    </w:p>
    <w:p>
      <w:pPr>
        <w:pStyle w:val="Normal"/>
        <w:spacing w:before="0" w:after="0"/>
        <w:rPr/>
      </w:pPr>
      <w:r>
        <w:rPr>
          <w:rFonts w:cs="Calibri-Bold;Arial" w:ascii="Calibri-Bold;Arial" w:hAnsi="Calibri-Bold;Arial"/>
          <w:b/>
          <w:bCs/>
          <w:sz w:val="24"/>
          <w:szCs w:val="24"/>
        </w:rPr>
        <w:t xml:space="preserve">Hlasatel: </w:t>
        <w:tab/>
        <w:tab/>
        <w:tab/>
        <w:tab/>
      </w:r>
      <w:r>
        <w:rPr>
          <w:rFonts w:cs="Calibri"/>
          <w:sz w:val="24"/>
          <w:szCs w:val="24"/>
        </w:rPr>
        <w:t>Lenka K</w:t>
      </w:r>
      <w:r>
        <w:rPr>
          <w:rFonts w:cs="Times New Roman" w:ascii="Times New Roman" w:hAnsi="Times New Roman"/>
          <w:sz w:val="24"/>
          <w:szCs w:val="24"/>
        </w:rPr>
        <w:t>űhrová</w:t>
        <w:tab/>
      </w:r>
      <w:r>
        <w:rPr>
          <w:rFonts w:cs="Calibri"/>
          <w:sz w:val="24"/>
          <w:szCs w:val="24"/>
        </w:rPr>
        <w:tab/>
        <w:t>II</w:t>
      </w:r>
    </w:p>
    <w:p>
      <w:pPr>
        <w:pStyle w:val="Normal"/>
        <w:spacing w:before="0" w:after="0"/>
        <w:rPr/>
      </w:pPr>
      <w:r>
        <w:rPr>
          <w:rFonts w:cs="Calibri-Bold;Arial" w:ascii="Calibri-Bold;Arial" w:hAnsi="Calibri-Bold;Arial"/>
          <w:b/>
          <w:bCs/>
          <w:sz w:val="24"/>
          <w:szCs w:val="24"/>
        </w:rPr>
        <w:t>Výsledky:</w:t>
      </w:r>
      <w:r>
        <w:rPr>
          <w:rFonts w:cs="Calibri"/>
          <w:sz w:val="24"/>
          <w:szCs w:val="24"/>
        </w:rPr>
        <w:tab/>
        <w:tab/>
        <w:tab/>
        <w:tab/>
        <w:t>Eliška Kűhrová</w:t>
        <w:tab/>
        <w:tab/>
        <w:t>III</w:t>
      </w:r>
    </w:p>
    <w:p>
      <w:pPr>
        <w:pStyle w:val="Normal"/>
        <w:spacing w:before="0" w:after="0"/>
        <w:rPr/>
      </w:pPr>
      <w:r>
        <w:rPr>
          <w:rFonts w:cs="Calibri-Bold;Arial" w:ascii="Calibri-Bold;Arial" w:hAnsi="Calibri-Bold;Arial"/>
          <w:b/>
          <w:bCs/>
          <w:sz w:val="24"/>
          <w:szCs w:val="24"/>
        </w:rPr>
        <w:t>Diplomy:</w:t>
      </w:r>
      <w:r>
        <w:rPr>
          <w:rFonts w:cs="Calibri"/>
          <w:sz w:val="24"/>
          <w:szCs w:val="24"/>
        </w:rPr>
        <w:tab/>
        <w:tab/>
        <w:tab/>
        <w:tab/>
        <w:t>Michaela Holubová</w:t>
        <w:tab/>
        <w:t>III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Style w:val="Nadpis21"/>
        </w:rPr>
      </w:pPr>
      <w:r>
        <w:rPr/>
      </w:r>
    </w:p>
    <w:p>
      <w:pPr>
        <w:pStyle w:val="Normal"/>
        <w:spacing w:before="0" w:after="0"/>
        <w:rPr>
          <w:rStyle w:val="Nadpis21"/>
        </w:rPr>
      </w:pPr>
      <w:r>
        <w:rPr/>
      </w:r>
    </w:p>
    <w:p>
      <w:pPr>
        <w:pStyle w:val="Normal"/>
        <w:spacing w:before="0" w:after="0"/>
        <w:rPr>
          <w:rStyle w:val="Nadpis21"/>
        </w:rPr>
      </w:pPr>
      <w:r>
        <w:rPr/>
      </w:r>
    </w:p>
    <w:p>
      <w:pPr>
        <w:pStyle w:val="Normal"/>
        <w:spacing w:before="0" w:after="0"/>
        <w:rPr>
          <w:rStyle w:val="Nadpis21"/>
        </w:rPr>
      </w:pPr>
      <w:r>
        <w:rPr/>
      </w:r>
    </w:p>
    <w:p>
      <w:pPr>
        <w:pStyle w:val="Normal"/>
        <w:spacing w:before="0" w:after="0"/>
        <w:rPr>
          <w:rStyle w:val="Nadpis21"/>
        </w:rPr>
      </w:pPr>
      <w:r>
        <w:rPr/>
      </w:r>
    </w:p>
    <w:p>
      <w:pPr>
        <w:pStyle w:val="Normal"/>
        <w:spacing w:before="0" w:after="0"/>
        <w:rPr>
          <w:rStyle w:val="Nadpis21"/>
        </w:rPr>
      </w:pPr>
      <w:r>
        <w:rPr/>
      </w:r>
    </w:p>
    <w:p>
      <w:pPr>
        <w:pStyle w:val="Normal"/>
        <w:spacing w:before="0" w:after="0"/>
        <w:rPr>
          <w:rStyle w:val="Nadpis21"/>
        </w:rPr>
      </w:pPr>
      <w:r>
        <w:rPr/>
      </w:r>
    </w:p>
    <w:p>
      <w:pPr>
        <w:pStyle w:val="Normal"/>
        <w:spacing w:before="0" w:after="0"/>
        <w:rPr>
          <w:rStyle w:val="Nadpis21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1. 100 Z žáci - 1994 - 1995</w:t>
      </w:r>
      <w:r>
        <w:rPr/>
        <w:br/>
      </w:r>
      <w:r>
        <w:rPr>
          <w:rStyle w:val="Poznamka1"/>
        </w:rPr>
        <w:t>Čas uzavření výsledků 25.10. 2008 09:2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2"/>
        <w:gridCol w:w="765"/>
        <w:gridCol w:w="1021"/>
        <w:gridCol w:w="1431"/>
        <w:gridCol w:w="1404"/>
        <w:gridCol w:w="869"/>
        <w:gridCol w:w="464"/>
        <w:gridCol w:w="56"/>
      </w:tblGrid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cman Zdeněk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9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9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uchs Marti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5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8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hmelický Marti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51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0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trnad Stanislav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99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50 m: 35.0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tratil Filip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87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8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voboda Vojtěch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19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0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Cigánek Tomáš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35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1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Jelínek Ja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53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50 m: 36.6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itela Ja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63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8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orvát Petr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69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9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áňa Jindřich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92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2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lahař Marti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92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50 m: 37.2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ořízek Radomír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3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3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laho Richard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15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3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aněčka Zdeněk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05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8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Janotka Ondřej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6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50 m: 38.7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Juřeník Pavel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8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8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purný Pavel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91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7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1. 100 Z žáci - 1996 - 1997</w:t>
      </w:r>
      <w:r>
        <w:rPr/>
        <w:br/>
      </w:r>
      <w:r>
        <w:rPr>
          <w:rStyle w:val="Poznamka1"/>
        </w:rPr>
        <w:t>Čas uzavření výsledků 25.10. 2008 09:2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5"/>
        <w:gridCol w:w="695"/>
        <w:gridCol w:w="928"/>
        <w:gridCol w:w="1532"/>
        <w:gridCol w:w="1503"/>
        <w:gridCol w:w="929"/>
        <w:gridCol w:w="495"/>
        <w:gridCol w:w="55"/>
      </w:tblGrid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užík Adam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23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7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áša David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43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4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erych Dominik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62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7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ibulka Jakub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83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1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aroš Mirosla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48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5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ořava Martin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19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2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arola Tomáš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Ro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43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7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Jedlinský Martin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12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1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Jedlička Jiří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78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7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víř Jakub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8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4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onek Richard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0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isarovič Ondřej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66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50 m: 41.7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štalíř David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19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6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Grossmann Jakub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Ro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4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3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olařík Robin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5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6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stečka Ondřej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AS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6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50 m: 41.9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arola Daniel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Ro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82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0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alůš Jan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4459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 SW 4.4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1. 100 Z žáci - 1998...</w:t>
      </w:r>
      <w:r>
        <w:rPr/>
        <w:br/>
      </w:r>
      <w:r>
        <w:rPr>
          <w:rStyle w:val="Poznamka1"/>
        </w:rPr>
        <w:t>Čas uzavření výsledků 25.10. 2008 09:2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3"/>
        <w:gridCol w:w="604"/>
        <w:gridCol w:w="764"/>
        <w:gridCol w:w="1824"/>
        <w:gridCol w:w="1790"/>
        <w:gridCol w:w="1106"/>
        <w:gridCol w:w="587"/>
        <w:gridCol w:w="54"/>
      </w:tblGrid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Osina Marek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61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2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ndra Filip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92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0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ffmann Marek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22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3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ražil Petr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88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4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ysel Tomáš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48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2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upil Michal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56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8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Chrápavý Filip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01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6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rutna Jan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03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alenta Tomáš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14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rabal Marek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87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mrzlý Jan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49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uřil Viktor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Šum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21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3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aculík Libor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Př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30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ubert Daniel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57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víř Matěj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99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2.3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inc Martin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26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1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5"/>
            </w:tblGrid>
            <w:tr>
              <w:trPr/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01:02.1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Laštuvička Jaroslav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Šum</w:t>
            </w:r>
          </w:p>
        </w:tc>
        <w:tc>
          <w:tcPr>
            <w:tcW w:w="5307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Změna polohy před obrátko SW 6.2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2. 100 Z žačky - 1994 - 1995</w:t>
      </w:r>
      <w:r>
        <w:rPr/>
        <w:br/>
      </w:r>
      <w:r>
        <w:rPr>
          <w:rStyle w:val="Poznamka1"/>
        </w:rPr>
        <w:t>Čas uzavření výsledků 25.10. 2008 09:4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1"/>
        <w:gridCol w:w="699"/>
        <w:gridCol w:w="932"/>
        <w:gridCol w:w="1306"/>
        <w:gridCol w:w="1280"/>
        <w:gridCol w:w="794"/>
        <w:gridCol w:w="785"/>
        <w:gridCol w:w="55"/>
      </w:tblGrid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čuková Kristý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2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4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ialková Andre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1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1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ulcová Juli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5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9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lečková Kateři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2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0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rkalová Iv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3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1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aňková Terez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2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Witzová Heidi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1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7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ukovanová J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5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2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ukášová Zuz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9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9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oubová Luci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1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7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olišenská Beát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4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2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rchová Kristý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7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1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aiglová Kateři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Ro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7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0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určová Luci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Ro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6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5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eoralová Jit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0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eklešová Kristý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2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50 m: 43.9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2. 100 Z žačky - 1996 - 1997</w:t>
      </w:r>
      <w:r>
        <w:rPr/>
        <w:br/>
      </w:r>
      <w:r>
        <w:rPr>
          <w:rStyle w:val="Poznamka1"/>
        </w:rPr>
        <w:t>Čas uzavření výsledků 25.10. 2008 09:4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4"/>
        <w:gridCol w:w="577"/>
        <w:gridCol w:w="767"/>
        <w:gridCol w:w="1506"/>
        <w:gridCol w:w="1477"/>
        <w:gridCol w:w="915"/>
        <w:gridCol w:w="903"/>
        <w:gridCol w:w="53"/>
      </w:tblGrid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Cahová Petr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30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5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ragolovová Ann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80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7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avičková Terez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44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9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lamková Ann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09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8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loriánová Petr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75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2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uřicová Magd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68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4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avidová Kristýn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77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1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lavinková Jan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5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1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ekerková Jan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26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7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Chudárková Gabriel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39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5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vořáková Michael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81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5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etrželová Terez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2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3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ágnerová Kateřin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26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2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ehnalová Michael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36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8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raskačová Kateřin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56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2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luková Ann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86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6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Nováková Barbor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44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7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ájková Marie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13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5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rečanová Beatriz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78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8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abartová Lucie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97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2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najdrová Nikol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03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6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olářová Kristýn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17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8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rutilková Kateřin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92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0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Zemanová Veronik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78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8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Štěpánová Monik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63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0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Hoffmannová Johan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49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0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udynová Magdalen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47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8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Mrůzková Markéta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92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9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urková Lucie</w:t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4801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Změna polohy po obrátce SW 6.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2. 100 Z žačky - 1998...</w:t>
      </w:r>
      <w:r>
        <w:rPr/>
        <w:br/>
      </w:r>
      <w:r>
        <w:rPr>
          <w:rStyle w:val="Poznamka1"/>
        </w:rPr>
        <w:t>Čas uzavření výsledků 25.10. 2008 09:4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6"/>
        <w:gridCol w:w="747"/>
        <w:gridCol w:w="999"/>
        <w:gridCol w:w="1398"/>
        <w:gridCol w:w="1371"/>
        <w:gridCol w:w="851"/>
        <w:gridCol w:w="454"/>
        <w:gridCol w:w="56"/>
      </w:tblGrid>
      <w:tr>
        <w:trPr/>
        <w:tc>
          <w:tcPr>
            <w:tcW w:w="319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ubovská Nikol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96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8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hmelická Šárk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52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50 m: 46.5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lavíková Veronik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29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9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anderková Iv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98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2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vestková Sabi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4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8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illarová Šárk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66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8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alášková Kateři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85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6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rokešová Lenk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61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6.9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3. 50 P žáci - 1998...</w:t>
      </w:r>
      <w:r>
        <w:rPr/>
        <w:br/>
      </w:r>
      <w:r>
        <w:rPr>
          <w:rStyle w:val="Poznamka1"/>
        </w:rPr>
        <w:t>Čas uzavření výsledků 25.10. 2008 09:5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578"/>
        <w:gridCol w:w="770"/>
        <w:gridCol w:w="1812"/>
        <w:gridCol w:w="1777"/>
        <w:gridCol w:w="1097"/>
        <w:gridCol w:w="581"/>
        <w:gridCol w:w="53"/>
      </w:tblGrid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ila Martin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88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hrápavý Filip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3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ffmann Marek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02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ittner Dominik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1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aculík Libor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Př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68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osedla Roman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96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ovák Pavel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01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ovák Filip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1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Červinka Jiří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57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uller Michal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Šum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70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alenta Tomáš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84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rňávek Ondřej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99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uraja Jakub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40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uřil Viktor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Šum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80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víř Matěj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03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Wasserburger Jiří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14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ravák Lukáš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5267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 SW 4.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ůrka Patrik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5267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Kraulový záběr před obrátkou SW 7.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4. 50 P žačky - 1998...</w:t>
      </w:r>
      <w:r>
        <w:rPr/>
        <w:br/>
      </w:r>
      <w:r>
        <w:rPr>
          <w:rStyle w:val="Poznamka1"/>
        </w:rPr>
        <w:t>Čas uzavření výsledků 25.10. 2008 09:5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1"/>
        <w:gridCol w:w="595"/>
        <w:gridCol w:w="739"/>
        <w:gridCol w:w="1703"/>
        <w:gridCol w:w="1670"/>
        <w:gridCol w:w="1032"/>
        <w:gridCol w:w="549"/>
        <w:gridCol w:w="53"/>
      </w:tblGrid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Chrápavá Edita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3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analošová Tereza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16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ucholtová Anna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1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etříková Kateřina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86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afářová Adéla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9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etrželová Michaela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1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usovská Andrea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5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udynová Markéta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08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ovotná Michaela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13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loušková Klára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40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upcová Kateřina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57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laninová Kateřina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AS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15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edláková Zdeňka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68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rokešová Lenka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14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ratochvílová Petra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23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Trnčáková Pavla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Př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95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olišenská Petra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07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Zmrzlá Klára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48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ichauerová Eliška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25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Taťáková Anna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Př</w:t>
            </w:r>
          </w:p>
        </w:tc>
        <w:tc>
          <w:tcPr>
            <w:tcW w:w="495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 SW 4.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Jáchimiáková Radka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495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 4.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Zadražilová Anna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495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 SW 4.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Elblová Barbora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495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Kraulový záběr po obrátce SW7.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5. 200 P žáci - 1994 - 1995</w:t>
      </w:r>
      <w:r>
        <w:rPr/>
        <w:br/>
      </w:r>
      <w:r>
        <w:rPr>
          <w:rStyle w:val="Poznamka1"/>
        </w:rPr>
        <w:t>Čas uzavření výsledků 25.10. 2008 10:2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653"/>
        <w:gridCol w:w="871"/>
        <w:gridCol w:w="1572"/>
        <w:gridCol w:w="1541"/>
        <w:gridCol w:w="954"/>
        <w:gridCol w:w="944"/>
        <w:gridCol w:w="54"/>
      </w:tblGrid>
      <w:tr>
        <w:trPr/>
        <w:tc>
          <w:tcPr>
            <w:tcW w:w="248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rvát Petr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60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8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18 (43.3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5.53 (44.3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ichalica Tomáš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01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0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59 (42.5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4.63 (44.0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elucký Vojtěch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25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0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50 (43.4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7.04 (44.5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elínek Jan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88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7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32 (44.5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0.88 (45.5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heil Dušan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34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4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27 (44.7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0.64 (46.3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aněčka Zdeněk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72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9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08 (46.1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4.03 (46.9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Fuchs Martin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16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6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46 (44.8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1.85 (47.3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Andrýsek Lukáš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64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9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98 (46.0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4.70 (46.7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Cigánek Tomáš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83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2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62 (47.3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5.72 (47.1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upil Jan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82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1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98 (47.8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8.79 (49.8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purný Pavel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14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6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00 (50.4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3.59 (49.5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edorost Pavel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82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0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77 (50.6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150 m: 02:28.78 (54.0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ašpar Michal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5011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Obrátka jednou rukou SW 7.6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Chudíček Adam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5011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Obrátka jednou rukou SW 7.6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5. 200 P žáci - 1996 - 1997</w:t>
      </w:r>
      <w:r>
        <w:rPr/>
        <w:br/>
      </w:r>
      <w:r>
        <w:rPr>
          <w:rStyle w:val="Poznamka1"/>
        </w:rPr>
        <w:t>Čas uzavření výsledků 25.10. 2008 10:2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4"/>
        <w:gridCol w:w="777"/>
        <w:gridCol w:w="1038"/>
        <w:gridCol w:w="1454"/>
        <w:gridCol w:w="1427"/>
        <w:gridCol w:w="884"/>
        <w:gridCol w:w="472"/>
        <w:gridCol w:w="56"/>
      </w:tblGrid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imbartl Vojtěch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33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4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30 (45.8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2.58 (46.2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arola Tomáš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R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95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0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95 (46.9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6.26 (47.3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víř Jakub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29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0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83 (49.7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4.74 (49.9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ňásek Jiří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65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8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74 (48.9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2.76 (51.0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áša David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66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50 m: 44.7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14 (50.4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4.96 (49.8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rčil František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43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4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01 (51.5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7.27 (52.2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yzí Nikolas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4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8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99 (50.1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150 m: 02:26.89 (51.9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ástěra Mikuláš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92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3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24 (50.8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8.17 (51.9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encel Michal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B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99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3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05 (49.7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6.03 (52.9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olas Jakub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4.45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8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86 (51.9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1.29 (53.4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lařík Robin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12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9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14 (53.1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3.76 (52.6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opelka Ondřej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2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9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77 (52.7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4.58 (53.8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ohr Jan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47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2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51 (54.2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5.40 (53.8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štalíř David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0.9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6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100 m: 01:44.45 (53.8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8.28 (53.8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onek Richard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1.39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8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53 (54.7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8.97 (55.4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6. 200 P žačky - 1994 - 1995</w:t>
      </w:r>
      <w:r>
        <w:rPr/>
        <w:br/>
      </w:r>
      <w:r>
        <w:rPr>
          <w:rStyle w:val="Poznamka1"/>
        </w:rPr>
        <w:t>Čas uzavření výsledků 25.10. 2008 10:4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0"/>
        <w:gridCol w:w="695"/>
        <w:gridCol w:w="928"/>
        <w:gridCol w:w="1299"/>
        <w:gridCol w:w="1273"/>
        <w:gridCol w:w="791"/>
        <w:gridCol w:w="781"/>
        <w:gridCol w:w="55"/>
      </w:tblGrid>
      <w:tr>
        <w:trPr/>
        <w:tc>
          <w:tcPr>
            <w:tcW w:w="325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Altová Michael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32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3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19 (42.8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5.49 (43.3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űhrová Alžbět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5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5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30 (43.7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150 m: 02:08.11 (44.8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abicová Terez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8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0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23 (44.2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0.65 (46.4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koumalová Marti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08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9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52 (45.5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3.08 (46.5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Rochovanská Dia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3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0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03 (46.0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4.59 (47.5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ydrová Markét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5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6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93 (46.2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6.36 (48.4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oučková Kateři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7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3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39 (46.0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5.99 (48.6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rančíková Markét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7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4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07 (47.6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9.28 (49.2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ovotníková Radk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9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9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86 (49.9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5.22 (51.3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toušková Magd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7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5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44 (50.9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5.20 (49.7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eoralová Jitk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1.5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1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56 (54.4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7.06 (56.5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6. 200 P žačky - 1996 - 1997</w:t>
      </w:r>
      <w:r>
        <w:rPr/>
        <w:br/>
      </w:r>
      <w:r>
        <w:rPr>
          <w:rStyle w:val="Poznamka1"/>
        </w:rPr>
        <w:t>Čas uzavření výsledků 25.10. 2008 10:4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1"/>
        <w:gridCol w:w="611"/>
        <w:gridCol w:w="815"/>
        <w:gridCol w:w="1467"/>
        <w:gridCol w:w="1441"/>
        <w:gridCol w:w="893"/>
        <w:gridCol w:w="880"/>
        <w:gridCol w:w="54"/>
      </w:tblGrid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těpánová Monik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06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9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40 (47.5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8.62 (47.2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luková Ann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01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6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24 (47.5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0.22 (49.9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avková Denis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77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4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100 m: 01:30.45 (48.0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9.31 (48.8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ánová Em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95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6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97 (48.2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1.01 (50.0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ováková Barbor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30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9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66 (48.7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1.39 (49.7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udynová Magdalen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99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6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72 (48.1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0.20 (49.4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abartová Lucie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12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0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77 (47.7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1.12 (49.3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ájková Marie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63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7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53 (50.7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6.93 (51.4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Adamčíková Sabin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56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2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22 (50.9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5.99 (50.7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Ryšavá Julie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00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50 m: 45.4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22 (51.7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2.93 (55.7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Rymešová Věr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07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4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49 (54.0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4.34 (53.8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rančíková Lucie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4681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 SW 4.4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koumalová Lenk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4681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Změna polohy SW 10.3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Zdražilová Simon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4681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Obrátka jednou rukou SW 7.6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7. 100 VZ žáci - 1994 - 1995</w:t>
      </w:r>
      <w:r>
        <w:rPr/>
        <w:br/>
      </w:r>
      <w:r>
        <w:rPr>
          <w:rStyle w:val="Poznamka1"/>
        </w:rPr>
        <w:t>Čas uzavření výsledků 25.10. 2008 11:0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9"/>
        <w:gridCol w:w="730"/>
        <w:gridCol w:w="975"/>
        <w:gridCol w:w="1365"/>
        <w:gridCol w:w="1339"/>
        <w:gridCol w:w="829"/>
        <w:gridCol w:w="820"/>
        <w:gridCol w:w="55"/>
      </w:tblGrid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ubiš Jan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74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7.7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evinger Petr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26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8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trnad Stanislav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51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8.3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áňa Jindřich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61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50 m: 29.1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ichalica Tomáš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35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8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laho Richard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52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5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Fuchs Martin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75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6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Jurášek Jakub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Př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45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1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tratil Filip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77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9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olcman Zdeněk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41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2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ouček Filip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84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6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Čermák Adam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34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0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heil Dušan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52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3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itela Jan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57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4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lahař Martin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02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9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Rymeš Karel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95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1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Janotka Ondřej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21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7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Tomeček Michal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75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3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7. 100 VZ žáci - 1996 - 1997</w:t>
      </w:r>
      <w:r>
        <w:rPr/>
        <w:br/>
      </w:r>
      <w:r>
        <w:rPr>
          <w:rStyle w:val="Poznamka1"/>
        </w:rPr>
        <w:t>Čas uzavření výsledků 25.10. 2008 11:0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4"/>
        <w:gridCol w:w="750"/>
        <w:gridCol w:w="1002"/>
        <w:gridCol w:w="1404"/>
        <w:gridCol w:w="1377"/>
        <w:gridCol w:w="853"/>
        <w:gridCol w:w="456"/>
        <w:gridCol w:w="56"/>
      </w:tblGrid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lůš Ja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62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7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užík Adam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25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1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arola Tomáš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Ro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33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9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učera Daniel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1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50 m: 31.1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márek Jakub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15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5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iczka Ja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47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6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edlinský Marti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94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5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encel Michal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Bl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79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50 m: 34.6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ňásek Jiří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14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2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aroš Miroslav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41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8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Cibulka Jakub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55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7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Jedlička Jiří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07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50 m: 33.4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ořava Marti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15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7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Gerych Dominik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1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7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onek Richard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54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1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Ryzí Nikolas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0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50 m: 35.3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Grossmann Jakub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Ro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48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0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Zástěra Mikuláš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49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2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7. 100 VZ žáci - 1998...</w:t>
      </w:r>
      <w:r>
        <w:rPr/>
        <w:br/>
      </w:r>
      <w:r>
        <w:rPr>
          <w:rStyle w:val="Poznamka1"/>
        </w:rPr>
        <w:t>Čas uzavření výsledků 25.10. 2008 11:0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735"/>
        <w:gridCol w:w="980"/>
        <w:gridCol w:w="1373"/>
        <w:gridCol w:w="1347"/>
        <w:gridCol w:w="836"/>
        <w:gridCol w:w="446"/>
        <w:gridCol w:w="55"/>
      </w:tblGrid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ostál Petr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15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1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ňávek Ondřej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63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6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ražil Petr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66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4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rabal Marek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82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50 m: 39.9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etřík Jakub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2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0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ittner Dominik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14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5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ubert Daniel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68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3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rutna Jan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8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2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ohatec Josef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99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8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upil Michal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04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0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ovák Filip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5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5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Fila Martin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6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8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Ritter John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3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1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Laštuvička Jaroslav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Šum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64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6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uller Michal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Šum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17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1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uřil Viktor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Šum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9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3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Wasserburger Jiří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7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6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inc Martin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54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5.6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8. 100 VZ žačky - 1994 - 1995</w:t>
      </w:r>
      <w:r>
        <w:rPr/>
        <w:br/>
      </w:r>
      <w:r>
        <w:rPr>
          <w:rStyle w:val="Poznamka1"/>
        </w:rPr>
        <w:t>Čas uzavření výsledků 25.10. 2008 11:2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9"/>
        <w:gridCol w:w="686"/>
        <w:gridCol w:w="915"/>
        <w:gridCol w:w="1280"/>
        <w:gridCol w:w="1257"/>
        <w:gridCol w:w="780"/>
        <w:gridCol w:w="770"/>
        <w:gridCol w:w="55"/>
      </w:tblGrid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ukovanová Ja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8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1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ialková Andre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15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7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lechtová Kateři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5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5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aňková Terez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00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4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čuková Kristý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7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1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rchová Kristý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1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0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Witzová Heidi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1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2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ulcová Julie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2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3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nová Klár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30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4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koumalová Marti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3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3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určová Lucie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R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40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50 m: 32.4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Rochovanská Dia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0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8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ukášová Zuza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1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0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Trkalová Iv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2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8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Mencová Elišk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Př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2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5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ítková Kateři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5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7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aiglová Kateři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R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4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9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alečková Kateři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9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50 m: 34.3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Novotníková Radk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1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3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eklešová Kristý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1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7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8. 100 VZ žačky - 1996 - 1997</w:t>
      </w:r>
      <w:r>
        <w:rPr/>
        <w:br/>
      </w:r>
      <w:r>
        <w:rPr>
          <w:rStyle w:val="Poznamka1"/>
        </w:rPr>
        <w:t>Čas uzavření výsledků 25.10. 2008 11:2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43"/>
        <w:gridCol w:w="856"/>
        <w:gridCol w:w="1290"/>
        <w:gridCol w:w="1265"/>
        <w:gridCol w:w="786"/>
        <w:gridCol w:w="775"/>
        <w:gridCol w:w="54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vořáková Michael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35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9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uřicová Magd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01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0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lamková An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84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4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ehnalová Michael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49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4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ragolovová An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98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7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Cahová Petr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04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2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avidová Kristý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14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5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lářová Kristý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33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7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urková Lucie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8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etrželová Terez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28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7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raskačová Kateři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54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50 m: 34.3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Zdražilová Simo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68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0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Prečanová Beatriz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68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6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rutilková Kateři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76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3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ekerková Ja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8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2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Zemanová Veronik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0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0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Floriánová Petr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38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5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lavinková Ja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73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0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koumalová Lenk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2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4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růzková Markét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4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6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Vágnerová Kateřina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411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 SW 4.4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8. 100 VZ žačky - 1998...</w:t>
      </w:r>
      <w:r>
        <w:rPr/>
        <w:br/>
      </w:r>
      <w:r>
        <w:rPr>
          <w:rStyle w:val="Poznamka1"/>
        </w:rPr>
        <w:t>Čas uzavření výsledků 25.10. 2008 11:2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9"/>
        <w:gridCol w:w="741"/>
        <w:gridCol w:w="990"/>
        <w:gridCol w:w="1384"/>
        <w:gridCol w:w="1359"/>
        <w:gridCol w:w="843"/>
        <w:gridCol w:w="450"/>
        <w:gridCol w:w="56"/>
      </w:tblGrid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ubovská Nikol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67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3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loušková Klár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87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3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hytalová Ann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23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3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illarová Šárk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03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50 m: 39.5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vestková Sabin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12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6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lavíková Veronik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4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2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laninová Kateřin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AS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04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8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ovotná Michael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35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5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alášková Kateřin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35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2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edláková Zdeňk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77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6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ichauerová Elišk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90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8.7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adražilová Ann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39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6.7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9. 50 M žáci - 1998...</w:t>
      </w:r>
      <w:r>
        <w:rPr/>
        <w:br/>
      </w:r>
      <w:r>
        <w:rPr>
          <w:rStyle w:val="Poznamka1"/>
        </w:rPr>
        <w:t>Čas uzavření výsledků 25.10. 2008 11:3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6"/>
        <w:gridCol w:w="661"/>
        <w:gridCol w:w="820"/>
        <w:gridCol w:w="1743"/>
        <w:gridCol w:w="1710"/>
        <w:gridCol w:w="1057"/>
        <w:gridCol w:w="561"/>
        <w:gridCol w:w="54"/>
      </w:tblGrid>
      <w:tr>
        <w:trPr/>
        <w:tc>
          <w:tcPr>
            <w:tcW w:w="246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4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Osina Marek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ysel Tomáš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ostál Petr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8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etřík Jakub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3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Ritter John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3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ohatec Josef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5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ravák Lukáš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6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Vondra Filip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5071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jednou rukou SW 8.4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10. 50 M žačky - 1998...</w:t>
      </w:r>
      <w:r>
        <w:rPr/>
        <w:br/>
      </w:r>
      <w:r>
        <w:rPr>
          <w:rStyle w:val="Poznamka1"/>
        </w:rPr>
        <w:t>Čas uzavření výsledků 25.10. 2008 11:3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748"/>
        <w:gridCol w:w="1000"/>
        <w:gridCol w:w="1400"/>
        <w:gridCol w:w="1373"/>
        <w:gridCol w:w="851"/>
        <w:gridCol w:w="455"/>
        <w:gridCol w:w="56"/>
      </w:tblGrid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Chrápavá Edit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7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hytalová An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87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etříková Kateři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9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laninová Kateři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AS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3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usovská Andre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2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Chmelická Šár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1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ucholtová An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2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lavíková Veronik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5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odáková Andre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Př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71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olišenská Petr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04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Taťáková Ann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Př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42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rnčáková Pavla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Př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42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11. 200 M žáci - 1994 - 1995</w:t>
      </w:r>
      <w:r>
        <w:rPr/>
        <w:br/>
      </w:r>
      <w:r>
        <w:rPr>
          <w:rStyle w:val="Poznamka1"/>
        </w:rPr>
        <w:t>Čas uzavření výsledků 25.10. 2008 11:4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1"/>
        <w:gridCol w:w="739"/>
        <w:gridCol w:w="920"/>
        <w:gridCol w:w="1381"/>
        <w:gridCol w:w="1355"/>
        <w:gridCol w:w="840"/>
        <w:gridCol w:w="830"/>
        <w:gridCol w:w="56"/>
      </w:tblGrid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Chobot Ivo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09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2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77 (36.5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7.63 (38.8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ymeš Karel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0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4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100 m: 01:10.53 (38.1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1.23 (40.7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biš Jan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17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3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09 (40.7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7.95 (41.8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ouček Filip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63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5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06 (39.5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5.46 (41.4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ermák Adam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51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8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91 (40.0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7.22 (44.3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Chmelický Martin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0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2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45 (42.2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2.25 (43.8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voboda Vojtěch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63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8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98 (43.0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1.36 (43.3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epehr Dennis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99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3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13 (43.8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6.32 (46.1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Cigánek Tomáš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58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1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87 (43.7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6.31 (46.4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orvát Petr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7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3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12 (45.7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9.46 (46.3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opp Ondřej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1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9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84 (44.8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9.17 (47.3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omeček Michal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2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1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68 (48.5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6.63 (49.9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ašpar Michal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38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9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06 (49.0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2.31 (51.2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11. 200 M žáci - 1996 - 1997</w:t>
      </w:r>
      <w:r>
        <w:rPr/>
        <w:br/>
      </w:r>
      <w:r>
        <w:rPr>
          <w:rStyle w:val="Poznamka1"/>
        </w:rPr>
        <w:t>Čas uzavření výsledků 25.10. 2008 11:4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7"/>
        <w:gridCol w:w="645"/>
        <w:gridCol w:w="862"/>
        <w:gridCol w:w="1698"/>
        <w:gridCol w:w="1667"/>
        <w:gridCol w:w="1031"/>
        <w:gridCol w:w="548"/>
        <w:gridCol w:w="54"/>
      </w:tblGrid>
      <w:tr>
        <w:trPr/>
        <w:tc>
          <w:tcPr>
            <w:tcW w:w="256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márek Jakub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70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4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48 (44.0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4.36 (44.8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isarovič Ondřej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44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0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98 (47.9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8.93 (50.9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rossmann Jakub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Ro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84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1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100 m: 01:32.15 (49.9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2.83 (50.6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áša David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77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5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24 (50.7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8.30 (55.0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ospíšil Martin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00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4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77 (52.3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2.06 (56.2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6. Bouší Lukáš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5.54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46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959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1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6.93 (58.78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47.31 (01:00.3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Liczka Jan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494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Obrátky jednou rukou SW 8.4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12. 200 M žačky - 1994 - 1995</w:t>
      </w:r>
      <w:r>
        <w:rPr/>
        <w:br/>
      </w:r>
      <w:r>
        <w:rPr>
          <w:rStyle w:val="Poznamka1"/>
        </w:rPr>
        <w:t>Čas uzavření výsledků 25.10. 2008 12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6"/>
        <w:gridCol w:w="711"/>
        <w:gridCol w:w="885"/>
        <w:gridCol w:w="1327"/>
        <w:gridCol w:w="1302"/>
        <w:gridCol w:w="808"/>
        <w:gridCol w:w="798"/>
        <w:gridCol w:w="55"/>
      </w:tblGrid>
      <w:tr>
        <w:trPr/>
        <w:tc>
          <w:tcPr>
            <w:tcW w:w="318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ítková Kateřin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83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9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15 (41.2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0.14 (42.9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erá Zuzan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0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3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88 (40.5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9.49 (42.6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olišenská Beát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2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6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55 (41.8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2.50 (44.9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rančíková Markét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49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9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15 (45.2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2.86 (49.7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aliderová Alen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0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5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56 (46.0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4.81 (50.2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aiglová Kateřin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Ro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73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50 m: 40.3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02 (50.7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4.04 (53.0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űhrová Alžběta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423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doplava SW 10.1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12. 200 M žačky - 1996 - 1997</w:t>
      </w:r>
      <w:r>
        <w:rPr/>
        <w:br/>
      </w:r>
      <w:r>
        <w:rPr>
          <w:rStyle w:val="Poznamka1"/>
        </w:rPr>
        <w:t>Čas uzavření výsledků 25.10. 2008 12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704"/>
        <w:gridCol w:w="940"/>
        <w:gridCol w:w="1316"/>
        <w:gridCol w:w="1290"/>
        <w:gridCol w:w="801"/>
        <w:gridCol w:w="428"/>
        <w:gridCol w:w="55"/>
      </w:tblGrid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Rymešová Vě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3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96 (42.5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6.05 (45.0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ahová Pet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31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2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14 (43.9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7.93 (46.7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oláková Danie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22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2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29 (44.0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7.59 (45.3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Zemanová Veroni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45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6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56 (44.9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0.38 (47.8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ájková Mar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61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9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100 m: 01:28.56 (48.6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8.30 (49.7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olášková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75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3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16 (46.7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6.13 (48.9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Chudárková Gabrie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2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4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03 (48.5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2.41 (50.3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urková Luc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34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3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73 (49.4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4.69 (51.9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najdrová Niko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12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6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50 (50.8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5.97 (52.4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udynová Magdale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45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7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39 (52.6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9.75 (53.3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ágnerová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8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27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6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83 (51.1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růzková Markét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2.99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8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959"/>
              <w:gridCol w:w="1959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01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9.43 (01:02.42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56.77 (01:07.3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13. 100 OPZ žáci - 1998...</w:t>
      </w:r>
      <w:r>
        <w:rPr/>
        <w:br/>
      </w:r>
      <w:r>
        <w:rPr>
          <w:rStyle w:val="Poznamka1"/>
        </w:rPr>
        <w:t>Čas uzavření výsledků 25.10. 2008 12:1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7"/>
        <w:gridCol w:w="578"/>
        <w:gridCol w:w="770"/>
        <w:gridCol w:w="1900"/>
        <w:gridCol w:w="1863"/>
        <w:gridCol w:w="1151"/>
        <w:gridCol w:w="610"/>
        <w:gridCol w:w="53"/>
      </w:tblGrid>
      <w:tr>
        <w:trPr/>
        <w:tc>
          <w:tcPr>
            <w:tcW w:w="214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Osina Marek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24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0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upil Michal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03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0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ysel Tomáš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8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0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ondra Filip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01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0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ovák Pavel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51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0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mrzlý Jan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90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0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ubert Daniel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44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0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ovák Filip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0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0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uraja Jakub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26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0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ůrka Patrik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83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90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Dosedla Roman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552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dodržení plaveckých způsobů SW 9.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ittner Dominik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552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 SW 4.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14. 100 OPZ žačky - 1998...</w:t>
      </w:r>
      <w:r>
        <w:rPr/>
        <w:br/>
      </w:r>
      <w:r>
        <w:rPr>
          <w:rStyle w:val="Poznamka1"/>
        </w:rPr>
        <w:t>Čas uzavření výsledků 25.10. 2008 12:2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639"/>
        <w:gridCol w:w="796"/>
        <w:gridCol w:w="1566"/>
        <w:gridCol w:w="1535"/>
        <w:gridCol w:w="950"/>
        <w:gridCol w:w="506"/>
        <w:gridCol w:w="54"/>
      </w:tblGrid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analošová Tereza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83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hmelická Šárka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71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ubovská Nikola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92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illarová Šárka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24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Chytalová Anna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8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etříková Kateřina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54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loušková Klára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21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anderková Iva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40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upcová Kateřina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48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etrželová Michaela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48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afářová Adéla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13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odáková Andrea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Př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98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ratochvílová Petra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75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Elblová Barbora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31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udynová Markéta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09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Jáchimiáková Radka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4557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Změna polohy při Z SW 6.5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Zmrzlá Klára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4557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Změna polohy při Z SW 6.5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laninová Kateřina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AS</w:t>
            </w:r>
          </w:p>
        </w:tc>
        <w:tc>
          <w:tcPr>
            <w:tcW w:w="4557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 SW 4.4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15. 100 OPZ žáci - 1994 - 1995</w:t>
      </w:r>
      <w:r>
        <w:rPr/>
        <w:br/>
      </w:r>
      <w:r>
        <w:rPr>
          <w:rStyle w:val="Poznamka1"/>
        </w:rPr>
        <w:t>Čas uzavření výsledků 25.10. 2008 14:1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1"/>
        <w:gridCol w:w="739"/>
        <w:gridCol w:w="919"/>
        <w:gridCol w:w="1382"/>
        <w:gridCol w:w="1355"/>
        <w:gridCol w:w="840"/>
        <w:gridCol w:w="830"/>
        <w:gridCol w:w="56"/>
      </w:tblGrid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cman Zdeněk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29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trnad Stanislav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3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ichalica Tomáš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33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uchs Martin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54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itela Jan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59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Chmelický Martin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91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orvát Petr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09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Jurášek Jakub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Př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55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áňa Jindřich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2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tratil Filip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6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Čermák Adam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2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heil Dušan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5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ouček Filip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95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Cigánek Tomáš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94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Andrýsek Lukáš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44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aněčka Zdeněk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3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Rymeš Karel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5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Tomeček Michal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15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ašpar Michal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9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15. 100 OPZ žáci - 1996 - 1997</w:t>
      </w:r>
      <w:r>
        <w:rPr/>
        <w:br/>
      </w:r>
      <w:r>
        <w:rPr>
          <w:rStyle w:val="Poznamka1"/>
        </w:rPr>
        <w:t>Čas uzavření výsledků 25.10. 2008 14:1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6"/>
        <w:gridCol w:w="695"/>
        <w:gridCol w:w="929"/>
        <w:gridCol w:w="1531"/>
        <w:gridCol w:w="1501"/>
        <w:gridCol w:w="929"/>
        <w:gridCol w:w="496"/>
        <w:gridCol w:w="55"/>
      </w:tblGrid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lůš Jan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38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arola Tomáš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Ro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4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čera Daniel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0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řava Martin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28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ňásek Jiří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95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áša David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59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edlička Jiří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71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Cibulka Jakub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10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encel Michal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Bl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23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imbartl Vojtěch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19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ružík Adam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6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rčil František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1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víř Jakub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61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Grossmann Jakub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Ro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88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onek Richard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07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ohr Jan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87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omárek Jakub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4457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Změna polohy Z SW6.5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16. 100 OPZ žačky - 1994 - 1995</w:t>
      </w:r>
      <w:r>
        <w:rPr/>
        <w:br/>
      </w:r>
      <w:r>
        <w:rPr>
          <w:rStyle w:val="Poznamka1"/>
        </w:rPr>
        <w:t>Čas uzavření výsledků 25.10. 2008 14:3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693"/>
        <w:gridCol w:w="925"/>
        <w:gridCol w:w="1295"/>
        <w:gridCol w:w="1269"/>
        <w:gridCol w:w="788"/>
        <w:gridCol w:w="778"/>
        <w:gridCol w:w="55"/>
      </w:tblGrid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ialková Andre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7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űhrová Alžbět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35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lechtová Kateřin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49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ulcová Juli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35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ukovanová Jan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54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koumalová Martin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95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Witzová Heidi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09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nová Klár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14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ítková Kateřin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74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encová Elišk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Př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89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Trkalová Iv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70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aiglová Kateřin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Ro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90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ukášová Zuzan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91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lečková Kateřin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0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erá Zuzan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12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rančíková Markét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53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Novotníková Radk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87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eklešová Kristýn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9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16. 100 OPZ žačky - 1996 - 1997</w:t>
      </w:r>
      <w:r>
        <w:rPr/>
        <w:br/>
      </w:r>
      <w:r>
        <w:rPr>
          <w:rStyle w:val="Poznamka1"/>
        </w:rPr>
        <w:t>Čas uzavření výsledků 25.10. 2008 14:3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4"/>
        <w:gridCol w:w="658"/>
        <w:gridCol w:w="877"/>
        <w:gridCol w:w="1341"/>
        <w:gridCol w:w="1317"/>
        <w:gridCol w:w="815"/>
        <w:gridCol w:w="806"/>
        <w:gridCol w:w="54"/>
      </w:tblGrid>
      <w:tr>
        <w:trPr/>
        <w:tc>
          <w:tcPr>
            <w:tcW w:w="320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vořáková Michael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8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ahová Petr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3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raskačová Kateřin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3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Zemanová Veronik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9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luková Ann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dražilová Simon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abartová Lucie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2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ragolovová Ann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1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etrželová Terez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1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ájková Marie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17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rečanová Beatriz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1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avidová Kristýn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49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ekerková Jan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ágnerová Kateřin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7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Chudárková Gabriel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těpánová Monik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koumalová Lenk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9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lavinková Jana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4279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Změna polohy Z SW 6.5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17. 50 VZ žáci - 1998...</w:t>
      </w:r>
      <w:r>
        <w:rPr/>
        <w:br/>
      </w:r>
      <w:r>
        <w:rPr>
          <w:rStyle w:val="Poznamka1"/>
        </w:rPr>
        <w:t>Čas uzavření výsledků 25.10. 2008 14:3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735"/>
        <w:gridCol w:w="980"/>
        <w:gridCol w:w="1373"/>
        <w:gridCol w:w="1347"/>
        <w:gridCol w:w="836"/>
        <w:gridCol w:w="446"/>
        <w:gridCol w:w="55"/>
      </w:tblGrid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Osina Marek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8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ostál Petr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7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ňávek Ondřej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2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ondra Filip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5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ubert Daniel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8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ysel Tomáš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1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rabal Marek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8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mrzlý Jan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7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odzemný Matěj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9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ražil Petr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1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etřík Jakub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6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osedla Roman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5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ohatec Josef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6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upil Michal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5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offmann Marek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0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Novák Filip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5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Trutna Jan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6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Laštuvička Jaroslav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Šum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6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Valenta Tomáš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3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ittner Dominik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7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Fila Martin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1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Ritter John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2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ravák Lukáš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2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Vaculík Libor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Př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33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18. 50 VZ žačky - 1998...</w:t>
      </w:r>
      <w:r>
        <w:rPr/>
        <w:br/>
      </w:r>
      <w:r>
        <w:rPr>
          <w:rStyle w:val="Poznamka1"/>
        </w:rPr>
        <w:t>Čas uzavření výsledků 25.10. 2008 14:4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719"/>
        <w:gridCol w:w="961"/>
        <w:gridCol w:w="1344"/>
        <w:gridCol w:w="1319"/>
        <w:gridCol w:w="818"/>
        <w:gridCol w:w="437"/>
        <w:gridCol w:w="55"/>
      </w:tblGrid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ubovská Nikol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7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illarová Šár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73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vestková Sabi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4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loušková Klár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Chmelická Šár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7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ucholtová An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9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lavíková Veroni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4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laninová Kateři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AS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1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alášková Kateři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7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odáková Andre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Př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7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edláková Zdeň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4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anderková Iv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5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Novotná Michael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2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etrželová Michael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7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usovská Andre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11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olišenská Petr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Elblová Barbor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Jáchimiáková Rad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94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rokešová Len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06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Trnčáková Pavl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Př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78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udynová Markét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6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Šichauerová Eliš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9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Taťáková An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Př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93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Zadražilová An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0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19. 200 VZ žáci - 1994 - 1995</w:t>
      </w:r>
      <w:r>
        <w:rPr/>
        <w:br/>
      </w:r>
      <w:r>
        <w:rPr>
          <w:rStyle w:val="Poznamka1"/>
        </w:rPr>
        <w:t>Čas uzavření výsledků 25.10. 2008 14:5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1"/>
        <w:gridCol w:w="733"/>
        <w:gridCol w:w="980"/>
        <w:gridCol w:w="1371"/>
        <w:gridCol w:w="1345"/>
        <w:gridCol w:w="833"/>
        <w:gridCol w:w="824"/>
        <w:gridCol w:w="55"/>
      </w:tblGrid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Chobot Ivo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95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5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76 (32.2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5.60 (33.8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evinger Pet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52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9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77 (32.8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6.03 (33.2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áňa Jindřich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09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29.8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78 (32.8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7.06 (34.2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trnad Stanislav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21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4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00 (33.5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39.05 (35.0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urášek Jakub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Př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18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7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66 (33.9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0.35 (35.6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Chmelický Martin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6.60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9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27 (34.3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1.99 (35.7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laho Richard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35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7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74 (35.0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3.41 (36.6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Čermák Adam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58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6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66 (35.0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2.57 (36.9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orvát Petr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61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1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43 (36.2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4.87 (37.4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Rymeš Kare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07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1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98 (35.8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4.36 (37.3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lahař Martin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20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0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89 (36.8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7.57 (37.6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heil Dušan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95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2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52 (38.3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9.40 (36.8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Janotka Ondřej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95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30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754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3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1.29 (38.9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Tomeček Micha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98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1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54 (38.3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1.18 (38.6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ouček Filip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64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9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32 (37.4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0.25 (38.9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Juřeník Pave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88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3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11 (39.7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4.90 (40.7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19. 200 VZ žáci - 1996 - 1997</w:t>
      </w:r>
      <w:r>
        <w:rPr/>
        <w:br/>
      </w:r>
      <w:r>
        <w:rPr>
          <w:rStyle w:val="Poznamka1"/>
        </w:rPr>
        <w:t>Čas uzavření výsledků 25.10. 2008 14:5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7"/>
        <w:gridCol w:w="734"/>
        <w:gridCol w:w="980"/>
        <w:gridCol w:w="1372"/>
        <w:gridCol w:w="1346"/>
        <w:gridCol w:w="834"/>
        <w:gridCol w:w="824"/>
        <w:gridCol w:w="55"/>
      </w:tblGrid>
      <w:tr>
        <w:trPr/>
        <w:tc>
          <w:tcPr>
            <w:tcW w:w="292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užík Adam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73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6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01 (34.3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0.82 (34.8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márek Jakub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64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3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57 (36.1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6.95 (37.3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edlinský Martin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5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9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73 (37.7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0.84 (39.1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učera Daniel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84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6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50 (37.8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0.25 (39.7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iczka Jan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73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4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54 (39.1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5.30 (40.7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áša David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75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7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43 (39.6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4.90 (40.4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Cibulka Jakub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2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6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78 (39.1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4.45 (40.6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Jedlička Jiří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98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0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26 (40.2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6.94 (41.6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Grossmann Jakub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Ro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81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7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27 (40.5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7.39 (40.1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Gerych Dominik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77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5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57 (39.9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7.82 (42.2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ořava Martin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16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9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67 (40.7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8.65 (41.9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Jaroš Miroslav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73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9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73 (40.7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8.46 (42.7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olas Jakub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35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4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58 (42.1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0.35 (41.7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onek Richard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26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5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09 (42.5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3.01 (42.9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20. 200 VZ žačky - 1994 - 1995</w:t>
      </w:r>
      <w:r>
        <w:rPr/>
        <w:br/>
      </w:r>
      <w:r>
        <w:rPr>
          <w:rStyle w:val="Poznamka1"/>
        </w:rPr>
        <w:t>Čas uzavření výsledků 25.10. 2008 15:2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9"/>
        <w:gridCol w:w="695"/>
        <w:gridCol w:w="928"/>
        <w:gridCol w:w="1299"/>
        <w:gridCol w:w="1274"/>
        <w:gridCol w:w="791"/>
        <w:gridCol w:w="781"/>
        <w:gridCol w:w="55"/>
      </w:tblGrid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ialková Andre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0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0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07 (36.0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4.64 (36.5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ukovanová Ja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1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6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30 (35.6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5.03 (36.7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aňková Terez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4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2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36 (37.1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9.00 (37.6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rchová Kristý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0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7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70 (36.9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8.22 (37.5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olišenská Beát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1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15 (37.0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8.97 (38.8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oubová Lucie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4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8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18 (38.3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0.62 (37.4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koumalová Marti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4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4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43 (37.9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49.61 (38.1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Jurčová Lucie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R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2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3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58 (39.2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1.97 (39.3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nová Klár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4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54 (39.0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2.28 (39.7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ukášová Zuza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5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6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66 (40.0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6.70 (41.0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lečková Kateři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9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8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31 (41.4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0.86 (42.5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eklešová Kristý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7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4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17 (44.7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1.07 (47.9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20. 200 VZ žačky - 1996 - 1997</w:t>
      </w:r>
      <w:r>
        <w:rPr/>
        <w:br/>
      </w:r>
      <w:r>
        <w:rPr>
          <w:rStyle w:val="Poznamka1"/>
        </w:rPr>
        <w:t>Čas uzavření výsledků 25.10. 2008 15:2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3"/>
        <w:gridCol w:w="691"/>
        <w:gridCol w:w="923"/>
        <w:gridCol w:w="1292"/>
        <w:gridCol w:w="1266"/>
        <w:gridCol w:w="786"/>
        <w:gridCol w:w="776"/>
        <w:gridCol w:w="55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uřicová Magd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1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5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51 (37.9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1.05 (38.5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vořáková Michael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19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7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22 (38.4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1.62 (39.4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avičková Terez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0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3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66 (38.2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1.48 (38.8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avidová Kristý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3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0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87 (38.8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3.29 (39.4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lářová Kristý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46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1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46 (39.2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4.61 (40.1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urková Lucie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6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7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59 (39.8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5.98 (40.3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lamková An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1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9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44 (39.4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6.47 (42.0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ehnalová Michael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6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9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80 (40.8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7.71 (41.9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ágnerová Kateři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66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9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05 (40.1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7.60 (40.5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ánová Em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2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7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26 (40.4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7.57 (41.3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ekerková Ja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4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8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14 (40.3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7.48 (41.3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rečanová Beatriz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5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2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43 (40.1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7.53 (42.1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emanová Veronik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1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8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75 (41.9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0.87 (42.1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etrželová Terez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2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1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69 (41.5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9.56 (41.8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avková Denis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5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0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90 (40.8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9.32 (41.4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luková An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6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8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97 (41.1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0.30 (42.3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oláková Daniel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1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9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07 (41.1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9.91 (41.8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ragolovová An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2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1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18 (42.0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1.56 (43.3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těpánová Monik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5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5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51 (41.9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2.55 (42.0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olášková Kateři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3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3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05 (41.7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1.91 (42.8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raskačová Kateři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8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2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63 (41.4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1.55 (43.9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Rymešová Věr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2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9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02 (43.0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2.62 (42.6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Floriánová Petr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1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8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27 (43.4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7.57 (46.3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růzková Markét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3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4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83 (49.4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1.07 (52.2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21. 100 P žáci - 1994 - 199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1"/>
        <w:gridCol w:w="766"/>
        <w:gridCol w:w="1023"/>
        <w:gridCol w:w="1434"/>
        <w:gridCol w:w="1406"/>
        <w:gridCol w:w="871"/>
        <w:gridCol w:w="465"/>
        <w:gridCol w:w="56"/>
      </w:tblGrid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rvát Petr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93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7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ichalica Tomáš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26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7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elucký Vojtěch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92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3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urášek Jakub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Př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0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7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heil Duša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43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1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ašpar Michal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6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4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epehr Dennis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9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0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uchs Marti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2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7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Chudíček Adam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23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3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aněčka Zdeněk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93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4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itela Ja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76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2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Andrýsek Lukáš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4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0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Cigánek Tomáš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98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3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upil Jan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85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7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purný Pavel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2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9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Nedorost Pavel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76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8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21. 100 P žáci - 1996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4"/>
        <w:gridCol w:w="777"/>
        <w:gridCol w:w="1038"/>
        <w:gridCol w:w="1454"/>
        <w:gridCol w:w="1427"/>
        <w:gridCol w:w="884"/>
        <w:gridCol w:w="472"/>
        <w:gridCol w:w="56"/>
      </w:tblGrid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imbartl Vojtěch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3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9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arola Tomáš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R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65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6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encel Michal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B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44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9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víř Jakub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1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8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ňásek Jiří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3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4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rčil František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82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8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edlinský Martin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34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0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Ryzí Nikolas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98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1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stečka Ondřej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AS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96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3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uňka Jakub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02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7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lařík Robin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92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0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opelka Ondřej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09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9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ohr Jan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73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2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4. Bouší Lukáš 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76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3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aštalíř David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75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3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arola Daniel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R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83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2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21. 100 P žáci - 1998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0"/>
        <w:gridCol w:w="629"/>
        <w:gridCol w:w="841"/>
        <w:gridCol w:w="1659"/>
        <w:gridCol w:w="1628"/>
        <w:gridCol w:w="1005"/>
        <w:gridCol w:w="536"/>
        <w:gridCol w:w="54"/>
      </w:tblGrid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Osina Marek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55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9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hrápavý Filip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57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1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Fila Martin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72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9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ondra Filip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40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5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Dosedla Roman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15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8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Novák Pave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15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9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aculík Libor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Př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70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4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ovák Filip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26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6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ysel Tomáš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72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3.0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uller Michal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Šum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80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2.3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ohatec Josef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84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4.2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rňávek Ondřej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50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5.6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Červinka Jiř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80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5.1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uraja Jakub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89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6.5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Wasserburger Jiří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90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7.2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víř Matěj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25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6.4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ůrka Patrik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48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Změna polohy SW 7.1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ittner Dominik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482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jednou rukou SW 7.6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22. 100 P žačky - 1994 - 1995</w:t>
      </w:r>
      <w:r>
        <w:rPr/>
        <w:br/>
      </w:r>
      <w:r>
        <w:rPr>
          <w:rStyle w:val="Poznamka1"/>
        </w:rPr>
        <w:t>Čas uzavření výsledků 25.10. 2008 16:0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9"/>
        <w:gridCol w:w="686"/>
        <w:gridCol w:w="915"/>
        <w:gridCol w:w="1280"/>
        <w:gridCol w:w="1257"/>
        <w:gridCol w:w="780"/>
        <w:gridCol w:w="770"/>
        <w:gridCol w:w="55"/>
      </w:tblGrid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Altová Michael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8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5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bicová Terez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8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8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űhrová Alžbět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5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0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ydrová Markét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3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4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Rochovanská Dia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9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8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Witzová Heidi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9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8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oučková Kateři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7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2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ukovanová Ja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8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4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encová Elišk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Př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90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2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koumalová Marti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9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ítková Kateři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70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2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rančíková Markét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9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8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Novotníková Radk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6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2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toušková Magd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9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aiglová Kateři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R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2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Neoralová Jitk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50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3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22. 100 P žačky - 1996 - 1997</w:t>
      </w:r>
      <w:r>
        <w:rPr/>
        <w:br/>
      </w:r>
      <w:r>
        <w:rPr>
          <w:rStyle w:val="Poznamka1"/>
        </w:rPr>
        <w:t>Čas uzavření výsledků 25.10. 2008 16:0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4"/>
        <w:gridCol w:w="709"/>
        <w:gridCol w:w="945"/>
        <w:gridCol w:w="1324"/>
        <w:gridCol w:w="1298"/>
        <w:gridCol w:w="806"/>
        <w:gridCol w:w="431"/>
        <w:gridCol w:w="55"/>
      </w:tblGrid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ánová Em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9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7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abartová Luci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43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3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těpánová Monik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65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7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luková An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2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6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ováková Barbor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3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2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udynová Magdale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49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5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ájková Mari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1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7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dražilová Simo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76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6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avková Denis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50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7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Adamčíková Sabi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53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4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Ryšavá Juli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54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3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adymáčková Luci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93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6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rančíková Luci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06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1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koumalová Lenk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33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8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avidová Kristý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67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3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offmannová Joha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72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9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22. 100 P žačky - 1998...</w:t>
      </w:r>
      <w:r>
        <w:rPr/>
        <w:br/>
      </w:r>
      <w:r>
        <w:rPr>
          <w:rStyle w:val="Poznamka1"/>
        </w:rPr>
        <w:t>Čas uzavření výsledků 25.10. 2008 16:0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1"/>
        <w:gridCol w:w="618"/>
        <w:gridCol w:w="768"/>
        <w:gridCol w:w="1625"/>
        <w:gridCol w:w="1595"/>
        <w:gridCol w:w="986"/>
        <w:gridCol w:w="525"/>
        <w:gridCol w:w="54"/>
      </w:tblGrid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Chrápavá Edit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3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9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analošová Terez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7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5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ucholtová Ann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6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7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hmelická Šárk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2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1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etříková Kateřin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1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2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afářová Adél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0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0.8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upcová Kateřin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0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2.0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loušková Klár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9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4.9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udynová Markét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0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5.2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Elblová Barbor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9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7.7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ratochvílová Petr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7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9.4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rnčáková Pavl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Př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0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7.4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Jáchimiáková Radk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5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1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175"/>
            </w:tblGrid>
            <w:tr>
              <w:trPr/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01:00.9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edláková Zdeňk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4731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jednou rukou SW 7.6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23. 50 Z žáci - 1998...</w:t>
      </w:r>
      <w:r>
        <w:rPr/>
        <w:br/>
      </w:r>
      <w:r>
        <w:rPr>
          <w:rStyle w:val="Poznamka1"/>
        </w:rPr>
        <w:t>Čas uzavření výsledků 25.10. 2008 16:1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8"/>
        <w:gridCol w:w="739"/>
        <w:gridCol w:w="933"/>
        <w:gridCol w:w="1381"/>
        <w:gridCol w:w="1355"/>
        <w:gridCol w:w="841"/>
        <w:gridCol w:w="449"/>
        <w:gridCol w:w="56"/>
      </w:tblGrid>
      <w:tr>
        <w:trPr/>
        <w:tc>
          <w:tcPr>
            <w:tcW w:w="331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odzemný Matěj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ffmann Marek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85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ovák Pavel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ondra Filip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9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ražil Petr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8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upil Michal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88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alenta Tomáš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ostál Petr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rabal Marek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74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rutna Jan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89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rňávek Ondřej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9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uřil Viktor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Šum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94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ubert Daniel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8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uller Michal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Šum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9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etřík Jakub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08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inc Martin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31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ravák Lukáš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89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Laštuvička Jaroslav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Šum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89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24. 50 Z žačky - 1998...</w:t>
      </w:r>
      <w:r>
        <w:rPr/>
        <w:br/>
      </w:r>
      <w:r>
        <w:rPr>
          <w:rStyle w:val="Poznamka1"/>
        </w:rPr>
        <w:t>Čas uzavření výsledků 25.10. 2008 16:2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719"/>
        <w:gridCol w:w="961"/>
        <w:gridCol w:w="1344"/>
        <w:gridCol w:w="1319"/>
        <w:gridCol w:w="818"/>
        <w:gridCol w:w="437"/>
        <w:gridCol w:w="55"/>
      </w:tblGrid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analošová Terez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5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ubovská Nikol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3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hmelická Šár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3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anderková Iv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8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lavíková Veroni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2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ovotná Michael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17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vestková Sabi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6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upcová Kateři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66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alášková Kateři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79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ratochvílová Petr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28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illarová Šár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62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olišenská Petr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72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rokešová Len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58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afářová Adél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99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etrželová Michael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17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ichauerová Eliš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87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Zmrzlá Klár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33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Zadražilová An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16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25. 200 Z žáci - 1994 - 1995</w:t>
      </w:r>
      <w:r>
        <w:rPr/>
        <w:br/>
      </w:r>
      <w:r>
        <w:rPr>
          <w:rStyle w:val="Poznamka1"/>
        </w:rPr>
        <w:t>Čas uzavření výsledků 25.10. 2008 16:3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721"/>
        <w:gridCol w:w="964"/>
        <w:gridCol w:w="1348"/>
        <w:gridCol w:w="1322"/>
        <w:gridCol w:w="821"/>
        <w:gridCol w:w="438"/>
        <w:gridCol w:w="55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cman Zdeněk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85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6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82 (38.1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1.94 (39.1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Chmelický Martin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42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2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47 (39.2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6.20 (39.7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Svoboda Vojtěch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42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3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62 (38.3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3.82 (40.2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tratil Filip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88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1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72 (40.5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9.09 (40.3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elucký Vojtěch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02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6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65 (39.9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7.58 (40.9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elínek Jan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26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3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06 (40.7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0.36 (41.3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ořízek Radomír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36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2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60 (43.3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7.22 (45.6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itela Jan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72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22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257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54</w:t>
                  </w:r>
                </w:p>
              </w:tc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5.5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Juřeník Pavel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71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2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22 (45.9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5.40 (48.1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25. 200 Z žáci - 1996 - 1997</w:t>
      </w:r>
      <w:r>
        <w:rPr/>
        <w:br/>
      </w:r>
      <w:r>
        <w:rPr>
          <w:rStyle w:val="Poznamka1"/>
        </w:rPr>
        <w:t>Čas uzavření výsledků 25.10. 2008 16:3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4"/>
        <w:gridCol w:w="777"/>
        <w:gridCol w:w="1038"/>
        <w:gridCol w:w="1454"/>
        <w:gridCol w:w="1427"/>
        <w:gridCol w:w="884"/>
        <w:gridCol w:w="472"/>
        <w:gridCol w:w="56"/>
      </w:tblGrid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lůš Jan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75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7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74 (38.9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3.93 (39.1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áša David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94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0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49 (41.4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1.18 (41.6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užík Adam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82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6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17 (41.4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2.92 (41.7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ibulka Jakub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17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3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59 (43.20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7.46 (44.8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víř Jakub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38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8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15 (45.2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3.91 (45.7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imbartl Vojtěch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7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3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81 (46.4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5.69 (47.8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isarovič Ondřej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74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5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94 (46.4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6.53 (47.5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onek Richard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50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3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93 (46.6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8.09 (47.1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olas Jakub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89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5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01 (48.4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20.29 (47.2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26. 200 Z žačky - 1994 - 1995</w:t>
      </w:r>
      <w:r>
        <w:rPr/>
        <w:br/>
      </w:r>
      <w:r>
        <w:rPr>
          <w:rStyle w:val="Poznamka1"/>
        </w:rPr>
        <w:t>Čas uzavření výsledků 25.10. 2008 16:5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5"/>
        <w:gridCol w:w="713"/>
        <w:gridCol w:w="888"/>
        <w:gridCol w:w="1332"/>
        <w:gridCol w:w="1308"/>
        <w:gridCol w:w="810"/>
        <w:gridCol w:w="801"/>
        <w:gridCol w:w="55"/>
      </w:tblGrid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čuková Kristýn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2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8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02 (38.2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2.75 (39.7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ulcová Julie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59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3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77 (40.4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1:58.86 (41.0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oubová Lucie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8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61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30 (40.6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1.60 (42.3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aňková Terez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58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7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27 (41.57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3.36 (43.0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Witzová Heidi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9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17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56 (42.3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4.87 (43.3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rchová Kristýn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68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5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19 (42.6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6.50 (43.3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lečková Kateřin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0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0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41 (43.3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7.22 (43.8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ukášová Zuzana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05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2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87 (42.5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6.57 (44.7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26. 200 Z žačky - 1996 - 1997</w:t>
      </w:r>
      <w:r>
        <w:rPr/>
        <w:br/>
      </w:r>
      <w:r>
        <w:rPr>
          <w:rStyle w:val="Poznamka1"/>
        </w:rPr>
        <w:t>Čas uzavření výsledků 25.10. 2008 16:5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3"/>
        <w:gridCol w:w="693"/>
        <w:gridCol w:w="926"/>
        <w:gridCol w:w="1296"/>
        <w:gridCol w:w="1271"/>
        <w:gridCol w:w="789"/>
        <w:gridCol w:w="779"/>
        <w:gridCol w:w="55"/>
      </w:tblGrid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Cahová Petr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75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3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78 (41.39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0.84 (42.0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avičková Terez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55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03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47 (42.44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4.19 (42.7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Floriánová Petr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6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02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38 (43.3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8.06 (44.6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ragolovová Ann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2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8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04 (44.1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08.68 (44.6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lavinková Jan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06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34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69 (44.35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2.32 (46.6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ágnerová Kateřin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7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2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70 (44.4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1.52 (44.8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Chudárková Gabriel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0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99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17 (45.18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3.12 (45.9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ekerková Jan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2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50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11 (44.6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0.99 (45.8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raskačová Kateřin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96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2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91 (44.6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2.20 (46.2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ováková Barbor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6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46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18 (45.72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4.81 (45.6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etrželová Terez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0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3.18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71 (46.53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7.23 (47.5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ehnalová Michael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0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4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21 (46.76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16.32 (47.1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růzková Markét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9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  <w:gridCol w:w="1754"/>
              <w:gridCol w:w="1754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45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06 (52.61)</w:t>
                  </w:r>
                </w:p>
              </w:tc>
              <w:tc>
                <w:tcPr>
                  <w:tcW w:w="175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 m: 02:32.00 (53.9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27. 100 M žáci - 1994 - 1995</w:t>
      </w:r>
      <w:r>
        <w:rPr/>
        <w:br/>
      </w:r>
      <w:r>
        <w:rPr>
          <w:rStyle w:val="Poznamka1"/>
        </w:rPr>
        <w:t>Čas uzavření výsledků 25.10. 2008 17:0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4"/>
        <w:gridCol w:w="734"/>
        <w:gridCol w:w="981"/>
        <w:gridCol w:w="1373"/>
        <w:gridCol w:w="1346"/>
        <w:gridCol w:w="834"/>
        <w:gridCol w:w="825"/>
        <w:gridCol w:w="55"/>
      </w:tblGrid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Chobot Ivo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15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0.6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ermák Adam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7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1.4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ymeš Karel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9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0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laho Richard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53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1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ubiš Jan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42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6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evinger Petr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92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3.1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epehr Dennis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08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3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ouček Filip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74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0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Cigánek Tomáš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6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4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opp Ondřej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5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4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anotka Ondřej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87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2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omeček Michal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58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8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ašpar Michal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68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4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upil Jan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1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8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27. 100 M žáci - 1996 - 1997</w:t>
      </w:r>
      <w:r>
        <w:rPr/>
        <w:br/>
      </w:r>
      <w:r>
        <w:rPr>
          <w:rStyle w:val="Poznamka1"/>
        </w:rPr>
        <w:t>Čas uzavření výsledků 25.10. 2008 17:0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2"/>
        <w:gridCol w:w="765"/>
        <w:gridCol w:w="1021"/>
        <w:gridCol w:w="1431"/>
        <w:gridCol w:w="1404"/>
        <w:gridCol w:w="869"/>
        <w:gridCol w:w="464"/>
        <w:gridCol w:w="56"/>
      </w:tblGrid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márek Jakub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21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5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arola Tomáš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R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21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3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iczka Ja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0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2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řava Marti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6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1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učera Daniel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1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1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Grossmann Jakub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R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4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isarovič Ondřej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47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6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ňásek Jiří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68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4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rčil František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17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6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aroš Miroslav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77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4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edlinský Marti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79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0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Jedlička Jiří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31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8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Gerych Dominik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49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6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ospíšil Marti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66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4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ostečka Ondřej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AS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32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0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6. Bouší Lukáš 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5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2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ohr Ja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26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6.2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27. 100 M žáci - 1998...</w:t>
      </w:r>
      <w:r>
        <w:rPr/>
        <w:br/>
      </w:r>
      <w:r>
        <w:rPr>
          <w:rStyle w:val="Poznamka1"/>
        </w:rPr>
        <w:t>Čas uzavření výsledků 25.10. 2008 17:0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4"/>
        <w:gridCol w:w="788"/>
        <w:gridCol w:w="979"/>
        <w:gridCol w:w="1475"/>
        <w:gridCol w:w="1446"/>
        <w:gridCol w:w="896"/>
        <w:gridCol w:w="478"/>
        <w:gridCol w:w="56"/>
      </w:tblGrid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Osina Marek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78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5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ysel Tomáš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74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6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mrzlý Jan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20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1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itter John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38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6.0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28. 100 M žačky - 1994 - 1995</w:t>
      </w:r>
      <w:r>
        <w:rPr/>
        <w:br/>
      </w:r>
      <w:r>
        <w:rPr>
          <w:rStyle w:val="Poznamka1"/>
        </w:rPr>
        <w:t>Čas uzavření výsledků 25.10. 2008 17:1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700"/>
        <w:gridCol w:w="871"/>
        <w:gridCol w:w="1308"/>
        <w:gridCol w:w="1282"/>
        <w:gridCol w:w="796"/>
        <w:gridCol w:w="786"/>
        <w:gridCol w:w="55"/>
      </w:tblGrid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ialková Andre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1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2.6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erá Zuza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1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2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olišenská Beát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5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2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ítková Kateři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6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4.8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encová Elišk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Př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9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2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űhrová Alžbět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1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0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aliderová Ale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5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5.7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rančíková Markét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1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1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lechtová Kateři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6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3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Altová Michael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2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2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aiglová Kateři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Ro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6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7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abicová Terez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2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5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Jurčová Luc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Ro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5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2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ochovanská Dia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0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2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eoralová Jitk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3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5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atoušková Magd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1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4.9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28. 100 M žačky - 1996 - 1997</w:t>
      </w:r>
      <w:r>
        <w:rPr/>
        <w:br/>
      </w:r>
      <w:r>
        <w:rPr>
          <w:rStyle w:val="Poznamka1"/>
        </w:rPr>
        <w:t>Čas uzavření výsledků 25.10. 2008 17:1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704"/>
        <w:gridCol w:w="940"/>
        <w:gridCol w:w="1316"/>
        <w:gridCol w:w="1290"/>
        <w:gridCol w:w="801"/>
        <w:gridCol w:w="428"/>
        <w:gridCol w:w="55"/>
      </w:tblGrid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Rymešová Vě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65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0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ahová Pet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46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8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vořáková Michae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54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7.0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Zemanová Veroni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21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6.8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uřicová Magd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35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2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oláková Danie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4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6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olášková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5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4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ájková Mar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8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8.6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Adamčíková Sab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88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5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lamková An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96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1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najdrová Niko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39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0.0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rečanová Beatriz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02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4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Chudárková Gabrie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67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8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yšavá Jul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19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39.7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urková Luc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84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2.3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udynová Magdale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46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5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avková Denis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22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1.6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koumalová Len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46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6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růzková Markét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81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5.8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28. 100 M žačky - 1998...</w:t>
      </w:r>
      <w:r>
        <w:rPr/>
        <w:br/>
      </w:r>
      <w:r>
        <w:rPr>
          <w:rStyle w:val="Poznamka1"/>
        </w:rPr>
        <w:t>Čas uzavření výsledků 25.10. 2008 17:1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5"/>
        <w:gridCol w:w="730"/>
        <w:gridCol w:w="879"/>
        <w:gridCol w:w="1557"/>
        <w:gridCol w:w="1527"/>
        <w:gridCol w:w="945"/>
        <w:gridCol w:w="504"/>
        <w:gridCol w:w="55"/>
      </w:tblGrid>
      <w:tr>
        <w:trPr/>
        <w:tc>
          <w:tcPr>
            <w:tcW w:w="287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Chrápavá Edit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74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7.7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ucholtová An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41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8.4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usovská Andre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65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1.8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illarová Šárk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87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49.2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aťáková An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Př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66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m: 56.9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etříková Kateři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453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Kraulové nohy SW 8.3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95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453.5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Style w:val="StrongEmphasis"/>
      </w:rPr>
      <w:t>SwimRace 3.0</w:t>
    </w:r>
    <w:r>
      <w:rPr/>
      <w:br/>
    </w:r>
    <w:r>
      <w:rPr>
        <w:sz w:val="20"/>
        <w:szCs w:val="20"/>
      </w:rPr>
      <w:t>Autoři : Jiří Banzet, Pavol Mravec, Jan Stuchlí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7501"/>
      <w:gridCol w:w="1571"/>
    </w:tblGrid>
    <w:tr>
      <w:trPr/>
      <w:tc>
        <w:tcPr>
          <w:tcW w:w="7501" w:type="dxa"/>
          <w:tcBorders/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>
              <w:sz w:val="24"/>
              <w:szCs w:val="24"/>
            </w:rPr>
          </w:pPr>
          <w:r>
            <w:rPr>
              <w:rStyle w:val="StrongEmphasis"/>
            </w:rPr>
            <w:t>Velká cena Prostějova 2008 - O pohár Domovní správy 6.ročník</w:t>
          </w:r>
        </w:p>
      </w:tc>
      <w:tc>
        <w:tcPr>
          <w:tcW w:w="1571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sz w:val="24"/>
              <w:szCs w:val="24"/>
            </w:rPr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7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7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character" w:styleId="Poznamka1">
    <w:name w:val="poznamka1"/>
    <w:basedOn w:val="Standardnpsmoodstavce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5:31:00Z</dcterms:created>
  <dc:creator>PoPro-PC</dc:creator>
  <dc:description/>
  <dc:language>en-US</dc:language>
  <cp:lastModifiedBy>PoPro-PC</cp:lastModifiedBy>
  <cp:lastPrinted>2008-10-25T17:32:00Z</cp:lastPrinted>
  <dcterms:modified xsi:type="dcterms:W3CDTF">2008-10-25T15:32:00Z</dcterms:modified>
  <cp:revision>3</cp:revision>
  <dc:subject/>
  <dc:title/>
</cp:coreProperties>
</file>