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100 Z žačky - 1998</w:t>
      </w:r>
      <w:r>
        <w:rPr/>
        <w:br/>
      </w:r>
      <w:r>
        <w:rPr>
          <w:rStyle w:val="Poznamka1"/>
        </w:rPr>
        <w:t>Čas uzavření výsledků 6.12. 2008 17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659"/>
        <w:gridCol w:w="870"/>
        <w:gridCol w:w="1359"/>
        <w:gridCol w:w="1319"/>
        <w:gridCol w:w="823"/>
        <w:gridCol w:w="527"/>
        <w:gridCol w:w="73"/>
      </w:tblGrid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iedrlová Luc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chová Agá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ková Barbo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ndriková Alžbě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Ane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ová Kar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dnářová An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onová Alexand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ová Danie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á Eliš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nolová Denis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selbergerová J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anová Hele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usdorfov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rková Vanes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urnová Iv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oubravská Sá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Menčíková Karolí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Šmídová Denis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amk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Říhová Karolí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ufferová Andre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rzová Marké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ílková Niko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utschková Pet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ílsk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eisková Marké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Trollerová Miluš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Lotocká Len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imk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rnadová Niko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odáková Mar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ebestová Barbo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40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Z žáci - 1998</w:t>
      </w:r>
      <w:r>
        <w:rPr/>
        <w:br/>
      </w:r>
      <w:r>
        <w:rPr>
          <w:rStyle w:val="Poznamka1"/>
        </w:rPr>
        <w:t>Čas uzavření výsledků 6.12. 2008 17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746"/>
        <w:gridCol w:w="1034"/>
        <w:gridCol w:w="1421"/>
        <w:gridCol w:w="1380"/>
        <w:gridCol w:w="862"/>
        <w:gridCol w:w="550"/>
        <w:gridCol w:w="76"/>
      </w:tblGrid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šmourný Matě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car Domini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duška Luk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cina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ochl Rad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šta Filip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e Pave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erost Františ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rtl Danie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ndsmann Jiří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cha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jrych Jakub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ypl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jček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eis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cháček Luk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omin Josef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nuš Vojtěch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Novák David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Brych Rad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ovotný Micha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einbach Václav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ák Antoní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Suda Rad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Dušek Micha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esnídal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zubek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irotka Břetislav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álek Mar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ahoda Joseph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ěmeček Luk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ričko Ale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Eichler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Drozd Maty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P žačky - 1998</w:t>
      </w:r>
      <w:r>
        <w:rPr/>
        <w:br/>
      </w:r>
      <w:r>
        <w:rPr>
          <w:rStyle w:val="Poznamka1"/>
        </w:rPr>
        <w:t>Čas uzavření výsledků 6.12. 2008 17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542"/>
        <w:gridCol w:w="712"/>
        <w:gridCol w:w="1027"/>
        <w:gridCol w:w="996"/>
        <w:gridCol w:w="625"/>
        <w:gridCol w:w="662"/>
        <w:gridCol w:w="1513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secká Šárk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omoláková Iv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kešová Adél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ndriková Alžbět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lmašová Pet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lamová Dominik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ubá Terez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síková Dominik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ozáková Kateři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inkulová Terez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anová Hele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monová Alexand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selbergerová Ja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Šebestová Barbo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Kmoníčková Michael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ubáčková Karolí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Zemanová Pet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Šimková Kateři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Šrámková Jitk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Samková Terez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enčíková Karolí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Zámišová Emm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Batistová Karolí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Rehbergerová An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Hlavová Karl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těchová Ja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Štindlová Markét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Füllsacková Ale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eubertová Ev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Černá Nel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Richterová Lenk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oubravská Sá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ojžíšová Michael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acháčková Richel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jková Ja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33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edení závodníka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P žáci - 1998</w:t>
      </w:r>
      <w:r>
        <w:rPr/>
        <w:br/>
      </w:r>
      <w:r>
        <w:rPr>
          <w:rStyle w:val="Poznamka1"/>
        </w:rPr>
        <w:t>Čas uzavření výsledků 6.12. 2008 18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586"/>
        <w:gridCol w:w="810"/>
        <w:gridCol w:w="1191"/>
        <w:gridCol w:w="1156"/>
        <w:gridCol w:w="723"/>
        <w:gridCol w:w="465"/>
        <w:gridCol w:w="1638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velka Ja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ks Ladislav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ásek Marti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jček Marti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šek Šimo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íl Ja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ar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eček Lukáš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juk Jakub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einbach Václav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Horáček Jakub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tochl Radek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be Pavel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yskočil Filip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láž Marek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ičko Aleš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lisz Vít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mejkal Dominik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Novák Antoní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Zítka Adam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rban Filip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elenka Jan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ška Jakub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lk Matěj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thera Filip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rozd Matyáš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louhý Jakub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zubek Tomáš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rčík Michal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ára Aleš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53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a obrátce bez doteku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cík Tomáš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353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 na obrátce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8</w:t>
      </w:r>
      <w:r>
        <w:rPr/>
        <w:br/>
      </w:r>
      <w:r>
        <w:rPr>
          <w:rStyle w:val="Poznamka1"/>
        </w:rPr>
        <w:t>Čas uzavření výsledků 6.12. 2008 18:1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551"/>
        <w:gridCol w:w="761"/>
        <w:gridCol w:w="1044"/>
        <w:gridCol w:w="1013"/>
        <w:gridCol w:w="636"/>
        <w:gridCol w:w="673"/>
        <w:gridCol w:w="1539"/>
      </w:tblGrid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teři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iedrlová Luci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secká Šárk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chová Agát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nešová Ale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á Barbor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adová Žanet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dnářová An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Dvořáková Kateři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ozáková Kateři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mečníková Barbor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lmašová Petr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láčková Luci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anová Hele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ebestová Barbor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mídová Deni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enčíková Karolí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vořáková Daniel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emanová Petr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lená Elišk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eubertová Ev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ichterová Lenk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jžíšová Michael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ehbergerová An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těchová Ja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eroutková Annamari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ílská Terez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odáková Mari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Gnolová Deni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alonová Sár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erková Vane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ubáčková Karolí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atistová Karolín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Zeisková Markét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8</w:t>
      </w:r>
      <w:r>
        <w:rPr/>
        <w:br/>
      </w:r>
      <w:r>
        <w:rPr>
          <w:rStyle w:val="Poznamka1"/>
        </w:rPr>
        <w:t>Čas uzavření výsledků 7.12. 2008 03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596"/>
        <w:gridCol w:w="783"/>
        <w:gridCol w:w="1130"/>
        <w:gridCol w:w="1097"/>
        <w:gridCol w:w="687"/>
        <w:gridCol w:w="442"/>
        <w:gridCol w:w="166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car Dominik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duška Luk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cík Filip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zobohatý Václav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drmuc Daniel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ára Ale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ysel Tom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ks Ladislav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Ale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álek Marek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jček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cina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šta Filip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řerost František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ndsmann Jiří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rtl Daniel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Cé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Bucháček Luk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rban Filip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ochl Radek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yer Julius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ovotný Michal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ahoda Joseph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ák David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šek Šimo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elenka Ja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Čepelák David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evčík Jakub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uda Radek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anuš Vojtěch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esnídal Tom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Vlk Matěj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Drozd Maty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ajuk Jakub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Němeček Luk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M žačky - 1998</w:t>
      </w:r>
      <w:r>
        <w:rPr/>
        <w:br/>
      </w:r>
      <w:r>
        <w:rPr>
          <w:rStyle w:val="Poznamka1"/>
        </w:rPr>
        <w:t>Čas uzavření výsledků 7.12. 2008 03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698"/>
        <w:gridCol w:w="967"/>
        <w:gridCol w:w="1328"/>
        <w:gridCol w:w="1290"/>
        <w:gridCol w:w="805"/>
        <w:gridCol w:w="515"/>
        <w:gridCol w:w="74"/>
      </w:tblGrid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urnová Iv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chová Agá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adová Žane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Ane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usdorfová Kristý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Hrub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urzová Marké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airaislová Ive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onová Alexand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moníčková Michae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routková Annamar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rollerová Miluš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otocká Len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rnadová Niko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urečková Niko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ichterová Len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M žáci - 1998</w:t>
      </w:r>
      <w:r>
        <w:rPr/>
        <w:br/>
      </w:r>
      <w:r>
        <w:rPr>
          <w:rStyle w:val="Poznamka1"/>
        </w:rPr>
        <w:t>Čas uzavření výsledků 7.12. 2008 03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756"/>
        <w:gridCol w:w="978"/>
        <w:gridCol w:w="1485"/>
        <w:gridCol w:w="1441"/>
        <w:gridCol w:w="898"/>
        <w:gridCol w:w="573"/>
        <w:gridCol w:w="77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čka Kare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íd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elka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šek David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jrych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Ondřej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yskočil Filip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ysel Tom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ícha Marti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ubský Mil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439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a prsové nohy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omin Josef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39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ačky - 1998</w:t>
      </w:r>
      <w:r>
        <w:rPr/>
        <w:br/>
      </w:r>
      <w:r>
        <w:rPr>
          <w:rStyle w:val="Poznamka1"/>
        </w:rPr>
        <w:t>Čas uzavření výsledků 7.12. 2008 03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572"/>
        <w:gridCol w:w="751"/>
        <w:gridCol w:w="1172"/>
        <w:gridCol w:w="1139"/>
        <w:gridCol w:w="712"/>
        <w:gridCol w:w="457"/>
        <w:gridCol w:w="1598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secká Šár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iedrlová Lucie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uková Barbo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nešová Ale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ubová Kateři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á Barbo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ková Terez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lená Eliš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usíková Domini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moníčková Michae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Andriková Alžbě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airaislová Ive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manová Pet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vořáková Kateři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ámečníková Barbo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ubravská Sá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ukešová Adé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usdorfová Kristý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mídová Denis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rámková Jit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lavová Kar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ojžíšová Michae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těchová Ja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ufferová Andre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ílková Niko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amková Terez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ubáčková Karolí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Černá Ne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Zeisková Marké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erková Vanes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Gnolová Denis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ílská Terez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selbergerová Ja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čerová Marie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áci - 1998</w:t>
      </w:r>
      <w:r>
        <w:rPr/>
        <w:br/>
      </w:r>
      <w:r>
        <w:rPr>
          <w:rStyle w:val="Poznamka1"/>
        </w:rPr>
        <w:t>Čas uzavření výsledků 6.12. 2008 17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521"/>
        <w:gridCol w:w="719"/>
        <w:gridCol w:w="1344"/>
        <w:gridCol w:w="1303"/>
        <w:gridCol w:w="815"/>
        <w:gridCol w:w="521"/>
        <w:gridCol w:w="1453"/>
      </w:tblGrid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šmourný Matěj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zobohatý Václav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drmuc Danie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is Ja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velka Ja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ks Ladislav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dsmann Jiří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skočil Filip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be Pave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íd Jakub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vřička Kare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ára Aleš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rtl Danie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ypl Marti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šek David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min Josef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Pokorný Aleš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Jirásek Marti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řerost František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otný Micha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yer Julius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ovák Antoní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Horáček Jakub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Steinbach Václav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cků Micha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Vlk Matěj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Urban Filip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ušek Michal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ajuk Jakub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álek Marek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irotka Břetislav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uda Radek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39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urušení znakové poloh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elenka Jan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39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ych Radek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39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- obrátka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ucháček Lukáš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39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200 VZ žačky - 1998</w:t>
      </w:r>
      <w:r>
        <w:rPr/>
        <w:br/>
      </w:r>
      <w:r>
        <w:rPr>
          <w:rStyle w:val="Poznamka1"/>
        </w:rPr>
        <w:t>Čas uzavření výsledků 6.12. 2008 17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714"/>
        <w:gridCol w:w="902"/>
        <w:gridCol w:w="1358"/>
        <w:gridCol w:w="1318"/>
        <w:gridCol w:w="823"/>
        <w:gridCol w:w="527"/>
        <w:gridCol w:w="75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nešová Ale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k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ová Dani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rrmannová Sylv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lub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airaislová Ivet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urnová Iv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ámečník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Říhová Karolí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üllsacková Ale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üllerová Anet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Neubertová Ev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Kolmašová Pet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ná N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dnářová An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1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400 VZ žáci - 1998</w:t>
      </w:r>
      <w:r>
        <w:rPr/>
        <w:br/>
      </w:r>
      <w:r>
        <w:rPr>
          <w:rStyle w:val="Poznamka1"/>
        </w:rPr>
        <w:t>Čas uzavření výsledků 6.12. 2008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748"/>
        <w:gridCol w:w="947"/>
        <w:gridCol w:w="1427"/>
        <w:gridCol w:w="1384"/>
        <w:gridCol w:w="865"/>
        <w:gridCol w:w="551"/>
        <w:gridCol w:w="76"/>
      </w:tblGrid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7.7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30 (01:2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anta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7.8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50 (01:21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cina Marti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0.3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70 (01:2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šmourný Matě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8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20 (01:2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duška Luk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3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10 (01:29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is Ja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1.50 (01:3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cík Filip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1.5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50 (01:28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šek David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50 (01:34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korný Ale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6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50 (01:3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zobohatý Václav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4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760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0.80 (35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pelák David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2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50 (01:3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vřička Kar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6.7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20 (01:3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cha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7.2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80 (01:3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ysel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4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50 (01:4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ušek Micha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5.2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60 (01:3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nuš Vojtěch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8.0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4.30 (01:41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zubek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4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5.10 (01:4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thera Filip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8.5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9.70 (01:4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4x 50 PZ žačky - 1998</w:t>
      </w:r>
      <w:r>
        <w:rPr/>
        <w:br/>
      </w:r>
      <w:r>
        <w:rPr>
          <w:rStyle w:val="Poznamka1"/>
        </w:rPr>
        <w:t>Čas uzavření výsledků 7.12. 2008 07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3544"/>
        <w:gridCol w:w="742"/>
        <w:gridCol w:w="629"/>
        <w:gridCol w:w="561"/>
        <w:gridCol w:w="2308"/>
        <w:gridCol w:w="114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Ny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rl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ecká Šár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0.6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PKÚ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8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mannová Sylv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indlová Marké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ger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9.5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Cho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ck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ová Kar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han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0.4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Pl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dová Žan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eš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dorf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čk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1.2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oTr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llsacková 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ub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1.6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pL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erová Miluš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lberger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nad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žíš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1.1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KLit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ák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áčková Rich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ubravská S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číková Karo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7.4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kok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4x 50 PZ žáci - 1998</w:t>
      </w:r>
      <w:r>
        <w:rPr/>
        <w:br/>
      </w:r>
      <w:r>
        <w:rPr>
          <w:rStyle w:val="Poznamka1"/>
        </w:rPr>
        <w:t>Čas uzavření výsledků 7.12. 2008 04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3552"/>
        <w:gridCol w:w="742"/>
        <w:gridCol w:w="628"/>
        <w:gridCol w:w="560"/>
        <w:gridCol w:w="2416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Cho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a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áž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2.2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Pl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íd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car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4.3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ŠKru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rmuc Dani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rych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včí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5.5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Pl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ochl Rad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eč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áč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6.7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SPKl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zd Maty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hera Filip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s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mourný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1.7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P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ška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el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2.3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SP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ju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lisz Vít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mann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6.9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pL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j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Antoní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kor Oldři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0.5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áci - 1998</w:t>
      </w:r>
      <w:r>
        <w:rPr/>
        <w:br/>
      </w:r>
      <w:r>
        <w:rPr>
          <w:rStyle w:val="Poznamka1"/>
        </w:rPr>
        <w:t>Čas uzavření výsledků 7.12. 2008 09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91"/>
        <w:gridCol w:w="746"/>
        <w:gridCol w:w="1121"/>
        <w:gridCol w:w="1088"/>
        <w:gridCol w:w="681"/>
        <w:gridCol w:w="437"/>
        <w:gridCol w:w="1653"/>
      </w:tblGrid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šmourný Matěj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duška Luk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car Dominik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drmuc Daniel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zobohatý Václav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vřička Karel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cina Martin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omin Josef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šek David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jček Martin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ysel Tom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šta Filip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cháček Luk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álek Marek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Landsmann Jiří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Přerost František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ícha Ondřej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ochl Radek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korný Ale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pelák David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nuš Vojtěch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zubek Tom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rych Radek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ák Antonín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uda Radek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Zelenka Jan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Dušek Michal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alisz Vít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ovotný Michal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ajuk Jakub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ahoda Joseph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ěmeček Luk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aněk Adam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teinbach Václav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cík Tomáš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l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VZ žačky - 1998</w:t>
      </w:r>
      <w:r>
        <w:rPr/>
        <w:br/>
      </w:r>
      <w:r>
        <w:rPr>
          <w:rStyle w:val="Poznamka1"/>
        </w:rPr>
        <w:t>Čas uzavření výsledků 7.12. 2008 09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697"/>
        <w:gridCol w:w="918"/>
        <w:gridCol w:w="1327"/>
        <w:gridCol w:w="1289"/>
        <w:gridCol w:w="804"/>
        <w:gridCol w:w="515"/>
        <w:gridCol w:w="74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iedrlov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obudová An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nešová A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dnářová An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chová Agá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adová Žan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ová Dani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k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Andriková Alžbě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olmašov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Říh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ámečník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enčík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airaislová Ive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vořák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elená Eliš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ubertová Ev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oanová He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Hájk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Füllsacková A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mídová Denis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ehbergerová An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oláčkov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oubravská Sá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Jílková Niko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amk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usdorf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moníčková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rub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utschkov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Černá N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ílsk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Zeisková Marké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P žáci - 1998</w:t>
      </w:r>
      <w:r>
        <w:rPr/>
        <w:br/>
      </w:r>
      <w:r>
        <w:rPr>
          <w:rStyle w:val="Poznamka1"/>
        </w:rPr>
        <w:t>Čas uzavření výsledků 7.12. 2008 09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723"/>
        <w:gridCol w:w="999"/>
        <w:gridCol w:w="1374"/>
        <w:gridCol w:w="1333"/>
        <w:gridCol w:w="833"/>
        <w:gridCol w:w="532"/>
        <w:gridCol w:w="75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jček Marti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ásek Marti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ěmeček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elka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juk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íd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áček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šek Šimo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teinbach Václav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Zeis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ochl Rad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ára Ale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acík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be Pave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ks Ladislav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íl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ar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ričko Ale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šta Filip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korný Ale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lk Matě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ška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ajrych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láž Mar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lisz Ví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Urban Filip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thera Filip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Novotný Micha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ítka Adam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uda Rad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louhý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aněk Adam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ozd Maty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4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yskočil Filip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40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 žačky - 1998</w:t>
      </w:r>
      <w:r>
        <w:rPr/>
        <w:br/>
      </w:r>
      <w:r>
        <w:rPr>
          <w:rStyle w:val="Poznamka1"/>
        </w:rPr>
        <w:t>Čas uzavření výsledků 7.12. 2008 10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571"/>
        <w:gridCol w:w="750"/>
        <w:gridCol w:w="1175"/>
        <w:gridCol w:w="1141"/>
        <w:gridCol w:w="714"/>
        <w:gridCol w:w="457"/>
        <w:gridCol w:w="1596"/>
      </w:tblGrid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secká Šárk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rrmannová Sylvie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kešová Adél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omoláková Iv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ndriková Alžbět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inkulová Terez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anová Hele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lmašová Pet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onová Alexand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báčková Karolí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síková Dominik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lamová Dominik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áková Kateři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á Barbo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moníčková Michael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amková Terez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lavová Karl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ájková Ja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rámková Jitk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emanová Pet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indlová Markét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ehbergerová An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ámišová Emm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imková Kateři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oubravská Sá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cháčková Richel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selbergerová Ja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Füllsacková Ale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enčíková Karolí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eubertová Ev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ojžíšová Michael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ílková Nikol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ílská Terez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odáková Marie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rubá Terez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34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 při obrátce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Z žáci - 1998</w:t>
      </w:r>
      <w:r>
        <w:rPr/>
        <w:br/>
      </w:r>
      <w:r>
        <w:rPr>
          <w:rStyle w:val="Poznamka1"/>
        </w:rPr>
        <w:t>Čas uzavření výsledků 7.12. 2008 10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595"/>
        <w:gridCol w:w="823"/>
        <w:gridCol w:w="1128"/>
        <w:gridCol w:w="1096"/>
        <w:gridCol w:w="686"/>
        <w:gridCol w:w="440"/>
        <w:gridCol w:w="1664"/>
      </w:tblGrid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 Dominik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ára Aleš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duška Lukáš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ochl Radek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ks Ladislav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dsmann Jiří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cina Marti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rtl Danie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řerost František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be Pave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ypl Marti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Eichler Ja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é Marti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ušek Micha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irotka Břetislav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Nesnídal Tomáš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Hanuš Vojtěch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Kozubek Tomáš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ák Antoní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lenka Ja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álek Marek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yer Julius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Macků Micha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Čepelák David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trejček Marti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juk Jakub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šek Šimo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Adam Micha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ričko Aleš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evčík Jakub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Češka Jakub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mejkal Dominik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alisz Vít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inkor Oldřich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50 Z žačky - 1998</w:t>
      </w:r>
      <w:r>
        <w:rPr/>
        <w:br/>
      </w:r>
      <w:r>
        <w:rPr>
          <w:rStyle w:val="Poznamka1"/>
        </w:rPr>
        <w:t>Čas uzavření výsledků 7.12. 2008 10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582"/>
        <w:gridCol w:w="765"/>
        <w:gridCol w:w="1114"/>
        <w:gridCol w:w="1082"/>
        <w:gridCol w:w="676"/>
        <w:gridCol w:w="434"/>
        <w:gridCol w:w="1627"/>
      </w:tblGrid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iedrlová Lucie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chová Agát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teři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ková Barbor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Anet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ndriková Alžbět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Hlavová Karl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Bednářová An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onová Alexandr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anová Hele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nolová Denis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erková Vanes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Čadová Žanet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Füllsacková Ale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Čurnová Iva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Kateři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rzová Markét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lmašová Petr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selbergerová Ja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oubravská Sár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záková Kateři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amková Terez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rollerová Miluše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jžíšová Michael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enčíková Karolí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vořáková Daniel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eisková Markét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eubertová Ev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ílská Terez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utschková Petr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pecká Terez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ájková Ja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imková Kateřin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odáková Marie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ufferová Andrea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33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aktivní kop při obrátce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50 M žáci - 1998</w:t>
      </w:r>
      <w:r>
        <w:rPr/>
        <w:br/>
      </w:r>
      <w:r>
        <w:rPr>
          <w:rStyle w:val="Poznamka1"/>
        </w:rPr>
        <w:t>Čas uzavření výsledků 7.12. 2008 11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659"/>
        <w:gridCol w:w="913"/>
        <w:gridCol w:w="1641"/>
        <w:gridCol w:w="1592"/>
        <w:gridCol w:w="992"/>
        <w:gridCol w:w="632"/>
        <w:gridCol w:w="73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ks Ladislav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vřička Kare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zobohatý Václav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velk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 Antoní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 Filip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cháček Luk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skočil Filip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cha Marti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ícha Ondře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irásek Marti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Sysel Tom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Novák David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láž Marek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ěmeček Luk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Brych Radek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Mayer Julius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elenk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evčík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ovotný Micha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ubský Mil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rejček Marti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inkor Oldřich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dam Micha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85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při obrátce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omin Josef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85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2. 50 M žačky - 1998</w:t>
      </w:r>
      <w:r>
        <w:rPr/>
        <w:br/>
      </w:r>
      <w:r>
        <w:rPr>
          <w:rStyle w:val="Poznamka1"/>
        </w:rPr>
        <w:t>Čas uzavření výsledků 7.12. 2008 11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549"/>
        <w:gridCol w:w="757"/>
        <w:gridCol w:w="1038"/>
        <w:gridCol w:w="1007"/>
        <w:gridCol w:w="632"/>
        <w:gridCol w:w="670"/>
        <w:gridCol w:w="153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urnová Iva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iedrlová Lucie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chová Agá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dnářová An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lená Elišk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ová Kateři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ufferová Andre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mídová Denis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rzová Marké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ová Ane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aselbergerová Ja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rubá Terez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ámečníková Barbor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anová Petr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moníčková Michae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rollerová Miluše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Lotocká Lenk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imonová Alexandr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alonová Sár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těchová Ja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nolová Denis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Černá Ne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cháčková Richel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trnadová Niko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Zámišová Emm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Zeisková Marké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erková Vanes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urečková Niko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imková Kateři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usíková Dominik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atistová Karolí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eroutková Annamarie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33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 na obrátce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200 OPZ žáci - 1998</w:t>
      </w:r>
      <w:r>
        <w:rPr/>
        <w:br/>
      </w:r>
      <w:r>
        <w:rPr>
          <w:rStyle w:val="Poznamka1"/>
        </w:rPr>
        <w:t>Čas uzavření výsledků 7.12. 2008 11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21"/>
        <w:gridCol w:w="858"/>
        <w:gridCol w:w="1177"/>
        <w:gridCol w:w="1144"/>
        <w:gridCol w:w="715"/>
        <w:gridCol w:w="459"/>
        <w:gridCol w:w="1736"/>
      </w:tblGrid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šmourný Matěj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vřička Kar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Tom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is Ja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dsmann Jiří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yskočil Filip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íd Jakub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1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ára Ale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e Pav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jrych Jakub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šek David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ypl Marti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rtl Dani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rásek Marti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snídal Tom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6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řerost František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 Filip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ozd Maty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349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 - P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200 OPZ žačky - 1998</w:t>
      </w:r>
      <w:r>
        <w:rPr/>
        <w:br/>
      </w:r>
      <w:r>
        <w:rPr>
          <w:rStyle w:val="Poznamka1"/>
        </w:rPr>
        <w:t>Čas uzavření výsledků 7.12. 2008 11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630"/>
        <w:gridCol w:w="796"/>
        <w:gridCol w:w="1565"/>
        <w:gridCol w:w="1519"/>
        <w:gridCol w:w="948"/>
        <w:gridCol w:w="604"/>
        <w:gridCol w:w="71"/>
      </w:tblGrid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secká Šár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nešová Ale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uková Barbo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Terez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7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airaislová Iv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4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ová An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0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urnová Iva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usdorfová Kristý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9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usíková Domini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7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Říhová Karolí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4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ukešová Adé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5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ojžíšová Michae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8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ubáčková Karolí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2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emanová Pet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6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ížení dráhy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elená Eliš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46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při obrátce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adová Žan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6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200 VZ žáci - 1998</w:t>
      </w:r>
      <w:r>
        <w:rPr/>
        <w:br/>
      </w:r>
      <w:r>
        <w:rPr>
          <w:rStyle w:val="Poznamka1"/>
        </w:rPr>
        <w:t>Čas uzavření výsledků 7.12. 2008 11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745"/>
        <w:gridCol w:w="982"/>
        <w:gridCol w:w="1420"/>
        <w:gridCol w:w="1378"/>
        <w:gridCol w:w="861"/>
        <w:gridCol w:w="549"/>
        <w:gridCol w:w="76"/>
      </w:tblGrid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šmourný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cina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cháček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is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drmuc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álek Mare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zobohatý Vác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jček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ysel Tom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Pavelka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korný Ale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min Jose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rtl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lk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šek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400 VZ žačky - 1998</w:t>
      </w:r>
      <w:r>
        <w:rPr/>
        <w:br/>
      </w:r>
      <w:r>
        <w:rPr>
          <w:rStyle w:val="Poznamka1"/>
        </w:rPr>
        <w:t>Čas uzavření výsledků 7.12. 2008 12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725"/>
        <w:gridCol w:w="917"/>
        <w:gridCol w:w="1381"/>
        <w:gridCol w:w="1340"/>
        <w:gridCol w:w="838"/>
        <w:gridCol w:w="534"/>
        <w:gridCol w:w="75"/>
      </w:tblGrid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ešová Ale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20 (01:2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7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20 (01:2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secká Šár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2.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20 (01:28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rmannová Sylv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70 (01:29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10 (01:30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airaislová Ivet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60 (01:3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omoláková Iv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2.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90 (01:36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íhová Karolí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4.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70 (01:3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ámečník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9.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7.80 (01:3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Terez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9.7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10 (01:38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ufferová Andre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5.6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80 (01:41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ecká Terez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9.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3.00 (01:51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4x 50 VZ žáci - 1998</w:t>
      </w:r>
      <w:r>
        <w:rPr/>
        <w:br/>
      </w:r>
      <w:r>
        <w:rPr>
          <w:rStyle w:val="Poznamka1"/>
        </w:rPr>
        <w:t>Čas uzavření výsledků 7.12. 2008 12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541"/>
        <w:gridCol w:w="742"/>
        <w:gridCol w:w="660"/>
        <w:gridCol w:w="560"/>
        <w:gridCol w:w="2406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P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el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ška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0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Cho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a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3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íd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oda Josep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car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5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ŠKru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rych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včí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rmuc Dani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5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SPK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s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hera Filip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zd Maty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mourný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SP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ju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sz Vít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3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mann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5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9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9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eč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ochl Rad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áč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0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j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Antoní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kor Oldři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2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4x 50 VZ žačky - 1998</w:t>
      </w:r>
      <w:r>
        <w:rPr/>
        <w:br/>
      </w:r>
      <w:r>
        <w:rPr>
          <w:rStyle w:val="Poznamka1"/>
        </w:rPr>
        <w:t>Čas uzavření výsledků 7.12. 2008 12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541"/>
        <w:gridCol w:w="742"/>
        <w:gridCol w:w="660"/>
        <w:gridCol w:w="560"/>
        <w:gridCol w:w="2406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Ny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ecká Šár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rl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4.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oTr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llsacková 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ub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6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Cho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ck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ová Kar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han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9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N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fferová Andre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ová Marké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urnová Iv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šová 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1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PKÚ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sk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5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mannová Sylv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5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9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ger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2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dorf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čk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eš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dová Žan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5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KLit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áčková Rich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číková Karo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ák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ravská S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lberger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erová Miluš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ocká Le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žíš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8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82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82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7pt;width:453.55pt;height:0.6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831"/>
      <w:gridCol w:w="2241"/>
    </w:tblGrid>
    <w:tr>
      <w:trPr/>
      <w:tc>
        <w:tcPr>
          <w:tcW w:w="6831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Pohár ČR desetiletého žactva 2008</w:t>
          </w:r>
        </w:p>
      </w:tc>
      <w:tc>
        <w:tcPr>
          <w:tcW w:w="2241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37:00Z</dcterms:created>
  <dc:creator>Luboš Hochmuth</dc:creator>
  <dc:description/>
  <cp:keywords/>
  <dc:language>en-US</dc:language>
  <cp:lastModifiedBy>Luboš Hochmuth</cp:lastModifiedBy>
  <dcterms:modified xsi:type="dcterms:W3CDTF">2008-12-07T17:39:00Z</dcterms:modified>
  <cp:revision>1</cp:revision>
  <dc:subject/>
  <dc:title>1</dc:title>
</cp:coreProperties>
</file>