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adpis21"/>
        </w:rPr>
        <w:t>1. 50 Z muži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737"/>
        <w:gridCol w:w="954"/>
        <w:gridCol w:w="1403"/>
        <w:gridCol w:w="1363"/>
        <w:gridCol w:w="851"/>
        <w:gridCol w:w="543"/>
        <w:gridCol w:w="76"/>
      </w:tblGrid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HLA Františe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HODA Jaku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NER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Maty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RÁSEK Vojtěch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5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TL Pet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BOŘIL Domini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NĚŽÍNEK Jaku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ZMA Josef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YBKA Domini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IŘÍK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BOŘIL Patri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IŘÍK Rade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NOTEK Josef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OMANEC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ABICAR Jiří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VAŘÍK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1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NOROVSKÝ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41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. 50 Z ženy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0"/>
        <w:gridCol w:w="640"/>
        <w:gridCol w:w="843"/>
        <w:gridCol w:w="1216"/>
        <w:gridCol w:w="1180"/>
        <w:gridCol w:w="738"/>
        <w:gridCol w:w="473"/>
        <w:gridCol w:w="72"/>
      </w:tblGrid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EMAN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URKOVÁ Danie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REBORTOVÁ Michae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EIOVÁ Bá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OVÁ Eliš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AVDOVÁ Kristý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EJŠKOVÁ Eliš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PAŽOUTOVÁ Terez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VLASÁKOVÁ Mart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LATSKÁ Veroni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AŽOUTOVÁ Karolí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VALOVÁ Ane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OSTÍNKOVÁ Karolí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ŠTIPLOVÁ Jiř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ÁBORSKÁ Kristý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ZITOVÁ Viktor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EŠNEROVÁ Luc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ROŠOVÁ Eliš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NŠEL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RTONÍČKOVÁ Marké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LÁNSKÁ Pav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ILDNEROVÁ Natál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UER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LAINOVÁ Michae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UXOVÁ Ane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ROPÁČKOVÁ Niko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LASÁKOVÁ Danie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ARSCH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ACKOVÁ Natál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HOMOLKOVÁ Mart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ČERNÁ Kateř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OCÍLKOVÁ Štěpán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RÁNSKÁ Natál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LÍBALOVÁ Ale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. 100 OPZ muži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07"/>
        <w:gridCol w:w="929"/>
        <w:gridCol w:w="1345"/>
        <w:gridCol w:w="1306"/>
        <w:gridCol w:w="815"/>
        <w:gridCol w:w="522"/>
        <w:gridCol w:w="75"/>
      </w:tblGrid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EMOV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VENKA Domin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EJMAN Matou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ÁZDA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ŠEK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ÍGL Richar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UGAR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ÁSZTOR Maty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LAŽE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MAN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UR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EILER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LÍŽEK Stani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SÁR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TRUŽÁLE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LÁŠEK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ŽÁRSKÝ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ÍKA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HLUMECKÝ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Vzdání závod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PÍK Šimo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Vzdání závod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UDVÍK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4. 100 OPZ ženy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85"/>
        <w:gridCol w:w="888"/>
        <w:gridCol w:w="1305"/>
        <w:gridCol w:w="1267"/>
        <w:gridCol w:w="791"/>
        <w:gridCol w:w="507"/>
        <w:gridCol w:w="74"/>
      </w:tblGrid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TN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ZMEROVÁ An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VENKOVÁ Barbo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NDOROVÁ Anet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UCLOVÁ Ev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9. KOPECKÁ Adé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9. BAROCHOVÁ Pav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9. NĚMC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ELEMANOVÁ Valer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ŮČKOVÁ Adé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IALOVÁ Kl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ŠVICOVÁ Terez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ŘÍNKOVÁ Eliš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OKROVÁ Karolí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OHNALOVÁ Denis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MÍDOVÁ Terez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OVÁKOVÁ Lind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EKÁRKOVÁ Nikol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0. ŽIŽKOVÁ Barbora 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ACKOVÁ Barbo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ŘÍHOVÁ Barbo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ŮČKOVÁ Eliš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OUSOVÁ Terez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OLIENKOVÁ Adria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5. 100 OPZ muži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07"/>
        <w:gridCol w:w="895"/>
        <w:gridCol w:w="1347"/>
        <w:gridCol w:w="1308"/>
        <w:gridCol w:w="816"/>
        <w:gridCol w:w="522"/>
        <w:gridCol w:w="75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ZAHRADNÍK Štěpá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ÁHA Micha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EMAN Micha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OLŠAR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RCÍ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DĚRA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ZOBOHATÝ Vác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KS Ladi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SPÍŠIL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AUŠ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Ý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ÁŠE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ONDERKA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IMAN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HNAL Davi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INTNER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TULÍK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IDRMUC Dani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UC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NDA Patr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ŠTA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KORNÝ Ale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ITTLER Domin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OVOTNÝ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CEK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RYCH Rad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AHULA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BALOUN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VAJRYCH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URBAN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VÁK Antoní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JINDRA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ZÍTKA Ada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EKERA Kryšto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ECHÁČEK Vlastimi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6. 100 OPZ ženy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31"/>
        <w:gridCol w:w="828"/>
        <w:gridCol w:w="1198"/>
        <w:gridCol w:w="1161"/>
        <w:gridCol w:w="727"/>
        <w:gridCol w:w="770"/>
        <w:gridCol w:w="71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OBUDOVÁ Anet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ŠAFRÁNKOVÁ Johan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ZEMLEROVÁ Domini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OUT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ÁKOVÁ Kristý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Ilo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SECKÁ Šár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VĚCENÁ Luc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BUKVAJOVÁ Niko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NIEDRLOVÁ Luc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IBÍKOVÁ Kateř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TRMANOVÁ Klá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DKOVÁ Kristý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RDELÁNOVÁ Al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ČERNÁ Adé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OMANCOVÁ An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CHÁČKOVÁ Pet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ZABOVÁ Karolí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OANOVÁ Hele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ÁK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ENSOVÁ Anež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NĚMC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ČECHOVÁ Agát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ENSOVÁ Miloslav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ŠIMONOVÁ Alexand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DVOŘÁKOVÁ Danie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TYKAL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ZEMANOVÁ Pet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ASELBERGEROVÁ Ja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OUBRAVSKÁ Sá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MÍDOVÁ Denis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IMONOVÁ Terez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VOŘÁKOVÁ Kateř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CERVAN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7. 50 VZ muži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6"/>
        <w:gridCol w:w="688"/>
        <w:gridCol w:w="905"/>
        <w:gridCol w:w="1308"/>
        <w:gridCol w:w="1270"/>
        <w:gridCol w:w="793"/>
        <w:gridCol w:w="508"/>
        <w:gridCol w:w="74"/>
      </w:tblGrid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HODA Jakub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NGER Miroslav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ÁBELE Matěj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TL Petr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OMAN Daniel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NĚŽÍNEK Jakub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STNER Martin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 Matyáš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BOŘIL Dominik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YBKA Dominik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TOMANEC Ondřej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JIŘÍK Jan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BÁT Adam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YSKATÝ Ladislav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NOROVSKÝ Ondřej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VEHLA František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BOŘIL Patrik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ZMA Josef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IŘÍK Radek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LÁŠEK Antonín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0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VAŘÍK Martin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8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8. 50 VZ ženy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4"/>
        <w:gridCol w:w="651"/>
        <w:gridCol w:w="856"/>
        <w:gridCol w:w="1237"/>
        <w:gridCol w:w="1200"/>
        <w:gridCol w:w="751"/>
        <w:gridCol w:w="481"/>
        <w:gridCol w:w="72"/>
      </w:tblGrid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OURKOVÁ Dani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VČÍKOVÁ Pet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IPLOVÁ Jiři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EIOVÁ Bá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REBORTOVÁ Micha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OKLASOVÁ Len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ŽOUTOVÁ Terez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AVDOVÁ Kristý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UONGOVÁ Micha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STÍNKOVÁ Karolí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ŽOUTOVÁ Karolí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LASÁKOVÁ Marti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ÁBORSKÁ Kristý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HVALOVÁ Anet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KOSINKOVÁ Micha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SVOBODOVÁ Eliš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LATSKÁ Veroni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ĚMCOVÁ Simo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REJŠKOVÁ Eliš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OTREKLOVÁ Kristý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ACKOVÁ Natáli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RTONÍČKOVÁ Markét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LÁNSKÁ Pav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NŠELOVÁ Barbo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LAINOVÁ Micha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ZITOVÁ Viktori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UXOVÁ Anet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AUEROVÁ Barbo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OCÍLKOVÁ Štěpán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ČERNÁ Kateři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ILDNEROVÁ Natáli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OMOLKOVÁ Marti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ARSCHOVÁ Barbo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0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ANKAŠOVÁ Roma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366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EEMANOVÁ Barbo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366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9. 50 VZ muži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07"/>
        <w:gridCol w:w="929"/>
        <w:gridCol w:w="1345"/>
        <w:gridCol w:w="1306"/>
        <w:gridCol w:w="815"/>
        <w:gridCol w:w="522"/>
        <w:gridCol w:w="75"/>
      </w:tblGrid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RBAN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VENKA Domin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EJMAN Matou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AŽE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ŠEK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UDVÍK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UR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ÁSZTOR Maty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ÍGL Richar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LÁŠEK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MAN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LÍŽEK Stani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TRUŽÁLE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LDA Vác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UGAR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ILER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TÍK Jaro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ÍKA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RÁZDA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VÁČ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KOUDLIL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ŽÁRSKÝ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CERHA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TROUHAL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RUBÝ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SÁR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HLUMECKÝ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PÍK Šimo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0. 50 VZ ženy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677"/>
        <w:gridCol w:w="876"/>
        <w:gridCol w:w="1290"/>
        <w:gridCol w:w="1251"/>
        <w:gridCol w:w="782"/>
        <w:gridCol w:w="501"/>
        <w:gridCol w:w="73"/>
      </w:tblGrid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TN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NDOROVÁ Anet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C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OCHOVÁ Pav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ZMEROVÁ An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IAL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ŮRKOVÁ Nikol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ÁK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ŘÍNKOVÁ Eliš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ŠVIC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LEMANOVÁ Valer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VOROVÁ Denis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JDČINSK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HNALOVÁ Denis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PECK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VAŘÍKOV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ENK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KRŮČKOV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MÍD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KÁRKOVÁ Nikol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ŘÍH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ESENSKÁ Natál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ACK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5. ŽIŽKOVÁ Barbora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OVÁKOVÁ Lind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ODOVÁ An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TRÁNSKÁ Valer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OLIENKOVÁ Adri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AŠKOVÁ Kristý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EŠKOVÁ J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RŮČKOVÁ Eliš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FOUS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1. 50 VZ muži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697"/>
        <w:gridCol w:w="880"/>
        <w:gridCol w:w="1325"/>
        <w:gridCol w:w="1287"/>
        <w:gridCol w:w="803"/>
        <w:gridCol w:w="514"/>
        <w:gridCol w:w="74"/>
      </w:tblGrid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A Michae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R Ondřej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ULÍK Marek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RCÍK Vojtěch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EMAN Michae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IMAN Marek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DĚRA Ja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AHRADNÍK Štěpá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INTNER Marek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HNAL David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OMÁŠEK Vojtěch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RZOBOHATÝ Václav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AUŠ Jakub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NÝ Ja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SPÍŠIL Marti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IDRMUC Danie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RKS Ladislav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BAŠTA Filip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VACEK Ja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VESELÝ Micha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NUC Ondřej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ONDERKA Josef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ŠITTLER Dominik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POKORNÝ Aleš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INDRA Ja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URBAN Filip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BALOUN Matěj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SAHULA Vojtěch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AJRYCH Jakub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JANDA Patrik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VOTNÝ Micha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RYCH Radek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OVÁK Antonín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EKERA Kryštof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ZÍTKA Adam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2. 50 VZ ženy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2"/>
        <w:gridCol w:w="629"/>
        <w:gridCol w:w="826"/>
        <w:gridCol w:w="1193"/>
        <w:gridCol w:w="1159"/>
        <w:gridCol w:w="724"/>
        <w:gridCol w:w="768"/>
        <w:gridCol w:w="71"/>
      </w:tblGrid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Ilo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EMLEROVÁ Dominik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SOBUDOVÁ Ane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OUTOVÁ Terez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SVĚCENÁ Luci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IEDRLOVÁ Luci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ÁKOVÁ Kristý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ARDELÁNOVÁ Ali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ŠAFRÁNKOVÁ Johank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SECKÁ Šárk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ŠIBÍKOVÁ Kateři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MACHÁČKOVÁ Petr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4. BUKVAJOVÁ Niko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REŠOVÁ Valérie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ĚMCOVÁ Terez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BUDKOVÁ Kristý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ČECHOVÁ Agát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ENSOVÁ Miloslav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ENSOVÁ Anežk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OANOVÁ Hele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OMANCOVÁ An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TYKALOVÁ Terez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KOTRMANOVÁ Klár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ENČÍKOVÁ Karolí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ČERNÁ Adé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MÍDOVÁ Denis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VOŘÁKOVÁ Daniel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ZEMANOVÁ Petr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NOVÁKOVÁ Terez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VOŘÁKOVÁ Kateři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NEUBERTOVÁ Ev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DOUBRAVSKÁ Sár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CERVANOVÁ Terez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ASELBERGEROVÁ Jana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3. 100 P muži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745"/>
        <w:gridCol w:w="982"/>
        <w:gridCol w:w="1420"/>
        <w:gridCol w:w="1378"/>
        <w:gridCol w:w="861"/>
        <w:gridCol w:w="549"/>
        <w:gridCol w:w="76"/>
      </w:tblGrid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ÁSEK Vojtěch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ÁBELE Matě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NGER Miro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7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BÁT Adam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OMAN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NOTEK Josef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ABICAR Jiří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YSKATÝ Ladi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8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4. 100 P ženy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686"/>
        <w:gridCol w:w="903"/>
        <w:gridCol w:w="1305"/>
        <w:gridCol w:w="1267"/>
        <w:gridCol w:w="791"/>
        <w:gridCol w:w="507"/>
        <w:gridCol w:w="74"/>
      </w:tblGrid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VČÍKOVÁ Pet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SINKOVÁ Micha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ROŠOVÁ Eliš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TOKLASOVÁ Len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KAŠOVÁ Rom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7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UONGOVÁ Micha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OTREKL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9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CEJOVÁ Zuz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ĚMCOVÁ Simo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4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5. 100 P muži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07"/>
        <w:gridCol w:w="929"/>
        <w:gridCol w:w="1345"/>
        <w:gridCol w:w="1306"/>
        <w:gridCol w:w="815"/>
        <w:gridCol w:w="522"/>
        <w:gridCol w:w="75"/>
      </w:tblGrid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VENKA Domin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BYLÁK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ŠEK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EJMAN Matou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UGAR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ROUHAL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LAŽE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ÁSZTOR Maty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ÍGL Richar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LÍŽEK Stani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RUBÝ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BRÁZDA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POLÁŠEK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UDVÍK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LDA Vác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ETRUŽÁLE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ÍKA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2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EILER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SÁR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EMAN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ERHA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ŽÁRSKÝ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TÍK Jaro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HLUMECKÝ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PÍK Šimo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6. 100 P ženy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677"/>
        <w:gridCol w:w="876"/>
        <w:gridCol w:w="1290"/>
        <w:gridCol w:w="1251"/>
        <w:gridCol w:w="782"/>
        <w:gridCol w:w="501"/>
        <w:gridCol w:w="73"/>
      </w:tblGrid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ROCHOVÁ Pav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PECK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AL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ŮRKOVÁ Nikol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TN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KROV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ZMEROVÁ An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LEMANOVÁ Valer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VENK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INDOROVÁ Anet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HNALOVÁ Denis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3. ŽIŽKOVÁ Barbora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ŮČKOV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ŘÍNKOVÁ Eliš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EKÁRKOVÁ Nikol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MÍD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VAŘÍKOV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OVÁKOVÁ Lind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ŘÍH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ESENSKÁ Natál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2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ŠKOVÁ Kristý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9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ŮČKOVÁ Eliš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2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OUS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EŠKOVÁ J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RÁNSKÁ Valer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8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LIENKOVÁ Adri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8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7. 100 P muži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0"/>
        <w:gridCol w:w="696"/>
        <w:gridCol w:w="879"/>
        <w:gridCol w:w="1323"/>
        <w:gridCol w:w="1285"/>
        <w:gridCol w:w="802"/>
        <w:gridCol w:w="513"/>
        <w:gridCol w:w="74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NDERKA Jose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R Ondře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AHRADNÍK Štěpá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INTNER Mar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EMAN Michae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RCÍK Vojtě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LÁHA Michae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RZOBOHATÝ Vác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LOUN Matě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HNAL Dav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2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IMAN Mar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ÁŠEK Vojtě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KS Ladis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TAUŠ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ŠTA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ČERNÝ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POKORNÝ Ale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AHULA Vojtěch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ITTLER Domini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8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UC Ondře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3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NOVOTNÝ Micha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MADĚRA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OVÁK Antoní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6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EKERA Kryšto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ZÍTKA Adam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URBAN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ACEK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ECHÁČEK Vlastimi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TULÍK Mar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RYCH Rad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60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8. 100 P ženy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31"/>
        <w:gridCol w:w="828"/>
        <w:gridCol w:w="1198"/>
        <w:gridCol w:w="1161"/>
        <w:gridCol w:w="727"/>
        <w:gridCol w:w="770"/>
        <w:gridCol w:w="71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ÁKOVÁ Kristý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ZABOVÁ Karolí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FRÁNKOVÁ Johan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EMLEROVÁ Domini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SECKÁ Šár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Á Adé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OUT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SOBUDOVÁ Anet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DKOVÁ Kristý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RDELÁNOVÁ Al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OVÁ Ilo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VĚCENÁ Luc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ENSOVÁ Anež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ANOVÁ Hele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IEDRLOVÁ Luc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MENSOVÁ Miloslav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ŠIMONOVÁ Alexand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TRMANOVÁ Klá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IBÍKOVÁ Kateř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IMONOVÁ Terez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OVÁK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ENČÍKOVÁ Karolí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UKVAJOVÁ Nikol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OMANCOVÁ An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CHÁČKOVÁ Pet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EMANOVÁ Pet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ASELBERGEROVÁ Ja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DOUBRAVSKÁ Sár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RUŠKOVÁ Elišk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UREŠOVÁ Valérie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7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TYKAL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NEUBERTOVÁ Ev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VOŘÁKOVÁ Kateřin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NĚMCOVÁ Tereza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85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9. 50 P muži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2"/>
        <w:gridCol w:w="733"/>
        <w:gridCol w:w="964"/>
        <w:gridCol w:w="1396"/>
        <w:gridCol w:w="1355"/>
        <w:gridCol w:w="846"/>
        <w:gridCol w:w="540"/>
        <w:gridCol w:w="76"/>
      </w:tblGrid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NGER Miroslav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ÁBELE Matě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BOŘIL Domini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RÁSEK Vojtěch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OMANEC Ondře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AN Daniel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BÁT Adam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YBKA Domini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BOŘIL Patri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ŘÍK Radek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NOTEK Josef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YSKATÝ Ladislav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ABICAR Jiří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ŘÍK Ja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VAŘÍK Martin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1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NOROVSKÝ Ondřej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41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0. 50 P ženy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663"/>
        <w:gridCol w:w="873"/>
        <w:gridCol w:w="1260"/>
        <w:gridCol w:w="1224"/>
        <w:gridCol w:w="765"/>
        <w:gridCol w:w="490"/>
        <w:gridCol w:w="73"/>
      </w:tblGrid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SINKOVÁ Michae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ROŠOVÁ Elišk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OKLASOVÁ Lenk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TONÍČKOVÁ Markét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OTREKLOVÁ Kristý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UONGOVÁ Michae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ĚMCOVÁ Simo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RSCHOVÁ Barbor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CÍLKOVÁ Štěpánk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XOVÁ Anet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NŠELOVÁ Barbor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IPLOVÁ Jiři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LATSKÁ Veronik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LÁNSKÁ Pav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ÁBORSKÁ Kristý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HVALOVÁ Anet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MOLKOVÁ Marti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ÍBALOVÁ Ale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TRÁNSKÁ Natáli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RNÁ Kateři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STÍNKOVÁ Karolí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LAINOVÁ Michae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ARVÍNKOVÁ Adé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LASÁKOVÁ Danie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37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ížení dráhy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CEJOVÁ Zuza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73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1. 100 M muži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754"/>
        <w:gridCol w:w="954"/>
        <w:gridCol w:w="1438"/>
        <w:gridCol w:w="1394"/>
        <w:gridCol w:w="871"/>
        <w:gridCol w:w="555"/>
        <w:gridCol w:w="77"/>
      </w:tblGrid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EMOV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BYLÁK Ondřej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ÍGL Richard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2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ÁZDA Jakub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6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2. 100 M ženy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732"/>
        <w:gridCol w:w="946"/>
        <w:gridCol w:w="1394"/>
        <w:gridCol w:w="1352"/>
        <w:gridCol w:w="845"/>
        <w:gridCol w:w="539"/>
        <w:gridCol w:w="76"/>
      </w:tblGrid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UCLOVÁ Ev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TNÁ Kateřin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1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ŘÍNKOVÁ Elišk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NDOROVÁ Anet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1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ÍDOVÁ Terez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Linda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3. 100 M muži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07"/>
        <w:gridCol w:w="895"/>
        <w:gridCol w:w="1347"/>
        <w:gridCol w:w="1308"/>
        <w:gridCol w:w="816"/>
        <w:gridCol w:w="522"/>
        <w:gridCol w:w="75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SPÍŠIL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AHRADNÍK Štěpá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ÁHA Micha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ČERNÝ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IMAN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ZOBOHATÝ Vác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UC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OMÁŠE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AUŠ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OLŠAR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RCÍ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MARKS Ladi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DOHNAL Davi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INTNER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DĚRA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ANDA Patr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ONDERKA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ULÍK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NOVÁK Antoní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VAJRYCH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DRMUC Dani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KORNÝ Ale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BRYCH Rad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VESELÝ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URBAN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OVOTNÝ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ACEK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AHULA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ECHÁČEK Vlastimi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stylu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4. 100 M ženy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1"/>
        <w:gridCol w:w="655"/>
        <w:gridCol w:w="861"/>
        <w:gridCol w:w="1245"/>
        <w:gridCol w:w="1208"/>
        <w:gridCol w:w="756"/>
        <w:gridCol w:w="484"/>
        <w:gridCol w:w="72"/>
      </w:tblGrid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OUTOVÁ Terez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SOBUDOVÁ Anet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TRMANOVÁ Klá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FRÁNKOVÁ Johan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EMLEROVÁ Domini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Ilo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ÁKOVÁ Kristý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IEDRLOVÁ Lucie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CHOVÁ Agát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Á Adé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KVAJOVÁ Niko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UDKOVÁ Kristý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RDELÁNOVÁ Ali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CHÁČKOVÁ Pet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SECKÁ Šár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OVÁ Kateři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MONOVÁ Alexand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DVOŘÁKOVÁ Daniel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IBÍKOVÁ Kateři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ENSOVÁ Anež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MÍDOVÁ Denis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OMANCOVÁ An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ENSOVÁ Miloslav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ASELBERGEROVÁ Ja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OVÁKOVÁ Terez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EMANOVÁ Petr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OANOVÁ Helen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YKALOVÁ Terez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RUŠKOVÁ Elišk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1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ĚMCOVÁ Tereza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6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5. 100 Z muži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752"/>
        <w:gridCol w:w="973"/>
        <w:gridCol w:w="1434"/>
        <w:gridCol w:w="1391"/>
        <w:gridCol w:w="869"/>
        <w:gridCol w:w="554"/>
        <w:gridCol w:w="77"/>
      </w:tblGrid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VEHLA Františe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ÁSEK Vojtěch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 Matyá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2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TL Pet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ABICAR Jiří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8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ZMA Josef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VAŘÍK Marti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24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6. 100 Z ženy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3"/>
        <w:gridCol w:w="654"/>
        <w:gridCol w:w="859"/>
        <w:gridCol w:w="1242"/>
        <w:gridCol w:w="1205"/>
        <w:gridCol w:w="754"/>
        <w:gridCol w:w="483"/>
        <w:gridCol w:w="72"/>
      </w:tblGrid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EBORTOVÁ Michae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OVÁ Eliš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EIOVÁ Bá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URKOVÁ Danie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EJŠKOVÁ Eliš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LASÁKOVÁ Marti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EVČÍKOVÁ Pet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AVDOVÁ Kristý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KAŠOVÁ Roma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AŽOUTOVÁ Terez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ŽOUTOVÁ Karolí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ROŠOVÁ Eliš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RTONÍČKOVÁ Markét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1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XOVÁ Anet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9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UEROVÁ Barbo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5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ILDNEROVÁ Natál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6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CKOVÁ Natál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3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LASÁKOVÁ Danie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4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LAINOVÁ Michae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0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ACEJOVÁ Zuza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6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EEMANOVÁ Barbo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36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7. 100 Z muži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07"/>
        <w:gridCol w:w="929"/>
        <w:gridCol w:w="1345"/>
        <w:gridCol w:w="1306"/>
        <w:gridCol w:w="815"/>
        <w:gridCol w:w="522"/>
        <w:gridCol w:w="75"/>
      </w:tblGrid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VENKA Domin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UDVÍK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ŠEK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ÁZDA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EMAN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ÍGL Richar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LAŽE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UGAR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UR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EILER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ATÍK Jaro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ŽÁRSKÝ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LDA Vác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UBÝ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SÁR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VÁČ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ETRUŽÁLE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ERHA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KOUDLIL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ÍKA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HLUMECKÝ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PÍK Šimo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8. 100 Z ženy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2"/>
        <w:gridCol w:w="677"/>
        <w:gridCol w:w="876"/>
        <w:gridCol w:w="1290"/>
        <w:gridCol w:w="1251"/>
        <w:gridCol w:w="782"/>
        <w:gridCol w:w="501"/>
        <w:gridCol w:w="73"/>
      </w:tblGrid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NDOROVÁ Anet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ŠVIC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TN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ĚMC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VOROVÁ Denis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LEMANOVÁ Valer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ZMEROVÁ An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VENK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JDČINSK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PECK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HNALOVÁ Denis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ÁNSKÁ Valer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ŘÍNKOVÁ Eliš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DOVÁ An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VAŘÍKOV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ROCHOVÁ Pav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18. ŽIŽKOVÁ Barbora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MÍD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OVÁKOVÁ Lind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AL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EKÁRKOVÁ Nikol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9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EŠKOVÁ J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ACK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ŠKOVÁ Kristý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OLIENKOVÁ Adri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OUS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ŘÍH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8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ŮČKOVÁ Eliš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8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ŮČKOVÁ Adé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8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9. 100 Z muži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695"/>
        <w:gridCol w:w="877"/>
        <w:gridCol w:w="1320"/>
        <w:gridCol w:w="1282"/>
        <w:gridCol w:w="800"/>
        <w:gridCol w:w="512"/>
        <w:gridCol w:w="74"/>
      </w:tblGrid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A Michae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EMAN Michae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OLŠAR Ondřej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TOMÁŠEK Vojtěch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RCÍK Vojtěch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DĚRA Ja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SPÍŠIL Marti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ZAHRADNÍK Štěpá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TAUŠ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TTLER Dominik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FIDRMUC Danie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NÝ Ja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ULÍK Marek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AŠTA Filip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IMAN Marek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ZOBOHATÝ Václa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AHULA Vojtěch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LOUN Matěj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ONDERKA Josef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ACEK Ja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KS Ladislav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CKŮ Micha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UC Ondřej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AJRYCH Jakub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OKORNÝ Aleš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RYCH Radek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URBAN Filip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GINTNER Marek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OVÁK Antonín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NOVOTNÝ Micha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OHNAL David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ZÍTKA Adam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ECHÁČEK Vlastimil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EKERA Kryštof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8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0. 100 Z ženy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8"/>
        <w:gridCol w:w="636"/>
        <w:gridCol w:w="837"/>
        <w:gridCol w:w="1207"/>
        <w:gridCol w:w="1172"/>
        <w:gridCol w:w="733"/>
        <w:gridCol w:w="777"/>
        <w:gridCol w:w="72"/>
      </w:tblGrid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MLEROVÁ Domini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Ilo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OVÁ Kristý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ĚCENÁ Luci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OUTOVÁ Terez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ŠAFRÁNKOVÁ Johan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OSOBUDOVÁ Anet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SECKÁ Šár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BÍKOVÁ Kateři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REŠOVÁ Valéri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CHOVÁ Agát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KOVÁ Terez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TRMANOVÁ Klá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IEDRLOVÁ Lucie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HÁČKOVÁ Pet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OANOVÁ Hele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ZABOVÁ Karolí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UDKOVÁ Kristý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ĚMCOVÁ Terez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UKVAJOVÁ Nikol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IMONOVÁ Alexand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ČERNÁ Adél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ARDELÁNOVÁ Ali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VOŘÁKOVÁ Kateři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ENČÍKOVÁ Karolí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DOUBRAVSKÁ Sár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ASELBERGEROVÁ Ja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OMANCOVÁ Ann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ENSOVÁ Anež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MÍDOVÁ Denis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DVOŘÁKOVÁ Daniel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ENSOVÁ Miloslav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RUŠKOVÁ Elišk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NEUBERTOVÁ Eva</w:t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1. 100 VZ muži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07"/>
        <w:gridCol w:w="929"/>
        <w:gridCol w:w="1345"/>
        <w:gridCol w:w="1306"/>
        <w:gridCol w:w="815"/>
        <w:gridCol w:w="522"/>
        <w:gridCol w:w="75"/>
      </w:tblGrid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NGER Miro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TL Petr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ÁBELE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ŘÍK Ja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ÁT Adam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AN Danie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MANEC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PYSKATÝ Ladi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ŠVEHLA Františ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YBKA Domin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IŘÍK Rad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 Maty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ZMA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NOROVSKÝ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2. 100 VZ ženy - 2000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635"/>
        <w:gridCol w:w="836"/>
        <w:gridCol w:w="1207"/>
        <w:gridCol w:w="1171"/>
        <w:gridCol w:w="733"/>
        <w:gridCol w:w="470"/>
        <w:gridCol w:w="72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URKOVÁ Daniel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EVČÍKOVÁ Pet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TIPLOVÁ Jiři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LASÁKOVÁ Marti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REBORTOVÁ Michael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EIOVÁ Bá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UONGOVÁ Michael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OKLASOVÁ Len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AVDOVÁ Kristý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VOBODOVÁ Eliš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AŽOUTOVÁ Terez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PAŽOUTOVÁ Karolí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ROTREKLOVÁ Kristý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CKOVÁ Natálie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SINKOVÁ Michael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REJŠKOVÁ Eliš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3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CHVALOVÁ Anet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TÁBORSKÁ Kristý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LANKAŠOVÁ Roma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BLATSKÁ Veroni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LÁNSKÁ Pavl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NĚMCOVÁ Simo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STÍNKOVÁ Karolí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1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AUEROVÁ Barbo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OCÍLKOVÁ Štěpán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2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ČERNÁ Kateři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6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LÍBALOVÁ Ale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0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EEMANOVÁ Barbo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358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3. 100 VZ muži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3"/>
        <w:gridCol w:w="707"/>
        <w:gridCol w:w="929"/>
        <w:gridCol w:w="1345"/>
        <w:gridCol w:w="1306"/>
        <w:gridCol w:w="815"/>
        <w:gridCol w:w="522"/>
        <w:gridCol w:w="75"/>
      </w:tblGrid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VOŘÁ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VENKA Domini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EMOV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EJMAN Matou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ŠEK Michal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Ji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UDVÍK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LAŽEK Vojtěch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BYLÁK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EMAN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RÁZDA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LÍŽEK Stani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TRUŽÁLEK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ÍGL Richard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UGAR Tomáš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UR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ILER Josef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VÁČ Filip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ALDA Vác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KOUDLIL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1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ÍKA Ondře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TÍK Jaroslav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ŽÁRSKÝ Marek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0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RUBÝ Matěj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9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SÁR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6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CERHA Marti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PÍK Šimon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ROUHAL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plava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HLUMECKÝ Jakub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9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4. 100 VZ ženy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2"/>
        <w:gridCol w:w="673"/>
        <w:gridCol w:w="870"/>
        <w:gridCol w:w="1280"/>
        <w:gridCol w:w="1241"/>
        <w:gridCol w:w="776"/>
        <w:gridCol w:w="497"/>
        <w:gridCol w:w="73"/>
      </w:tblGrid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NK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ĚMCOVÁ Luc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TNÁ Kateř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NDOROVÁ Ane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LEMANOVÁ Valer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IALOVÁ Kl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Kl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CLOVÁ Ev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ZMEROVÁ An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JDČINSK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VOROVÁ Denis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BAROCHOVÁ Pav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OŠVIC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OKROV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VENK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ŽŮRKOVÁ Niko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PECKÁ Adé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HNALOVÁ Denis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ŘÍNKOVÁ Eliš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VAŘÍKOV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KÁRKOVÁ Nikol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NOVÁKOVÁ Lind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ŠMÍD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24. ŽIŽKOVÁ Barbora 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ESENSKÁ Natál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RŮČKOVÁ Adé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ACK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EŠKOVÁ J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2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ŠKOVÁ Kristý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OLIENKOVÁ Adri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1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FOUS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0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TRÁNSKÁ Valer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ŘÍH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ŮČKOVÁ Eliš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5. 100 VZ muži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698"/>
        <w:gridCol w:w="881"/>
        <w:gridCol w:w="1326"/>
        <w:gridCol w:w="1288"/>
        <w:gridCol w:w="804"/>
        <w:gridCol w:w="515"/>
        <w:gridCol w:w="74"/>
      </w:tblGrid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A Michae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CÍK Vojtěc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EMAN Michae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DĚRA J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OLŠAR Ondřej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AHRADNÍK Štěpá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MÁŠEK Vojtěc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DRMUC Danie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AUŠ Jakub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ZOBOHATÝ Václav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7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NÝ J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IMAN Mare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ULÍK Mare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HNAL David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ONDERKA Josef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GINTNER Mare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ŠTA Filip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SELÝ Micha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BRYCH Rade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ARKS Ladislav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ITTLER Domini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ANDA Patrik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KORNÝ Aleš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AJRYCH Jakub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UC Ondřej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ALOUN Matěj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URBAN Filip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AHULA Vojtěch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NOVOTNÝ Micha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NOVÁK Antoní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ACEK Jan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EKERA Kryštof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CKŮ Micha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ECHÁČEK Vlastimi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ZÍTKA Adam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6. 100 VZ ženy - 1997 - 199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7"/>
        <w:gridCol w:w="632"/>
        <w:gridCol w:w="831"/>
        <w:gridCol w:w="1199"/>
        <w:gridCol w:w="1163"/>
        <w:gridCol w:w="728"/>
        <w:gridCol w:w="771"/>
        <w:gridCol w:w="71"/>
      </w:tblGrid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Ilo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ZEMLEROVÁ Dominik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KVAJOVÁ Nikol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FRÁNKOVÁ Johank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OUTOVÁ Terez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SVĚCENÁ Lucie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OSOBUDOVÁ Anet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ŽÁKOVÁ Kristý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SECKÁ Šárk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ARDELÁNOVÁ Ali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ŠIBÍKOVÁ Kateři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OTRMANOVÁ Klár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NIEDRLOVÁ Lucie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DKOVÁ Kristý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ENSOVÁ Miloslav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NSOVÁ Anežk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CHOVÁ Agát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OUBRAVSKÁ Sár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NÁ Adél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UREŠOVÁ Valérie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OANOVÁ Hele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ENČÍKOVÁ Karolí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ĚMCOVÁ Terez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OVÁKOVÁ Terez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DVOŘÁKOVÁ Kateři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DVOŘÁKOVÁ Daniel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TOMANCOVÁ An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CHÁČKOVÁ Petr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MÍDOVÁ Denis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IMONOVÁ Alexandr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CERVANOVÁ Terez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ZEMANOVÁ Petr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NEUBERTOVÁ Ev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ASELBERGEROVÁ Jana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8pt;width:453.55pt;height:0.7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188"/>
      <w:gridCol w:w="2884"/>
    </w:tblGrid>
    <w:tr>
      <w:trPr/>
      <w:tc>
        <w:tcPr>
          <w:tcW w:w="6188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Mladoboleslavská vlnka</w:t>
          </w:r>
        </w:p>
      </w:tc>
      <w:tc>
        <w:tcPr>
          <w:tcW w:w="2884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6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15:00Z</dcterms:created>
  <dc:creator>SKODA  AUTO, A.S.</dc:creator>
  <dc:description/>
  <cp:keywords/>
  <dc:language>en-US</dc:language>
  <cp:lastModifiedBy>SKODA  AUTO, A.S.</cp:lastModifiedBy>
  <dcterms:modified xsi:type="dcterms:W3CDTF">2009-01-24T17:15:00Z</dcterms:modified>
  <cp:revision>2</cp:revision>
  <dc:subject/>
  <dc:title>1</dc:title>
</cp:coreProperties>
</file>