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100 M žáci - 1997 - 1998</w:t>
      </w:r>
      <w:r>
        <w:rPr/>
        <w:br/>
      </w:r>
      <w:r>
        <w:rPr>
          <w:rStyle w:val="Poznamka1"/>
        </w:rPr>
        <w:t>Čas uzavření výsledků 14.2. 2009 10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spíšil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áč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láha Micha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vřička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oklasa Ja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smann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izec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zal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ndra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nsberg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ulík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ysel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ára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min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100 M žáci - 1999</w:t>
      </w:r>
      <w:r>
        <w:rPr/>
        <w:br/>
      </w:r>
      <w:r>
        <w:rPr>
          <w:rStyle w:val="Poznamka1"/>
        </w:rPr>
        <w:t>Čas uzavření výsledků 14.2. 2009 10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ngerič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řevínek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ík Marc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bylák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M žačky - 1997 - 1998</w:t>
      </w:r>
      <w:r>
        <w:rPr/>
        <w:br/>
      </w:r>
      <w:r>
        <w:rPr>
          <w:rStyle w:val="Poznamka1"/>
        </w:rPr>
        <w:t>Čas uzavření výsledků 14.2. 2009 10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570"/>
        <w:gridCol w:w="749"/>
        <w:gridCol w:w="1080"/>
        <w:gridCol w:w="1048"/>
        <w:gridCol w:w="657"/>
        <w:gridCol w:w="422"/>
        <w:gridCol w:w="1592"/>
      </w:tblGrid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Michae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fránková Johan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chová Veroni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chová Šár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ěmcová Karolí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Procházková Veroni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ová Karolí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chová Agát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dnářová An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botková Barba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ůnková Simo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nushi Valenti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Bozděchov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Gomoláková Iv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5. Smolková Pet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ová Anet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Kateři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anová Hele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monová Alexand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avydová Juli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berová Pavlí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řenková Magdale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tistová Karolí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ájková Ja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rková Vanes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edvědová Niko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M žačky - 1999</w:t>
      </w:r>
      <w:r>
        <w:rPr/>
        <w:br/>
      </w:r>
      <w:r>
        <w:rPr>
          <w:rStyle w:val="Poznamka1"/>
        </w:rPr>
        <w:t>Čas uzavření výsledků 14.2. 2009 10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ml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sk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onová Andre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žáci - 2000...</w:t>
      </w:r>
      <w:r>
        <w:rPr/>
        <w:br/>
      </w:r>
      <w:r>
        <w:rPr>
          <w:rStyle w:val="Poznamka1"/>
        </w:rPr>
        <w:t>Čas uzavření výsledků 14.2. 2009 10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 Ada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snídal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hotka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ůnek Rost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žačky - 2000...</w:t>
      </w:r>
      <w:r>
        <w:rPr/>
        <w:br/>
      </w:r>
      <w:r>
        <w:rPr>
          <w:rStyle w:val="Poznamka1"/>
        </w:rPr>
        <w:t>Čas uzavření výsledků 14.2. 2009 10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31"/>
        <w:gridCol w:w="963"/>
        <w:gridCol w:w="1394"/>
        <w:gridCol w:w="1352"/>
        <w:gridCol w:w="845"/>
        <w:gridCol w:w="539"/>
        <w:gridCol w:w="76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ránková Pet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afrová S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selá Kristý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hovzalová Natál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ebort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eřábková Terez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ábalová Kl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uer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Simo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Z žáci - 1997 - 1998</w:t>
      </w:r>
      <w:r>
        <w:rPr/>
        <w:br/>
      </w:r>
      <w:r>
        <w:rPr>
          <w:rStyle w:val="Poznamka1"/>
        </w:rPr>
        <w:t>Čas uzavření výsledků 14.2. 2009 10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608"/>
        <w:gridCol w:w="768"/>
        <w:gridCol w:w="1249"/>
        <w:gridCol w:w="1212"/>
        <w:gridCol w:w="758"/>
        <w:gridCol w:w="485"/>
        <w:gridCol w:w="1701"/>
      </w:tblGrid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ulík Marek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spíšil Marti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Marcel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zec Jiří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oklasa Jaroslav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ndra Filip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ítek Marti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jček Marti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ndsmann Jiří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encl Jakub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min Josef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ára Aleš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ysel Tomáš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nsberg Ja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vřička Karel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snídal Tomáš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riesecký David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iner Petr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utta Petr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ar Jindřich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imus David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ošna Jindřich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paňár Jakub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lisz Vít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Ďuriš Pavel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0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neš David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vlíček Tomáš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ohy při obrátc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jrovský Ondřej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prs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ébr Ondřej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már Jiří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nzal Jan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aktivní kop při obrátc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7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Z žáci - 1999</w:t>
      </w:r>
      <w:r>
        <w:rPr/>
        <w:br/>
      </w:r>
      <w:r>
        <w:rPr>
          <w:rStyle w:val="Poznamka1"/>
        </w:rPr>
        <w:t>Čas uzavření výsledků 14.2. 2009 10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606"/>
        <w:gridCol w:w="797"/>
        <w:gridCol w:w="1244"/>
        <w:gridCol w:w="1208"/>
        <w:gridCol w:w="755"/>
        <w:gridCol w:w="484"/>
        <w:gridCol w:w="1695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ler Marti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bruba Vojtěch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ík Marcel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řevínek Marti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verka Daniel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rský Marek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undl Matěj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ník Radek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6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36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bez doteku na obrátce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ydlíček Hynek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6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eček Tomáš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6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hmátl na obrátce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Z žačky - 1997 - 1998</w:t>
      </w:r>
      <w:r>
        <w:rPr/>
        <w:br/>
      </w:r>
      <w:r>
        <w:rPr>
          <w:rStyle w:val="Poznamka1"/>
        </w:rPr>
        <w:t>Čas uzavření výsledků 14.2. 2009 11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569"/>
        <w:gridCol w:w="747"/>
        <w:gridCol w:w="1078"/>
        <w:gridCol w:w="1046"/>
        <w:gridCol w:w="656"/>
        <w:gridCol w:w="694"/>
        <w:gridCol w:w="1589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ub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ová Michae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ozděchová Terez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fránková Johan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uchová Šár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ůnková Simo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ndriková Alžbě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nushi Valent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ebestová Barbo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chová Agá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botková Barba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onová Alexand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eš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dnářová An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enková Magdale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anová Hele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olková Pet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berová Pav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lmašová Pet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rková Vanes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chová Veroni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vořáková Kateř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Gomoláková Iv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ynáčová Danie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rocházková Veroni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ílská Terez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enešová Kateř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jerová Denis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inkulová Terez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ájková Ja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edvědová Niko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alonová Sá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řenková Karol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ondrová Len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oučková Sab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34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bez doteku při obrátce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Z žačky - 1999</w:t>
      </w:r>
      <w:r>
        <w:rPr/>
        <w:br/>
      </w:r>
      <w:r>
        <w:rPr>
          <w:rStyle w:val="Poznamka1"/>
        </w:rPr>
        <w:t>Čas uzavření výsledků 14.2. 2009 11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36"/>
        <w:gridCol w:w="802"/>
        <w:gridCol w:w="1699"/>
        <w:gridCol w:w="1649"/>
        <w:gridCol w:w="1027"/>
        <w:gridCol w:w="653"/>
        <w:gridCol w:w="72"/>
      </w:tblGrid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ndrová Kristý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onová Andre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Veroni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vorová Denis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umlová Eliš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ašková Ale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iháková Barbo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sková Eliš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ártíkov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učková Kami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áďová Markét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ěrbov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rtošová Kateř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50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na obrát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e Sousa Alexand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50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prs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kaislová Mart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50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tempo při obrátce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2000...</w:t>
      </w:r>
      <w:r>
        <w:rPr/>
        <w:br/>
      </w:r>
      <w:r>
        <w:rPr>
          <w:rStyle w:val="Poznamka1"/>
        </w:rPr>
        <w:t>Čas uzavření výsledků 14.2. 2009 11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ý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 Ada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šta Šimo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ůnek Rost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ěpán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snídal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hotka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2000...</w:t>
      </w:r>
      <w:r>
        <w:rPr/>
        <w:br/>
      </w:r>
      <w:r>
        <w:rPr>
          <w:rStyle w:val="Poznamka1"/>
        </w:rPr>
        <w:t>Čas uzavření výsledků 14.2. 2009 11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31"/>
        <w:gridCol w:w="963"/>
        <w:gridCol w:w="1394"/>
        <w:gridCol w:w="1352"/>
        <w:gridCol w:w="845"/>
        <w:gridCol w:w="539"/>
        <w:gridCol w:w="76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eeman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rová S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rdová Simo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ránková Pet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Kristý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aloutová Anet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rahovzalová Natál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ěmcová Simo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uer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řábková Terez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ábalová Kl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VZ žáci - 1997 - 1998</w:t>
      </w:r>
      <w:r>
        <w:rPr/>
        <w:br/>
      </w:r>
      <w:r>
        <w:rPr>
          <w:rStyle w:val="Poznamka1"/>
        </w:rPr>
        <w:t>Čas uzavření výsledků 14.2. 2009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621"/>
        <w:gridCol w:w="784"/>
        <w:gridCol w:w="1178"/>
        <w:gridCol w:w="1144"/>
        <w:gridCol w:w="715"/>
        <w:gridCol w:w="459"/>
        <w:gridCol w:w="1737"/>
      </w:tblGrid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ahradník Štěpá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zec Jiří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ulík Marek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Marc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ndra Filip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spíšil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Vencl Jakub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Hanzal Ja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min Josef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ítek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ysel Tom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jček Marti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sberg Jan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oklasa Jaroslav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ára Ale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ndsmann Jiří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riesecký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vřička Kar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rák Luk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esnídal Tom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riner Petr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šna Jindřich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alisz Vít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vlíček Tomáš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paňár Jakub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ustka Adam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určo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utta Petr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aar Jindřich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rimus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uneš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odina Micha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ejrovský Ondřej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Ďuriš Pavel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már Jiří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49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ébr Ondřej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49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49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VZ žáci - 1999</w:t>
      </w:r>
      <w:r>
        <w:rPr/>
        <w:br/>
      </w:r>
      <w:r>
        <w:rPr>
          <w:rStyle w:val="Poznamka1"/>
        </w:rPr>
        <w:t>Čas uzavření výsledků 14.2. 2009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řeče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ník Rad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řevínek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ík Marc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ydlíček Hyn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ísler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inger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Dani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árský Mar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ěloch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bruba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undl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hmat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VZ žačky - 1997 - 1998</w:t>
      </w:r>
      <w:r>
        <w:rPr/>
        <w:br/>
      </w:r>
      <w:r>
        <w:rPr>
          <w:rStyle w:val="Poznamka1"/>
        </w:rPr>
        <w:t>Čas uzavření výsledků 14.2. 2009 12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575"/>
        <w:gridCol w:w="755"/>
        <w:gridCol w:w="1089"/>
        <w:gridCol w:w="1057"/>
        <w:gridCol w:w="663"/>
        <w:gridCol w:w="701"/>
        <w:gridCol w:w="1606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Michael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ůnková Simo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fránková Johank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hová Veronik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botková Barba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cová Karolí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Veronik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nushi Valenti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zděchová Terez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anová Hele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driková Alžbět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uchová Šárk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chová Agát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ešová Karolí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lmašová Pet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molková Pet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ová Anet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berová Pavlí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omoláková Iv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vořáková Kateři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avydová Julie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dnářová An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ámečníková Ev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ynáčová Daniel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imonová Alexand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řenková Magdale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rkosová Adél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enešová Kateři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Majerová Denis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Hájková Ja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etrželková Joha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ílská Terez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atistová Karolí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oláčková Lucie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erková Vanes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alonová Sár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Lodrová Terez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Sinkulová Terez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Součková Sabi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Hůlová Daniel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Žížalová Lucie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Nedvědová Nikol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řenková Karolin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uchynková Edita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8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VZ žačky - 1999</w:t>
      </w:r>
      <w:r>
        <w:rPr/>
        <w:br/>
      </w:r>
      <w:r>
        <w:rPr>
          <w:rStyle w:val="Poznamka1"/>
        </w:rPr>
        <w:t>Čas uzavření výsledků 14.2. 2009 12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  <w:gridCol w:w="739"/>
        <w:gridCol w:w="935"/>
        <w:gridCol w:w="1407"/>
        <w:gridCol w:w="1366"/>
        <w:gridCol w:w="853"/>
        <w:gridCol w:w="544"/>
        <w:gridCol w:w="76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ndrová Kristý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selá Adél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onová Andre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mlová Eliš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ůrková Niko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vorová Denis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Veroni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sková Elišk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kaislová Mart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e Sousa Alexandr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oňová Natálie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učková Kamil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áďová Markét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8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šová Kateřina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60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P žáci - 1997 - 1998</w:t>
      </w:r>
      <w:r>
        <w:rPr/>
        <w:br/>
      </w:r>
      <w:r>
        <w:rPr>
          <w:rStyle w:val="Poznamka1"/>
        </w:rPr>
        <w:t>Čas uzavření výsledků 14.2. 2009 15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7"/>
        <w:gridCol w:w="895"/>
        <w:gridCol w:w="1347"/>
        <w:gridCol w:w="1308"/>
        <w:gridCol w:w="816"/>
        <w:gridCol w:w="522"/>
        <w:gridCol w:w="7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izec Jiří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Kryšto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ejkal Marc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jček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áha Micha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iner Petr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vřička Kar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ar Jindři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ndra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oklasa Ja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orák Luk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Lansberg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ysel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Hutta Petr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šír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imus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Hejrovský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Havlíče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Kuneš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Kalisz Vít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omin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paň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riesecký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esnídal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určo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dina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Ďuriš Pav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ustka Ada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elfínový kop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ulík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ára Ale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spíš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P žáci - 1999</w:t>
      </w:r>
      <w:r>
        <w:rPr/>
        <w:br/>
      </w:r>
      <w:r>
        <w:rPr>
          <w:rStyle w:val="Poznamka1"/>
        </w:rPr>
        <w:t>Čas uzavření výsledků 14.2. 2009 15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740"/>
        <w:gridCol w:w="974"/>
        <w:gridCol w:w="1513"/>
        <w:gridCol w:w="1467"/>
        <w:gridCol w:w="915"/>
        <w:gridCol w:w="585"/>
        <w:gridCol w:w="76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gerič Štěpá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řevínek Marti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ydlíček Hyn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ek Evže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0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nger David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lík Marcel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Žárský Marek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Daniel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ndl Matě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1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bruba Vojtěch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eček Tomáš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44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 na obrátce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ěloch Matěj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4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P žačky - 1997 - 1998</w:t>
      </w:r>
      <w:r>
        <w:rPr/>
        <w:br/>
      </w:r>
      <w:r>
        <w:rPr>
          <w:rStyle w:val="Poznamka1"/>
        </w:rPr>
        <w:t>Čas uzavření výsledků 14.2. 2009 15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564"/>
        <w:gridCol w:w="740"/>
        <w:gridCol w:w="1068"/>
        <w:gridCol w:w="1036"/>
        <w:gridCol w:w="649"/>
        <w:gridCol w:w="688"/>
        <w:gridCol w:w="1574"/>
      </w:tblGrid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afránková Johan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chová Veroni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ešová Karolí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ová Michael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ndriková Alžbět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ůnková Simo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zděchová Terez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ámečníková Ev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lamová Domini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molková Pet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anová Hele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omoláková Iv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uchová Šár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enešová Kateř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inkulová Terez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mašová Pet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ebestová Barbo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ocházková Veroni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monová Alexand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ájková Ja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üllerová Anet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berová Pavlí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ěmcová Karolí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ynáčová Daniel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jerová Denis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obotková Barba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řenková Magdale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atistová Karolí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Žížalová Lucie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edvědová Nikol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Čechová Agát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iková Adél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ůlová Daniel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Dvořáková Kateř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ednářová An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oučková Sab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řenková Karolin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Berková Vanes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ílská Terez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alonová Sár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ndrová Lenk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4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1 rukou na obrátce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odrová Terez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344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P žačky - 1999</w:t>
      </w:r>
      <w:r>
        <w:rPr/>
        <w:br/>
      </w:r>
      <w:r>
        <w:rPr>
          <w:rStyle w:val="Poznamka1"/>
        </w:rPr>
        <w:t>Čas uzavření výsledků 14.2. 2009 15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594"/>
        <w:gridCol w:w="750"/>
        <w:gridCol w:w="1209"/>
        <w:gridCol w:w="1173"/>
        <w:gridCol w:w="735"/>
        <w:gridCol w:w="471"/>
        <w:gridCol w:w="1662"/>
      </w:tblGrid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ěmcová Veronik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Žůrková Nikol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Veselá Adél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šková Alen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e Sousa Alexandr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5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sková Elišk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iháková Barbor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áďová Markét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umlová Elišk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onová Andre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1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oňová Natálie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ártíková Lucie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rtošová Kateřin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8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učková Kamila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35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tek 1 rukou na obrátce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áci - 2000...</w:t>
      </w:r>
      <w:r>
        <w:rPr/>
        <w:br/>
      </w:r>
      <w:r>
        <w:rPr>
          <w:rStyle w:val="Poznamka1"/>
        </w:rPr>
        <w:t>Čas uzavření výsledků 14.2. 2009 15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625"/>
        <w:gridCol w:w="821"/>
        <w:gridCol w:w="1186"/>
        <w:gridCol w:w="1152"/>
        <w:gridCol w:w="720"/>
        <w:gridCol w:w="462"/>
        <w:gridCol w:w="1749"/>
      </w:tblGrid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šta Šimo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át Adam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ěpán Ondřej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hotka Michal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snídal Ondřej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Ja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Petr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ůnek Rostislav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žačky - 2000...</w:t>
      </w:r>
      <w:r>
        <w:rPr/>
        <w:br/>
      </w:r>
      <w:r>
        <w:rPr>
          <w:rStyle w:val="Poznamka1"/>
        </w:rPr>
        <w:t>Čas uzavření výsledků 14.2. 2009 15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731"/>
        <w:gridCol w:w="963"/>
        <w:gridCol w:w="1394"/>
        <w:gridCol w:w="1352"/>
        <w:gridCol w:w="845"/>
        <w:gridCol w:w="539"/>
        <w:gridCol w:w="76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aloutová Anet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ebortová Michael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hovzalová Natálie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ránková Pet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selá Kristý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řábková Terez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Simon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frová S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kosová B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ábalová Klá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uerová Barbor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ýslová Eliška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žáci - 1997 - 1998</w:t>
      </w:r>
      <w:r>
        <w:rPr/>
        <w:br/>
      </w:r>
      <w:r>
        <w:rPr>
          <w:rStyle w:val="Poznamka1"/>
        </w:rPr>
        <w:t>Čas uzavření výsledků 14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592"/>
        <w:gridCol w:w="747"/>
        <w:gridCol w:w="1123"/>
        <w:gridCol w:w="1089"/>
        <w:gridCol w:w="682"/>
        <w:gridCol w:w="438"/>
        <w:gridCol w:w="1655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áha Michae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izec Jiří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ejkal Marce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ulík Marek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ahradník Štěpá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ncl Jakub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jček Marti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ítek Marti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ára Ale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ysel Tomá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min Josef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nzal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nsberg Jan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vřička Kare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riesecký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ndsmann Jiří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Horák Luká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Stoklasa Jaroslav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esnídal Tomá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ustka Adam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utta Petr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riner Petr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ošna Jindřich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alisz Vít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vlíček Tomáš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aar Jindřich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paňár Jakub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šír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Jurčo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odina Micha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rimus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uneš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ejrovský Ondřej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Ďuriš Pavel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3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žáci - 1999</w:t>
      </w:r>
      <w:r>
        <w:rPr/>
        <w:br/>
      </w:r>
      <w:r>
        <w:rPr>
          <w:rStyle w:val="Poznamka1"/>
        </w:rPr>
        <w:t>Čas uzavření výsledků 14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gerič Štěpá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emov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ník Rad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bylák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nger Davi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řevínek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ík Marc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eče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verka Dani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ek Evže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árský Mar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undl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bruba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50 VZ žáci - 2000...</w:t>
      </w:r>
      <w:r>
        <w:rPr/>
        <w:br/>
      </w:r>
      <w:r>
        <w:rPr>
          <w:rStyle w:val="Poznamka1"/>
        </w:rPr>
        <w:t>Čas uzavření výsledků 14.2. 2009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ůnek Rost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šta Šimo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át Ada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hotka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ný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ěpán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esnídal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ačky - 1997 - 1998</w:t>
      </w:r>
      <w:r>
        <w:rPr/>
        <w:br/>
      </w:r>
      <w:r>
        <w:rPr>
          <w:rStyle w:val="Poznamka1"/>
        </w:rPr>
        <w:t>Čas uzavření výsledků 14.2. 2009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553"/>
        <w:gridCol w:w="727"/>
        <w:gridCol w:w="1048"/>
        <w:gridCol w:w="1017"/>
        <w:gridCol w:w="638"/>
        <w:gridCol w:w="676"/>
        <w:gridCol w:w="1545"/>
      </w:tblGrid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ůnková Simo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ránková Johank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chová Veronik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chová Agát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Němcová Karolí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Procházková Veronik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obotková Barba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nushi Valent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zděchová Terez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riková Alžbět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anová Hele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dnářová An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lmašová Pet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Petrželková Joha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Davydová Juli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ešová Karolí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rkosová Adél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Müllerová Anet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Šebestová Barbo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Zámečníková Ev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monová Alexand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olková Pet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řenková Magdale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berová Pavlí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vořáková Kateř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ájková Ja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ynáčová Daniel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láčková Luci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jerová Denis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erková Vanes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Gomoláková Iv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enešová Kateř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ílská Terez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oučková Sab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Lodrová Terez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Salonová Sá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Batistová Karolí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alamová Dominik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Nedvědová Nikol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Hůlová Daniel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- 42. Sinkulová Terez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řenková Karolin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udová Elišk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Žížalová Lucie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uchynková Edit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Šiková Adél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Bartoňová Barbora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ačky - 1999</w:t>
      </w:r>
      <w:r>
        <w:rPr/>
        <w:br/>
      </w:r>
      <w:r>
        <w:rPr>
          <w:rStyle w:val="Poznamka1"/>
        </w:rPr>
        <w:t>Čas uzavření výsledků 14.2. 2009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584"/>
        <w:gridCol w:w="737"/>
        <w:gridCol w:w="1107"/>
        <w:gridCol w:w="1074"/>
        <w:gridCol w:w="672"/>
        <w:gridCol w:w="432"/>
        <w:gridCol w:w="1632"/>
      </w:tblGrid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ndrová Kristý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selá Adél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sková Eliš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onová Andre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mlová Eliš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ěmcová Veroni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kaislová Marti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de Sousa Alexandr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Čiháková Barbor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učková Kamil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rtilová Elišk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áďová Markét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ěrbová Lucie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šová Kateřina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50 VZ žačky - 2000...</w:t>
      </w:r>
      <w:r>
        <w:rPr/>
        <w:br/>
      </w:r>
      <w:r>
        <w:rPr>
          <w:rStyle w:val="Poznamka1"/>
        </w:rPr>
        <w:t>Čas uzavření výsledků 14.2. 2009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7"/>
        <w:gridCol w:w="603"/>
        <w:gridCol w:w="792"/>
        <w:gridCol w:w="1144"/>
        <w:gridCol w:w="1109"/>
        <w:gridCol w:w="696"/>
        <w:gridCol w:w="446"/>
        <w:gridCol w:w="1685"/>
      </w:tblGrid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ránková Pet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ová Barbo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rebortová Michael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selá Kristýn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rahovzalová Natálie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afrová Sá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Faloutová Anet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rkosová Bá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ábalová Klá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ěmcová Simon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uerová Barbor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ýslová Elišk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Kt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rdová Simon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řábková Tereza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OPZ žáci - 1997 - 1998</w:t>
      </w:r>
      <w:r>
        <w:rPr/>
        <w:br/>
      </w:r>
      <w:r>
        <w:rPr>
          <w:rStyle w:val="Poznamka1"/>
        </w:rPr>
        <w:t>Čas uzavření výsledků 14.2. 2009 17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67"/>
        <w:gridCol w:w="971"/>
        <w:gridCol w:w="1463"/>
        <w:gridCol w:w="1420"/>
        <w:gridCol w:w="886"/>
        <w:gridCol w:w="565"/>
        <w:gridCol w:w="77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mejkal Marc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áha Micha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zec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j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ndra Filip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nzal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vřička Kar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ulík Mar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oklasa Jaro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ndsmann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nsberg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min Josef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ncl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Sysel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ára Ale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tta Pet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esnídal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riesecký David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vlíče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ustka Ada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lisz Vít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paňár Jakub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spíšil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OPZ žáci - 1999</w:t>
      </w:r>
      <w:r>
        <w:rPr/>
        <w:br/>
      </w:r>
      <w:r>
        <w:rPr>
          <w:rStyle w:val="Poznamka1"/>
        </w:rPr>
        <w:t>Čas uzavření výsledků 14.2. 2009 17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625"/>
        <w:gridCol w:w="821"/>
        <w:gridCol w:w="1188"/>
        <w:gridCol w:w="1152"/>
        <w:gridCol w:w="721"/>
        <w:gridCol w:w="463"/>
        <w:gridCol w:w="1748"/>
      </w:tblGrid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gerič Štěpá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bylák Ondřej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ník Radek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ydlíček Hynek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řevínek Martin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lík Marcel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bruba Vojtěch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8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eček Tomáš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3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P, VZ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Žárský Marek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3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loha na prsa, Z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OPZ žačky - 1997 - 1998</w:t>
      </w:r>
      <w:r>
        <w:rPr/>
        <w:br/>
      </w:r>
      <w:r>
        <w:rPr>
          <w:rStyle w:val="Poznamka1"/>
        </w:rPr>
        <w:t>Čas uzavření výsledků 14.2. 2009 17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569"/>
        <w:gridCol w:w="747"/>
        <w:gridCol w:w="1078"/>
        <w:gridCol w:w="1046"/>
        <w:gridCol w:w="656"/>
        <w:gridCol w:w="694"/>
        <w:gridCol w:w="1589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Michae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ránková Johan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chová Veroni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ůnková Simo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ČB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uchová Šár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botková Barba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zděchová Terez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eš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Veroni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driková Alžbě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nushi Valent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olková Pet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Doanová Hele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Gomoláková Iv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dnářová An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ová Ane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chová Agát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monová Alexand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lmašová Pet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berová Pav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avydová Julie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řenková Magdale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etrželková Joha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enešová Kateř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ynáčová Danie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vořáková Kateř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alamová Dominik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ájková Ja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oláčková Lucie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edvědová Nikol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atistová Karolí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ílská Terez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Berková Vanes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alonová Sár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řenková Karolina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OPZ žačky - 1999</w:t>
      </w:r>
      <w:r>
        <w:rPr/>
        <w:br/>
      </w:r>
      <w:r>
        <w:rPr>
          <w:rStyle w:val="Poznamka1"/>
        </w:rPr>
        <w:t>Čas uzavření výsledků 14.2. 2009 17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693"/>
        <w:gridCol w:w="877"/>
        <w:gridCol w:w="1598"/>
        <w:gridCol w:w="1549"/>
        <w:gridCol w:w="967"/>
        <w:gridCol w:w="616"/>
        <w:gridCol w:w="74"/>
      </w:tblGrid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selá Adé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ndrová Kristý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Š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Veroni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mlová Eliš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ůrková Nikol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vorová Denis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50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učková Kami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7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na obrátce, P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rtoš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7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rtoňová Natáli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7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P, VZ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Gonová Andre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47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prsa, Z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osková Eliš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47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793"/>
      <w:gridCol w:w="3279"/>
    </w:tblGrid>
    <w:tr>
      <w:trPr/>
      <w:tc>
        <w:tcPr>
          <w:tcW w:w="5793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Malá cena Chodska</w:t>
          </w:r>
        </w:p>
      </w:tc>
      <w:tc>
        <w:tcPr>
          <w:tcW w:w="327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17:00Z</dcterms:created>
  <dc:creator>Luboš Hochmuth</dc:creator>
  <dc:description/>
  <cp:keywords/>
  <dc:language>en-US</dc:language>
  <cp:lastModifiedBy>Luboš Hochmuth</cp:lastModifiedBy>
  <dcterms:modified xsi:type="dcterms:W3CDTF">2009-02-15T09:18:00Z</dcterms:modified>
  <cp:revision>1</cp:revision>
  <dc:subject/>
  <dc:title>1</dc:title>
</cp:coreProperties>
</file>