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2660</wp:posOffset>
            </wp:positionH>
            <wp:positionV relativeFrom="paragraph">
              <wp:posOffset>-624205</wp:posOffset>
            </wp:positionV>
            <wp:extent cx="7853680" cy="1065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3680" cy="1065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LAVECKÁ ŠKOLA PROSEN LOUNY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  <w:t>Oblast Severní Čech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ITC Bookman Light;Bookman Old Style" w:ascii="ITC Bookman Light;Bookman Old Style" w:hAnsi="ITC Bookman Light;Bookman Old Style"/>
          <w:b/>
          <w:i/>
          <w:emboss/>
          <w:color w:val="0000FF"/>
          <w:sz w:val="68"/>
        </w:rPr>
        <w:t>Malá cena PROSEN Louny</w:t>
      </w:r>
    </w:p>
    <w:p>
      <w:pPr>
        <w:pStyle w:val="Heading6"/>
        <w:spacing w:lineRule="auto" w:line="240"/>
        <w:ind w:right="-170" w:hanging="0"/>
        <w:rPr>
          <w:rFonts w:ascii="Vineta BT" w:hAnsi="Vineta BT" w:cs="Vineta BT"/>
          <w:color w:val="0000FF"/>
          <w:sz w:val="52"/>
          <w:szCs w:val="52"/>
        </w:rPr>
      </w:pPr>
      <w:r>
        <w:rPr>
          <w:rFonts w:cs="ITC Bookman Light;Bookman Old Style" w:ascii="ITC Bookman Light;Bookman Old Style" w:hAnsi="ITC Bookman Light;Bookman Old Style"/>
          <w:emboss/>
          <w:color w:val="0000FF"/>
          <w:sz w:val="52"/>
          <w:szCs w:val="52"/>
        </w:rPr>
        <w:t>6. ročník</w:t>
      </w:r>
    </w:p>
    <w:p>
      <w:pPr>
        <w:pStyle w:val="Normal"/>
        <w:widowControl w:val="false"/>
        <w:autoSpaceDE w:val="false"/>
        <w:rPr>
          <w:rFonts w:ascii="Vineta BT" w:hAnsi="Vineta BT" w:cs="Vineta BT"/>
          <w:color w:val="0000FF"/>
          <w:sz w:val="52"/>
          <w:szCs w:val="52"/>
          <w:lang w:val="en-US"/>
        </w:rPr>
      </w:pPr>
      <w:r>
        <w:rPr>
          <w:rFonts w:cs="Vineta BT" w:ascii="Vineta BT" w:hAnsi="Vineta BT"/>
          <w:color w:val="0000FF"/>
          <w:sz w:val="52"/>
          <w:szCs w:val="52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očníků 97, 98, 99, 00 a mladších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70940</wp:posOffset>
            </wp:positionH>
            <wp:positionV relativeFrom="paragraph">
              <wp:posOffset>106680</wp:posOffset>
            </wp:positionV>
            <wp:extent cx="3648075" cy="2400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tum:                    28.2.2009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Místo konání:          Louny                               </w:t>
        <w:tab/>
        <w:tab/>
        <w:t xml:space="preserve"> Vrchní rozhodčí :    Jana Prokešová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      Jiří Vachulka</w:t>
        <w:tab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Bazén:                     25 m   /   6 drah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Měření časů:           ruční 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Sbor rozhodčích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2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880"/>
        <w:gridCol w:w="3784"/>
        <w:gridCol w:w="1237"/>
      </w:tblGrid>
      <w:tr>
        <w:trPr>
          <w:trHeight w:val="252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Funkce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Jméno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Kvalif.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rozhodčí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Jana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chulka Jiří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tartér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imák Zbyněk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mocný startér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echová Markéta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lasatel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pík Josef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časoměřič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čítač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áhradní časoměřiči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Říhová Lenka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lčava Jiří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Časoměřiči dr.1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üller Pavel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2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jsáková Radka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Říha Petr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228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4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Říhová Lenka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trlíková Romana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6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věřinová Klára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cílový rozhodčí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rokešová Lenka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pravo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Říhová Lenka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132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levo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cas Albert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lavecké způsoby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něček Zdeněk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brátkový rozhodčí dr.1+2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kubec Václav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+4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umpánová Blanka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+6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ejška Pavel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ýsledky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iplomy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livová Klárka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ékař: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píková Marcela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00"/>
          <w:sz w:val="32"/>
          <w:szCs w:val="32"/>
          <w:lang w:val="en-US" w:eastAsia="en-US"/>
        </w:rPr>
      </w:pPr>
      <w:r>
        <w:rPr>
          <w:b/>
          <w:bCs/>
          <w:color w:val="333300"/>
          <w:sz w:val="32"/>
          <w:szCs w:val="32"/>
          <w:lang w:val="en-US" w:eastAsia="en-US"/>
        </w:rPr>
        <w:t>Přehled přihlášených oddílů</w:t>
      </w:r>
    </w:p>
    <w:p>
      <w:pPr>
        <w:pStyle w:val="Normal"/>
        <w:widowControl w:val="false"/>
        <w:autoSpaceDE w:val="false"/>
        <w:rPr>
          <w:b/>
          <w:b/>
          <w:bCs/>
          <w:color w:val="333300"/>
          <w:sz w:val="32"/>
          <w:szCs w:val="32"/>
          <w:lang w:val="en-US" w:eastAsia="en-US"/>
        </w:rPr>
      </w:pPr>
      <w:r>
        <w:rPr>
          <w:b/>
          <w:bCs/>
          <w:color w:val="333300"/>
          <w:sz w:val="32"/>
          <w:szCs w:val="32"/>
          <w:lang w:val="en-US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783"/>
        <w:gridCol w:w="7528"/>
      </w:tblGrid>
      <w:tr>
        <w:trPr/>
        <w:tc>
          <w:tcPr>
            <w:tcW w:w="17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3333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333300"/>
                <w:sz w:val="22"/>
                <w:szCs w:val="22"/>
                <w:u w:val="single"/>
                <w:lang w:val="en-US"/>
              </w:rPr>
              <w:t>Zkratka oddílu</w:t>
            </w:r>
          </w:p>
        </w:tc>
        <w:tc>
          <w:tcPr>
            <w:tcW w:w="75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333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333300"/>
                <w:sz w:val="22"/>
                <w:szCs w:val="22"/>
                <w:u w:val="single"/>
                <w:lang w:val="en-US"/>
              </w:rPr>
              <w:t>Název oddílu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ŠMB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TJ Autoškoda Mladá Boleslav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Mo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TJ Baník Most</w:t>
            </w:r>
          </w:p>
        </w:tc>
      </w:tr>
      <w:tr>
        <w:trPr>
          <w:trHeight w:val="228" w:hRule="atLeast"/>
        </w:trPr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hPL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PK Chemopetrol Litvínov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Ú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MTJ Chemička Ústlí n.L.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SPKl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Klub sportovního plavání Kladno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Be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TJ Lokomotiva Beroun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P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Motorlet Praha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PKÚ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Městský plavecký kub Ústlí n.L.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PK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Nekatovický plavecký klub</w:t>
            </w:r>
          </w:p>
        </w:tc>
      </w:tr>
      <w:tr>
        <w:trPr>
          <w:trHeight w:val="228" w:hRule="atLeast"/>
        </w:trPr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it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Plavecký klub Litoměřice</w:t>
            </w:r>
          </w:p>
        </w:tc>
      </w:tr>
      <w:tr>
        <w:trPr>
          <w:trHeight w:val="228" w:hRule="atLeast"/>
        </w:trPr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ČB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Plavaání ˇCeské Budějovice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um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Plavecký oddíl Rumburk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Žat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SK Jazzmeni Žatec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Pl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PK Slavia VŠ Plzeň</w:t>
            </w:r>
          </w:p>
        </w:tc>
      </w:tr>
      <w:tr>
        <w:trPr>
          <w:trHeight w:val="228" w:hRule="atLeast"/>
        </w:trPr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JH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TJ Slovan Jindřichův Hradec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KV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TJ Slovan Karlovy Vary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Hoř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 xml:space="preserve">TJ Spartak Hořovice 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ŠKru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Sportovní škola Krupka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Pí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Plavecký klub Písek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Va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Slovan Varnsdorf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STe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KL Sport Teplice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Cho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TJ Slávie Chomutov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PNy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  <w:sz w:val="22"/>
                <w:szCs w:val="22"/>
              </w:rPr>
              <w:t>Sportovní klub Policie Nymburk</w:t>
            </w:r>
          </w:p>
        </w:tc>
      </w:tr>
      <w:tr>
        <w:trPr/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ŠLou</w:t>
            </w:r>
          </w:p>
        </w:tc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Plavecká škola PROSEN Louny</w:t>
            </w:r>
          </w:p>
        </w:tc>
      </w:tr>
    </w:tbl>
    <w:p>
      <w:pPr>
        <w:pStyle w:val="Normal"/>
        <w:widowControl w:val="false"/>
        <w:autoSpaceDE w:val="false"/>
        <w:rPr>
          <w:color w:val="333300"/>
          <w:lang w:val="en-US"/>
        </w:rPr>
      </w:pPr>
      <w:r>
        <w:br w:type="page"/>
      </w:r>
      <w:r>
        <w:rPr>
          <w:color w:val="33330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rogram disciplín</w:t>
      </w:r>
    </w:p>
    <w:p>
      <w:pPr>
        <w:pStyle w:val="Normal"/>
        <w:jc w:val="center"/>
        <w:rPr>
          <w:rStyle w:val="Nadpis21"/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/>
      </w:pPr>
      <w:r>
        <w:rPr>
          <w:rStyle w:val="Nadpis21"/>
        </w:rPr>
        <w:t>1.půlden</w:t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>
          <w:bCs/>
        </w:rPr>
        <w:t>2</w:t>
      </w:r>
      <w:r>
        <w:rPr/>
        <w:t>8.2. 2009</w:t>
        <w:br/>
      </w:r>
      <w:r>
        <w:rPr>
          <w:b/>
          <w:bCs/>
        </w:rPr>
        <w:t xml:space="preserve">Místo : </w:t>
      </w:r>
      <w:r>
        <w:rPr/>
        <w:t>Louny</w:t>
        <w:br/>
      </w:r>
      <w:r>
        <w:rPr>
          <w:b/>
          <w:bCs/>
        </w:rPr>
        <w:t xml:space="preserve">Rozplavání : </w:t>
      </w:r>
      <w:r>
        <w:rPr/>
        <w:t>8:00 - 8:50</w:t>
        <w:br/>
      </w:r>
      <w:r>
        <w:rPr>
          <w:b/>
          <w:bCs/>
        </w:rPr>
        <w:t xml:space="preserve">Začátek závodů : </w:t>
      </w:r>
      <w:r>
        <w:rPr/>
        <w:t>9:00</w:t>
        <w:br/>
        <w:t>1. 200 VZ žačky 1996,1997,1998</w:t>
        <w:br/>
        <w:t>2. 200 VZ žáci 1996,1997,1998</w:t>
        <w:br/>
        <w:t>3. 100 P žačky 1996,1997,1998,1999...</w:t>
        <w:br/>
        <w:t>4. 100 P žáci 1996,1997,1998,1999...</w:t>
        <w:br/>
        <w:t>5. 50 VZ žačky 1996,1997,1998,1999...</w:t>
        <w:br/>
        <w:t>6. 50 VZ žáci 1996,1997,1998,1999...</w:t>
        <w:br/>
        <w:t>7. 100 Z žačky 1996,1997,1998,1999...</w:t>
        <w:br/>
        <w:t>8. 100 Z žáci 1996,1997,1998,1999...</w:t>
        <w:br/>
        <w:t>9. 50 M žačky 1996,1997,1998,1999...</w:t>
        <w:br/>
        <w:t>10. 50 M žáci 1996,1997,1998,1999...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/>
      </w:pPr>
      <w:r>
        <w:rPr>
          <w:rStyle w:val="Nadpis21"/>
        </w:rPr>
        <w:t>2.půlden</w:t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>
          <w:bCs/>
        </w:rPr>
        <w:t>2</w:t>
      </w:r>
      <w:r>
        <w:rPr/>
        <w:t>8.2. 2009</w:t>
        <w:br/>
      </w:r>
      <w:r>
        <w:rPr>
          <w:b/>
          <w:bCs/>
        </w:rPr>
        <w:t xml:space="preserve">Místo : </w:t>
      </w:r>
      <w:r>
        <w:rPr/>
        <w:t>Louny</w:t>
        <w:br/>
      </w:r>
      <w:r>
        <w:rPr>
          <w:b/>
          <w:bCs/>
        </w:rPr>
        <w:t xml:space="preserve">Rozplavání : </w:t>
      </w:r>
      <w:r>
        <w:rPr/>
        <w:t>13:30 - 14:20</w:t>
        <w:br/>
      </w:r>
      <w:r>
        <w:rPr>
          <w:b/>
          <w:bCs/>
        </w:rPr>
        <w:t xml:space="preserve">Začátek závodů : </w:t>
      </w:r>
      <w:r>
        <w:rPr/>
        <w:t>14:30</w:t>
        <w:br/>
        <w:t>11. 4x 50 PZ smíšená (2 žáci, 2 žačky) 1996...</w:t>
        <w:br/>
        <w:t>12. 50 P žáci 1996,1997,1998,1999...</w:t>
        <w:br/>
        <w:t>13. 50 P žačky 1996,1997,1998,1999...</w:t>
        <w:br/>
        <w:t>14. 100 VZ žáci 1996,1997,1998,1999...</w:t>
        <w:br/>
        <w:t>15. 100 VZ žačky 1996,1997,1998,1999...</w:t>
        <w:br/>
        <w:t>16. 50 Z žáci 1996,1997,1998,1999...</w:t>
        <w:br/>
        <w:t>17. 50 Z žačky 1996,1997,1998,1999...</w:t>
        <w:br/>
        <w:t>18. 100 PZ žácii 1996,1997,1998,1999...</w:t>
        <w:br/>
        <w:t>19. 100 PZ žačky 1996,1997,1998,1999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očet osob a startů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tbl>
      <w:tblPr>
        <w:tblW w:w="9346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7"/>
        <w:gridCol w:w="689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/>
        <w:tc>
          <w:tcPr>
            <w:tcW w:w="1067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1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hlášení</w:t>
            </w:r>
          </w:p>
        </w:tc>
        <w:tc>
          <w:tcPr>
            <w:tcW w:w="41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jatí</w:t>
            </w:r>
          </w:p>
        </w:tc>
      </w:tr>
      <w:tr>
        <w:trPr/>
        <w:tc>
          <w:tcPr>
            <w:tcW w:w="1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06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</w:tr>
      <w:tr>
        <w:trPr/>
        <w:tc>
          <w:tcPr>
            <w:tcW w:w="1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ŠM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Mo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P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Ú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SPK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Be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P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PKÚ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PK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it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Č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um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Žat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P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JH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K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Hoř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ŠKru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Pí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V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STe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Cho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PNy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ŠLou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6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6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6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Výsledky</w:t>
      </w:r>
    </w:p>
    <w:p>
      <w:pPr>
        <w:pStyle w:val="Normal"/>
        <w:spacing w:before="0" w:after="240"/>
        <w:rPr/>
      </w:pPr>
      <w:r>
        <w:rPr>
          <w:rStyle w:val="Nadpis21"/>
        </w:rPr>
        <w:t>1. 200 VZ žačky - 1997</w:t>
      </w:r>
      <w:r>
        <w:rPr/>
        <w:br/>
      </w:r>
      <w:r>
        <w:rPr>
          <w:rStyle w:val="Poznamka1"/>
        </w:rPr>
        <w:t>Čas uzavření výsledků 28.2. 2009 09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9"/>
        <w:gridCol w:w="725"/>
        <w:gridCol w:w="1004"/>
        <w:gridCol w:w="1381"/>
        <w:gridCol w:w="1339"/>
        <w:gridCol w:w="837"/>
        <w:gridCol w:w="886"/>
        <w:gridCol w:w="75"/>
      </w:tblGrid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4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jníková An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outová Terez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8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Žáková Kristý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ěcená Luci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ednická Jindřišk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ormová Barbo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Ardelánová Ali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4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rachoňová Karl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6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avlíčková Adél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eydlová Mari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6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řínková Michael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9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límová Rebecc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ěnkavová Kristý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rokešová Hele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9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ydlíčková Terez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4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řížková Juli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4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200 VZ žačky - 1998</w:t>
      </w:r>
      <w:r>
        <w:rPr/>
        <w:br/>
      </w:r>
      <w:r>
        <w:rPr>
          <w:rStyle w:val="Poznamka1"/>
        </w:rPr>
        <w:t>Čas uzavření výsledků 28.2. 2009 09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9"/>
        <w:gridCol w:w="741"/>
        <w:gridCol w:w="940"/>
        <w:gridCol w:w="1411"/>
        <w:gridCol w:w="1369"/>
        <w:gridCol w:w="854"/>
        <w:gridCol w:w="546"/>
        <w:gridCol w:w="76"/>
      </w:tblGrid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á Barbor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rrmannová Sylvie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čerová Marie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ednářová An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Říhová Karolí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adová Žanet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oanová Hele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9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9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áková Terez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8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eubertová Ev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4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ájková Ja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3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emanová Petr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3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šťálová Zuza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tschková Petr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lavová Karl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7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usdorfová Kristý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2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těchová Ja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rdinová Denis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9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ernerová Soň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3.2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200 VZ žačky - 1999</w:t>
      </w:r>
      <w:r>
        <w:rPr/>
        <w:br/>
      </w:r>
      <w:r>
        <w:rPr>
          <w:rStyle w:val="Poznamka1"/>
        </w:rPr>
        <w:t>Čas uzavření výsledků 28.2. 2009 09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6"/>
        <w:gridCol w:w="687"/>
        <w:gridCol w:w="870"/>
        <w:gridCol w:w="1308"/>
        <w:gridCol w:w="1270"/>
        <w:gridCol w:w="793"/>
        <w:gridCol w:w="508"/>
        <w:gridCol w:w="74"/>
      </w:tblGrid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ěváková Luc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nková Michae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ernalová Marie-Magdalé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elemanová Valer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ěmcová Luc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zmérová An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3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švicová Terez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jdčinská Karolí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váková Kl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ohnalová Denis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uclová Ev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nešová Adé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oučková Kami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8.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. 200 VZ žáci - 1997</w:t>
      </w:r>
      <w:r>
        <w:rPr/>
        <w:br/>
      </w:r>
      <w:r>
        <w:rPr>
          <w:rStyle w:val="Poznamka1"/>
        </w:rPr>
        <w:t>Čas uzavření výsledků 28.2. 2009 10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781"/>
        <w:gridCol w:w="1029"/>
        <w:gridCol w:w="1491"/>
        <w:gridCol w:w="1445"/>
        <w:gridCol w:w="903"/>
        <w:gridCol w:w="575"/>
        <w:gridCol w:w="78"/>
      </w:tblGrid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láha Michae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7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vorc Micha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4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ahradník Štěpá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1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děra Ja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4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eman Michae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9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ercík Vojtěch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9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vořák Petr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6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ný Ja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2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iman Marek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5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omášek Vojtěch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9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ulík Marek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8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rabačka Marti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7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3. Müller Michael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8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evčík Ja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9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korný Marti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9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ychetský Matyá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8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ohnal David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8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Ullman Jakub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anata Pave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3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Žák Petr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8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Onderka Josef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2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emejta Marek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200 VZ žáci - 1998</w:t>
      </w:r>
      <w:r>
        <w:rPr/>
        <w:br/>
      </w:r>
      <w:r>
        <w:rPr>
          <w:rStyle w:val="Poznamka1"/>
        </w:rPr>
        <w:t>Čas uzavření výsledků 28.2. 2009 10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759"/>
        <w:gridCol w:w="961"/>
        <w:gridCol w:w="1448"/>
        <w:gridCol w:w="1404"/>
        <w:gridCol w:w="877"/>
        <w:gridCol w:w="559"/>
        <w:gridCol w:w="77"/>
      </w:tblGrid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cík Filip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duška Lukáš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zobohatý Václav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řerost František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vřička Karel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6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ttler Dominik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ícha Ondřej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omin Josef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jrych Jakub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Šmíd Jakub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6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Fidrmuc Daniel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6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rban Filip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cků Michal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nuš Vojtěch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ovák Antoní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aloun Matěj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8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ícha Marti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Zítka Adam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éner Filip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edláček Ondřej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4.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200 VZ žáci - 1999</w:t>
      </w:r>
      <w:r>
        <w:rPr/>
        <w:br/>
      </w:r>
      <w:r>
        <w:rPr>
          <w:rStyle w:val="Poznamka1"/>
        </w:rPr>
        <w:t>Čas uzavření výsledků 28.2. 2009 10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796"/>
        <w:gridCol w:w="1012"/>
        <w:gridCol w:w="1519"/>
        <w:gridCol w:w="1475"/>
        <w:gridCol w:w="919"/>
        <w:gridCol w:w="586"/>
        <w:gridCol w:w="79"/>
      </w:tblGrid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nický Vítek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6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irout Adam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5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udvík Tomáš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6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üller Vojtěch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3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emov Ondřej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3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eman Filip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5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řeček Tomáš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lížek Stanislav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bec Matěj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4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7" w:type="dxa"/>
            <w:gridSpan w:val="7"/>
            <w:tcBorders/>
            <w:vAlign w:val="center"/>
          </w:tcPr>
          <w:tbl>
            <w:tblPr>
              <w:tblW w:w="93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ubek Vojtěch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0.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žačky - 1997</w:t>
      </w:r>
      <w:r>
        <w:rPr/>
        <w:br/>
      </w:r>
      <w:r>
        <w:rPr>
          <w:rStyle w:val="Poznamka1"/>
        </w:rPr>
        <w:t>Čas uzavření výsledků 28.2. 2009 10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1"/>
        <w:gridCol w:w="743"/>
        <w:gridCol w:w="1031"/>
        <w:gridCol w:w="1416"/>
        <w:gridCol w:w="1374"/>
        <w:gridCol w:w="857"/>
        <w:gridCol w:w="548"/>
        <w:gridCol w:w="76"/>
      </w:tblGrid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akubcová Luci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zknechtová Klár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Žáková Kristý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ajníková An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ná Adé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rachoňová Kar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ydlíčková Terez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ndová Lenk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avlíčková Adé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ěnkavová Kristý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7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apková Karolí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enková Denis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rnková Natáli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nzlová Barbor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Glaserová Denis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edvědová Niko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arpíšková Michae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Ardelánová Ali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419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žačky - 1998</w:t>
      </w:r>
      <w:r>
        <w:rPr/>
        <w:br/>
      </w:r>
      <w:r>
        <w:rPr>
          <w:rStyle w:val="Poznamka1"/>
        </w:rPr>
        <w:t>Čas uzavření výsledků 28.2. 2009 10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4"/>
        <w:gridCol w:w="744"/>
        <w:gridCol w:w="1032"/>
        <w:gridCol w:w="1418"/>
        <w:gridCol w:w="1375"/>
        <w:gridCol w:w="858"/>
        <w:gridCol w:w="549"/>
        <w:gridCol w:w="76"/>
      </w:tblGrid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Andriková Alžbět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rrmannová Sylvie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lamová Dominik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inšová Martin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4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záková Kateřin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rdinová Denis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ová Terez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10. Holá Barbor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10. Sinkulová Terez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10. Doanová Helen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cháčková Richel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imonová Alexandr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indlová Markét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Zemanová Petr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Hlavová Karl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ojžíšová Michael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ehbergerová Ann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4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odáková Marie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eubertová Ev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7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oušková Terez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žačky - 1999</w:t>
      </w:r>
      <w:r>
        <w:rPr/>
        <w:br/>
      </w:r>
      <w:r>
        <w:rPr>
          <w:rStyle w:val="Poznamka1"/>
        </w:rPr>
        <w:t>Čas uzavření výsledků 28.2. 2009 10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794"/>
        <w:gridCol w:w="1008"/>
        <w:gridCol w:w="1514"/>
        <w:gridCol w:w="1470"/>
        <w:gridCol w:w="916"/>
        <w:gridCol w:w="584"/>
        <w:gridCol w:w="78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ěváková Lucie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etýšková Elišk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Žůrková Nikol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okrová Karolín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zmérová Ann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Žižková Barbor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áďová Markét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zdová Josefín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rajcárová Nikol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esenská Natálie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žačky - 2000...</w:t>
      </w:r>
      <w:r>
        <w:rPr/>
        <w:br/>
      </w:r>
      <w:r>
        <w:rPr>
          <w:rStyle w:val="Poznamka1"/>
        </w:rPr>
        <w:t>Čas uzavření výsledků 28.2. 2009 10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746"/>
        <w:gridCol w:w="947"/>
        <w:gridCol w:w="1421"/>
        <w:gridCol w:w="1379"/>
        <w:gridCol w:w="860"/>
        <w:gridCol w:w="550"/>
        <w:gridCol w:w="76"/>
      </w:tblGrid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obotková Jan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lažková Lucie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cká Adél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tréblová Barbor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rpíšková Ev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řížková Amálie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mánková Valentýn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etrželková Barbor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tržílková Viktorie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evčíková Petr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42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4. 100 P žáci - 1997</w:t>
      </w:r>
      <w:r>
        <w:rPr/>
        <w:br/>
      </w:r>
      <w:r>
        <w:rPr>
          <w:rStyle w:val="Poznamka1"/>
        </w:rPr>
        <w:t>Čas uzavření výsledků 28.2. 2009 11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768"/>
        <w:gridCol w:w="973"/>
        <w:gridCol w:w="1465"/>
        <w:gridCol w:w="1422"/>
        <w:gridCol w:w="888"/>
        <w:gridCol w:w="566"/>
        <w:gridCol w:w="77"/>
      </w:tblGrid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izec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ěcený Antoní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rabačka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Onderka Josef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ahradník Štěpá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Pokorný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Ungr F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ercík Vojtěch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uchý Vilém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vořák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ocházka Ladislav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Žák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emejta Marek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Urban Josef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100 P žáci - 1998</w:t>
      </w:r>
      <w:r>
        <w:rPr/>
        <w:br/>
      </w:r>
      <w:r>
        <w:rPr>
          <w:rStyle w:val="Poznamka1"/>
        </w:rPr>
        <w:t>Čas uzavření výsledků 28.2. 2009 11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788"/>
        <w:gridCol w:w="1093"/>
        <w:gridCol w:w="1505"/>
        <w:gridCol w:w="1460"/>
        <w:gridCol w:w="910"/>
        <w:gridCol w:w="580"/>
        <w:gridCol w:w="78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irásek Marti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cík Tomá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loun Matěj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ampl Jakub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acík Filip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edláček Ondřej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rks Ladislav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ára Ale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ícha Ondřej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jrych Jakub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ébr Ondřej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ítka Adam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rčík Michal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100 P žáci - 1999</w:t>
      </w:r>
      <w:r>
        <w:rPr/>
        <w:br/>
      </w:r>
      <w:r>
        <w:rPr>
          <w:rStyle w:val="Poznamka1"/>
        </w:rPr>
        <w:t>Čas uzavření výsledků 28.2. 2009 11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788"/>
        <w:gridCol w:w="1093"/>
        <w:gridCol w:w="1505"/>
        <w:gridCol w:w="1460"/>
        <w:gridCol w:w="910"/>
        <w:gridCol w:w="580"/>
        <w:gridCol w:w="78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nický Vítek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řevínek Marti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dláček Matou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pelina Vítek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ugar Tomá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nc Petr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bec Matěj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Anděl Ja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eiler Josef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sár Jakub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100 P žáci - 2000...</w:t>
      </w:r>
      <w:r>
        <w:rPr/>
        <w:br/>
      </w:r>
      <w:r>
        <w:rPr>
          <w:rStyle w:val="Poznamka1"/>
        </w:rPr>
        <w:t>Čas uzavření výsledků 28.2. 2009 11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631"/>
        <w:gridCol w:w="828"/>
        <w:gridCol w:w="1816"/>
        <w:gridCol w:w="1761"/>
        <w:gridCol w:w="1097"/>
        <w:gridCol w:w="698"/>
        <w:gridCol w:w="71"/>
      </w:tblGrid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umber Kristyán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indenreich Jiří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bát Adam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5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ejdl Michal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9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üller Václav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3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ěpán Ondřej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7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oupa Jan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1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encl Ondřej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8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Ondříček Patrik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4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ouba Vít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537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, nesouměrný kop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ačky - 1997</w:t>
      </w:r>
      <w:r>
        <w:rPr/>
        <w:br/>
      </w:r>
      <w:r>
        <w:rPr>
          <w:rStyle w:val="Poznamka1"/>
        </w:rPr>
        <w:t>Čas uzavření výsledků 28.2. 2009 11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2"/>
        <w:gridCol w:w="719"/>
        <w:gridCol w:w="948"/>
        <w:gridCol w:w="1370"/>
        <w:gridCol w:w="1331"/>
        <w:gridCol w:w="831"/>
        <w:gridCol w:w="880"/>
        <w:gridCol w:w="75"/>
      </w:tblGrid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ůnková Simo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Ilo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ěcená Luci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cháčková Pet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eydlová Mari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řínková Michae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Černá Adé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Čapková Karolí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rnková Natáli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endová Len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anzlová Barbo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edvědová Niko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arpíšková Michae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ačky - 1998</w:t>
      </w:r>
      <w:r>
        <w:rPr/>
        <w:br/>
      </w:r>
      <w:r>
        <w:rPr>
          <w:rStyle w:val="Poznamka1"/>
        </w:rPr>
        <w:t>Čas uzavření výsledků 28.2. 2009 11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710"/>
        <w:gridCol w:w="983"/>
        <w:gridCol w:w="1350"/>
        <w:gridCol w:w="1311"/>
        <w:gridCol w:w="818"/>
        <w:gridCol w:w="523"/>
        <w:gridCol w:w="75"/>
      </w:tblGrid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dnářová An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rrmannová Sylvi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ndriková Alžbět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záková Kateři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ájková Ja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selbergerová Ja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ehbergerová An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monová Alexandr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láčková Luci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rková Vanes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utschková Petr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Vodáková Mari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Mojžíšová Michael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ěmečková Iv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eroutková Anna-mari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oušková Terez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inšová Martin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inkulová Terez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cháčková Riche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alamová Dominik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tindlová Markét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ernerová Soň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ačky - 1999</w:t>
      </w:r>
      <w:r>
        <w:rPr/>
        <w:br/>
      </w:r>
      <w:r>
        <w:rPr>
          <w:rStyle w:val="Poznamka1"/>
        </w:rPr>
        <w:t>Čas uzavření výsledků 28.2. 2009 11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704"/>
        <w:gridCol w:w="889"/>
        <w:gridCol w:w="1339"/>
        <w:gridCol w:w="1299"/>
        <w:gridCol w:w="812"/>
        <w:gridCol w:w="519"/>
        <w:gridCol w:w="74"/>
      </w:tblGrid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Koutn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Trnková Micha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ěmc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Humlová Eliš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Košvic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Dohnalová Denis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Hovorová Denis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Majdčinská Karolí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Nosková Eliš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Ryglová J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Velemanová Valer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4. Bokrová Karolí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4. Kovaříková Karolí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4. Žůrková Nikol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rocházková J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Žižk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Ondračková Klá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oučková Kami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onešová Adé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Desenská Natál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etýšková Eliš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orovská Ale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olá Kris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áďová Marké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ořán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ačky - 2000...</w:t>
      </w:r>
      <w:r>
        <w:rPr/>
        <w:br/>
      </w:r>
      <w:r>
        <w:rPr>
          <w:rStyle w:val="Poznamka1"/>
        </w:rPr>
        <w:t>Čas uzavření výsledků 28.2. 2009 11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9"/>
        <w:gridCol w:w="728"/>
        <w:gridCol w:w="1007"/>
        <w:gridCol w:w="1385"/>
        <w:gridCol w:w="1345"/>
        <w:gridCol w:w="839"/>
        <w:gridCol w:w="537"/>
        <w:gridCol w:w="76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emanová Barbo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Jenčková Markét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Breiová Bá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uongová Michael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eselá Kristýn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išková Barbo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Doubnerová Adél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Pravdová Kristýn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afrová Sá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olfová Anit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rahovzalová Natálie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olnárová Kateřin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réblová Barbo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lánská Pavl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lá Johank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derová Barbo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ábalová Klá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mánková Valentýn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9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lmanová Julie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etržílková Viktorie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etrželková Barbo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rebortová Michael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1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6. 50 VZ žáci - 1997</w:t>
      </w:r>
      <w:r>
        <w:rPr/>
        <w:br/>
      </w:r>
      <w:r>
        <w:rPr>
          <w:rStyle w:val="Poznamka1"/>
        </w:rPr>
        <w:t>Čas uzavření výsledků 28.2. 2009 11:4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729"/>
        <w:gridCol w:w="960"/>
        <w:gridCol w:w="1389"/>
        <w:gridCol w:w="1349"/>
        <w:gridCol w:w="841"/>
        <w:gridCol w:w="538"/>
        <w:gridCol w:w="76"/>
      </w:tblGrid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orc Michal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izec Jiří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ulík Marek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iman Marek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eman Michael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6. Müller Michael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děra Ja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ohnal David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ítek Marti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anata Pavel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rný Ja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Onderka Josef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uchý Vilém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emejta Marek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Rychetský Matyáš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Ungr Filip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llman Jakub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rocházka Ladislav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Žák Petr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orávek Jiří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Urban Josef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VZ žáci - 1998</w:t>
      </w:r>
      <w:r>
        <w:rPr/>
        <w:br/>
      </w:r>
      <w:r>
        <w:rPr>
          <w:rStyle w:val="Poznamka1"/>
        </w:rPr>
        <w:t>Čas uzavření výsledků 28.2. 2009 11:4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1"/>
        <w:gridCol w:w="790"/>
        <w:gridCol w:w="998"/>
        <w:gridCol w:w="1506"/>
        <w:gridCol w:w="1461"/>
        <w:gridCol w:w="911"/>
        <w:gridCol w:w="581"/>
        <w:gridCol w:w="78"/>
      </w:tblGrid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rzobohatý Václav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duška Lukáš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cík Tomáš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rks Ladislav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ttler Dominik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idrmuc Daniel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Domin Josef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Kára Aleš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rban Filip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ák David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cků Michal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anuš Vojtěch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ébr Ondřej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rejček Martin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éner Filip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edláček Ondřej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ítka Adam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rčík Michal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VZ žáci - 1999</w:t>
      </w:r>
      <w:r>
        <w:rPr/>
        <w:br/>
      </w:r>
      <w:r>
        <w:rPr>
          <w:rStyle w:val="Poznamka1"/>
        </w:rPr>
        <w:t>Čas uzavření výsledků 28.2. 2009 11:4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3"/>
        <w:gridCol w:w="732"/>
        <w:gridCol w:w="1014"/>
        <w:gridCol w:w="1394"/>
        <w:gridCol w:w="1353"/>
        <w:gridCol w:w="844"/>
        <w:gridCol w:w="540"/>
        <w:gridCol w:w="76"/>
      </w:tblGrid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vořák Jakub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perl Michael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irout Adam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Vaník Radek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Kunc Petr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řevínek Martin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řeček Tomáš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üller Vojtěch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lížek Stanislav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ubek Vojtěch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ugar Tomáš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pelina Vítek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Kudláček Matouš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Balšán Daniel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Anděl Jan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sár Jakub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VZ žáci - 2000...</w:t>
      </w:r>
      <w:r>
        <w:rPr/>
        <w:br/>
      </w:r>
      <w:r>
        <w:rPr>
          <w:rStyle w:val="Poznamka1"/>
        </w:rPr>
        <w:t>Čas uzavření výsledků 28.2. 2009 11:4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722"/>
        <w:gridCol w:w="1002"/>
        <w:gridCol w:w="1376"/>
        <w:gridCol w:w="1336"/>
        <w:gridCol w:w="834"/>
        <w:gridCol w:w="533"/>
        <w:gridCol w:w="75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a Kristiá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uchoň Libor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lenta Josef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botka Pavel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enrych Štěpá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můnek Rostislav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eindenreich Jiří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Švehla František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Trejdl Michal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šta Šimo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Ouředník Pavel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iko Duša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yskatý Ladislav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angl Tom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Fencl Ondřej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zma Josef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bát Adam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Štěpán Ondřej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Znorovský Ondřej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Černý Tade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üller Václav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voboda Ja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Černý Petr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Ondříček Patrik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ernas Sve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Jirásek Matěj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Al reyahi Sami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ouba Vít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Tůma Matou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žačky - 1997</w:t>
      </w:r>
      <w:r>
        <w:rPr/>
        <w:br/>
      </w:r>
      <w:r>
        <w:rPr>
          <w:rStyle w:val="Poznamka1"/>
        </w:rPr>
        <w:t>Čas uzavření výsledků 28.2. 2009 12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722"/>
        <w:gridCol w:w="916"/>
        <w:gridCol w:w="1375"/>
        <w:gridCol w:w="1335"/>
        <w:gridCol w:w="834"/>
        <w:gridCol w:w="883"/>
        <w:gridCol w:w="75"/>
      </w:tblGrid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Ilo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zknechtová Klár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ěcená Lucie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ednická Jindřišk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Žáková Kristý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můnková Simo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avlíčková Adél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outová Terez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ajníková An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akubcová Lucie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ěnkavová Kristý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ormová Barbor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řínková Michael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límová Rebecc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cháčková Petr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rokešová Hele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ydlíčková Terez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enková Denis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řížková Julie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Trnková Natálie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Čapková Karolí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Glaserová Denis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anzlová Barbor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arpíšková Michael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žačky - 1998</w:t>
      </w:r>
      <w:r>
        <w:rPr/>
        <w:br/>
      </w:r>
      <w:r>
        <w:rPr>
          <w:rStyle w:val="Poznamka1"/>
        </w:rPr>
        <w:t>Čas uzavření výsledků 28.2. 2009 12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764"/>
        <w:gridCol w:w="1007"/>
        <w:gridCol w:w="1456"/>
        <w:gridCol w:w="1413"/>
        <w:gridCol w:w="882"/>
        <w:gridCol w:w="562"/>
        <w:gridCol w:w="77"/>
      </w:tblGrid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čerová Marie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á Barbor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ndriková Alžbět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onová Alexandr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lavová Karl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Říhová Karolín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selbergerová Jan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emanová Petr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rková Vanes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těchová Jan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záková Kateřin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rdinová Denis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ušková Terez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šťálová Zuzan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tschková Petr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ěmečková Iv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1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ernerová Soňa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7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žačky - 1999</w:t>
      </w:r>
      <w:r>
        <w:rPr/>
        <w:br/>
      </w:r>
      <w:r>
        <w:rPr>
          <w:rStyle w:val="Poznamka1"/>
        </w:rPr>
        <w:t>Čas uzavření výsledků 28.2. 2009 12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6"/>
        <w:gridCol w:w="659"/>
        <w:gridCol w:w="834"/>
        <w:gridCol w:w="1388"/>
        <w:gridCol w:w="1348"/>
        <w:gridCol w:w="841"/>
        <w:gridCol w:w="537"/>
        <w:gridCol w:w="73"/>
      </w:tblGrid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ernalová Marie-Magdalé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utná Kateři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Košvicová Terez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Hovorová Denis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Klár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umlová Eliš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yglová Ja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Žižková Barbor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5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sková Eliš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řánová Terez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etýšková Eliš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Ondračková Klár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7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oučková Kamil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5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rocházková Ja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lá Kristý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6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áďová Markét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5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3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Grajcárová Nikol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411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pl. způsobu na Z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azdová Josefí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11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brátka bez doteku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žačky - 2000...</w:t>
      </w:r>
      <w:r>
        <w:rPr/>
        <w:br/>
      </w:r>
      <w:r>
        <w:rPr>
          <w:rStyle w:val="Poznamka1"/>
        </w:rPr>
        <w:t>Čas uzavření výsledků 28.2. 2009 12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746"/>
        <w:gridCol w:w="983"/>
        <w:gridCol w:w="1421"/>
        <w:gridCol w:w="1379"/>
        <w:gridCol w:w="860"/>
        <w:gridCol w:w="550"/>
        <w:gridCol w:w="76"/>
      </w:tblGrid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emanová Barbor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rebortová Michael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olnárová Kateřin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botková Jan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ednická Hank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eiová Bár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enčková Markét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lfová Anit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rejšková Elišk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avdová Kristýn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rahovzalová Natálie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ecká Adél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oubnerová Adél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lá Johank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řížková Amálie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lažková Lucie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lmanová Julie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arpíšková Ev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oušková Bár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žáci - 1997</w:t>
      </w:r>
      <w:r>
        <w:rPr/>
        <w:br/>
      </w:r>
      <w:r>
        <w:rPr>
          <w:rStyle w:val="Poznamka1"/>
        </w:rPr>
        <w:t>Čas uzavření výsledků 28.2. 2009 12:4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716"/>
        <w:gridCol w:w="942"/>
        <w:gridCol w:w="1361"/>
        <w:gridCol w:w="1322"/>
        <w:gridCol w:w="825"/>
        <w:gridCol w:w="528"/>
        <w:gridCol w:w="75"/>
      </w:tblGrid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korný Martin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láha Michael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omášek Vojtěch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děra Jan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eman Michael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vorc Michal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rabačka Martin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ercík Vojtěch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věcený Antonín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llman Jakub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1. Müller Michael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tulík Marek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Ziman Marek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Procházka Ladislav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vořák Petr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evčík Jan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ítek Martin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ychetský Matyáš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Urban Josef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9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orávek Jiří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0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žáci - 1998</w:t>
      </w:r>
      <w:r>
        <w:rPr/>
        <w:br/>
      </w:r>
      <w:r>
        <w:rPr>
          <w:rStyle w:val="Poznamka1"/>
        </w:rPr>
        <w:t>Čas uzavření výsledků 28.2. 2009 12:4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788"/>
        <w:gridCol w:w="1093"/>
        <w:gridCol w:w="1505"/>
        <w:gridCol w:w="1460"/>
        <w:gridCol w:w="910"/>
        <w:gridCol w:w="580"/>
        <w:gridCol w:w="78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ttler Dominik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idrmuc Daniel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cík Tomá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ára Ale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řerost František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vřička Karel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loun Matěj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ajrych Jakub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ícha Ondřej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mpl Jakub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ovák Antoní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anuš Vojtěch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trejček Marti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ovák David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Jirásek Marti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44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brátka bez doteku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žáci - 1999</w:t>
      </w:r>
      <w:r>
        <w:rPr/>
        <w:br/>
      </w:r>
      <w:r>
        <w:rPr>
          <w:rStyle w:val="Poznamka1"/>
        </w:rPr>
        <w:t>Čas uzavření výsledků 28.2. 2009 12:4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8"/>
        <w:gridCol w:w="726"/>
        <w:gridCol w:w="921"/>
        <w:gridCol w:w="1668"/>
        <w:gridCol w:w="1618"/>
        <w:gridCol w:w="1007"/>
        <w:gridCol w:w="643"/>
        <w:gridCol w:w="75"/>
      </w:tblGrid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erl Micha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vořák Jaku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irout Adam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udvík Tom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ník Rade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řeček Tom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lšán Dani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eman Filip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eiler Josef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üller Vojtěch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1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sár Jaku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ugar Tom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93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Vyplavání na prsa po obrátce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žáci - 2000...</w:t>
      </w:r>
      <w:r>
        <w:rPr/>
        <w:br/>
      </w:r>
      <w:r>
        <w:rPr>
          <w:rStyle w:val="Poznamka1"/>
        </w:rPr>
        <w:t>Čas uzavření výsledků 28.2. 2009 12:4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0"/>
        <w:gridCol w:w="774"/>
        <w:gridCol w:w="1073"/>
        <w:gridCol w:w="1475"/>
        <w:gridCol w:w="1432"/>
        <w:gridCol w:w="894"/>
        <w:gridCol w:w="570"/>
        <w:gridCol w:w="78"/>
      </w:tblGrid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obotka Pavel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nrych Štěpán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9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vehla František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2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iko Dušan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3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irásek Matěj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3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ernas Sven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9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Kroupa Jan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6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Al reyahi Sami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6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angl Tomáš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3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erný Tadeáš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1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norovský Ondřej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3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ůma Matouš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7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M žačky - 1997</w:t>
      </w:r>
      <w:r>
        <w:rPr/>
        <w:br/>
      </w:r>
      <w:r>
        <w:rPr>
          <w:rStyle w:val="Poznamka1"/>
        </w:rPr>
        <w:t>Čas uzavření výsledků 28.2. 2009 13:0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738"/>
        <w:gridCol w:w="1024"/>
        <w:gridCol w:w="1407"/>
        <w:gridCol w:w="1365"/>
        <w:gridCol w:w="852"/>
        <w:gridCol w:w="545"/>
        <w:gridCol w:w="76"/>
      </w:tblGrid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akubcová Luc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zknechtová Klá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outová Terez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rachoňová Kar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Ilo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ednická Jindřišk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Klímová Rebecc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Šimůnková Simo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Ardelánová Ali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cháčková Pet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ormová Barbo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rná Adé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eydlová Mar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rokešová Hele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enková Denis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edvědová Niko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řížková Jul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M žačky - 1998</w:t>
      </w:r>
      <w:r>
        <w:rPr/>
        <w:br/>
      </w:r>
      <w:r>
        <w:rPr>
          <w:rStyle w:val="Poznamka1"/>
        </w:rPr>
        <w:t>Čas uzavření výsledků 28.2. 2009 13:0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3"/>
        <w:gridCol w:w="716"/>
        <w:gridCol w:w="992"/>
        <w:gridCol w:w="1363"/>
        <w:gridCol w:w="1323"/>
        <w:gridCol w:w="826"/>
        <w:gridCol w:w="528"/>
        <w:gridCol w:w="75"/>
      </w:tblGrid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čerová Marie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adová Žanet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dnářová An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selbergerová Ja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ojžíšová Michael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Říhová Karolí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Nováková Terez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oanová Hele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usdorfová Kristý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eroutková Anna-marie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ehbergerová An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cháčková Richel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ájková Ja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láčková Lucie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odáková Marie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šťálová Zuza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erková Vanes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eubertová Ev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M žačky - 1999</w:t>
      </w:r>
      <w:r>
        <w:rPr/>
        <w:br/>
      </w:r>
      <w:r>
        <w:rPr>
          <w:rStyle w:val="Poznamka1"/>
        </w:rPr>
        <w:t>Čas uzavření výsledků 28.2. 2009 13:0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6"/>
        <w:gridCol w:w="687"/>
        <w:gridCol w:w="870"/>
        <w:gridCol w:w="1308"/>
        <w:gridCol w:w="1270"/>
        <w:gridCol w:w="793"/>
        <w:gridCol w:w="508"/>
        <w:gridCol w:w="74"/>
      </w:tblGrid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ěváková Luc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nková Michae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ernalová Marie-Magdalé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uclová Ev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sková Eliš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umlová Eliš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lemanová Valer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jdčinská Karolí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ěmcová Luc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utná Kateř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ováková Kl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zmérová An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ohnalová Denis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Ondračková Kl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rocházková J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vaříková Karolí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Grajcárová Niko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esenská Natál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onešová Adé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M žačky - 2000...</w:t>
      </w:r>
      <w:r>
        <w:rPr/>
        <w:br/>
      </w:r>
      <w:r>
        <w:rPr>
          <w:rStyle w:val="Poznamka1"/>
        </w:rPr>
        <w:t>Čas uzavření výsledků 28.2. 2009 13:0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772"/>
        <w:gridCol w:w="1071"/>
        <w:gridCol w:w="1473"/>
        <w:gridCol w:w="1430"/>
        <w:gridCol w:w="893"/>
        <w:gridCol w:w="569"/>
        <w:gridCol w:w="77"/>
      </w:tblGrid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evčíková Petra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ednická Hanka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afrová Sára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uongová Michaela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ejšková Eliška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5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eselá Kristýna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išková Barbora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derová Barbora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7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lánská Pavla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3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ábalová Klára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ušková Bára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10. 50 M žáci - 1997</w:t>
      </w:r>
      <w:r>
        <w:rPr/>
        <w:br/>
      </w:r>
      <w:r>
        <w:rPr>
          <w:rStyle w:val="Poznamka1"/>
        </w:rPr>
        <w:t>Čas uzavření výsledků 28.2. 2009 13:2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797"/>
        <w:gridCol w:w="1009"/>
        <w:gridCol w:w="1519"/>
        <w:gridCol w:w="1475"/>
        <w:gridCol w:w="920"/>
        <w:gridCol w:w="586"/>
        <w:gridCol w:w="79"/>
      </w:tblGrid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ahradník Štěpá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omášek Vojtěch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láha Michael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Ungr Filip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izec Jiří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uchý Vilém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věcený Antoní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ný Ja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evčík Ja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ohnal David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ítek Marti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orávek Jiří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M žáci - 1998</w:t>
      </w:r>
      <w:r>
        <w:rPr/>
        <w:br/>
      </w:r>
      <w:r>
        <w:rPr>
          <w:rStyle w:val="Poznamka1"/>
        </w:rPr>
        <w:t>Čas uzavření výsledků 28.2. 2009 13:2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8"/>
        <w:gridCol w:w="781"/>
        <w:gridCol w:w="1084"/>
        <w:gridCol w:w="1491"/>
        <w:gridCol w:w="1446"/>
        <w:gridCol w:w="903"/>
        <w:gridCol w:w="575"/>
        <w:gridCol w:w="78"/>
      </w:tblGrid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cík Filip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rks Ladislav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zobohatý Václav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 Antoní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rban Filip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vřička Kare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ícha Marti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oduška Luká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omin Josef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ák David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irásek Marti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míd Jakub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ampl Jakub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éner Filip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rejček Marti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cků Micha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rčík Micha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M žáci - 1999</w:t>
      </w:r>
      <w:r>
        <w:rPr/>
        <w:br/>
      </w:r>
      <w:r>
        <w:rPr>
          <w:rStyle w:val="Poznamka1"/>
        </w:rPr>
        <w:t>Čas uzavření výsledků 28.2. 2009 13:2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797"/>
        <w:gridCol w:w="1009"/>
        <w:gridCol w:w="1519"/>
        <w:gridCol w:w="1475"/>
        <w:gridCol w:w="920"/>
        <w:gridCol w:w="586"/>
        <w:gridCol w:w="79"/>
      </w:tblGrid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emov Ondřej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vořák Jakub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ednický Vítek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řevínek Marti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iler Josef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udvík Tomáš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nc Petr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eman Filip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ubek Vojtěch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bec Matěj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M žáci - 2000...</w:t>
      </w:r>
      <w:r>
        <w:rPr/>
        <w:br/>
      </w:r>
      <w:r>
        <w:rPr>
          <w:rStyle w:val="Poznamka1"/>
        </w:rPr>
        <w:t>Čas uzavření výsledků 28.2. 2009 13:2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783"/>
        <w:gridCol w:w="990"/>
        <w:gridCol w:w="1494"/>
        <w:gridCol w:w="1449"/>
        <w:gridCol w:w="905"/>
        <w:gridCol w:w="576"/>
        <w:gridCol w:w="78"/>
      </w:tblGrid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umber Kristyá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oboda Kristiá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uchoň Libor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Ouředník Pavel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lenta Josef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zma Josef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ý Petr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voboda Ja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yskatý Ladislav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4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imůnek Rostislav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4x 50 PZ smíšená (2 žáci, 2 žačky) - 1997...</w:t>
      </w:r>
      <w:r>
        <w:rPr/>
        <w:br/>
      </w:r>
      <w:r>
        <w:rPr>
          <w:rStyle w:val="Poznamka1"/>
        </w:rPr>
        <w:t>Čas uzavření výsledků 28.2. 2009 15:3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3680"/>
        <w:gridCol w:w="738"/>
        <w:gridCol w:w="813"/>
        <w:gridCol w:w="462"/>
        <w:gridCol w:w="2501"/>
      </w:tblGrid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KŽat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cená Luc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cený Antoní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5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5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ová Ilo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2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0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 Filip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7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AŠMB A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cík Vojtěc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ová Kristý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0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9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bohatý Vác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9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3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jsáková Jola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8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Pl A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orný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dlíčková Terez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7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5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bačka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4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1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dová Žanet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8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PKÚ A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lman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rmannová Sylv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cová Luc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jta Mare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1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oBe B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ová Terez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anová Hele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8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7.2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ník Štěpá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5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5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áha Micha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5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KPí A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líčková Adé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cík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5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6.5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nická Jindřišk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1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5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cík Filip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6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oP A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üller Michael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iková Alžbět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2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7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nková Michae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3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5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man Micha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6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LSTe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rout Adam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níková An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knechtová Klá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l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7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lCho A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nkavová Kristý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umber Kristyá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3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5.8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cha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4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1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á Barbo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9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AŠMB B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outová Terez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anová Pet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8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7.6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ný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7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5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ěra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0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aMo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ímová Rebecc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pková Karolí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5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5.5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ý Vilém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4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1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1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pHoř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ková Vanes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ec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vřička Kar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ková Elišk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2.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hpL A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žíšová Michae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r Filip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0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4.5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áčková Pet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9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6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man Mare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2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ChpL B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elbergerová Ja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 Lad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8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5.3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 Antoní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11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7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tná Kateři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9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op B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manová Barbo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nková Natál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4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9.0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 Josef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17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0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ška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0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lCho B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ová Kar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ýšková Elišk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0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7.9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cha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14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4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choň Libo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2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oRum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outková Anna-mar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dláček Matou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8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2.4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rásek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19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0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choňová Kar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2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lPl B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rost Františe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ulová Terez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9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6.3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íd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14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5.3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dorfová Kristý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2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oBe A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hnalová Denis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včíková Pet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0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3.2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včí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21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3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hnal David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4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KPí B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ázka Lad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šková Terez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0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1.4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nická Hank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22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1.3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nický Víte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9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KPNy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monová Alexand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át Adam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7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5.0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vědová Niko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24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7.4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etský Maty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01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ŠLou A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bek Vojtěc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ávek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3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7.2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ěváková Luc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23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9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íhová Karolí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01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ŠLou B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ný Tade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dinová Denis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ydlová Mar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gl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18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nKV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ný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ěpán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6.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01.0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jková Ja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44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8.3)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čková Kami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27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P žáci - 1997</w:t>
      </w:r>
      <w:r>
        <w:rPr/>
        <w:br/>
      </w:r>
      <w:r>
        <w:rPr>
          <w:rStyle w:val="Poznamka1"/>
        </w:rPr>
        <w:t>Čas uzavření výsledků 28.2. 2009 16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782"/>
        <w:gridCol w:w="989"/>
        <w:gridCol w:w="1491"/>
        <w:gridCol w:w="1446"/>
        <w:gridCol w:w="903"/>
        <w:gridCol w:w="575"/>
        <w:gridCol w:w="78"/>
      </w:tblGrid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izec Jiří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ěcený Antonín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ahradník Štěpán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Onderka Josef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ngr Filip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uchý Vilém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rocházka Ladislav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ohnal David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Žák Petr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emejta Marek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rban Josef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P žáci - 1998</w:t>
      </w:r>
      <w:r>
        <w:rPr/>
        <w:br/>
      </w:r>
      <w:r>
        <w:rPr>
          <w:rStyle w:val="Poznamka1"/>
        </w:rPr>
        <w:t>Čas uzavření výsledků 28.2. 2009 16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788"/>
        <w:gridCol w:w="1093"/>
        <w:gridCol w:w="1505"/>
        <w:gridCol w:w="1460"/>
        <w:gridCol w:w="910"/>
        <w:gridCol w:w="580"/>
        <w:gridCol w:w="78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irásek Marti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loun Matěj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cík Tomá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ára Ale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rks Ladislav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míd Jakub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mpl Jakub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edláček Ondřej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ébr Ondřej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ák Antoní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ítka Adam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ák David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rčík Michal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rejček Marti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P žáci - 1999</w:t>
      </w:r>
      <w:r>
        <w:rPr/>
        <w:br/>
      </w:r>
      <w:r>
        <w:rPr>
          <w:rStyle w:val="Poznamka1"/>
        </w:rPr>
        <w:t>Čas uzavření výsledků 28.2. 2009 16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788"/>
        <w:gridCol w:w="1093"/>
        <w:gridCol w:w="1505"/>
        <w:gridCol w:w="1460"/>
        <w:gridCol w:w="910"/>
        <w:gridCol w:w="580"/>
        <w:gridCol w:w="78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řevínek Marti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pelina Vítek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dláček Matou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ugar Tomá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lížek Stanislav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nc Petr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Anděl Ja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üller Vojtěch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lšán Daniel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udvík Tomá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bec Matěj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eiler Josef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sár Jakub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P žáci - 2000...</w:t>
      </w:r>
      <w:r>
        <w:rPr/>
        <w:br/>
      </w:r>
      <w:r>
        <w:rPr>
          <w:rStyle w:val="Poznamka1"/>
        </w:rPr>
        <w:t>Čas uzavření výsledků 28.2. 2009 16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9"/>
        <w:gridCol w:w="755"/>
        <w:gridCol w:w="993"/>
        <w:gridCol w:w="1438"/>
        <w:gridCol w:w="1396"/>
        <w:gridCol w:w="872"/>
        <w:gridCol w:w="556"/>
        <w:gridCol w:w="77"/>
      </w:tblGrid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umber Kristyá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indenreich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šta Šimo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bát Ada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üller Václav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Svoboda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Fencl Ondře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ný Petr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Pyskatý Ladislav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Štěpán Ondře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oupa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ouba Vít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426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řivý střih nohou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ačky - 1997</w:t>
      </w:r>
      <w:r>
        <w:rPr/>
        <w:br/>
      </w:r>
      <w:r>
        <w:rPr>
          <w:rStyle w:val="Poznamka1"/>
        </w:rPr>
        <w:t>Čas uzavření výsledků 28.2. 2009 16:1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9"/>
        <w:gridCol w:w="693"/>
        <w:gridCol w:w="961"/>
        <w:gridCol w:w="1320"/>
        <w:gridCol w:w="1280"/>
        <w:gridCol w:w="801"/>
        <w:gridCol w:w="848"/>
        <w:gridCol w:w="74"/>
      </w:tblGrid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Holzknechtová Klár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Jakubcová Luci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Žáková Kristý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ajníková An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rachoňová Karl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vlíčková Adél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ná Adél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ndová Lenk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okešová Hele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apková Karolí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enková Denis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edvědová Nikol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nzlová Barbor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arpíšková Michael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Glaserová Denis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24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ačky - 1998</w:t>
      </w:r>
      <w:r>
        <w:rPr/>
        <w:br/>
      </w:r>
      <w:r>
        <w:rPr>
          <w:rStyle w:val="Poznamka1"/>
        </w:rPr>
        <w:t>Čas uzavření výsledků 28.2. 2009 16:1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4"/>
        <w:gridCol w:w="745"/>
        <w:gridCol w:w="1033"/>
        <w:gridCol w:w="1420"/>
        <w:gridCol w:w="1378"/>
        <w:gridCol w:w="860"/>
        <w:gridCol w:w="550"/>
        <w:gridCol w:w="76"/>
      </w:tblGrid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Andriková Alžbět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rrmannová Sylvie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inkulová Terez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lamová Dominik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Hrdinová Denis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Štindlová Markét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oanová Hele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záková Kateři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selbergerová Ja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imonová Alexandr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emanová Petr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těchová Ja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inšová Marti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ehbergerová An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odáková Marie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cháčková Rich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ojžíšová Michael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eubertová Ev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oušková Terez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ačky - 1999</w:t>
      </w:r>
      <w:r>
        <w:rPr/>
        <w:br/>
      </w:r>
      <w:r>
        <w:rPr>
          <w:rStyle w:val="Poznamka1"/>
        </w:rPr>
        <w:t>Čas uzavření výsledků 28.2. 2009 16:1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777"/>
        <w:gridCol w:w="987"/>
        <w:gridCol w:w="1482"/>
        <w:gridCol w:w="1437"/>
        <w:gridCol w:w="898"/>
        <w:gridCol w:w="572"/>
        <w:gridCol w:w="78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ěváková Luci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etýšková Elišk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okrová Karolín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nková Michael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Žůrková Nikol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elemanová Valeri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Žižková Barbor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sková Elišk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zdová Josefín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áďová Markét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ohnalová Denis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rajcárová Nikol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esenská Natáli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oučková Kamil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orovská Alen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6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onešová Adél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7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ačky - 2000...</w:t>
      </w:r>
      <w:r>
        <w:rPr/>
        <w:br/>
      </w:r>
      <w:r>
        <w:rPr>
          <w:rStyle w:val="Poznamka1"/>
        </w:rPr>
        <w:t>Čas uzavření výsledků 28.2. 2009 16:1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3"/>
        <w:gridCol w:w="743"/>
        <w:gridCol w:w="979"/>
        <w:gridCol w:w="1416"/>
        <w:gridCol w:w="1374"/>
        <w:gridCol w:w="857"/>
        <w:gridCol w:w="548"/>
        <w:gridCol w:w="76"/>
      </w:tblGrid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obotková Ja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uongová Michae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rahovzalová Natáli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enčková Markét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olnárová Kateři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išková Barbor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mánková Valentý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lánská Pav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trželková Barbor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etržílková Viktori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ušková Bár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VZ žáci - 1997</w:t>
      </w:r>
      <w:r>
        <w:rPr/>
        <w:br/>
      </w:r>
      <w:r>
        <w:rPr>
          <w:rStyle w:val="Poznamka1"/>
        </w:rPr>
        <w:t>Čas uzavření výsledků 28.2. 2009 16:3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781"/>
        <w:gridCol w:w="1029"/>
        <w:gridCol w:w="1491"/>
        <w:gridCol w:w="1445"/>
        <w:gridCol w:w="903"/>
        <w:gridCol w:w="575"/>
        <w:gridCol w:w="78"/>
      </w:tblGrid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láha Michae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vorc Micha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3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izec Jiří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ercík Vojtěch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rabačka Marti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ahradník Štěpá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děra Ja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eeman Michae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omášek Vojtěch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korný Marti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rný Ja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vořák Petr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iman Marek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evčík Ja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ohnal David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tulík Marek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anata Pave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Ungr Filip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9. Müller Michael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Ullman Jakub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uchý Vilém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Onderka Josef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Rychetský Matyá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Žák Petr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Nemejta Marek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orávek Jiří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VZ žáci - 1998</w:t>
      </w:r>
      <w:r>
        <w:rPr/>
        <w:br/>
      </w:r>
      <w:r>
        <w:rPr>
          <w:rStyle w:val="Poznamka1"/>
        </w:rPr>
        <w:t>Čas uzavření výsledků 28.2. 2009 16:3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8"/>
        <w:gridCol w:w="781"/>
        <w:gridCol w:w="1084"/>
        <w:gridCol w:w="1491"/>
        <w:gridCol w:w="1446"/>
        <w:gridCol w:w="903"/>
        <w:gridCol w:w="575"/>
        <w:gridCol w:w="78"/>
      </w:tblGrid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duška Luká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3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zobohatý Václav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idrmuc Danie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acík Tomá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ára Ale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acík Filip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ttler Dominik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řerost František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vřička Kare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omin Josef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ampl Jakub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ajrych Jakub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aloun Matěj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cků Micha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ovák David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Urban Filip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ícha Ondřej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ébr Ondřej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anuš Vojtěch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irásek Marti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ícha Marti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éner Filip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trejček Marti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Zítka Adam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rčík Micha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edláček Ondřej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VZ žáci - 1999</w:t>
      </w:r>
      <w:r>
        <w:rPr/>
        <w:br/>
      </w:r>
      <w:r>
        <w:rPr>
          <w:rStyle w:val="Poznamka1"/>
        </w:rPr>
        <w:t>Čas uzavření výsledků 28.2. 2009 16:3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788"/>
        <w:gridCol w:w="1000"/>
        <w:gridCol w:w="1504"/>
        <w:gridCol w:w="1459"/>
        <w:gridCol w:w="910"/>
        <w:gridCol w:w="580"/>
        <w:gridCol w:w="78"/>
      </w:tblGrid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nický Vítek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vořák Jakub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perl Michael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üller Vojtěch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řevínek Marti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udvík Tomá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lížek Stanislav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Gemov Ondřej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irout Adam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nc Petr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Vaník Radek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Zeman Filip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bec Matěj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řeček Tomá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ubek Vojtěch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ugar Tomá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pelina Vítek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4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alšán Daniel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4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VZ žáci - 2000...</w:t>
      </w:r>
      <w:r>
        <w:rPr/>
        <w:br/>
      </w:r>
      <w:r>
        <w:rPr>
          <w:rStyle w:val="Poznamka1"/>
        </w:rPr>
        <w:t>Čas uzavření výsledků 28.2. 2009 16:3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0"/>
        <w:gridCol w:w="774"/>
        <w:gridCol w:w="1073"/>
        <w:gridCol w:w="1475"/>
        <w:gridCol w:w="1432"/>
        <w:gridCol w:w="894"/>
        <w:gridCol w:w="570"/>
        <w:gridCol w:w="78"/>
      </w:tblGrid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a Kristián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uchoň Libor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obotka Pavel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lenta Josef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ejdl Michal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eindenreich Jiří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můnek Rostislav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enrych Štěpán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Ouředník Pavel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yskatý Ladislav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1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ěpán Ondřej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uzma Josef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7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Ondříček Patrik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Černý Petr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2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roupa Jan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Černý Tadeáš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6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angl Tomáš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9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ernas Sven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3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irásek Matěj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5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ůma Matouš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2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Al reyahi Sami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6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Znorovský Ondřej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iko Dušan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9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ačky - 1997</w:t>
      </w:r>
      <w:r>
        <w:rPr/>
        <w:br/>
      </w:r>
      <w:r>
        <w:rPr>
          <w:rStyle w:val="Poznamka1"/>
        </w:rPr>
        <w:t>Čas uzavření výsledků 28.2. 2009 17:0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7"/>
        <w:gridCol w:w="680"/>
        <w:gridCol w:w="941"/>
        <w:gridCol w:w="1293"/>
        <w:gridCol w:w="1255"/>
        <w:gridCol w:w="785"/>
        <w:gridCol w:w="832"/>
        <w:gridCol w:w="73"/>
      </w:tblGrid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ůnková Simo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Ilo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outová Terez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Svěcená Luc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Krajníková An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Žáková Kristý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ednická Jindřiš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límová Rebecc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rachoňová Karl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eydlová Mar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ormová Barbor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Ardelánová Ali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cháčková Petr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ná Adél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Pěnkavová Kristý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Kořínková Michael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apková Karolí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endová Len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řížková Jul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Trnková Natál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ydlíčková Terez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Glaserová Denis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arpíšková Michael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Hanzlová Barbor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ačky - 1998</w:t>
      </w:r>
      <w:r>
        <w:rPr/>
        <w:br/>
      </w:r>
      <w:r>
        <w:rPr>
          <w:rStyle w:val="Poznamka1"/>
        </w:rPr>
        <w:t>Čas uzavření výsledků 28.2. 2009 17:0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3"/>
        <w:gridCol w:w="716"/>
        <w:gridCol w:w="992"/>
        <w:gridCol w:w="1363"/>
        <w:gridCol w:w="1323"/>
        <w:gridCol w:w="826"/>
        <w:gridCol w:w="528"/>
        <w:gridCol w:w="75"/>
      </w:tblGrid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rrmannová Sylvie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čerová Marie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á Barbo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oanová Hele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Terez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ednářová An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adová Žanet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Říhová Karolí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ájková Ja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záková Kateři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emanová Pet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ehbergerová An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oláčková Lucie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eubertová Ev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usdorfová Kristý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erková Vanes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šťálová Zuza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utschková Pet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rdinová Denis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lavová Karl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těchová Ja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ěmečková Iv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eroutková Anna-marie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ojžíšová Michael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Houšková Terez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Štindlová Markét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9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ernerová Soň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ačky - 1999</w:t>
      </w:r>
      <w:r>
        <w:rPr/>
        <w:br/>
      </w:r>
      <w:r>
        <w:rPr>
          <w:rStyle w:val="Poznamka1"/>
        </w:rPr>
        <w:t>Čas uzavření výsledků 28.2. 2009 17:0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6"/>
        <w:gridCol w:w="687"/>
        <w:gridCol w:w="870"/>
        <w:gridCol w:w="1308"/>
        <w:gridCol w:w="1270"/>
        <w:gridCol w:w="793"/>
        <w:gridCol w:w="508"/>
        <w:gridCol w:w="74"/>
      </w:tblGrid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ěváková Luc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ernalová Marie-Magdalé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lemanová Valer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Humlová Eliš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Koutná Kateř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zmérová An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ěmcová Luc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švicová Terez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uclová Ev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ohnalová Denis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ováková Kl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sková Eliš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Žůrková Nikol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vorová Denis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jdčinská Karolí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vaříková Karolí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etýšková Eliš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yglová J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rocházková J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Žižková Barbo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onešová Adé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Desenská Natál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Grajcárová Niko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Ondračková Kl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oučková Kami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olá Kristý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áďová Markét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ořánová Terez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ačky - 2000...</w:t>
      </w:r>
      <w:r>
        <w:rPr/>
        <w:br/>
      </w:r>
      <w:r>
        <w:rPr>
          <w:rStyle w:val="Poznamka1"/>
        </w:rPr>
        <w:t>Čas uzavření výsledků 28.2. 2009 17:0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9"/>
        <w:gridCol w:w="728"/>
        <w:gridCol w:w="1007"/>
        <w:gridCol w:w="1385"/>
        <w:gridCol w:w="1345"/>
        <w:gridCol w:w="839"/>
        <w:gridCol w:w="537"/>
        <w:gridCol w:w="76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emanová Barbo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včíková Pet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rebortová Michael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enčková Markét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cká Adél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eiová Bá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ednická Hank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uongová Michael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ravdová Kristýn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2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Volfová Anit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Šafrová Sá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eselá Kristýn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réblová Barbo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2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oubnerová Adél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7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olnárová Kateřin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olá Johank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8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mánková Valentýn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7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derová Barbo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4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ábalová Klá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1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lažková Lucie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4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lmanová Julie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2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arpíšková Ev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8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řížková Amálie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1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dokončila závod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žáci - 1997</w:t>
      </w:r>
      <w:r>
        <w:rPr/>
        <w:br/>
      </w:r>
      <w:r>
        <w:rPr>
          <w:rStyle w:val="Poznamka1"/>
        </w:rPr>
        <w:t>Čas uzavření výsledků 28.2. 2009 17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765"/>
        <w:gridCol w:w="1009"/>
        <w:gridCol w:w="1458"/>
        <w:gridCol w:w="1416"/>
        <w:gridCol w:w="884"/>
        <w:gridCol w:w="563"/>
        <w:gridCol w:w="77"/>
      </w:tblGrid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láha Micha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omášek Vojtěch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Štulík Mare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Švorc Micha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ercík Vojtěch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děra J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Seeman Micha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7. - 8. Müller Michael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llman Jaku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věcený Antoní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ocházka Ladislav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evčík J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rný J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iman Mare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ychetský Matyáš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Urban Josef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orávek Jiří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žáci - 1998</w:t>
      </w:r>
      <w:r>
        <w:rPr/>
        <w:br/>
      </w:r>
      <w:r>
        <w:rPr>
          <w:rStyle w:val="Poznamka1"/>
        </w:rPr>
        <w:t>Čas uzavření výsledků 28.2. 2009 17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1"/>
        <w:gridCol w:w="790"/>
        <w:gridCol w:w="998"/>
        <w:gridCol w:w="1506"/>
        <w:gridCol w:w="1461"/>
        <w:gridCol w:w="911"/>
        <w:gridCol w:w="581"/>
        <w:gridCol w:w="78"/>
      </w:tblGrid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drmuc Daniel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duška Lukáš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ára Aleš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acík Filip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ttler Dominik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rks Ladislav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zobohatý Václav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ajrych Jakub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loun Matěj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řerost František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omin Josef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cků Michal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nuš Vojtěch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avřička Karel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ovák Antonín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Urban Filip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trejček Martin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éner Filip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rčík Michal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žáci - 1999</w:t>
      </w:r>
      <w:r>
        <w:rPr/>
        <w:br/>
      </w:r>
      <w:r>
        <w:rPr>
          <w:rStyle w:val="Poznamka1"/>
        </w:rPr>
        <w:t>Čas uzavření výsledků 28.2. 2009 17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700"/>
        <w:gridCol w:w="887"/>
        <w:gridCol w:w="1657"/>
        <w:gridCol w:w="1607"/>
        <w:gridCol w:w="1002"/>
        <w:gridCol w:w="638"/>
        <w:gridCol w:w="74"/>
      </w:tblGrid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nický Vítek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perl Michae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vořák Jakub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irout Adam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Vaník Radek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Gemov Ondřej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ubek Vojtěch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řeček Tomáš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Müller Vojtěch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Seiler Josef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ugar Tomáš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Anděl J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pelina Vítek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sár Jakub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eman Filip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490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raulové dokopání do obrátky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žáci - 2000...</w:t>
      </w:r>
      <w:r>
        <w:rPr/>
        <w:br/>
      </w:r>
      <w:r>
        <w:rPr>
          <w:rStyle w:val="Poznamka1"/>
        </w:rPr>
        <w:t>Čas uzavření výsledků 28.2. 2009 17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0"/>
        <w:gridCol w:w="774"/>
        <w:gridCol w:w="1073"/>
        <w:gridCol w:w="1475"/>
        <w:gridCol w:w="1432"/>
        <w:gridCol w:w="894"/>
        <w:gridCol w:w="570"/>
        <w:gridCol w:w="78"/>
      </w:tblGrid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ehla František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alenta Josef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obotka Pavel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enrych Štěpán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ešta Šimon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irásek Matěj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rnas Sven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iko Dušan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Ondříček Patrik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zma Josef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rný Tadeáš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Fencl Ondřej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1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norovský Ondřej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Al reyahi Sami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üller Václav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ůma Matouš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angl Tomáš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uba Vít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7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ačky - 1997</w:t>
      </w:r>
      <w:r>
        <w:rPr/>
        <w:br/>
      </w:r>
      <w:r>
        <w:rPr>
          <w:rStyle w:val="Poznamka1"/>
        </w:rPr>
        <w:t>Čas uzavření výsledků 28.2. 2009 17:5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709"/>
        <w:gridCol w:w="900"/>
        <w:gridCol w:w="1350"/>
        <w:gridCol w:w="1311"/>
        <w:gridCol w:w="819"/>
        <w:gridCol w:w="867"/>
        <w:gridCol w:w="75"/>
      </w:tblGrid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Ilo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zknechtová Klár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ěcená Luci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ednická Jindřišk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můnková Simo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avlíčková Adél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outová Terez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akubcová Luci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řínková Michael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límová Rebecc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cháčková Petr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ormová Barbor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eydlová Mari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Prokešová Hele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Ardelánová Ali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Čapková Karolí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enková Denis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řížková Juli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rnková Natáli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Glaserová Denis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ačky - 1998</w:t>
      </w:r>
      <w:r>
        <w:rPr/>
        <w:br/>
      </w:r>
      <w:r>
        <w:rPr>
          <w:rStyle w:val="Poznamka1"/>
        </w:rPr>
        <w:t>Čas uzavření výsledků 28.2. 2009 17:5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9"/>
        <w:gridCol w:w="728"/>
        <w:gridCol w:w="1007"/>
        <w:gridCol w:w="1385"/>
        <w:gridCol w:w="1345"/>
        <w:gridCol w:w="839"/>
        <w:gridCol w:w="537"/>
        <w:gridCol w:w="76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čerová Marie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Andriková Alžbět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onová Alexand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Terez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ednářová Ann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Říhová Karolín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selbergerová Jan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adová Žanet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routková Anna-marie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rková Vanes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šťálová Zuzan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inšová Martin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tschková Petr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odáková Marie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cháčková Rich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tindlová Markét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ájková Jan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ěmečková Iv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1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ernerová Soň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8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ačky - 1999</w:t>
      </w:r>
      <w:r>
        <w:rPr/>
        <w:br/>
      </w:r>
      <w:r>
        <w:rPr>
          <w:rStyle w:val="Poznamka1"/>
        </w:rPr>
        <w:t>Čas uzavření výsledků 28.2. 2009 17:5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6"/>
        <w:gridCol w:w="687"/>
        <w:gridCol w:w="872"/>
        <w:gridCol w:w="1307"/>
        <w:gridCol w:w="1269"/>
        <w:gridCol w:w="793"/>
        <w:gridCol w:w="508"/>
        <w:gridCol w:w="74"/>
      </w:tblGrid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ernalová Marie-Magdalé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utná Kateř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jdčinská Karolí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zmérová An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švicová Terez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vorová Denis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umlová Eliš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okrová Karolí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zdová Josefí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yglová J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ocházková J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Ondračková Kl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Boučková Kami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Kovaříková Karolí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orovská Ale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řánová Terez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etýšková Eliš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olá Kristý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1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onešová Adé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áďová Markét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uclová Ev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87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Trnková Michae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387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ačky - 2000...</w:t>
      </w:r>
      <w:r>
        <w:rPr/>
        <w:br/>
      </w:r>
      <w:r>
        <w:rPr>
          <w:rStyle w:val="Poznamka1"/>
        </w:rPr>
        <w:t>Čas uzavření výsledků 28.2. 2009 17:5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3"/>
        <w:gridCol w:w="754"/>
        <w:gridCol w:w="994"/>
        <w:gridCol w:w="1437"/>
        <w:gridCol w:w="1395"/>
        <w:gridCol w:w="871"/>
        <w:gridCol w:w="555"/>
        <w:gridCol w:w="77"/>
      </w:tblGrid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emanová Barbor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rebortová Michael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obotková Ja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avdová Kristý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cká Adél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rahovzalová Natáli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ejšková Elišk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oubnerová Adél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lfová Anit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išková Barbor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Holá Johank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Blažková Luci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řížková Amáli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lmanová Juli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arpíšková Ev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etrželková Barbor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etržílková Viktori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oušková Bár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PZ žáci - 1997</w:t>
      </w:r>
      <w:r>
        <w:rPr/>
        <w:br/>
      </w:r>
      <w:r>
        <w:rPr>
          <w:rStyle w:val="Poznamka1"/>
        </w:rPr>
        <w:t>Čas uzavření výsledků 28.2. 2009 18:2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9"/>
        <w:gridCol w:w="739"/>
        <w:gridCol w:w="973"/>
        <w:gridCol w:w="1407"/>
        <w:gridCol w:w="1365"/>
        <w:gridCol w:w="852"/>
        <w:gridCol w:w="545"/>
        <w:gridCol w:w="76"/>
      </w:tblGrid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ahradník Štěpá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láha Michae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rabačka Marti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izec Jiří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vorc Micha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okorný Marti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Svěcený Antoní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Seeman Michae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ercík Vojtěch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děra Ja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vořák Petr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ngr Filip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uchý Vilém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Černý Ja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tulík Marek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Onderka Josef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7. - 18. Müller Michael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Tomášek Vojtěch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anata Pave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evčík Ja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Ziman Marek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Dohnal David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rocházka Ladislav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Žák Petr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Ullman Jakub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Rychetský Matyáš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Nemejta Marek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Urban Josef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Morávek Jiří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PZ žáci - 1998</w:t>
      </w:r>
      <w:r>
        <w:rPr/>
        <w:br/>
      </w:r>
      <w:r>
        <w:rPr>
          <w:rStyle w:val="Poznamka1"/>
        </w:rPr>
        <w:t>Čas uzavření výsledků 28.2. 2009 18:2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8"/>
        <w:gridCol w:w="781"/>
        <w:gridCol w:w="1084"/>
        <w:gridCol w:w="1491"/>
        <w:gridCol w:w="1446"/>
        <w:gridCol w:w="903"/>
        <w:gridCol w:w="575"/>
        <w:gridCol w:w="78"/>
      </w:tblGrid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cík Tomá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zobohatý Václav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míd Jakub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ícha Ondřej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vřička Kare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oduška Lukáš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acík Filip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idrmuc Danie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ks Ladislav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rban Filip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omin Josef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ajrych Jakub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irásek Marti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ovák Antoní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ovák David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ittler Dominik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cků Michal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anuš Vojtěch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ícha Martin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éner Filip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Zítka Adam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edláček Ondřej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PZ žáci - 1999</w:t>
      </w:r>
      <w:r>
        <w:rPr/>
        <w:br/>
      </w:r>
      <w:r>
        <w:rPr>
          <w:rStyle w:val="Poznamka1"/>
        </w:rPr>
        <w:t>Čas uzavření výsledků 28.2. 2009 18:2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778"/>
        <w:gridCol w:w="1078"/>
        <w:gridCol w:w="1484"/>
        <w:gridCol w:w="1438"/>
        <w:gridCol w:w="899"/>
        <w:gridCol w:w="572"/>
        <w:gridCol w:w="78"/>
      </w:tblGrid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nický Vítek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vořák Jakub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udvík Tomáš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řevínek Martin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nc Petr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lížek Stanislav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9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eman Filip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eiler Josef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Krbec Matěj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Křeček Tomáš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udláček Matouš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ubek Vojtěch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9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sár Jakub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PZ žáci - 2000...</w:t>
      </w:r>
      <w:r>
        <w:rPr/>
        <w:br/>
      </w:r>
      <w:r>
        <w:rPr>
          <w:rStyle w:val="Poznamka1"/>
        </w:rPr>
        <w:t>Čas uzavření výsledků 28.2. 2009 18:2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4"/>
        <w:gridCol w:w="765"/>
        <w:gridCol w:w="1008"/>
        <w:gridCol w:w="1520"/>
        <w:gridCol w:w="1476"/>
        <w:gridCol w:w="919"/>
        <w:gridCol w:w="587"/>
        <w:gridCol w:w="77"/>
      </w:tblGrid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umber Kristyá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oboda Kristiá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uchoň Libo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ejdl Micha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vehla Františe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bát Adam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Ouředník Pav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můnek Rostislav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voboda J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450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rsové nohy při Motýlu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100 PZ žačky - 1997</w:t>
      </w:r>
      <w:r>
        <w:rPr/>
        <w:br/>
      </w:r>
      <w:r>
        <w:rPr>
          <w:rStyle w:val="Poznamka1"/>
        </w:rPr>
        <w:t>Čas uzavření výsledků 28.2. 2009 18:4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7"/>
        <w:gridCol w:w="701"/>
        <w:gridCol w:w="970"/>
        <w:gridCol w:w="1334"/>
        <w:gridCol w:w="1295"/>
        <w:gridCol w:w="808"/>
        <w:gridCol w:w="857"/>
        <w:gridCol w:w="74"/>
      </w:tblGrid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zknechtová Klá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kubcová Luc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outová Terez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Žáková Kristý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ajníková An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1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věcená Luc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můnková Simo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ednická Jindřiš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9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áková Ilo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ěnkavová Kristý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límová Rebecc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rná Adél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avlíčková Adél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Ardelánová Ali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cháčková Pet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ormová Barbo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endová Len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ydlíčková Terez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rokešová Hele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eydlová Mar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Denková Denis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anzlová Barbo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Trnková Natál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Nedvědová Nikol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řížková Jul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arpíšková Michael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trachoňová Karl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100 PZ žačky - 1998</w:t>
      </w:r>
      <w:r>
        <w:rPr/>
        <w:br/>
      </w:r>
      <w:r>
        <w:rPr>
          <w:rStyle w:val="Poznamka1"/>
        </w:rPr>
        <w:t>Čas uzavření výsledků 28.2. 2009 18:4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5"/>
        <w:gridCol w:w="738"/>
        <w:gridCol w:w="972"/>
        <w:gridCol w:w="1406"/>
        <w:gridCol w:w="1364"/>
        <w:gridCol w:w="851"/>
        <w:gridCol w:w="544"/>
        <w:gridCol w:w="76"/>
      </w:tblGrid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rrmannová Sylv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čerová Mar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ndriková Alžbět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á Barbo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ednářová An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oanová Hele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ová Terez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monová Alexand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selbergerová Ja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emanová Pet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usdorfová Kristý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záková Kateři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Říhová Karolí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těchová Ja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ehbergerová An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rdinová Denis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ojžíšová Michae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lavová Kar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oušková Terez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eubertová Ev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erková Vanes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odáková Mar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utschková Pet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cháčková Rich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inkulová Terez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Němečková Iv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ernerová Soň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ájková Ja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416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100 PZ žačky - 1999</w:t>
      </w:r>
      <w:r>
        <w:rPr/>
        <w:br/>
      </w:r>
      <w:r>
        <w:rPr>
          <w:rStyle w:val="Poznamka1"/>
        </w:rPr>
        <w:t>Čas uzavření výsledků 28.2. 2009 18:4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6"/>
        <w:gridCol w:w="687"/>
        <w:gridCol w:w="870"/>
        <w:gridCol w:w="1308"/>
        <w:gridCol w:w="1270"/>
        <w:gridCol w:w="793"/>
        <w:gridCol w:w="508"/>
        <w:gridCol w:w="74"/>
      </w:tblGrid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ěváková Luc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nková Michae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ernalová Marie-Magdalé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elemanová Valer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zmérová An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umlová Eliš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ěmcová Luc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utná Kateř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Dohnalová Denis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Nováková Kl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osková Eliš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Žižková Barbo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Ryglová J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Procházková J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Grajcárová Niko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Ondračková Kl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řánová Terez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100 PZ žačky - 2000...</w:t>
      </w:r>
      <w:r>
        <w:rPr/>
        <w:br/>
      </w:r>
      <w:r>
        <w:rPr>
          <w:rStyle w:val="Poznamka1"/>
        </w:rPr>
        <w:t>Čas uzavření výsledků 28.2. 2009 18:4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3"/>
        <w:gridCol w:w="775"/>
        <w:gridCol w:w="1074"/>
        <w:gridCol w:w="1477"/>
        <w:gridCol w:w="1434"/>
        <w:gridCol w:w="895"/>
        <w:gridCol w:w="570"/>
        <w:gridCol w:w="78"/>
      </w:tblGrid>
      <w:tr>
        <w:trPr/>
        <w:tc>
          <w:tcPr>
            <w:tcW w:w="31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nická Hank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afrová Sár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5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Breiová Bár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0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Ševčíková Petr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0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eselá Kristýn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0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réblová Barbor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5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ejšková Elišk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9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lánská Pavl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9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derová Barbor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4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ábalová Klár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437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Style w:val="Nadpis11"/>
        </w:rPr>
        <w:t xml:space="preserve">Pořadí oddílů dle umístění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576"/>
        <w:gridCol w:w="521"/>
        <w:gridCol w:w="575"/>
        <w:gridCol w:w="576"/>
        <w:gridCol w:w="520"/>
        <w:gridCol w:w="521"/>
        <w:gridCol w:w="1503"/>
      </w:tblGrid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.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.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, TJ Autoškoda Mladá Boleslav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, Městský plavecký klub Ústí nad Labem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, TJ Lokomotiva Beroun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, Plavecký klub Písek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, TJ Slávie Chomutov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, Motorlet Praha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, PK Slavia VŠ Plzeň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, KL Sport Teplice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, SK Jazzmani Žatec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, TJ Spartak Hořovice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, Sportovní škola Krupka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, PK Chemopetrol Litvínov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, Plavecká škola PROSEN Louny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, Sportovní klub Policie Nymburk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, Plavecký oddíl Rumburk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, TJ Slovan Varnsdorf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, TJ Slovan Jindřichův Hradec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, TJ Baník Mos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, Plavání České Budějovice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, Neratovický plavecký klub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, TJ Slovan Karlovy Vary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, Plavecký klub Litoměřice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, Klub sportovního plavání Kladn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, TJ Chemička Ústí nad Labem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enguiat Frisky CE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ITC Bookman Light">
    <w:altName w:val="Bookman Old Style"/>
    <w:charset w:val="ee"/>
    <w:family w:val="roman"/>
    <w:pitch w:val="variable"/>
  </w:font>
  <w:font w:name="Vineta BT">
    <w:charset w:val="00"/>
    <w:family w:val="decorative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71" w:hanging="0"/>
      <w:jc w:val="center"/>
      <w:outlineLvl w:val="5"/>
    </w:pPr>
    <w:rPr>
      <w:rFonts w:ascii="Benguiat Frisky CE" w:hAnsi="Benguiat Frisky CE" w:cs="Benguiat Frisky CE"/>
      <w:b/>
      <w:sz w:val="72"/>
      <w:szCs w:val="20"/>
    </w:rPr>
  </w:style>
  <w:style w:type="character" w:styleId="Standardnpsmoodstavce">
    <w:name w:val="Standardní písmo odstavce"/>
    <w:qFormat/>
    <w:rPr/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11">
    <w:name w:val="nadpis11"/>
    <w:basedOn w:val="Standardnpsmoodstavce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8:19:00Z</dcterms:created>
  <dc:creator>prokes</dc:creator>
  <dc:description/>
  <cp:keywords/>
  <dc:language>en-US</dc:language>
  <cp:lastModifiedBy>Ing. Miroslav Prokes</cp:lastModifiedBy>
  <cp:lastPrinted>2009-02-28T09:27:00Z</cp:lastPrinted>
  <dcterms:modified xsi:type="dcterms:W3CDTF">2009-02-28T17:48:00Z</dcterms:modified>
  <cp:revision>28</cp:revision>
  <dc:subject/>
  <dc:title/>
</cp:coreProperties>
</file>