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Nadpis21"/>
        </w:rPr>
        <w:t>1. 50 M muži - 2000...</w:t>
      </w:r>
      <w:r>
        <w:rPr/>
        <w:br/>
      </w:r>
      <w:r>
        <w:rPr>
          <w:rStyle w:val="Poznamka1"/>
        </w:rPr>
        <w:t>Čas uzavření výsledků 28.3. 2009 09:4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68"/>
        <w:gridCol w:w="976"/>
        <w:gridCol w:w="1464"/>
        <w:gridCol w:w="1422"/>
        <w:gridCol w:w="887"/>
        <w:gridCol w:w="566"/>
        <w:gridCol w:w="77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anger Miroslav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obotka Pav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uchoň Libo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iala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lax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lenta Josef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0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rejdl Micha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6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Ouředník Pav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1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zma Josef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50 M ženy - 2000...</w:t>
      </w:r>
      <w:r>
        <w:rPr/>
        <w:br/>
      </w:r>
      <w:r>
        <w:rPr>
          <w:rStyle w:val="Poznamka1"/>
        </w:rPr>
        <w:t>Čas uzavření výsledků 28.3. 2009 09:4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5"/>
        <w:gridCol w:w="741"/>
        <w:gridCol w:w="977"/>
        <w:gridCol w:w="1411"/>
        <w:gridCol w:w="1370"/>
        <w:gridCol w:w="856"/>
        <w:gridCol w:w="546"/>
        <w:gridCol w:w="76"/>
      </w:tblGrid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umlová Ale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ušická Ja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0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uongová Michael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vřichová Petr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rejšková Elišk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reiová Bár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afrová Sár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1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išková Barbor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8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áborská Kristý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lánská Pavl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5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arvánková Julie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51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anihelková Lenk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2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rejčí Kateři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50 M muži - 1999</w:t>
      </w:r>
      <w:r>
        <w:rPr/>
        <w:br/>
      </w:r>
      <w:r>
        <w:rPr>
          <w:rStyle w:val="Poznamka1"/>
        </w:rPr>
        <w:t>Čas uzavření výsledků 28.3. 2009 09:4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748"/>
        <w:gridCol w:w="969"/>
        <w:gridCol w:w="1426"/>
        <w:gridCol w:w="1383"/>
        <w:gridCol w:w="864"/>
        <w:gridCol w:w="551"/>
        <w:gridCol w:w="76"/>
      </w:tblGrid>
      <w:tr>
        <w:trPr/>
        <w:tc>
          <w:tcPr>
            <w:tcW w:w="30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emov Ondřej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lf Jakub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vořák Jakub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labihoud Ondřej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řibyl Michal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emberk František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remr Pavel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irout Adam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ejman Matouš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rban Tomáš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eiler Josef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ervenka Dominik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ubek Vojtěch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5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ugar Tomáš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0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unc Petr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0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vec Jan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1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M ženy - 1999</w:t>
      </w:r>
      <w:r>
        <w:rPr/>
        <w:br/>
      </w:r>
      <w:r>
        <w:rPr>
          <w:rStyle w:val="Poznamka1"/>
        </w:rPr>
        <w:t>Čas uzavření výsledků 28.3. 2009 09:4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9"/>
        <w:gridCol w:w="664"/>
        <w:gridCol w:w="860"/>
        <w:gridCol w:w="1262"/>
        <w:gridCol w:w="1226"/>
        <w:gridCol w:w="767"/>
        <w:gridCol w:w="491"/>
        <w:gridCol w:w="73"/>
      </w:tblGrid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ulová Nikol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rnková Michae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pěváková Lucie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ernalová Marie-magdalé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šeničková Ev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ocová Jitk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jdčinská Karolí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Teclová Adé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4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Fialová Klár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4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evová Michae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účková Ne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aprhálová Michae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ěmcová Lucie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arochová Pav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1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ratschaedlová Petr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8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elebová Adé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0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pásová Kateři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9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esenská Natálie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1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azdová Josefí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6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onešová Adé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0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100 Z muži - 2000...</w:t>
      </w:r>
      <w:r>
        <w:rPr/>
        <w:br/>
      </w:r>
      <w:r>
        <w:rPr>
          <w:rStyle w:val="Poznamka1"/>
        </w:rPr>
        <w:t>Čas uzavření výsledků 28.3. 2009 09:5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765"/>
        <w:gridCol w:w="1009"/>
        <w:gridCol w:w="1458"/>
        <w:gridCol w:w="1416"/>
        <w:gridCol w:w="883"/>
        <w:gridCol w:w="563"/>
        <w:gridCol w:w="77"/>
      </w:tblGrid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lenta Lukáš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bát Adam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3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ernas Sva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1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dláček Filip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0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rný Tadeáš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5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üller Roma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3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temberk Josef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9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temberk Jakub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6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Řezníček Petr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5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vejda Darius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7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ut František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0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100 Z ženy - 2000...</w:t>
      </w:r>
      <w:r>
        <w:rPr/>
        <w:br/>
      </w:r>
      <w:r>
        <w:rPr>
          <w:rStyle w:val="Poznamka1"/>
        </w:rPr>
        <w:t>Čas uzavření výsledků 28.3. 2009 09:5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2"/>
        <w:gridCol w:w="731"/>
        <w:gridCol w:w="963"/>
        <w:gridCol w:w="1394"/>
        <w:gridCol w:w="1352"/>
        <w:gridCol w:w="845"/>
        <w:gridCol w:w="539"/>
        <w:gridCol w:w="76"/>
      </w:tblGrid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ebortová Michael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lasáková Martin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9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ondráčková Ev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2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á Johank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5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icová Markét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7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ísaříková Anežk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5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ebestová Lucie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7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ildnerová Natálie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3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labihoudová Kamil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8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auerová Barbo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4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eselá Barbo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4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vořáková Elišk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7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uchá Monik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2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ecká Adél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13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Chybná obrátk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100 Z muži - 1999</w:t>
      </w:r>
      <w:r>
        <w:rPr/>
        <w:br/>
      </w:r>
      <w:r>
        <w:rPr>
          <w:rStyle w:val="Poznamka1"/>
        </w:rPr>
        <w:t>Čas uzavření výsledků 28.3. 2009 09:5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7"/>
        <w:gridCol w:w="763"/>
        <w:gridCol w:w="966"/>
        <w:gridCol w:w="1454"/>
        <w:gridCol w:w="1412"/>
        <w:gridCol w:w="881"/>
        <w:gridCol w:w="562"/>
        <w:gridCol w:w="77"/>
      </w:tblGrid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labihoud Ondřej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vořák Jakub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6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řibyl Michal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5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ník Radek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0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rvenka Dominik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4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alšán Daniel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8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Janásek Adam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7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Urban Tomáš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7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ubek Vojtěch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6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üller Vojtěch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8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eiler Josef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ydlíček Hynek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2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ugar Tomáš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6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vec Ja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0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unc Petr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4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Anděl Jan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6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sár Jakub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9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Grimm Hugo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3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atík Jaroslav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7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rátký Adam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6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Z ženy - 1999</w:t>
      </w:r>
      <w:r>
        <w:rPr/>
        <w:br/>
      </w:r>
      <w:r>
        <w:rPr>
          <w:rStyle w:val="Poznamka1"/>
        </w:rPr>
        <w:t>Čas uzavření výsledků 28.3. 2009 10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9"/>
        <w:gridCol w:w="664"/>
        <w:gridCol w:w="860"/>
        <w:gridCol w:w="1262"/>
        <w:gridCol w:w="1226"/>
        <w:gridCol w:w="767"/>
        <w:gridCol w:w="491"/>
        <w:gridCol w:w="73"/>
      </w:tblGrid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ernalová Marie-magdalé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utná Kateři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eclová Adé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švicová Terez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jdčinská Karolí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4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váková Klár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4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elebová Adé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6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rochová Pav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0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yglová Ja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1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Žižková Barbor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5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azdová Josefí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Reibergová Michae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8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řánová Terez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4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Fialová Klár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7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aprhálová Michae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1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Fousová Terez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8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onešová Adé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3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Ftáčková Lucie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374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Chybná obrátka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50 VZ muži - 2000...</w:t>
      </w:r>
      <w:r>
        <w:rPr/>
        <w:br/>
      </w:r>
      <w:r>
        <w:rPr>
          <w:rStyle w:val="Poznamka1"/>
        </w:rPr>
        <w:t>Čas uzavření výsledků 28.3. 2009 16:5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7"/>
        <w:gridCol w:w="732"/>
        <w:gridCol w:w="962"/>
        <w:gridCol w:w="1392"/>
        <w:gridCol w:w="1351"/>
        <w:gridCol w:w="844"/>
        <w:gridCol w:w="538"/>
        <w:gridCol w:w="76"/>
      </w:tblGrid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umber Kristián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uchoň Libor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anger Miroslav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iala Martin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utník Marek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Šorejs Tadeáš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Sobotka Pavel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lax Jan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lenta Josef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ábele Matěj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eidenreich Jiří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rejdl Michal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chyňka Ladislav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iřík Jan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3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Ouředník Pavel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Triebl Vítek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uzma Josef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traka Martin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Dvořák Tomáš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Jiřík Radek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üller Václav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Ondříček Patrik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0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Černý Tadeáš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01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Kroupa Ondřej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Bernas Svan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Švejda Darius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Jankovič Jan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4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Müller Roman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7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Řezníček Petr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Štemberk Jakub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3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Němec Karel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0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Štemberk Josef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2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Kuchař Lukáš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1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Rut František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0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Reisig Kryštof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5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Kudláček Filip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1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Pinta Marek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6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Volf Matěj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Durec Tomáš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9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Rossbach Lukáš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9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eránek Jan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1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50 VZ ženy - 2000...</w:t>
      </w:r>
      <w:r>
        <w:rPr/>
        <w:br/>
      </w:r>
      <w:r>
        <w:rPr>
          <w:rStyle w:val="Poznamka1"/>
        </w:rPr>
        <w:t>Čas uzavření výsledků 28.3. 2009 10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5"/>
        <w:gridCol w:w="672"/>
        <w:gridCol w:w="884"/>
        <w:gridCol w:w="1278"/>
        <w:gridCol w:w="1239"/>
        <w:gridCol w:w="775"/>
        <w:gridCol w:w="496"/>
        <w:gridCol w:w="73"/>
      </w:tblGrid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vřichová Pet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rebortová Michae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umlová Ale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obotková Ja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enčková Markét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Sušická Ja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Breiová Bá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avrátilová Michae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avrátilová Markét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ondráčková Ev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lá Johan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Vaicová Markét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Lišková Barbo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rahovzalová Natálie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lasáková Marti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ecká Adé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afrová Sá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mánková Valentý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tréblová Barbo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rejšková Eliš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Laštovková Terez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Němcová Simo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0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olnárová Kateři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lánská Pav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uchá Moni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Sirková Julie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2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Táborská Kristý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Písaříková Anež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Šebestová Lucie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0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arvánková Julie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Slabihoudová Kami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4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Hauerová Barbo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Vildnerová Natálie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7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Danihelková Len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6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Stehlíková An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5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Jeřábková Terez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0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Březinová An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2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Mauleová Kateři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6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- 40. Bednaříková Barbo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9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- 40. Šarlaková Sophie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9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Karpíšková Ev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7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Veselá Barbo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7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Dvořáková Eliš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0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Mošová Kateři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5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Maabedová Ilhem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8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Kučerová Kateři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1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50 VZ muži - 1999</w:t>
      </w:r>
      <w:r>
        <w:rPr/>
        <w:br/>
      </w:r>
      <w:r>
        <w:rPr>
          <w:rStyle w:val="Poznamka1"/>
        </w:rPr>
        <w:t>Čas uzavření výsledků 28.3. 2009 13:5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9"/>
        <w:gridCol w:w="725"/>
        <w:gridCol w:w="937"/>
        <w:gridCol w:w="1379"/>
        <w:gridCol w:w="1338"/>
        <w:gridCol w:w="836"/>
        <w:gridCol w:w="533"/>
        <w:gridCol w:w="75"/>
      </w:tblGrid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lf Jakub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řibyl Micha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labihoud Ondřej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vořák Jakub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temberk František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emov Ondřej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unc Petr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ervenka Dominik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ník Radek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irout Adam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Kobylák Ondřej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Rejman Matouš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Cemper Vojtěch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ydlíček Hynek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vec Ja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üller Vojtěch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Fremr Pave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Finger Davi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Urban Tomáš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Janásek Adam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Zugar Tomáš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ubek Vojtěch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eiler Josef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Balšán Danie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Dragoun Micha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Grimm Hugo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Batík Jaroslav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Anděl Ja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Masár Jakub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Nosek Václav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6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- 32. Krátký Adam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- 32. Skala Roma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Strouhal Jakub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3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Brigadoi Marti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VZ ženy - 1999</w:t>
      </w:r>
      <w:r>
        <w:rPr/>
        <w:br/>
      </w:r>
      <w:r>
        <w:rPr>
          <w:rStyle w:val="Poznamka1"/>
        </w:rPr>
        <w:t>Čas uzavření výsledků 28.3. 2009 11:1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6"/>
        <w:gridCol w:w="677"/>
        <w:gridCol w:w="874"/>
        <w:gridCol w:w="1286"/>
        <w:gridCol w:w="1247"/>
        <w:gridCol w:w="780"/>
        <w:gridCol w:w="499"/>
        <w:gridCol w:w="73"/>
      </w:tblGrid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ulová Nikol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pěváková Luci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utná Kateři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rnková Michael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eclová Adél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šeničková Ev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švicová Terez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ěmcová Luci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evová Michael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rocová Jitk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Žůrková Nikol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arochová Pavl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účková Nel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Nováková Klá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Žižková Barbo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Velebová Adél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jdčinská Karolí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Fialová Klá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pásová Kateři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azdová Josefí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artoňová Natáli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Reibergová Michael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Bratschaedlová Pet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Löffelmannová Pet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Vonešová Adél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9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Desenská Natáli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Ryglová Ja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Borovská Ale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aprhálová Michael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Ftáčková Luci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ořánová Terez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Fousová Terez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muži - 2000...</w:t>
      </w:r>
      <w:r>
        <w:rPr/>
        <w:br/>
      </w:r>
      <w:r>
        <w:rPr>
          <w:rStyle w:val="Poznamka1"/>
        </w:rPr>
        <w:t>Čas uzavření výsledků 28.3. 2009 11:1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5"/>
        <w:gridCol w:w="741"/>
        <w:gridCol w:w="977"/>
        <w:gridCol w:w="1411"/>
        <w:gridCol w:w="1370"/>
        <w:gridCol w:w="856"/>
        <w:gridCol w:w="546"/>
        <w:gridCol w:w="76"/>
      </w:tblGrid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umber Kristiá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ábele Matěj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eidenreich Jiří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bát Adam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lenta Lukáš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8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utník Mare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1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üller Václav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7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roupa Ondřej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5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orejs Tadeáš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6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traka Marti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7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uchyňka Ladislav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2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Ondříček Patri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3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vořák Tomáš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4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iřík Rade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50 P ženy - 2000...</w:t>
      </w:r>
      <w:r>
        <w:rPr/>
        <w:br/>
      </w:r>
      <w:r>
        <w:rPr>
          <w:rStyle w:val="Poznamka1"/>
        </w:rPr>
        <w:t>Čas uzavření výsledků 28.3. 2009 11:2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2"/>
        <w:gridCol w:w="704"/>
        <w:gridCol w:w="929"/>
        <w:gridCol w:w="1343"/>
        <w:gridCol w:w="1304"/>
        <w:gridCol w:w="814"/>
        <w:gridCol w:w="521"/>
        <w:gridCol w:w="75"/>
      </w:tblGrid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obotková Ja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rahovzalová Natál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uongová Michae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avrátilová Michae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5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avrátilová Markét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4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ejčí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9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enčková Markét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4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ěmcová Simo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7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štovková Terez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7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mánková Valentý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2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eřábková Terez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4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ednaříková Barbo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8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arpíšková Ev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0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tréblová Barbo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3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irková Jul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8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tehlíková An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9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arlaková Soph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9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řezinová An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olnár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398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400 VZ muži - 1999</w:t>
      </w:r>
      <w:r>
        <w:rPr/>
        <w:br/>
      </w:r>
      <w:r>
        <w:rPr>
          <w:rStyle w:val="Poznamka1"/>
        </w:rPr>
        <w:t>Čas uzavření výsledků 28.3. 2009 11:4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1"/>
        <w:gridCol w:w="751"/>
        <w:gridCol w:w="972"/>
        <w:gridCol w:w="1432"/>
        <w:gridCol w:w="1388"/>
        <w:gridCol w:w="868"/>
        <w:gridCol w:w="553"/>
        <w:gridCol w:w="77"/>
      </w:tblGrid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lf Jakub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5.5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temberk František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5.5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üller Vojtěch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57.2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bylák Ondřej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02.9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anásek Adam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08.1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Rejman Matouš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424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400 VZ ženy - 1999</w:t>
      </w:r>
      <w:r>
        <w:rPr/>
        <w:br/>
      </w:r>
      <w:r>
        <w:rPr>
          <w:rStyle w:val="Poznamka1"/>
        </w:rPr>
        <w:t>Čas uzavření výsledků 28.3. 2009 13:2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9"/>
        <w:gridCol w:w="664"/>
        <w:gridCol w:w="860"/>
        <w:gridCol w:w="1262"/>
        <w:gridCol w:w="1226"/>
        <w:gridCol w:w="767"/>
        <w:gridCol w:w="491"/>
        <w:gridCol w:w="73"/>
      </w:tblGrid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ulová Nikol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9.1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pěváková Lucie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0.9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rnková Michae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6.9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ernalová Marie-magdalé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9.5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ocová Jitk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32.3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utná Kateři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6.0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evová Michae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6.5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účková Ne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7.7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šeničková Ev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9.3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pásová Kateři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01.5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Žůrková Nikol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04.3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100 VZ muži - 2000...</w:t>
      </w:r>
      <w:r>
        <w:rPr/>
        <w:br/>
      </w:r>
      <w:r>
        <w:rPr>
          <w:rStyle w:val="Poznamka1"/>
        </w:rPr>
        <w:t>Čas uzavření výsledků 28.3. 2009 14:3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1"/>
        <w:gridCol w:w="742"/>
        <w:gridCol w:w="961"/>
        <w:gridCol w:w="1414"/>
        <w:gridCol w:w="1373"/>
        <w:gridCol w:w="858"/>
        <w:gridCol w:w="547"/>
        <w:gridCol w:w="76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umber Kristiá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5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Fiala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Duchoň Libor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obotka Pav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lenta Luk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6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anger Miros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8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eidenreich Jiří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lax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utník Mar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rejdl Micha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ábele Matě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7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alenta Josef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chyňka Ladis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0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traka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1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Ouředník Pav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6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Triebl Vít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8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iřík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5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ernas Sv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8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Jankovič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1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Černý Tade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3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Ondříček Patri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2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vejda Darius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9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üller Rom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8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temberk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9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Rut Františ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7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Řezníček Petr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1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Štemberk Josef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9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udláček Filip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3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100 VZ ženy - 2000...</w:t>
      </w:r>
      <w:r>
        <w:rPr/>
        <w:br/>
      </w:r>
      <w:r>
        <w:rPr>
          <w:rStyle w:val="Poznamka1"/>
        </w:rPr>
        <w:t>Čas uzavření výsledků 28.3. 2009 14:4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2"/>
        <w:gridCol w:w="704"/>
        <w:gridCol w:w="929"/>
        <w:gridCol w:w="1343"/>
        <w:gridCol w:w="1304"/>
        <w:gridCol w:w="814"/>
        <w:gridCol w:w="521"/>
        <w:gridCol w:w="75"/>
      </w:tblGrid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vřichová Pet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1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rebortová Michae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umlová Ale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avrátilová Markét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2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uongová Michae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4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ušická Ja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enčková Markét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7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lasáková Mart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ondráčková Ev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reiová Bá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obotková Ja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4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ecká Adé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6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avrátilová Michae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1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olá Johan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4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Lišková Barbo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9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aicová Markét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2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rejšková Eliš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7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afrová Sá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4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tréblová Barbo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0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Táborská Kristý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3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olnár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5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mánková Valentý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9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ísaříková Anež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0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irková Jul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0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Vildnerová Natál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9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rejčí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1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arvánková Jul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7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Šebestová Lu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4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Bednaříková Barbo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9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Hauerová Barbo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6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Slabihoudová Kami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5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Dvořáková Eliš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9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Veselá Barbo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1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100 VZ muži - 1999</w:t>
      </w:r>
      <w:r>
        <w:rPr/>
        <w:br/>
      </w:r>
      <w:r>
        <w:rPr>
          <w:rStyle w:val="Poznamka1"/>
        </w:rPr>
        <w:t>Čas uzavření výsledků 28.3. 2009 14:5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1"/>
        <w:gridCol w:w="751"/>
        <w:gridCol w:w="972"/>
        <w:gridCol w:w="1432"/>
        <w:gridCol w:w="1388"/>
        <w:gridCol w:w="868"/>
        <w:gridCol w:w="553"/>
        <w:gridCol w:w="77"/>
      </w:tblGrid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lf Jakub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8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řibyl Michal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labihoud Ondřej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7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vořák Jakub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rvenka Dominik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emov Ondřej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irout Adam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ejman Matouš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temberk František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ydlíček Hynek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aník Radek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unc Petr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7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vec Jan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anásek Adam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ugar Tomáš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Urban Tomáš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0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bylák Ondřej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0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üller Vojtěch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Fremr Pavel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3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eiler Josef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4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oubek Vojtěch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7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ěloch Matěj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7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alšán Daniel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5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Dragoun Michal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8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Anděl Jan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2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Grimm Hugo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5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Batík Jaroslav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1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Cemper Vojtěch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5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Masár Jakub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7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Skala Roman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1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Nosek Václav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7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rátký Adam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0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Brigadoi Martin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7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0. 100 VZ ženy - 1999</w:t>
      </w:r>
      <w:r>
        <w:rPr/>
        <w:br/>
      </w:r>
      <w:r>
        <w:rPr>
          <w:rStyle w:val="Poznamka1"/>
        </w:rPr>
        <w:t>Čas uzavření výsledků 28.3. 2009 15:3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9"/>
        <w:gridCol w:w="664"/>
        <w:gridCol w:w="860"/>
        <w:gridCol w:w="1262"/>
        <w:gridCol w:w="1226"/>
        <w:gridCol w:w="767"/>
        <w:gridCol w:w="491"/>
        <w:gridCol w:w="73"/>
      </w:tblGrid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ulová Nikol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pěváková Lucie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7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rnková Michae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eclová Adé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ernalová Marie-magdalé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1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šeničková Ev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4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evová Michae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utná Kateři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účková Ne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švicová Terez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ěmcová Lucie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rocová Jitk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ováková Klár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3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jdčinská Karolí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Žůrková Nikol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elebová Adé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pásová Kateři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Žižková Barbor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Fialová Klár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arochová Pav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onešová Adé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1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Löffelmannová Petr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4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ratschaedlová Petr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Reibergová Michae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7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Desenská Natálie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9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Ryglová Ja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5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aprhálová Michae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6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Ftáčková Lucie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8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Borovská Ale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9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ořánová Terez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1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Fousová Terez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3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1. 50 Z muži - 2000...</w:t>
      </w:r>
      <w:r>
        <w:rPr/>
        <w:br/>
      </w:r>
      <w:r>
        <w:rPr>
          <w:rStyle w:val="Poznamka1"/>
        </w:rPr>
        <w:t>Čas uzavření výsledků 28.3. 2009 15:4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2"/>
        <w:gridCol w:w="739"/>
        <w:gridCol w:w="974"/>
        <w:gridCol w:w="1407"/>
        <w:gridCol w:w="1366"/>
        <w:gridCol w:w="854"/>
        <w:gridCol w:w="544"/>
        <w:gridCol w:w="76"/>
      </w:tblGrid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lenta Josef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obotka Pavel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orejs Tadeáš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uchoň Libor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iala Martin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bát Adam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4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ernas Svan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6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uzma Josef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3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vořák Tomáš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9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Jankovič Jan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0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Kudláček Filip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0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Ouředník Pavel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4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roupa Ondřej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uchař Lukáš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Jiřík Jan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4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Ondříček Patrik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5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iřík Radek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9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Černý Tadeáš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üller Václav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Němec Karel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2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üller Roman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8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Triebl Vítek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6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temberk Josef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3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Rossbach Lukáš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4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Švejda Darius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6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Řezníček Petr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4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Štemberk Jakub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Durec Tomáš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9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Pinta Marek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5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- 31. Volf Matěj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4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- 31. Rut František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4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Reisig Kryštof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7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eránek Jan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17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2. 50 Z ženy - 2000...</w:t>
      </w:r>
      <w:r>
        <w:rPr/>
        <w:br/>
      </w:r>
      <w:r>
        <w:rPr>
          <w:rStyle w:val="Poznamka1"/>
        </w:rPr>
        <w:t>Čas uzavření výsledků 28.3. 2009 15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6"/>
        <w:gridCol w:w="713"/>
        <w:gridCol w:w="938"/>
        <w:gridCol w:w="1356"/>
        <w:gridCol w:w="1316"/>
        <w:gridCol w:w="822"/>
        <w:gridCol w:w="526"/>
        <w:gridCol w:w="75"/>
      </w:tblGrid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umlová Alen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rebortová Michael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Jenčková Markét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Breiová Bár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rahovzalová Natálie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4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afrová Sár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ndráčková Ev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aicová Markét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1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lasáková Martin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ísaříková Anežk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6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Holá Johank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3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Brejšková Elišk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3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olnárová Kateřin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7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arvánková Julie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8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ěmcová Simon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7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Jeřábková Terez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7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lánská Pavl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ebestová Lucie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6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ildnerová Natálie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8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Táborská Kristýn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9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Šarlaková Sophie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Sirková Julie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Laštovková Terez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9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učerová Kateřin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9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arpíšková Ev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auleová Kateřin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7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Slabihoudová Kamil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8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Hauerová Barbor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0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Březinová Ann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6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Dvořáková Elišk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8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Mošová Kateřin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8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Suchá Monik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Danihelková Lenk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3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Veselá Barbor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3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Maabedová Ilhem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7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tehlíková Ann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0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3. 200 OPZ muži - 1999</w:t>
      </w:r>
      <w:r>
        <w:rPr/>
        <w:br/>
      </w:r>
      <w:r>
        <w:rPr>
          <w:rStyle w:val="Poznamka1"/>
        </w:rPr>
        <w:t>Čas uzavření výsledků 28.3. 2009 15:5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1"/>
        <w:gridCol w:w="751"/>
        <w:gridCol w:w="972"/>
        <w:gridCol w:w="1432"/>
        <w:gridCol w:w="1388"/>
        <w:gridCol w:w="868"/>
        <w:gridCol w:w="553"/>
        <w:gridCol w:w="77"/>
      </w:tblGrid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vořák Jakub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6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lf Jakub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3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labihoud Ondřej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4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venka Dominik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5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řibyl Michal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1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emberk František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9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ejman Matouš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1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Gemov Ondřej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4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ník Radek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3.9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irout Adam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1.1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rban Tomáš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7.5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ugar Tomáš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2.4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eiler Josef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8.3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ubek Vojtěch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18.0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4. 200 OPZ ženy - 1999</w:t>
      </w:r>
      <w:r>
        <w:rPr/>
        <w:br/>
      </w:r>
      <w:r>
        <w:rPr>
          <w:rStyle w:val="Poznamka1"/>
        </w:rPr>
        <w:t>Čas uzavření výsledků 28.3. 2009 16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9"/>
        <w:gridCol w:w="664"/>
        <w:gridCol w:w="860"/>
        <w:gridCol w:w="1262"/>
        <w:gridCol w:w="1226"/>
        <w:gridCol w:w="767"/>
        <w:gridCol w:w="491"/>
        <w:gridCol w:w="73"/>
      </w:tblGrid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ulová Nikol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4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šeničková Ev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7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rnková Michae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8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ernalová Marie-magdalé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4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ocová Jitk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2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utná Kateři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7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evová Michae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0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účková Ne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6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eclová Adé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3.2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arochová Pav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8.1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aprhálová Michae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17.6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pěváková Lucie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374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dokončila závod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5. 100 P muži - 2000...</w:t>
      </w:r>
      <w:r>
        <w:rPr/>
        <w:br/>
      </w:r>
      <w:r>
        <w:rPr>
          <w:rStyle w:val="Poznamka1"/>
        </w:rPr>
        <w:t>Čas uzavření výsledků 28.3. 2009 16:1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5"/>
        <w:gridCol w:w="741"/>
        <w:gridCol w:w="977"/>
        <w:gridCol w:w="1411"/>
        <w:gridCol w:w="1370"/>
        <w:gridCol w:w="856"/>
        <w:gridCol w:w="546"/>
        <w:gridCol w:w="76"/>
      </w:tblGrid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umber Kristiá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ábele Matěj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4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eidenreich Jiří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5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lax Ja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rejdl Michal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2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lenta Lukáš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7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Koutník Mare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7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Langer Miroslav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7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bát Adam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6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üller Václav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2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traka Marti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2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vořák Tomáš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1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chyňka Ladislav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9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6. 100 P ženy - 2000...</w:t>
      </w:r>
      <w:r>
        <w:rPr/>
        <w:br/>
      </w:r>
      <w:r>
        <w:rPr>
          <w:rStyle w:val="Poznamka1"/>
        </w:rPr>
        <w:t>Čas uzavření výsledků 28.3. 2009 16:1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2"/>
        <w:gridCol w:w="704"/>
        <w:gridCol w:w="929"/>
        <w:gridCol w:w="1343"/>
        <w:gridCol w:w="1304"/>
        <w:gridCol w:w="814"/>
        <w:gridCol w:w="521"/>
        <w:gridCol w:w="75"/>
      </w:tblGrid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avrátilová Michae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4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avrátilová Markét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6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avřichová Pet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6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obotková Ja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ušická Ja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4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rahovzalová Natál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2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uongová Michae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5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rejčí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0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uchá Mo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2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ecká Adé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8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išková Barbo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3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mánková Valentý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6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lánská Pav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2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tréblová Barbo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7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ednaříková Barbo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0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Jeřábková Terez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5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Němcová Simo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7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arlaková Soph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3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arpíšková Ev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398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7. 100 P muži - 1999</w:t>
      </w:r>
      <w:r>
        <w:rPr/>
        <w:br/>
      </w:r>
      <w:r>
        <w:rPr>
          <w:rStyle w:val="Poznamka1"/>
        </w:rPr>
        <w:t>Čas uzavření výsledků 28.3. 2009 16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691"/>
        <w:gridCol w:w="893"/>
        <w:gridCol w:w="1313"/>
        <w:gridCol w:w="1275"/>
        <w:gridCol w:w="796"/>
        <w:gridCol w:w="510"/>
        <w:gridCol w:w="74"/>
      </w:tblGrid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rvenka Dominik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lf Jakub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řibyl Michal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vořák Jakub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vec Ja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7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bylák Ondřej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9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ydlíček Hynek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7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labihoud Ondřej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ugar Tomáš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4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Rejman Matouš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9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rban Tomáš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trouhal Jakub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1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Finger David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alšán Daniel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2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Anděl Ja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unc Petr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2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Grimm Hugo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9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Müller Vojtěch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Štemberk František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Cemper Vojtěch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4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ěloch Matěj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asár Jakub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eiler Josef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4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kala Roma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Brigadoi Marti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7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8. 100 P ženy - 1999</w:t>
      </w:r>
      <w:r>
        <w:rPr/>
        <w:br/>
      </w:r>
      <w:r>
        <w:rPr>
          <w:rStyle w:val="Poznamka1"/>
        </w:rPr>
        <w:t>Čas uzavření výsledků 28.3. 2009 16:3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9"/>
        <w:gridCol w:w="664"/>
        <w:gridCol w:w="860"/>
        <w:gridCol w:w="1262"/>
        <w:gridCol w:w="1226"/>
        <w:gridCol w:w="767"/>
        <w:gridCol w:w="491"/>
        <w:gridCol w:w="73"/>
      </w:tblGrid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šeničková Ev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2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pěváková Lucie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aulová Nikol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rochová Pav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9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utná Kateři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2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rnková Michae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6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ocová Jitk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2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ialová Klár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6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ernalová Marie-magdalé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9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Žůrková Nikol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0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Žižková Barbor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2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účková Ne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3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azdová Josefí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7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eibergová Michae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8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ěmcová Lucie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0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švicová Terez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7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Nováková Klár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9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Ftáčková Lucie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0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ratschaedlová Petr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8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pásová Kateři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1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Desenská Natálie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0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artoňová Natálie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1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onešová Adé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4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aprhálová Michae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1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Fousová Terez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8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Borovská Alen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2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Levová Michaela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374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jednou rukou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95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936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8pt;width:453.55pt;height:0.7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6999"/>
      <w:gridCol w:w="2073"/>
    </w:tblGrid>
    <w:tr>
      <w:trPr/>
      <w:tc>
        <w:tcPr>
          <w:tcW w:w="6999" w:type="dxa"/>
          <w:tcBorders/>
          <w:vAlign w:val="center"/>
        </w:tcPr>
        <w:p>
          <w:pPr>
            <w:pStyle w:val="Normal"/>
            <w:rPr/>
          </w:pPr>
          <w:r>
            <w:rPr>
              <w:rStyle w:val="StrongEmphasis"/>
            </w:rPr>
            <w:t>JARNÍ CENA NEJMLADŠÍHO ŽACTVA</w:t>
          </w:r>
        </w:p>
      </w:tc>
      <w:tc>
        <w:tcPr>
          <w:tcW w:w="2073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7:04:00Z</dcterms:created>
  <dc:creator>xxx</dc:creator>
  <dc:description/>
  <cp:keywords/>
  <dc:language>en-US</dc:language>
  <cp:lastModifiedBy>BZz</cp:lastModifiedBy>
  <dcterms:modified xsi:type="dcterms:W3CDTF">2009-04-04T07:04:00Z</dcterms:modified>
  <cp:revision>2</cp:revision>
  <dc:subject/>
  <dc:title>1</dc:title>
</cp:coreProperties>
</file>