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963295</wp:posOffset>
            </wp:positionH>
            <wp:positionV relativeFrom="paragraph">
              <wp:posOffset>-935990</wp:posOffset>
            </wp:positionV>
            <wp:extent cx="7853680" cy="1099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1099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ITC Bookman Light;Bookman Old Style" w:ascii="ITC Bookman Light;Bookman Old Style" w:hAnsi="ITC Bookman Light;Bookman Old Style"/>
          <w:b/>
          <w:i/>
          <w:emboss/>
          <w:color w:val="0000FF"/>
          <w:sz w:val="68"/>
        </w:rPr>
        <w:t>Kraulařský víceboj Louny</w:t>
      </w:r>
    </w:p>
    <w:p>
      <w:pPr>
        <w:pStyle w:val="Heading6"/>
        <w:spacing w:lineRule="auto" w:line="240"/>
        <w:ind w:right="-170" w:hanging="0"/>
        <w:rPr>
          <w:rFonts w:ascii="Vineta BT" w:hAnsi="Vineta BT" w:cs="Vineta BT"/>
          <w:color w:val="0000FF"/>
          <w:sz w:val="52"/>
          <w:szCs w:val="52"/>
        </w:rPr>
      </w:pPr>
      <w:r>
        <w:rPr>
          <w:rFonts w:cs="ITC Bookman Light;Bookman Old Style" w:ascii="ITC Bookman Light;Bookman Old Style" w:hAnsi="ITC Bookman Light;Bookman Old Style"/>
          <w:emboss/>
          <w:color w:val="0000FF"/>
          <w:sz w:val="52"/>
          <w:szCs w:val="52"/>
        </w:rPr>
        <w:t>6. ročník</w:t>
      </w:r>
    </w:p>
    <w:p>
      <w:pPr>
        <w:pStyle w:val="Normal"/>
        <w:widowControl w:val="false"/>
        <w:autoSpaceDE w:val="false"/>
        <w:rPr>
          <w:rFonts w:ascii="Vineta BT" w:hAnsi="Vineta BT" w:cs="Vineta BT"/>
          <w:color w:val="0000FF"/>
          <w:sz w:val="52"/>
          <w:szCs w:val="52"/>
          <w:lang w:val="en-US"/>
        </w:rPr>
      </w:pPr>
      <w:r>
        <w:rPr>
          <w:rFonts w:cs="Vineta BT" w:ascii="Vineta BT" w:hAnsi="Vineta BT"/>
          <w:color w:val="0000FF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čníků 98 - 95, 94 a staršíc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0340</wp:posOffset>
            </wp:positionH>
            <wp:positionV relativeFrom="paragraph">
              <wp:posOffset>-3175</wp:posOffset>
            </wp:positionV>
            <wp:extent cx="5718175" cy="2621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um:                    28.3.2009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ísto konání:          Louny                               </w:t>
        <w:tab/>
        <w:tab/>
        <w:t xml:space="preserve"> Vrchní rozhodčí :  Jana Prokešová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25 m   /   6 drah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ěření časů:           ruční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77"/>
        <w:gridCol w:w="3648"/>
        <w:gridCol w:w="1193"/>
      </w:tblGrid>
      <w:tr>
        <w:trPr>
          <w:trHeight w:val="252" w:hRule="atLeast"/>
        </w:trPr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něček Zdeněk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eková Rad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dák Zbyněk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ýčová Jaroslav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chová Markét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dáčková Lucie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ová Len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Říha Petr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kášek Petr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dera Jan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Lenk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banová Kristýn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livová Klár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lčava Jiří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kup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rba Jan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64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19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21"/>
        <w:gridCol w:w="7258"/>
      </w:tblGrid>
      <w:tr>
        <w:trPr/>
        <w:tc>
          <w:tcPr>
            <w:tcW w:w="172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25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M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Mariánské Lázně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Sokolov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Most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Be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Lokomotiva Beroun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Li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via Liberec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Slávia VŠ Plzeň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atletic club Roudnice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ovos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Jazzmani Žatec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Chemopetrol Litvínov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Chemička Ústí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itoměř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á škola PROSEN Louny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škoda Mladá Boleslav</w:t>
            </w:r>
          </w:p>
        </w:tc>
      </w:tr>
      <w:tr>
        <w:trPr>
          <w:trHeight w:val="228" w:hRule="atLeast"/>
        </w:trPr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ovan Varnsdorf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R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Roudnice nad Labem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K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katovický plavecký klub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Motorlet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emians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 Sport Teplice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K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zitní sportovní klub Prah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ČL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vecký klub Česká Lípa</w:t>
            </w:r>
          </w:p>
        </w:tc>
      </w:tr>
      <w:tr>
        <w:trPr/>
        <w:tc>
          <w:tcPr>
            <w:tcW w:w="172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72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Chomutov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rogram disciplín</w:t>
      </w:r>
    </w:p>
    <w:p>
      <w:pPr>
        <w:pStyle w:val="Normal"/>
        <w:jc w:val="center"/>
        <w:rPr>
          <w:rStyle w:val="Nadpis21"/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1.půlden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28.3. 2009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8:00 - 8:50</w:t>
        <w:br/>
      </w:r>
      <w:r>
        <w:rPr>
          <w:b/>
          <w:bCs/>
        </w:rPr>
        <w:t xml:space="preserve">Začátek závodů : </w:t>
      </w:r>
      <w:r>
        <w:rPr/>
        <w:t>9:00</w:t>
        <w:br/>
        <w:t>1. 50 VZ ženy ...1994,1995 - 1998</w:t>
        <w:br/>
        <w:t>2. 100 VZ muži ...1994,1995 - 1998</w:t>
        <w:br/>
        <w:t>3. 400 VZ ženy ...1994,1995 - 1998</w:t>
        <w:br/>
        <w:t>4. 200 VZ muži ...1994,1995 - 1998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2.půlden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28.3. 2009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14:00 - 14:20</w:t>
        <w:br/>
      </w:r>
      <w:r>
        <w:rPr>
          <w:b/>
          <w:bCs/>
        </w:rPr>
        <w:t xml:space="preserve">Začátek závodů : </w:t>
      </w:r>
      <w:r>
        <w:rPr/>
        <w:t>14:30</w:t>
        <w:br/>
        <w:t>5. 50 VZ muži ...1994,1995 - 1998</w:t>
        <w:br/>
        <w:t>6. 100 VZ ženy ...1994,1995 – 1998</w:t>
      </w:r>
    </w:p>
    <w:p>
      <w:pPr>
        <w:pStyle w:val="Normal"/>
        <w:rPr/>
      </w:pPr>
      <w:r>
        <w:rPr/>
        <w:t>7. 400 VZ muži ...1994,1995 - 1998</w:t>
        <w:br/>
        <w:t>8. 200 VZ ženy ...1994,1995 - 1998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očet osob a startů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tbl>
      <w:tblPr>
        <w:tblW w:w="901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M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B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Li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Č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</w:tr>
    </w:tbl>
    <w:p>
      <w:pPr>
        <w:pStyle w:val="Normal"/>
        <w:spacing w:before="0" w:after="240"/>
        <w:jc w:val="center"/>
        <w:rPr>
          <w:rStyle w:val="Nadpis21"/>
        </w:rPr>
      </w:pPr>
      <w:r>
        <w:rPr/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Style w:val="Nadpis21"/>
        </w:rPr>
        <w:t>VÝSLEDKY</w:t>
      </w:r>
    </w:p>
    <w:p>
      <w:pPr>
        <w:pStyle w:val="Normal"/>
        <w:spacing w:before="0" w:after="240"/>
        <w:rPr/>
      </w:pPr>
      <w:r>
        <w:rPr>
          <w:rStyle w:val="Nadpis21"/>
        </w:rPr>
        <w:t>1. 50 VZ ženy - ...1994</w:t>
      </w:r>
      <w:r>
        <w:rPr/>
        <w:br/>
      </w:r>
      <w:r>
        <w:rPr>
          <w:rStyle w:val="Poznamka1"/>
        </w:rPr>
        <w:t>Čas uzavření výsledků 28.3. 2009 09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678"/>
        <w:gridCol w:w="861"/>
        <w:gridCol w:w="1292"/>
        <w:gridCol w:w="1254"/>
        <w:gridCol w:w="783"/>
        <w:gridCol w:w="830"/>
        <w:gridCol w:w="73"/>
      </w:tblGrid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vsk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blová Kateř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žout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vačková Žof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Lukášk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Švédová Iv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jířová Vero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ebková Šár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chmanová Domi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aniš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ychetsk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rňáková Lind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lčíková Pet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ová Mar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efanová H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tličková Le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Wadenková Pavlí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vejcarová Kateř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Eichelmanová H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ranc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ranková Mar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edeová N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reš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iskáčov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uchá Hele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Guthová Žane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alinovská Natál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Železná Micha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alanská Lind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ičková Vero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abiarová Micha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atrov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Skuhrová Terez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Pukl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ustová An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VZ ženy - 1995 - 1998</w:t>
      </w:r>
      <w:r>
        <w:rPr/>
        <w:br/>
      </w:r>
      <w:r>
        <w:rPr>
          <w:rStyle w:val="Poznamka1"/>
        </w:rPr>
        <w:t>Čas uzavření výsledků 28.3. 2009 09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643"/>
        <w:gridCol w:w="816"/>
        <w:gridCol w:w="1222"/>
        <w:gridCol w:w="1186"/>
        <w:gridCol w:w="742"/>
        <w:gridCol w:w="786"/>
        <w:gridCol w:w="72"/>
      </w:tblGrid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ampulková Eliš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ová Luc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ringerová Kristý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lhanová Štěpá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trancová Kristý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Jirout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Tréšková Bě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Ticháćková Klá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ková Vero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4. Svěcená Luc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4. Nováková Ilo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4. Valoušková Mart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4. Procházková Michae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4. Záhoříková Kristý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mlerová Domi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chindlerová Niko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ajníková An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lzknechtová Klá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ndelářová Ev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asová Kami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einfeldová Luc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ocházková Vero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tolková Barbo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nuková Natál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ílková Barbo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Klímová Rebecc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Macháčková Pet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Seydlová Ma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Kašparová Denis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obotková Barba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olá Barbo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zák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osingerová Domi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oberová Šarlot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rokešová Hele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ornová J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Novák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Chvojanová Domi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Druxová Karolí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Denková Denis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Doanová Hele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Bendová Le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Říhová Karolí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řížková Jul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Vodáková Ma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Hrdinová Denis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Hanzlová Barbo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Hoffmann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Strnadová Niko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Košťálová Zuz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Fryčová Nicol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Boháčová Barbo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Lotocká Le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Glaserová Denis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Šťastná Mar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imáková Mart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39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2. 100 VZ muži - ...1994</w:t>
      </w:r>
      <w:r>
        <w:rPr/>
        <w:br/>
      </w:r>
      <w:r>
        <w:rPr>
          <w:rStyle w:val="Poznamka1"/>
        </w:rPr>
        <w:t>Čas uzavření výsledků 28.3. 2009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676"/>
        <w:gridCol w:w="857"/>
        <w:gridCol w:w="1286"/>
        <w:gridCol w:w="1248"/>
        <w:gridCol w:w="779"/>
        <w:gridCol w:w="827"/>
        <w:gridCol w:w="73"/>
      </w:tblGrid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ínek Ondřej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udoba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Radek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ehlík Jakub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ečka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ál Patrik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asák Tom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čera Josef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ášek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uliš Jiří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chlík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Iška Davi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jtovič Jakub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shelyev Oleg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upita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Plocica Tom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Zálužanský Tom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Bartoš Ale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ašek Marti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raun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hvostek Luk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usse Ale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abadaj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Sládek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Franek Ondřej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ulínský Luká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Uher Michae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Prošek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Košťál Micha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Ulč Marek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ýkora Václav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odenka Ale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radil Jan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Habel Jiří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Vrátník Miloš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Haltuf Daniel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retl Jiří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Fára Pet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Rajtr Josef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1995 - 1998</w:t>
      </w:r>
      <w:r>
        <w:rPr/>
        <w:br/>
      </w:r>
      <w:r>
        <w:rPr>
          <w:rStyle w:val="Poznamka1"/>
        </w:rPr>
        <w:t>Čas uzavření výsledků 28.3. 2009 10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89"/>
        <w:gridCol w:w="874"/>
        <w:gridCol w:w="1310"/>
        <w:gridCol w:w="1272"/>
        <w:gridCol w:w="795"/>
        <w:gridCol w:w="842"/>
        <w:gridCol w:w="74"/>
      </w:tblGrid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oušek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Micka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Vyhnis Zdeně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sopust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ukup Mi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voboda Josef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hout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korvaga Filip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Pivec Micha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ykán Albert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ietrich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yrpekl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cejík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láha Micha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ranta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zubek Matě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varc Matě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onk Micha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ehlík Adam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locica Maty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omášek Vojtěch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anásek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ítko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olcar Domini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reš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věcený Antoní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Pek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Sloup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oráč Stani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Poš Luk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Ševčík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upík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Lacina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Fišer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Fořt Domini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Šícha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Soukup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Dohnal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Toman Luk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Studnička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Pricl Vladi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Preiss Přemys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Nuc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Dvořák Pav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Novák Antoní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Mrnka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Adamec Matě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Zavázal Ja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Lampl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Čížek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- 54. Čepelák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- 54. Petr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Turek Františe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Žák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Urban Filip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Kozubek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Hulínský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Šícha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Linc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Martinovský Ladi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Dlouhý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3. 400 VZ ženy - ...1994</w:t>
      </w:r>
      <w:r>
        <w:rPr/>
        <w:br/>
      </w:r>
      <w:r>
        <w:rPr>
          <w:rStyle w:val="Poznamka1"/>
        </w:rPr>
        <w:t>Čas uzavření výsledků 28.3. 2009 11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690"/>
        <w:gridCol w:w="874"/>
        <w:gridCol w:w="1312"/>
        <w:gridCol w:w="1274"/>
        <w:gridCol w:w="796"/>
        <w:gridCol w:w="843"/>
        <w:gridCol w:w="74"/>
      </w:tblGrid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2.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0.10 (01:06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6.10 (01:0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vačková Žof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4.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7.80 (01:05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6.00 (01:0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Mart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4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5.90 (01:09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6.10 (01:1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žout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4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2.90 (01:09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4.50 (01:1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aniš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2.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90 (01:10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80 (01:12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Olšavská Barbo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4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80 (01:11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1.00 (01:13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jířová Vero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5.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50 (01:12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2.80 (01:12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chmanová Domi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9.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30 (01:13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5.10 (01:13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Iblová Kateř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9.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9.70 (01:13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3.90 (01:1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kášk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0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70 (01:13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6.40 (01:14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védová Iva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2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50 (01:18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60 (01:1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ychetsk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30 (01:17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7.10 (01:1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lčíková Pet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60 (01:18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8.90 (01:19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Wadenková Pavlí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40 (01:18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30 (01:19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uchá Hele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40 (01:18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50 (01:20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etličková Len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8.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50 (01:19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70 (01:19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rňáková Lind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40 (01:17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48.10 (01:21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efanová Ha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70 (01:19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20 (01:2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Eichelmanová Ha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50 (01:21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57.90 (01:20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Železná Michae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8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80 (01:21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9.80 (01:2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kuhrová Terez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0.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20 (01:22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00.00 (01:21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ičková Vero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20 (01:23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10 (01:22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uthová Žanet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00 (01:20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00.20 (01:2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deová Ne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3.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20 (01:22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60 (01:2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ebková Šár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R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7.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30 (01:22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40 (01:26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Franková Mart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40 (01:26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70 (01:26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vejcarová Kateř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50 (01:25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1.20 (01:25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ranc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3.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90 (01:31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0.90 (01:2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rešov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70 (01:28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70 (01:3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abiarová Michae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40 (01:29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8.90 (01:3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atrová Barbo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9.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60 (01:30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1.70 (01:33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iskáčov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7.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10 (01:30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5.00 (01:32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uklov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2.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20 (01:32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50 (01:3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alinovská Natál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80 (01:32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60 (01:34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ustová An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7.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30 (01:37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20 (01:36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alanská Lind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8.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4.40 (02:08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1.60 (01:27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400 VZ ženy - 1995 - 1998</w:t>
      </w:r>
      <w:r>
        <w:rPr/>
        <w:br/>
      </w:r>
      <w:r>
        <w:rPr>
          <w:rStyle w:val="Poznamka1"/>
        </w:rPr>
        <w:t>Čas uzavření výsledků 28.3. 2009 11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646"/>
        <w:gridCol w:w="818"/>
        <w:gridCol w:w="1227"/>
        <w:gridCol w:w="1190"/>
        <w:gridCol w:w="744"/>
        <w:gridCol w:w="789"/>
        <w:gridCol w:w="72"/>
      </w:tblGrid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ocházková Michae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1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60 (01:13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60 (01:14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ová Luc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8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20 (01:17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5.60 (01:17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ampulková Eliš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40 (01:1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46.50 (01:18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asová Kami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0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70 (01:18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10 (01:18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imková Veroni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0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70 (01:20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20 (01:19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Ticháćková Klá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0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40 (01:19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50 (01:20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chindlerová Nikol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70 (01:21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57.10 (01:20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ringerová Kristý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30 (01:20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10 (01:21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loušková Marti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80 (01:1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ajníková An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0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60 (01:22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10 (01:20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lhanová Štěpán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3.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40 (01:23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70 (01:2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mlerová Domin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20 (01:23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4.20 (01:24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iroutová Terez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6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90 (01:23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4.10 (01:23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zknechtová Klá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7.1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00 (01:22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4.00 (01:25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ová Ilo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8.8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70 (01:25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4.00 (01:2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věcená Luc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1.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40 (01:24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70 (01:2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nuková Natál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00 (01:25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8.30 (01:2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réšková Bě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80 (01:2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80 (01:2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rancová Kristý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50 (01:2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1.20 (01:2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ndelářová Ev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7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70 (01:28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Štolková Barbo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53.80 (01:31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2.80 (01:2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Záhoříková Kristý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00 (01:31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4.20 (01:3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ocházková Veroni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70 (01:32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4.30 (01:30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lá Barbo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4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50 (01:30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5.60 (01:3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límová Rebecc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50 (01:33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60 (01:3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áková Terez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70 (01:31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6.70 (01:33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teinfeldová Luc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7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58.40 (01:31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90 (01:3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obotková Barba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7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70 (01:32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1.50 (01:3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Říhová Karolí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8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57.50 (01:32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70 (01:33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oanová Hele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0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60 (01:33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20 (01:3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enková Deni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60 (01:32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80 (01:3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ašparová Deni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2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50 (01:32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20 (01:34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rokešová Hele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3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80 (01:34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90 (01:33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ornová Ja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40 (01:32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10 (01:35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osingerová Domini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6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40 (01:31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30 (01:3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eydlová Mar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90 (01:33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3.60 (01:34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Jílková Barbo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0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10 (01:34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3.80 (01:3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Bendová Len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2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30 (01:35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60 (01:3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Macháčková Pet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1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10 (01:36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1.40 (01:39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ozáková Kateři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6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70 (01:40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8.00 (01:41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Chvojanová Domini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8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7.70 (01:42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7.40 (01:3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Koberová Šarlot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8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90 (01:41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2.10 (01:41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ošťálová Zuza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9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4.10 (01:40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4.80 (01:40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Vodáková Mar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3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5.10 (01:41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6.90 (01:41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Druxová Karolí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5.6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2.20 (01:41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3.80 (01:4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Zimáková Marti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7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00 (01:41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4.50 (01:43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Boháčová Barbo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2.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90 (01:43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2.50 (01:45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Hrdinová Deni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7.0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1.30 (01:44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8.50 (01:47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řížková Jul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9.7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8.40 (01:44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6.70 (01:48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Strnadová Nikol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4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5.40 (01:48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1.20 (01:45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Hoffmannová Kateřin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0.3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3.20 (01:49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2.30 (01:49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- 53. Hanzlová Barbor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3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3.60 (01:49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6.40 (01:5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- 53. Glaserová Denis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3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6.00 (01:47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5.40 (01:4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Lotocká Lenka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36.4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6.50 (01:55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5.80 (01:59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Fryčová Nicol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40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9.70 (02:00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41.20 (02:0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Šťastná Marie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8:01.2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48.80 (02:04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7.60 (01:4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200 VZ muži - ...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722"/>
        <w:gridCol w:w="916"/>
        <w:gridCol w:w="1375"/>
        <w:gridCol w:w="1334"/>
        <w:gridCol w:w="834"/>
        <w:gridCol w:w="883"/>
        <w:gridCol w:w="75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ínek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hlík Jaku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a Josef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ý Rade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lečka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udoba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ál Patri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chlík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rtoš Ale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shelyev Oleg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lasák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uliš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jtovič Jaku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bel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Iška David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her Micha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upita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ulínský Luk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abadaj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šek Marti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locica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šťál Micha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álužanský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Tomášek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Braun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rátník Milo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ládek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7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Franek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ltuf Dani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rošek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Chvostek Luk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Ulč Mare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Russe Ale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odenka Ale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radil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ýkora Václav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retl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Fára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Rajtr Josef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200 VZ muži - 1995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693"/>
        <w:gridCol w:w="880"/>
        <w:gridCol w:w="1320"/>
        <w:gridCol w:w="1282"/>
        <w:gridCol w:w="801"/>
        <w:gridCol w:w="848"/>
        <w:gridCol w:w="74"/>
      </w:tblGrid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hnis Zdeně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cka Ja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Josef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hout Petr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ykán Albert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korvaga Filip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roušek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ukup Miroslav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vec Micha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láha Micha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zubek Matě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ejík David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ranta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ietrich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sopust Dani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nk Micha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lcar Domini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varc Matě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omášek Vojtěch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ehlík Adam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ítko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evčík Ja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anásek Dani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locica Maty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reš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30. Svěcený Antoní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30. Lacina Marti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30. Tyrpekl Dani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loup Petr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oráč Stanislav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ek Ondře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oš Luk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upík Dani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Nuc Ondře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tudnička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reiss Přemys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Fišer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Šícha Ondře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Toman Luk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Soukup Dani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Adamec Matě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Dohnal David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Čepelák David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Dvořák Pave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Mrnka Marti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Žák Petr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Hulínský Petr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Fořt Domini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Novák Antoní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Pricl Vladislav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- 54. Čížek Ja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- 54. Zavázal Jaroslav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Lampl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Urban Filip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Kozubek Tomáš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Turek František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Dlouhý Ja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Linc Jakub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Šícha Martin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Petr Ondřej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rtinovský Ladislav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25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5. 50 VZ muži - ...1994</w:t>
      </w:r>
      <w:r>
        <w:rPr/>
        <w:br/>
      </w:r>
      <w:r>
        <w:rPr>
          <w:rStyle w:val="Poznamka1"/>
        </w:rPr>
        <w:t>Čas uzavření výsledků 28.3. 2009 15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701"/>
        <w:gridCol w:w="889"/>
        <w:gridCol w:w="1335"/>
        <w:gridCol w:w="1294"/>
        <w:gridCol w:w="809"/>
        <w:gridCol w:w="857"/>
        <w:gridCol w:w="74"/>
      </w:tblGrid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ínek Ondřej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udoba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uliš Jiří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ečka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ý Rade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ášek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ehlík Jakub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Šupita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Vojtovič Jakub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lasák Tom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usse Ale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Sládek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ulínský Luk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álužanský Tom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ocica Tom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Josef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Chvostek Luká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Franek Ondřej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Prchlík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ál Patri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shelyev Oleg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Braun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Iška David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ošek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altuf Dani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Vodenka Ale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Bartoš Ale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šťál Micha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ašek Marti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retl Jiří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rátník Miloš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5. Uher Micha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5. Ulč Marek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5. Cabadaj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ýkora Václav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radil Ja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Fára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abel Jiří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Rajtr Josef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muži - 1995 - 1998</w:t>
      </w:r>
      <w:r>
        <w:rPr/>
        <w:br/>
      </w:r>
      <w:r>
        <w:rPr>
          <w:rStyle w:val="Poznamka1"/>
        </w:rPr>
        <w:t>Čas uzavření výsledků 28.3. 2009 15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4"/>
        <w:gridCol w:w="689"/>
        <w:gridCol w:w="874"/>
        <w:gridCol w:w="1310"/>
        <w:gridCol w:w="1272"/>
        <w:gridCol w:w="795"/>
        <w:gridCol w:w="842"/>
        <w:gridCol w:w="74"/>
      </w:tblGrid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hnis Zdeně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sopust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hout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Josef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icka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ukup Mi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roušek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Tyrpekl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Pivec Micha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ykán Albert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Macejík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Škorvaga Filip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ietrich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ranta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ozubek Matě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Bláha Micha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onk Micha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omášek Vojtěch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varc Matě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locica Maty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ořt Domini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Mareš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Polcar Domini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tehlík Adam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loup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ohnal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ricl Vladi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Ševčík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Šupík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Janásek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7. Soukup Dani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7. Poš Luk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7. Svěcený Antoní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7. Voráč Stani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7. Zítko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Urban Filip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Toman Luk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Pek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Fišer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Studnička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Nuc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Čížek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Martinovský Ladi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Zavázal Jaroslav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Lampl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51. Dvořák Pave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51. Preiss Přemysl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51. Lacina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51. Mrnka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Žák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- 55. Kozubek Tomáš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- 55. Šícha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- 55. Adamec Matě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Novák Antoní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Hulínský Petr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Linc Jakub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Petr Ondřej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Čepelák David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Turek František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Dlouhý Ja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Šícha Martin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6. 100 VZ ženy - ...1994</w:t>
      </w:r>
      <w:r>
        <w:rPr/>
        <w:br/>
      </w:r>
      <w:r>
        <w:rPr>
          <w:rStyle w:val="Poznamka1"/>
        </w:rPr>
        <w:t>Čas uzavření výsledků 28.3. 2009 15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661"/>
        <w:gridCol w:w="839"/>
        <w:gridCol w:w="1257"/>
        <w:gridCol w:w="1221"/>
        <w:gridCol w:w="763"/>
        <w:gridCol w:w="809"/>
        <w:gridCol w:w="73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vská Barbo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vačková Žof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žoutová Kristý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Iblová Kateř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chmanová Domini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ukášková Kristý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anišová Kristý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jířová Veroni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Mart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alčíková Pet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Švédová Iva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ebková Šár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R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orňáková Lind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etličková Len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ychetská Klá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Wadenková Pavlí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efanová Ha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anková Mart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Eichelmanová Ha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edeová Ne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uchá Hele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Mičková Veroni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Švejcarová Kateř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iskáčová Klá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rešová An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abiarová Michae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Guthová Žanet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Železná Michae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Malinovská Natál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Šatrová Barbo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Francová Kristý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alanská Lind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kuhrová Terez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uklová An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ustová Ann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VZ ženy - 1995 - 1998</w:t>
      </w:r>
      <w:r>
        <w:rPr/>
        <w:br/>
      </w:r>
      <w:r>
        <w:rPr>
          <w:rStyle w:val="Poznamka1"/>
        </w:rPr>
        <w:t>Čas uzavření výsledků 28.3. 2009 15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661"/>
        <w:gridCol w:w="839"/>
        <w:gridCol w:w="1257"/>
        <w:gridCol w:w="1221"/>
        <w:gridCol w:w="763"/>
        <w:gridCol w:w="809"/>
        <w:gridCol w:w="73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mpulková Eliš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ová Michae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ková Veroni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icháćková Klá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éšková Bě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loušková Mart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iroutová Terez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ringerová Kristý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Zemlerová Domin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chindlerová Niko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věcená Luc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hoříková Kristý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lhanová Štěpán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trancová Kristý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ajníková An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áková Ilo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lzknechtová Klá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asová Kami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ndelářová Ev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nuková Natál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ašparová Denis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tolková Barbo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Holá Barbo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Sobotková Barba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ílková Barbo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berová Šarlot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osingerová Domini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Bornová Ja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Šteinfeldová Luc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rocházková Veroni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límová Rebecc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ováková Terez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eydlová Mar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Macháčková Pet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Denková Denis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Doanová Hele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rokešová Hele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ozáková Kateř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Zimáková Mart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Říhová Karolí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Bendová Len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Chvojanová Domini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Druxová Karolí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Vodáková Mar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řížková Jul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Hrdinová Denis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ošťálová Zuza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Strnadová Niko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Hoffmannová Kateř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Hanzlová Barbo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Boháčová Barbo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Fryčová Nicol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Lotocká Len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Šťastná Mar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laserová Denis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0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7. 400 VZ muži - ...1994</w:t>
      </w:r>
      <w:r>
        <w:rPr/>
        <w:br/>
      </w:r>
      <w:r>
        <w:rPr>
          <w:rStyle w:val="Poznamka1"/>
        </w:rPr>
        <w:t>Čas uzavření výsledků 28.3. 2009 17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722"/>
        <w:gridCol w:w="916"/>
        <w:gridCol w:w="1375"/>
        <w:gridCol w:w="1334"/>
        <w:gridCol w:w="834"/>
        <w:gridCol w:w="883"/>
        <w:gridCol w:w="75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urný Micha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6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  <w:gridCol w:w="1760"/>
              <w:gridCol w:w="1965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6.20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1:56.10 (59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2:57.00 (01:00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levko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0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49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  <w:gridCol w:w="1965"/>
              <w:gridCol w:w="1965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5.70 (01:06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3.30 (01:07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a Josef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3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8.80 (01:06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6.90 (01:08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ehlík Jaku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3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9.00 (01:07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7.00 (01:0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ínek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4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9.00 (01:07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8.20 (01:09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shelyev Oleg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7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6.20 (01:11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7.20 (01:1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Rade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9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80 (01:10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5.20 (01:1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ál Patri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0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30 (01:11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9.20 (01:11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lečka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0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50 (01:12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9.50 (01:1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chlík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1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70 (01:12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70 (01:12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bel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2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40 (01:10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0.30 (01:12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hudoba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4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00 (01:13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3.50 (01:13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jtovič Jakub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5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70 (01:15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20 (01:1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her Micha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9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20 (01:14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6.30 (01:15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toš Ale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0.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90 (01:15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30 (01:12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lasák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5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40 (01:14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70 (01:1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rátník Milo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8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40 (01:17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2.60 (01:15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Iška David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9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00 (01:1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2.60 (01:18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abadaj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0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20 (01:17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70 (01:18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ruliš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1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50 (01:1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40 (01:16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upita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2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20 (01:1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00 (01:1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šek Marti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4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20 (01:17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7.20 (01:1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ulínský Luk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60 (01:19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9.20 (01:18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ltuf Danie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0.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80 (01:20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00 (01:19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šťál Michal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0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50 (01:19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90 (01:2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álužanský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60 (01:20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20 (01:2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raun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2.7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10 (01:19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70 (01:2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omášek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20 (01:20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70 (01:2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Ulč Marek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5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30 (01:20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80 (01:2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Chvostek Luk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9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80 (01:24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4.40 (01:2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Franek Ondřej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0.1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80 (01:21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5.60 (01:2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locica Tomá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0.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90 (01:22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9.50 (01:2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odenka Ale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80 (01:23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4.70 (01:24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ládek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9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60 (01:22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70 (01:2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rošek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10 (01:25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8.20 (01:2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Russe Aleš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5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60 (01:2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1.70 (01:28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Fára Petr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5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50 (01:25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70 (01:25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retl Jiří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8.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10 (01:27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20 (01:29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radil Jan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90 (01:28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2.80 (01:28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Rajtr Josef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90 (01:28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8.10 (01:3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ýkora Václav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8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80 (01:33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6.40 (01:36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400 VZ muži - 1995 - 1998</w:t>
      </w:r>
      <w:r>
        <w:rPr/>
        <w:br/>
      </w:r>
      <w:r>
        <w:rPr>
          <w:rStyle w:val="Poznamka1"/>
        </w:rPr>
        <w:t>Čas uzavření výsledků 28.3. 2009 17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692"/>
        <w:gridCol w:w="877"/>
        <w:gridCol w:w="1316"/>
        <w:gridCol w:w="1278"/>
        <w:gridCol w:w="799"/>
        <w:gridCol w:w="846"/>
        <w:gridCol w:w="74"/>
      </w:tblGrid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Davi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7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70 (01:08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1.00 (01:09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1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50 (01:12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1.30 (01:1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cka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1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70 (01:13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3.30 (01:12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yhnis Zdeně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1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90 (01:14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9.00 (01:13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Josef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3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40 (01:15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0.00 (01:1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ykán Albert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9.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80 (01:1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50 (01:16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korvaga Filip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80 (01:20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30 (01:19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hout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80 (01:19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80 (01:2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ejík Davi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40 (01:19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90 (01:18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Pivec Micha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90 (01:18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40 (01:19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ozubek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90 (01:19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30 (01:20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ietrich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2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30 (01:18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50 (01:21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nk Micha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2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30 (01:20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90 (01:19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oukup Miro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00 (01:19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00 (01:22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láha Micha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90 (01:21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70 (01:2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ranta Tom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40 (01:21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90 (01:2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sopust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5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70 (01:22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30 (01:2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iroušek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90 (01:22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10 (01:22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lcar Domin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10 (01:22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20 (01:22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ítko Tom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80 (01:20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8.20 (01:2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varc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8.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10 (01:23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00 (01:2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ehlík Adam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0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40 (01:24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80 (01:26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locica Maty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10 (01:2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50 (01:24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reš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5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50 (01:2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20 (01:26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Lacina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7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90 (01:2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5.90 (01:2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věcený Antoní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8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20 (01:27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50 (01:2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evčík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9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40 (01:26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70 (01:2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loup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9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10 (01:27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10 (01:27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omášek Vojtěch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9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60 (01:28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5.70 (01:2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oš Luk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60 (01:28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8.60 (01:2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tudnička Tom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5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40 (01:31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6.00 (01:32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Toman Luk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50 (01:33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1.80 (01:34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ek Ondře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20 (01:36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3.40 (01:32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Adamec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00 (01:30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70 (01:30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upík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2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00 (01:33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1.10 (01:35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ícha Ondře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2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10 (01:31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2.50 (01:34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Nuc Ondře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2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40 (01:34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4.40 (01:35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oukup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3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00 (01:32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00 (01:33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Janásek Dani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80 (01:32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60 (01:36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rnka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6.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90 (01:34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7.00 (01:3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Voráč Stani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80 (01:36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40 (01:3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Fišer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90 (01:36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00 (01:32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Martinovský Ladi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8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60 (01:3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50 (01:36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Dohnal Davi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9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50 (01:37.0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30 (01:33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Žák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60 (01:36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1.10 (01:34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Pricl Vladi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2.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60 (01:35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00 (01:38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Zavázal Jaroslav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6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00 (01:36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1.70 (01:3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Urban Filip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7.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70 (01:36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4.10 (01:38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Čepelák David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7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40 (01:37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2.20 (01:37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Novák Antoní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8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70 (01:37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4.90 (01:3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Čížek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0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00 (01:38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3.40 (01:3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Preiss Přemys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1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00 (01:39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7.10 (01:38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Hulínský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2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8.50 (01:39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5.80 (01:3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Kozubek Tom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5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60 (01:38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1.50 (01:40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Dvořák Pav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6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20 (01:39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9.80 (01:38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Fořt Domin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9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2.00 (01:40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4.40 (01:42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Lampl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2.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40 (01:42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9.20 (01:4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Petr Ondře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3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30 (01:42.1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8.80 (01:4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Linc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4.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7.40 (01:43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7.90 (01:40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Šícha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3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10 (01:42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9.80 (01:43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Dlouhý Ja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6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1.20 (01:44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5.20 (01:44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Turek Františe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0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0.50 (01:45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8.00 (01:47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Nadpis21"/>
        </w:rPr>
        <w:t>8. 200 VZ ženy - ...1994</w:t>
      </w:r>
      <w:r>
        <w:rPr/>
        <w:br/>
      </w:r>
      <w:r>
        <w:rPr>
          <w:rStyle w:val="Poznamka1"/>
        </w:rPr>
        <w:t>Čas uzavření výsledků 28.3. 2009 17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678"/>
        <w:gridCol w:w="861"/>
        <w:gridCol w:w="1292"/>
        <w:gridCol w:w="1254"/>
        <w:gridCol w:w="783"/>
        <w:gridCol w:w="830"/>
        <w:gridCol w:w="73"/>
      </w:tblGrid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vačková Žof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ažout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Mar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lšavsk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aniš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ukášk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Iblová Kateř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jířová Vero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chmanová Domi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lčíková Pet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védová Iv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ychetsk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tličková Le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ňáková Lind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Wadenková Pavlí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ebková Šár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efanová H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ičková Vero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uchá Hele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edeová N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Eichelmanová H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Železná Micha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ranková Mar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kuhrová Terez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uthová Žane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vejcarová Kateř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abiarová Micha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iskáčov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alanská Lind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atrov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areš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Franc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alinovská Natál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ukl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ustová An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200 VZ ženy - 1995 - 1998</w:t>
      </w:r>
      <w:r>
        <w:rPr/>
        <w:br/>
      </w:r>
      <w:r>
        <w:rPr>
          <w:rStyle w:val="Poznamka1"/>
        </w:rPr>
        <w:t>Čas uzavření výsledků 28.3. 2009 17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671"/>
        <w:gridCol w:w="850"/>
        <w:gridCol w:w="1275"/>
        <w:gridCol w:w="1237"/>
        <w:gridCol w:w="773"/>
        <w:gridCol w:w="820"/>
        <w:gridCol w:w="73"/>
      </w:tblGrid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ová Luc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mpulková Eliš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ová Michae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icháćková Klá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chindlerová Niko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loušková Mart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mlerová Domin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asová Kami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ková Ver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ringerová Kristý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ěcená Luc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ová Ilo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ajníková An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lhanová Štěpán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iroutová Terez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éšková Bě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áhoříková Kristý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lzknechtová Klá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Vnuková Natál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trancová Kristý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límová Rebecc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ocházková Ver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tolková Barbo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lá Barbo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indelářová Ev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singerová Domi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teinfeldová Luc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šparová Denis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obotková Barba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enková Denis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váková Terez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ornová Ja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ílková Barbo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oanová Hele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eydlová Mar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rokešová Hele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oberová Šarlot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Říhová Karolí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Bendová Len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acháčková Pet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Zimáková Mart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ozáková Kateř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Druxová Karolí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ošťálová Zuza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Křížková Jul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Vodáková Mar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Chvojanová Domi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Boháčová Barbo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Hrdinová Denis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Hoffmannová Kateř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Strnadová Niko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Hanzlová Barbo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Fryčová Nicol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Lotocká Len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Šťastná Mar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laserová Denis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1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11"/>
        </w:rPr>
        <w:t>Pořadí závodníků dle výkonu - Muži - ...1994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Spurný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Kubínek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Chudoba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Stehlík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Černý Rade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Kučera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Klečka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Král Patri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Prchlík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Vojtovič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Koshelyev Oleg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Kruliš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Vlasák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Bartoš Ale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Šupita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Tomášek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Iška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Hulínský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Uher Micha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Zálužanský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Plocica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Mašek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Cabadaj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Braun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Habel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Sláde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Chvostek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Franek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Košťál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Russe Ale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Vrátník Milo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Haltuf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Proše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Ulč Mare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Vodenka Ale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Pretl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, Hradil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, Sýkora Vác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, Fára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, Rajtr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, Plevko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</w:tbl>
    <w:p>
      <w:pPr>
        <w:pStyle w:val="Normal"/>
        <w:rPr/>
      </w:pPr>
      <w:r>
        <w:rPr>
          <w:rStyle w:val="Nadpis11"/>
        </w:rPr>
        <w:t>Pořadí závodníků dle výkonu - Muži - 1995 - 1998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Urban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Baumrt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Vyhnis Zdeně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Micka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Svoboda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Kohout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Jiroušek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Masopust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Soukup Miro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Zykán Albert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Škorvaga Filip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Pivec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Macejík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Dietrich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Bláha Micha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Kozubek Matě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Franta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Bonk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Švarc Matě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Polcar Domini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Tomášek Vojtěch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Stehlík Adam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Plocica Maty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Zítko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Mareš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Ševčí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Sloup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Svěcený Antoní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Janásek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Tyrpekl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Poš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Lacina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Pek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Šupík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Voráč Stani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Studnička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, Dohnal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, Soukup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, Toman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, Fišer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, Nuc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, Pricl Vladi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, Fořt Domini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, Šícha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, Preiss Přemys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, Adamec Matě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, Mrnka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, Urban Filip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, Zavázal Jaro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, Číže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, Dvořák Pav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, Novák Antoní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, Žák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, Lampl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, Čepelák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, Hulínský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, Kozubek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, Petr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, Linc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, Turek Františe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, Dlouhý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, Šícha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, Martinovský Ladi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rStyle w:val="Nadpis11"/>
        </w:rPr>
        <w:t>Pořadí závodníků dle výkonu - Ženy - ...1994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Baumrtová Simo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Kvačková Žof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Pažout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Olšavsk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Ibl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Nováková 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Lukášk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Braniš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Vojíř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Bachmanová Domi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Švédová Iv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Kalčíková Pet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Rychetsk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Horňáková Lind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Metličková Len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Šebková Šár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Wadenková Pavlí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Štefanová H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Eichelmanová H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Suchá Hele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Medeová N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Franková 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Mičk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Švejcar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Železná Micha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Guthová Žane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Skuhr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Franc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Marešová A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Babiarová Micha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Piskáč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Šatr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Malinovská Natál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Šalanská Lind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Puklová A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Bustová An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</w:tr>
    </w:tbl>
    <w:p>
      <w:pPr>
        <w:pStyle w:val="Normal"/>
        <w:rPr/>
      </w:pPr>
      <w:r>
        <w:rPr>
          <w:rStyle w:val="Nadpis11"/>
        </w:rPr>
        <w:t>Pořadí závodníků dle výkonu - Ženy - 1995 - 1998</w:t>
      </w:r>
      <w:r>
        <w:rPr/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Urban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Čampulková Eliš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Procházková Micha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Ticháćk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Šimk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Beringer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Valoušková 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Schindlerová Niko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Zemlerová Domin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Šilhanová Štěpán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Jirout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Svěcen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Tréšková Bě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Sasová Kami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Krajníková A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Nováková Ilo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Štranc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Záhořík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Holzknecht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Vnuková Natál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Šindelářová Ev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Štolk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Procházk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Šteinfeld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Hol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Klímová Rebecc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Kašparová Denis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Sobotková Barba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Jílk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Hosingerová Domi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Bornová J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Novák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Seydlová Mar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Denková Denis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Prokešová Hele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Macháčková Pet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, Koberová Šarlo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, Doanová Hele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, Říhová Karolí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, Kozák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, Bendová Len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, Druxová Karolí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, Chvojanová Domi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, Vodáková Mar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, Křížková Jul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, Košťálová Zuz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, Hrdinová Denis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, Strnadová Niko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, Hoffmann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, Boháč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, Hanzl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, Zimáková 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, Fryčová Nicol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, Lotocká Len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, Šťastná Mar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, Glaserová Denis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Style w:val="Nadpis21"/>
          <w:b w:val="false"/>
          <w:b w:val="false"/>
          <w:bCs w:val="false"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079" w:footer="426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nguiat Frisky CE">
    <w:altName w:val="Mistral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ITC Bookman Light">
    <w:altName w:val="Bookman Old Style"/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59450" cy="63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64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55pt;width:453.45pt;height:0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677"/>
      <w:gridCol w:w="2393"/>
    </w:tblGrid>
    <w:tr>
      <w:trPr/>
      <w:tc>
        <w:tcPr>
          <w:tcW w:w="6677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Kraulařský víceboj Louny 5.ročník</w:t>
          </w:r>
        </w:p>
      </w:tc>
      <w:tc>
        <w:tcPr>
          <w:tcW w:w="2393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1" w:hanging="0"/>
      <w:jc w:val="center"/>
      <w:outlineLvl w:val="5"/>
    </w:pPr>
    <w:rPr>
      <w:rFonts w:ascii="Benguiat Frisky CE;Mistral" w:hAnsi="Benguiat Frisky CE;Mistral" w:cs="Benguiat Frisky CE;Mistral"/>
      <w:b/>
      <w:sz w:val="72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06:00Z</dcterms:created>
  <dc:creator>Ing. Miroslav Prokes</dc:creator>
  <dc:description/>
  <cp:keywords/>
  <dc:language>en-US</dc:language>
  <cp:lastModifiedBy>BZz</cp:lastModifiedBy>
  <cp:lastPrinted>2009-03-28T11:09:00Z</cp:lastPrinted>
  <dcterms:modified xsi:type="dcterms:W3CDTF">2009-04-04T07:06:00Z</dcterms:modified>
  <cp:revision>2</cp:revision>
  <dc:subject/>
  <dc:title>Sbor rozhodčích</dc:title>
</cp:coreProperties>
</file>