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rPr>
          <w:sz w:val="96"/>
        </w:rPr>
      </w:pPr>
      <w:r>
        <w:rPr>
          <w:sz w:val="96"/>
        </w:rPr>
        <w:t>Výsledky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Letní pohár mladšího žactv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6. roční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GoldenCap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 roční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30.5.2009</w:t>
      </w:r>
    </w:p>
    <w:p>
      <w:pPr>
        <w:pStyle w:val="Normal"/>
        <w:rPr/>
      </w:pPr>
      <w:r>
        <w:rPr/>
        <w:t>Roudnice n.L.</w:t>
      </w:r>
    </w:p>
    <w:p>
      <w:pPr>
        <w:pStyle w:val="Normal"/>
        <w:rPr/>
      </w:pPr>
      <w:r>
        <w:rPr/>
        <w:t>Bazén: obrátky hladké, 6 drah 25m</w:t>
      </w:r>
    </w:p>
    <w:p>
      <w:pPr>
        <w:pStyle w:val="Normal"/>
        <w:rPr/>
      </w:pPr>
      <w:r>
        <w:rPr/>
        <w:t>Teplota vody: 26°C</w:t>
      </w:r>
    </w:p>
    <w:p>
      <w:pPr>
        <w:pStyle w:val="Normal"/>
        <w:rPr/>
      </w:pPr>
      <w:r>
        <w:rPr/>
        <w:t>Vrchní rozhodčí: Petr Lukáše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981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4"/>
        <w:gridCol w:w="2377"/>
        <w:gridCol w:w="470"/>
        <w:gridCol w:w="960"/>
        <w:gridCol w:w="864"/>
        <w:gridCol w:w="1696"/>
      </w:tblGrid>
      <w:tr>
        <w:trPr>
          <w:trHeight w:val="499" w:hRule="atLeast"/>
        </w:trPr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bor rozhod</w:t>
            </w: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rtuj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od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y: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ch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rozhod</w:t>
            </w:r>
            <w:r>
              <w:rPr>
                <w:rFonts w:cs="Arial" w:ascii="Arial" w:hAnsi="Arial"/>
                <w:sz w:val="20"/>
                <w:szCs w:val="20"/>
              </w:rPr>
              <w:t>čí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Lukášek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lad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Boleslav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rt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 Novák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moc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start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Trnka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STE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lice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satel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Trnka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r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lupy n.V.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ch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Moravc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E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oun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Jans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y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mburk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Bydžovská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K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.L.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Habel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. Ne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KBR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no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Du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k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LIT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t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ce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Meduna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Par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dubice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hrad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 xml:space="preserve">i:   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Doležalová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R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dnice n.L.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hrad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so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 xml:space="preserve">i:   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Šedivý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Čá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lav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. rozh.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Krajník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Pl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zeň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. rozh.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Salava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Hoř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řovice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lavec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zp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>soby: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Kracíková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CR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dnice n.L.</w:t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Moravec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.  .  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.  .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  200 Prsa Žáci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LIZEC Jiří                          97 SpHoř  1:22,90   2:59,10   375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ONDERKA Josef                       97 LoBe   1:24,40   3:02,70   353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GINTNER Marek                       97 PKLit  1:39,90   3:07,70   326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DVOŘÁK Jakub                        97 MoP    1:33,20   3:19,00   274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HERCÍK Vojtěch                      97 AŠMB   1:38,10   3:25,50   249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OCOUREK Matěj                      97 MPKÚ   1:42,20   3:27,80   240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ČERVÍN Jiří                         97 PKLit  1:40,40   3:30,70   231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SAHULA Vojtěch                      97 AŠMB   1:45,50   3:37,80   209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SLAVÍČEK Jan                        97 PKČá   2:09,00   4:28,70   112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  200 Prsa Žáci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LOUN Matěj                        98 AŠMB   1:33,60   3:14,50   293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MEJKAL Dominik                     98 MPKÚ   1:38,90   3:25,10   250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LAMPL Jakub                         98 KLSTe  1:41,60   3:29,60   234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POKORNÝ Jan                         98 KaKr   1:41,80   3:31,50   228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ARČÍK Michal                       98 MPKÚ   1:48,60   3:47,70   183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ELEŠKA Jakub                       98 KaKr   1:50,20   3:50,70   176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NAVRÁTIL Lukáš                      98 PKKBr  1:55,30   3:58,10   160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VITVERA Daniel                      98 AŠMB   1:59,20   4:08,30   142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  200 Prsa Žáci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BOR Jiří                          99 KaKr   1:51,90   3:50,20   177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TEJSKAL Jan                        99 PKKBr  1:55,10   3:59,50   158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GRIMM Hugo                          99 MPKÚ   1:55,70   4:06,00   146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  200 Prsa Žačky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OJSÁKOVÁ Jolana                    97 AŠMB   1:29,00   3:01,50   527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ŽÁKOVÁ Kristýna                     97 AŠMB   1:29,60   3:02,50   519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AFRÁNKOVÁ Johanka                  97 LoBe   1:29,10   3:03,70   509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JAKUBCOVÁ Lucie                     97 MPKÚ   1:31,40   3:07,50   480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RAJNÍKOVÁ Anna                     97 KLSTe  1:31,90   3:10,00   462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ČERNÁ Adéla                         97 PKLit  1:33,50   3:13,10   442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SIMONOVÁ Terezie                    97 PKLit  1:37,60   3:22,10   388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DENKOVÁ Denisa                      97 KLSTe  1:40,90   3:27,90   358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PROKEŠOVÁ Helena                    97 KLSTe  1:41,30   3:29,60   350  05/3</w:t>
      </w:r>
    </w:p>
    <w:p>
      <w:pPr>
        <w:pStyle w:val="Prosttext"/>
        <w:rPr/>
      </w:pPr>
      <w:r>
        <w:rPr>
          <w:rFonts w:eastAsia="MS Mincho;ＭＳ 明朝"/>
        </w:rPr>
        <w:t>10. HOFFMANNOVÁ Kateřina                97 KLSTe  1:58,60   4:09,00   218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  200 Prsa Žačky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ERRMANNOVÁ Sylvie                  98 MPKÚ   1:32,10   3:08,00   477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ENČÍKOVÁ Karolína                  98 PKLit  1:41,80   3:30,70   345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HALAMOVÁ Dominika                   98 SlPl     14,70   3:35,00   326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REHBERGEROVÁ Anna                   98 MPKÚ   1:49,80   3:46,40   283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TINDLOVÁ Markéta                   98 MPKÚ   1:48,10   3:49,70   271  04/6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ALOVÁ Barbora                     98 KaKr  Dohmat jednou rukou na obrátc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LEMENTOVÁ Doubravka                98 KaKr  Nesouměrný kop nohou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  200 Prsa Žačky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OKORNÁ Julie                       99 LoNy   1:40,60   3:24,50   375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FIALOVÁ Klára                       99 PKLit  1:43,00   3:31,80   340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ERNALOVÁ Marie-Magdaléna           99 MPKÚ   1:44,60   3:34,00   330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VELEMANOVÁ Valerie                  99 AŠMB   1:44,70   3:35,40   324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ARTÍNKOVÁ Marie                    00 KaKr   1:45,30   3:43,50   293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OBOTKOVÁ Jana                      00 KLSTe  1:48,80   3:46,80   281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DAŇKOVÁ Anna                        99 PKČá   1:56,20   3:58,10   246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AZDOVÁ Josefína                    99 KLSTe  1:58,10   4:03,20   232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   50 Motýlek Žáci 97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LIZEC Jiří                          97 SpHoř    35,10   298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ČERNÝ Jan                           97 AŠMB     37,20   247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EVČÍK Jan                          97 LoBe     37,40   243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GINTNER Marek                       97 PKLit    38,00   231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ULLMAN Jakub                        97 MPKÚ     39,00   212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ZAFFNER Robin                      97 MPKÚ     39,11   210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ZAVÁZAL Jaroslav                    97 KLSTe    39,40   205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DOHNAL David                        97 LoBe     39,60   202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OCOUREK Matěj                      97 MPKÚ     43,00   153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NEŠPOR Tomáš                        97 PKKBr    43,40   149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SAHULA Vojtěch                      97 AŠMB     45,10   131  03/3</w:t>
      </w:r>
    </w:p>
    <w:p>
      <w:pPr>
        <w:pStyle w:val="Prosttext"/>
        <w:rPr/>
      </w:pPr>
      <w:r>
        <w:rPr>
          <w:rFonts w:eastAsia="MS Mincho;ＭＳ 明朝"/>
        </w:rPr>
        <w:t>12. UNGAR Petr                          97 DuP      46,50   117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ČERVÍN Jiří                         97 PKLit    46,70   116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URBAN Josef                         97 LoBe     56,00    59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   50 Motýlek Žáci 98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RZOBOHATÝ Václav                   98 AŠMB     38,00   231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LIMEŠ Jiří                         98 PKKBr    39,10   210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ITTLER Dominik                     98 AŠMB     45,11   130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POLÁŠEK Oldřich                     98 LoNy     46,20   120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ACKŮ Michal                        98 AŠMB     49,80    92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NAVRÁTIL Lukáš                      98 PKKBr    50,22    89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   50 Motýlek Žáci 99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ŘIBYL Michal                       99 DuP      41,50   173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JIROUT Adam                         99 KLSTe    45,40   128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SOBOTKA Pavel                       00 KLSTe    47,10   112  01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BLAŽEK Vojtěch                      99 LoNy     48,90    98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NIERADL David                      99 PKKBr    50,20    90  0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FLAX Jan                            00 DuP      50,21    90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LUDVÍK Tomáš                        99 LoBe     50,23    89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OUŘEDNÍK Pavel                      01 MPKÚ     51,20    83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   50 Motýlek Žačky 97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OLZKNECHTOVÁ Klára                 97 KLSTe    35,00   469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JAKUBCOVÁ Lucie                     97 MPKÚ     35,70   442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OUTOVÁ Tereza                      97 AŠMB     35,80   438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ARDELÁNOVÁ Alina                    97 PKLit    38,00   368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ESELÁ Petra                        97 DuP      40,30   310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IMONOVÁ Terezie                    97 PKLit    43,20   253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DENKOVÁ Denisa                      97 KLSTe    44,60   230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   50 Motýlek Žačky 98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UČEROVÁ Marie                      98 MPKÚ     37,10   395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DOANOVÁ Helena                      98 LoBe     40,40   307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NOVÁKOVÁ Tereza                     98 LoBe     41,10   292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FIALOVÁ Barbora                     98 KaKr     41,30   288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ZEMANOVÁ Petra                      98 AŠMB     41,40   286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DOUBRAVSKÁ Sára                     98 PKLit    45,90   212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OLÁČKOVÁ Lucie                     98 SlPl     46,10   209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REHBERGEROVÁ Anna                   98 MPKÚ     49,60   169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OŠŤÁLOVÁ Zuzana                    98 KLSTe    50,00   166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FRÝDLOVÁ Markéta                    98 LoNy     50,40   162  01/3</w:t>
      </w:r>
    </w:p>
    <w:p>
      <w:pPr>
        <w:pStyle w:val="Prosttext"/>
        <w:rPr/>
      </w:pPr>
      <w:r>
        <w:rPr>
          <w:rFonts w:eastAsia="MS Mincho;ＭＳ 明朝"/>
        </w:rPr>
        <w:t>11. KUTSCHKOVÁ Petra                    98 AŠMB     51,80   150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KLEMÁKOVÁ Kamila                    98 PKČá   1:04,90    80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   50 Motýlek Žačky 99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MACKOVÁ Adéla                       99 MPKÚ     40,90   296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VELEMANOVÁ Valerie                  99 AŠMB     44,50   232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SEEMANOVÁ Barbora                   00 MoP      46,90   199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RTÍNKOVÁ Marie                    00 KaKr     47,10   197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OURKOVÁ Daniela                    00 LoNy     49,50   170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DOHNALOVÁ Denisa                    99 LoBe     49,90   167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FIALOVÁ Klára                       99 PKLit    49,91   166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OVAŘÍKOVÁ Karolína                 99 AŠMB     51,30   154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POLCAROVÁ Tereza                    01 SlPl     55,90   121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BRATSCHAEDLOVÁ Petra                99 KLSTe    56,50   117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  200 Volný způsob Žáci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OLCAR Dominik                      98 SlPl   1:10,90   2:28,10   340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RZOBOHATÝ Václav                   98 AŠMB   1:12,40   2:34,60   297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LIMEŠ Jiří                         98 PKKBr  1:16,40   2:37,20   281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BALOUN Matěj                        98 AŠMB   1:19,90   2:48,40   226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ITTLER Dominik                     98 AŠMB   1:24,90   2:53,70   205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MACKŮ Michal                        98 AŠMB   1:28,90   2:57,90   189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HANUŠ Vojtěch                       98 MPKÚ   1:26,70   3:01,60   177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ULRICH Miroslav                     98 MPKÚ   1:35,20   3:11,90   148  0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NAVRÁTIL Lukáš                      98 PKKBr  1:37,60   3:23,40   122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VITVERA Daniel                      98 AŠMB   1:48,20   3:43,30    88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  200 Volný způsob Žáci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ŘIBYL Michal                       99 DuP    1:20,90   2:46,60   234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OLTA Jiří                          99 ČACR   1:23,00   2:52,80   208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LUDVÍK Tomáš                        99 LoBe   1:29,30   2:58,40   188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JIROUT Adam                         99 KLSTe  1:29,70   3:08,70   156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STEJSKAL Jan                        99 PKKBr  1:37,70   3:21,70   125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NIERADL David                      99 PKKBr  1:38,00   3:21,80   125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OUŘEDNÍK Pavel                      01 MPKÚ   1:49,10   3:46,30    84  01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ONDŘÍČEK Patrik                     00 MPKÚ   1:49,30   3:47,60    82  01/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ABOR Jiří                          99 KaKr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  200 Volný způsob Žačky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ERRMANNOVÁ Sylvie                  98 MPKÚ   1:17,20   2:37,30   400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NOVÁKOVÁ Tereza                     98 LoBe   1:17,80   2:40,00   380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ÁLENÍKOVÁ Barbora                  98 PKKBr  1:18,00   2:40,50   377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DOANOVÁ Helena                      98 LoBe   1:17,80   2:41,30   371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ZEMANOVÁ Petra                      98 AŠMB   1:19,20   2:45,20   345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MENČÍKOVÁ Karolína                  98 PKLit  1:21,20   2:51,60   307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NEUBERTOVÁ Eva                      98 AŠMB   1:26,20   2:58,40   272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POLÁČKOVÁ Lucie                     98 SlPl   1:24,80   2:58,70   271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UTSCHKOVÁ Petra                    98 AŠMB   1:27,80   2:59,00   270  03/6</w:t>
      </w:r>
    </w:p>
    <w:p>
      <w:pPr>
        <w:pStyle w:val="Prosttext"/>
        <w:rPr/>
      </w:pPr>
      <w:r>
        <w:rPr>
          <w:rFonts w:eastAsia="MS Mincho;ＭＳ 明朝"/>
        </w:rPr>
        <w:t>10. KOŠŤÁLOVÁ Zuzana                    98 KLSTe  1:28,30   2:59,20   269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TONDROVÁ Pavlína                    98 AŠMB   1:40,70   3:26,60   173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  200 Volný způsob Žačky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ERNALOVÁ Marie-Magdaléna           99 MPKÚ   1:24,30   2:50,20   315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VELEMANOVÁ Valerie                  99 AŠMB   1:23,30   2:51,10   310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ERKOVÁ Kateřina                    99 KaKr   1:26,80   3:02,50   254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OZMÉROVÁ Anna                      99 AŠMB   1:31,80   3:02,60   254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ACKOVÁ Adéla                       99 MPKÚ   1:27,30   3:02,80   253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DOHNALOVÁ Denisa                    99 LoBe   1:32,90   3:16,30   203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VONEŠOVÁ Adéla                      99 MPKÚ   1:40,50   3:34,10   155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OMANKOVÁ Valentýna                 01 MPKÚ   1:24,80   3:42,10   138  01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PEŠKOVÁ Jana                        99 AŠMB   1:52,30   3:48,70   126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ŠTRÉBLOVÁ Barbora                   01 MPKÚ   1:52,00   3:53,00    76  0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)   400 Volný způsob Žáci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SEEMAN Michael                      97 MoP    4:50,90   441  02/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8,20   2:22,4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LÁHA Michael                       97 LoBe   5:01,50   396  02/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7,10   2:22,6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ADĚRA Jan                          97 AŠMB   5:09,30   367  02/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4,00   2:34,5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ČERNÝ Jan                           97 AŠMB   5:10,20   364  02/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4,60   2:34,2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HERCÍK Vojtěch                      97 AŠMB   5:23,20   321  02/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6,60   2:40,3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EVČÍK Jan                          97 LoBe   5:37,80   282  02/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9,50   2:45,7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SZAFFNER Robin                      97 MPKÚ   5:44,90   264  01/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1,80   2:49,9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ULLMAN Jakub                        97 MPKÚ   5:45,00   264  01/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0,00   2:49,2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DOHNAL David                        97 LoBe   6:05,40   222  01/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1,20   2:53,7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ZAVÁZAL Jaroslav                    97 KLSTe  6:23,60   192  01/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7,90   3:07,6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)   400 Volný způsob Žačky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OJSÁKOVÁ Jolana                    97 AŠMB   4:51,80   587  02/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9,40   2:24,4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ŽÁKOVÁ Kristýna                     97 AŠMB   5:07,60   501  02/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3,40   2:32,1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RAJNÍKOVÁ Anna                     97 KLSTe  5:18,00   454  02/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6,20   2:37,4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OUTOVÁ Tereza                      97 AŠMB   5:22,80   434  02/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6,40   2:39,5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AFRÁNKOVÁ Johanka                  97 LoBe   5:37,70   379  02/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8,10   2:44,8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ALLOVÁ Tereza                      97 KLSTe  6:21,20   265  02/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8,30   3:04,7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FRANCOVÁ Lucie                      97 AŠMB   6:22,40   262  01/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9,60   3:13,1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DRUXOVÁ Karolína                    97 KLSTe  6:22,80   261  01/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9,40   3:07,5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HOFFMANNOVÁ Kateřina                97 KLSTe  6:55,40   205  01/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2,30   3:18,3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LIŠKOVÁ Barbora                     97 AŠMB   7:13,70   180  01/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4,00   3:25,5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)   100 Znak Žáci 97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LÁHA Michael                       97 LoBe   1:14,60   370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EEMAN Michael                      97 MoP    1:19,30   311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HERCÍK Vojtěch                      97 AŠMB   1:21,90   284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DĚRA Jan                          97 AŠMB   1:22,50   278  06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ZÍTEK Martin                        97 SlPl   1:24,50   260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EVČÍK Jan                          97 LoBe   1:24,90   256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ULLMAN Jakub                        97 MPKÚ   1:26,40   244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UNGAR Petr                          97 DuP    1:32,20   204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NEŠPOR Tomáš                        97 PKKBr  1:35,30   186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VESELÝ Michal                       97 KLSTe  1:36,50   179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KOSTNER Aleš                        97 PKLit  1:39,30   166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URBAN Josef                         97 LoBe   1:40,80   159  06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)   100 Znak Žáci 98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OLCAR Dominik                      98 SlPl   1:21,90   284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ITTLER Dominik                     98 AŠMB   1:22,50   278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ALOUN Matěj                        98 AŠMB   1:25,60   250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LIMEŠ Jiří                         98 PKKBr  1:29,90   218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BRZOBOHATÝ Václav                   98 AŠMB   1:32,90   199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MACKŮ Michal                        98 AŠMB   1:34,20   192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LAMPL Jakub                         98 KLSTe  1:36,60   179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HANUŠ Vojtěch                       98 MPKÚ   1:37,50   174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LONĚK Tomáš                         98 MPKÚ   1:39,80   164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POLÁŠEK Oldřich                     98 LoNy   1:42,00   154  03/1</w:t>
      </w:r>
    </w:p>
    <w:p>
      <w:pPr>
        <w:pStyle w:val="Prosttext"/>
        <w:rPr/>
      </w:pPr>
      <w:r>
        <w:rPr>
          <w:rFonts w:eastAsia="MS Mincho;ＭＳ 明朝"/>
        </w:rPr>
        <w:t>11. PELEŠKA Jakub                       98 KaKr   1:48,30   132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NAVRÁTIL Lukáš                      98 PKKBr  1:52,50   119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VITVERA Daniel                      98 AŠMB   2:04,00    93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)   100 Znak Žáci 99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LUDVÍK Tomáš                        99 LoBe   1:34,30   191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OLTA Jiří                          99 ČACR   1:35,10   187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JIROUT Adam                         99 KLSTe  1:35,40   185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FLAX Jan                            00 DuP    1:36,90   177  0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SOBOTKA Pavel                       00 KLSTe  1:39,90   163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NIERADL David                      99 PKKBr  1:53,10   117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ŠPATNÝ Marek                        99 PKKBr  2:04,80    91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)   100 Znak Žačky 97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OLZKNECHTOVÁ Klára                 97 KLSTe  1:17,50   479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VESELÁ Petra                        97 DuP    1:24,80   371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ROKEŠOVÁ Helena                    97 KLSTe  1:26,40   352  06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ARDELÁNOVÁ Alina                    97 PKLit  1:28,80   327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TRNKOVÁ Natálie                     97 MoP    1:32,40   293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DRUXOVÁ Karolína                    97 KLSTe  1:35,20   270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KALLOVÁ Tereza                      97 KLSTe  1:38,00   249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ČEPELÁKOVÁ Radka                    97 PKLit  1:38,20   248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FRANCOVÁ Lucie                      97 AŠMB   1:45,10   207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LIŠKOVÁ Barbora                     97 AŠMB   1:46,20   201  03/1</w:t>
      </w:r>
    </w:p>
    <w:p>
      <w:pPr>
        <w:pStyle w:val="Prosttext"/>
        <w:rPr/>
      </w:pPr>
      <w:r>
        <w:rPr>
          <w:rFonts w:eastAsia="MS Mincho;ＭＳ 明朝"/>
        </w:rPr>
        <w:t>11. HOFFMANNOVÁ Kateřina                97 KLSTe  1:48,90   188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)   100 Znak Žačky 98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UČEROVÁ Marie                      98 MPKÚ   1:23,50   388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NOVÁKOVÁ Tereza                     98 LoBe   1:23,60   386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DOUBRAVSKÁ Sára                     98 PKLit  1:28,10   334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ZEMANOVÁ Petra                      98 AŠMB   1:31,50   301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ÁLENÍKOVÁ Barbora                  98 PKKBr  1:34,80   273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NEUBERTOVÁ Eva                      98 AŠMB   1:37,20   255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ŠÁLKOVÁ Tereza                      98 PKLit  1:47,80   193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FRÝDLOVÁ Markéta                    98 LoNy   1:48,20   191  03/5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ONDROVÁ Pavlína                    98 AŠMB  Chybná obrátka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)   100 Znak Žačky 99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MACKOVÁ Adéla                       99 MPKÚ   1:26,00   357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ERNALOVÁ Marie-Magdaléna           99 MPKÚ   1:28,10   334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ERKOVÁ Kateřina                    99 KaKr   1:36,10   263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OBOTKOVÁ Jana                      00 KLSTe  1:36,30   261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SEEMANOVÁ Barbora                   00 MoP    1:36,50   260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MOURKOVÁ Daniela                    00 LoNy   1:38,20   248  03/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OZMÉROVÁ Anna                      99 AŠMB   1:38,20   248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OVAŘÍKOVÁ Karolína                 99 AŠMB   1:46,30   201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PEŠKOVÁ Jana                        99 AŠMB   1:46,90   198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BRATSCHAEDLOVÁ Petra                99 KLSTe  2:00,00   147  01/3</w:t>
      </w:r>
    </w:p>
    <w:p>
      <w:pPr>
        <w:pStyle w:val="Prosttext"/>
        <w:rPr/>
      </w:pPr>
      <w:r>
        <w:rPr>
          <w:rFonts w:eastAsia="MS Mincho;ＭＳ 明朝"/>
        </w:rPr>
        <w:t>11. KREJČÍ Kateřina                     00 DuP    2:06,10   130  01/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TÁČKOVÁ Lucie                      99 PKLit Chybná obrátka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)    50 Prsa Žáci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LIZEC Jiří                          97 SpHoř    36,10   423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ONDERKA Josef                       97 LoBe     37,70   370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GINTNER Marek                       97 PKLit    39,80   312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DVOŘÁK Jakub                        97 MoP      39,90   310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ČERVÍN Jiří                         97 PKLit    43,20   242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DOHNAL David                        97 LoBe     44,20   225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KOCOUREK Matěj                      97 MPKÚ     45,30   208  06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SAHULA Vojtěch                      97 AŠMB     48,10   172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SEKERA Kryštof                      97 PKLit    48,50   167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CHADRABA Jan                        97 PKČá     48,80   164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URBAN Josef                         97 LoBe     50,91   143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SLAVÍČEK Jan                        97 PKČá     55,70   107  02/2</w:t>
      </w:r>
    </w:p>
    <w:p>
      <w:pPr>
        <w:pStyle w:val="Prosttext"/>
        <w:rPr/>
      </w:pPr>
      <w:r>
        <w:rPr>
          <w:rFonts w:eastAsia="MS Mincho;ＭＳ 明朝"/>
        </w:rPr>
        <w:t>13. CEPL Jakub                          97 PKPar    58,10    93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KUNC Jindřich                       97 PKPar  1:06,00    60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)    50 Prsa Žáci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ŠMEJKAL Dominik                     98 MPKÚ     44,10   227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OKORNÝ Jan                         98 KaKr     44,60   219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LAMPL Jakub                         98 KLSTe    46,70   189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LONĚK Tomáš                         98 MPKÚ     51,60   137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ARČÍK Michal                       98 MPKÚ     52,90   126  04/6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OLÁŠEK Oldřich                     98 LoNy  Předčasný odskok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LRICH Miroslav                     98 MPKÚ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)    50 Prsa Žáci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ŘIBYL Michal                       99 DuP      43,60   235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LAŽEK Vojtěch                      99 LoNy     50,90   143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STEJSKAL Jan                        99 PKKBr    53,00   126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GRIMM Hugo                          99 MPKÚ     54,60   114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SOBOTKA Pavel                       00 KLSTe    57,30    97  0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ONDŘÍČEK Patrik                     00 MPKÚ     59,61    85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ŠPATNÝ Marek                        99 PKKBr    59,80    84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)    50 Prsa Žačky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JAKUBCOVÁ Lucie                     97 MPKÚ     40,70   471  07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IMONOVÁ Terezie                    97 PKLit    43,30   393  07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RAJNÍKOVÁ Anna                     97 KLSTe    43,60   385  07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DENKOVÁ Denisa                      97 KLSTe    45,30   345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ČERNÁ Adéla                         97 PKLit    45,50   341  07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ALLOVÁ Tereza                      97 KLSTe    47,50   301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VESELÁ Petra                        97 DuP      47,70   297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TRNKOVÁ Natálie                     97 MoP      50,60   251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FRANCOVÁ Lucie                      97 AŠMB     51,40   240  04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DRUXOVÁ Karolína                    97 KLSTe    51,50   239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)    50 Prsa Žačky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ERRMANNOVÁ Sylvie                  98 MPKÚ     42,00   430  07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HALAMOVÁ Dominika                   98 SlPl     44,50   363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DOANOVÁ Helena                      98 LoBe     45,00   352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ENČÍKOVÁ Karolína                  98 PKLit    45,30   345  07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LEMENTOVÁ Doubravka                98 KaKr     47,90   294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NEUBERTOVÁ Eva                      98 AŠMB     49,60   266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DOUBRAVSKÁ Sára                     98 PKLit    49,80   263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ŠTINDLOVÁ Markéta                   98 MPKÚ     52,00   232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REHBERGEROVÁ Anna                   98 MPKÚ     52,50   226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ŠÁLKOVÁ Tereza                      98 PKLit    53,90   210  03/6</w:t>
      </w:r>
    </w:p>
    <w:p>
      <w:pPr>
        <w:pStyle w:val="Prosttext"/>
        <w:rPr/>
      </w:pPr>
      <w:r>
        <w:rPr>
          <w:rFonts w:eastAsia="MS Mincho;ＭＳ 明朝"/>
        </w:rPr>
        <w:t>11. FRÝDLOVÁ Markéta                    98 LoNy     54,90   199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TONDROVÁ Pavlína                    98 AŠMB     54,91   199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KLEMÁKOVÁ Kamila                    98 PKČá     57,90   172  01/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UTSCHKOVÁ Petra                    98 AŠMB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)    50 Prsa Žačky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OKORNÁ Julie                       99 LoNy     47,50   301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OBOTKOVÁ Jana                      00 KLSTe    49,60   266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OZMÉROVÁ Anna                      99 AŠMB     50,50   252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DOHNALOVÁ Denisa                    99 LoBe     50,70   250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AZDOVÁ Josefína                    99 KLSTe    51,10   244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DAŇKOVÁ Anna                        99 PKČá     51,40   240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FTÁČKOVÁ Lucie                      99 PKLit    54,30   206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BRATSCHAEDLOVÁ Petra                99 KLSTe    54,70   201  01/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OVAŘÍKOVÁ Karolína                 99 AŠMB     54,70   201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POLCAROVÁ Tereza                    01 SlPl     54,90   199  02/2</w:t>
      </w:r>
    </w:p>
    <w:p>
      <w:pPr>
        <w:pStyle w:val="Prosttext"/>
        <w:rPr/>
      </w:pPr>
      <w:r>
        <w:rPr>
          <w:rFonts w:eastAsia="MS Mincho;ＭＳ 明朝"/>
        </w:rPr>
        <w:t>11. KREJČÍ Kateřina                     00 DuP      57,80   173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KOMANKOVÁ Valentýna                 01 MPKÚ     57,91   172  0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PEŠKOVÁ Jana                        99 AŠMB     58,50   167  01/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ONEŠOVÁ Adéla                      99 MPKÚ     58,50   167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ŠTRÉBLOVÁ Barbora                   01 MPKÚ   1:01,90   143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HUJOVÁ Monika                       00 KLSTe  1:10,60   100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HUJOVÁ Markéta                      00 KLSTe  1:18,20    77  02/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IALOVÁ Klára                       99 PKLit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)   200 Pol. závod Žáci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LÁHA Michael                       97 LoBe   2:46,60   348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EEMAN Michael                      97 MoP    2:48,80   334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EVČÍK Jan                          97 LoBe   2:57,80   285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DĚRA Jan                          97 AŠMB   2:58,20   283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ČERNÝ Jan                           97 AŠMB   3:02,10   265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ZAFFNER Robin                      97 MPKÚ   3:02,90   262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NEŠPOR Tomáš                        97 PKKBr  3:14,10   218  0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UNGAR Petr                          97 DuP    3:30,40   171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ZAVÁZAL Jaroslav                    97 KLSTe  5:20,10    46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14)   200 Pol. závod Žačky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OJSÁKOVÁ Jolana                    97 AŠMB   2:36,00   602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ŽÁKOVÁ Kristýna                     97 AŠMB   2:43,60   525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HOLZKNECHTOVÁ Klára                 97 KLSTe  2:45,20   510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AFRÁNKOVÁ Johanka                  97 LoBe   2:53,90   440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OUTOVÁ Tereza                      97 AŠMB   2:55,00   432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ARDELÁNOVÁ Alina                    97 PKLit  2:59,10   405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ČERNÁ Adéla                         97 PKLit  3:06,50   361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PROKEŠOVÁ Helena                    97 KLSTe  3:11,60   334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TRNKOVÁ Natálie                     97 MoP    3:25,80   273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LIŠKOVÁ Barbora                     97 AŠMB   3:56,30   187  0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)   10x50 Volný způsob štafeta smíše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AŠMB A Ašmb A                       97 AŠMB   5:28,10    52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LOBE Lobe                           97 LoBe   5:43,20    47  01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PKU Mpku                           97 MPKÚ   5:49,50    45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LSTE Klste                         97 KLSTe  5:55,10    44  01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KLIT Pklit                         97 PKLit  5:55,70    44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AŠMB B Ašmb b                       97 AŠMB   6:26,30    36  0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  100 Volný způsob Žáci 97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LÁHA Michael                       97 LoBe   1:04,80   383  08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EEMAN Michael                      97 MoP    1:06,10   359  08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LIZEC Jiří                          97 SpHoř  1:07,40   338  08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DĚRA Jan                          97 AŠMB   1:08,90   315  08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GINTNER Marek                       97 PKLit  1:10,30   295  07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HERCÍK Vojtěch                      97 AŠMB   1:12,00   273  08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ZÍTEK Martin                        97 SlPl   1:13,20   259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ČERNÝ Jan                           97 AŠMB   1:14,10   249  07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DOHNAL David                        97 LoBe   1:14,70   242  07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ONDERKA Josef                       97 LoBe   1:15,70   232  06/4</w:t>
      </w:r>
    </w:p>
    <w:p>
      <w:pPr>
        <w:pStyle w:val="Prosttext"/>
        <w:rPr/>
      </w:pPr>
      <w:r>
        <w:rPr>
          <w:rFonts w:eastAsia="MS Mincho;ＭＳ 明朝"/>
        </w:rPr>
        <w:t>11. SAHULA Vojtěch                      97 AŠMB   1:16,10   228  05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KOCOUREK Matěj                      97 MPKÚ   1:16,50   224  07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VESELÝ Michal                       97 KLSTe  1:18,50   206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NEŠPOR Tomáš                        97 PKKBr  1:21,60   181  06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ZAVÁZAL Jaroslav                    97 KLSTe  1:24,70   159  06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ČERVÍN Jiří                         97 PKLit  1:25,50   154  05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UNGAR Petr                          97 DuP    1:25,90   152  04/1</w:t>
      </w:r>
    </w:p>
    <w:p>
      <w:pPr>
        <w:pStyle w:val="Prosttext"/>
        <w:rPr/>
      </w:pPr>
      <w:r>
        <w:rPr>
          <w:rFonts w:eastAsia="MS Mincho;ＭＳ 明朝"/>
        </w:rPr>
        <w:t>18. KOSTNER Aleš                        97 PKLit  1:32,80   116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CHADRABA Jan                        97 PKČá   1:32,90   115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SEKERA Kryštof                      97 PKLit  1:33,30   113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URBAN Josef                         97 LoBe   1:37,60    96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SLAVÍČEK Jan                        97 PKČá   1:43,90    76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KUNC Jindřich                       97 PKPar  1:46,00    70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  100 Volný způsob Žáci 98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OLCAR Dominik                      98 SlPl   1:09,30   309  08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RZOBOHATÝ Václav                   98 AŠMB   1:10,30   295  07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LIMEŠ Jiří                         98 PKKBr  1:13,20   259  07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BALOUN Matěj                        98 AŠMB   1:17,40   215  06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ITTLER Dominik                     98 AŠMB   1:20,40   190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OKORNÝ Jan                         98 KaKr   1:23,70   166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MACKŮ Michal                        98 AŠMB   1:25,10   156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POLÁŠEK Oldřich                     98 LoNy   1:28,20   138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ULRICH Miroslav                     98 MPKÚ   1:30,10   128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NAVRÁTIL Lukáš                      98 PKKBr  1:35,70   103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  100 Volný způsob Žáci 99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ŠOLTA Jiří                          99 ČACR   1:19,00   201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LUDVÍK Tomáš                        99 LoBe   1:23,50   167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LAŽEK Vojtěch                      99 LoNy   1:26,20   150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JIROUT Adam                         99 KLSTe  1:30,50   126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STEJSKAL Jan                        99 PKKBr  1:32,20   118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OBOTKA Pavel                       00 KLSTe  1:33,10   114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FLAX Jan                            00 DuP    1:36,10   102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NIERADL David                      99 PKKBr  1:42,20    81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OUŘEDNÍK Pavel                      01 MPKÚ   1:43,60    77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ONDŘÍČEK Patrik                     00 MPKÚ   1:56,50    47  01/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ŠPATNÝ Marek                        99 PKKBr Obrátka bez dotyku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)   100 Volný způsob Žačky 97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OJSÁKOVÁ Jolana                    97 AŠMB   1:04,00   601  07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ŽÁKOVÁ Kristýna                     97 AŠMB   1:10,40   453  07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RAJNÍKOVÁ Anna                     97 KLSTe  1:11,10   440  07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AFRÁNKOVÁ Johanka                  97 LoBe   1:12,20   421  07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OUTOVÁ Tereza                      97 AŠMB   1:13,00   407  07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ARDELÁNOVÁ Alina                    97 PKLit  1:14,50   383  07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VESELÁ Petra                        97 DuP    1:16,50   355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ČEPELÁKOVÁ Radka                    97 PKLit  1:19,70   314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PROKEŠOVÁ Helena                    97 KLSTe  1:21,10   299  06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TRNKOVÁ Natálie                     97 MoP    1:21,80   291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KALLOVÁ Tereza                      97 KLSTe  1:22,60   283  05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SIMONOVÁ Terezie                    97 PKLit  1:23,70   272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FRANCOVÁ Lucie                      97 AŠMB   1:23,90   270  05/6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RUXOVÁ Karolína                    97 KLSTe  1:23,90   270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LIŠKOVÁ Barbora                     97 AŠMB   1:31,90   207  02/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OFFMANNOVÁ Kateřina                97 KLSTe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)   100 Volný způsob Žačky 98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ERRMANNOVÁ Sylvie                  98 MPKÚ   1:14,20   388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DOANOVÁ Helena                      98 LoBe   1:15,80   364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ZEMANOVÁ Petra                      98 AŠMB   1:16,60   353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PÁLENÍKOVÁ Barbora                  98 PKKBr  1:17,60   340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ENČÍKOVÁ Karolína                  98 PKLit  1:17,70   339  06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OLÁČKOVÁ Lucie                     98 SlPl   1:19,80   313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KOŠŤÁLOVÁ Zuzana                    98 KLSTe  1:22,40   285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NEUBERTOVÁ Eva                      98 AŠMB   1:23,70   272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UTSCHKOVÁ Petra                    98 AŠMB   1:23,90   270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REHBERGEROVÁ Anna                   98 MPKÚ   1:28,50   231  04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ŠÁLKOVÁ Tereza                      98 PKLit  1:33,20   199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)   100 Volný způsob Žačky 99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VELEMANOVÁ Valerie                  99 AŠMB   1:21,10   299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ERNALOVÁ Marie-Magdaléna           99 MPKÚ   1:21,20   298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DOHNALOVÁ Denisa                    99 LoBe   1:22,40   285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OZMÉROVÁ Anna                      99 AŠMB   1:24,20   268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SEEMANOVÁ Barbora                   00 MoP    1:25,20   258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MARTÍNKOVÁ Marie                    00 KaKr   1:26,90   244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FIALOVÁ Klára                       99 PKLit  1:30,50   217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SOBOTKOVÁ Jana                      00 KLSTe  1:31,60   209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VONEŠOVÁ Adéla                      99 MPKÚ   1:36,60   179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FTÁČKOVÁ Lucie                      99 PKLit  1:41,70   155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BRATSCHAEDLOVÁ Petra                99 KLSTe  1:46,10   137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PEŠKOVÁ Jana                        99 AŠMB   1:46,20   137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ŠTRÉBLOVÁ Barbora                   01 MPKÚ   1:53,10   114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KREJČÍ Kateřina                     00 DuP    1:53,20   114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)   100 Pol. závod Muži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LIZEC Jiří                          97 SpHoř  1:16,30   372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LÁHA Michael                       97 LoBe   1:17,80   351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SEEMAN Michael                      97 MoP    1:19,70   326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DĚRA Jan                          97 AŠMB   1:22,10   298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EVČÍK Jan                          97 LoBe   1:22,80   290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ČERNÝ Jan                           97 AŠMB   1:27,20   248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ULLMAN Jakub                        97 MPKÚ   1:27,50   245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SZAFFNER Robin                      97 MPKÚ   1:29,10   232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ČERVÍN Jiří                         97 PKLit  1:33,70   199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SAHULA Vojtěch                      97 AŠMB   1:33,90   198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SEKERA Kryštof                      97 PKLit  1:46,20   136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)   100 Pol. závod Muži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RZOBOHATÝ Václav                   98 AŠMB   1:25,60   262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LAMPL Jakub                         98 KLSTe  1:35,60   187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)   100 Pol. závod Muži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ŘIBYL Michal                       99 DuP    1:27,90   242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TEJSKAL Jan                        99 PKKBr  1:48,80   126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  100 Pol. závod Žačky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OLZKNECHTOVÁ Klára                 97 KLSTe  1:16,50   548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JAKUBCOVÁ Lucie                     97 MPKÚ   1:21,60   455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ARDELÁNOVÁ Alina                    97 PKLit  1:24,50   412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ČERNÁ Adéla                         97 PKLit  1:24,70   409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DENKOVÁ Denisa                      97 KLSTe  1:28,10   366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  100 Pol. závod Žačky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ERRMANNOVÁ Sylvie                  98 MPKÚ   1:24,60   410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NOVÁKOVÁ Tereza                     98 LoBe   1:25,30   401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UČEROVÁ Marie                      98 MPKÚ   1:27,50   373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ZEMANOVÁ Petra                      98 AŠMB   1:29,20   353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DOUBRAVSKÁ Sára                     98 PKLit  1:32,20   321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UTSCHKOVÁ Petra                    98 AŠMB   1:43,20   235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FRÝDLOVÁ Markéta                    98 LoNy   1:46,60   215  0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TONDROVÁ Pavlína                    98 AŠMB   1:49,20   201  01/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LEMÁKOVÁ Kamila                    98 PKČá  Chybná obrátka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  100 Pol. závod Žačky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ERNALOVÁ Marie-Magdaléna           99 MPKÚ   1:29,90   345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ACKOVÁ Adéla                       99 MPKÚ   1:31,80   325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VELEMANOVÁ Valerie                  99 AŠMB   1:34,10   303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EEMANOVÁ Barbora                   00 MoP    1:36,30   284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BERKOVÁ Kateřina                    99 KaKr   1:36,50   283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OKORNÁ Julie                       99 LoNy   1:36,90   280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KAZDOVÁ Josefína                    99 KLSTe  1:47,70   209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   50 Znak Žáci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ULLMAN Jakub                        97 MPKÚ     41,60   221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ZAFFNER Robin                      97 MPKÚ     41,90   217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UNGAR Petr                          97 DuP      43,60   194  0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OSTNER Aleš                        97 PKLit    44,60   182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ESELÝ Michal                       97 KLSTe    46,10   165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URBAN Josef                         97 LoBe     47,90   149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   50 Znak Žáci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ŠITTLER Dominik                     98 AŠMB     38,50   277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OKORNÝ Jan                         98 KaKr     41,00   231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ACKŮ Michal                        98 AŠMB     43,60   194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HANUŠ Vojtěch                       98 MPKÚ     43,70   192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LONĚK Tomáš                         98 MPKÚ     45,70   170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OLÁŠEK Oldřich                     98 LoNy     48,50   144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   50 Znak Žáci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JIROUT Adam                         99 KLSTe    42,70   206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LUDVÍK Tomáš                        99 LoBe     43,50   195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OLTA Jiří                          99 ČACR     45,60   171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OBOTKA Pavel                       00 KLSTe    47,60   151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PATNÝ Marek                        99 PKKBr    57,50    90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)    50 Znak Žačky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JAKUBCOVÁ Lucie                     97 MPKÚ     38,60   413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VESELÁ Petra                        97 DuP      38,70   410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TRNKOVÁ Natálie                     97 MoP      43,20   301  04/5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RUXOVÁ Karolína                    97 KLSTe    43,20   301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ČEPELÁKOVÁ Radka                    97 PKLit    45,40   263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LIŠKOVÁ Barbora                     97 AŠMB     47,90   228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HOFFMANNOVÁ Kateřina                97 KLSTe    50,60   197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)    50 Znak Žačky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UČEROVÁ Marie                      98 MPKÚ     38,80   407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NOVÁKOVÁ Tereza                     98 LoBe     40,40   363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DOUBRAVSKÁ Sára                     98 PKLit    43,70   292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OŠŤÁLOVÁ Zuzana                    98 KLSTe    44,90   271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FRÝDLOVÁ Markéta                    98 LoNy     50,20   201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ÁLKOVÁ Tereza                      98 PKLit    53,00   174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MORAVCOVÁ Kateřina                  98 PKR      54,60   162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)    50 Znak Žačky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MACKOVÁ Adéla                       99 MPKÚ     39,80   379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ERNALOVÁ Marie-Magdaléna           99 MPKÚ     42,20   321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OZMÉROVÁ Anna                      99 AŠMB     44,90   271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OBOTKOVÁ Jana                      00 KLSTe    45,00   269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DOHNALOVÁ Denisa                    99 LoBe     45,40   263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MOURKOVÁ Daniela                    00 LoNy     45,50   261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OLCAROVÁ Tereza                    01 SlPl     47,90   228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OVAŘÍKOVÁ Karolína                 99 AŠMB     48,20   224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HUJOVÁ Monika                       00 KLSTe    53,70   169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VONEŠOVÁ Adéla                      99 MPKÚ     55,20   157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BRATSCHAEDLOVÁ Petra                99 KLSTe    55,60   154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FTÁČKOVÁ Lucie                      99 PKLit    55,70   154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HUJOVÁ Markéta                      00 KLSTe    56,70   147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)   100 Prsa Žáci 97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LIZEC Jiří                          97 SpHoř  1:23,10   358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ONDERKA Josef                       97 LoBe   1:24,90   335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GINTNER Marek                       97 PKLit  1:27,20   308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DVOŘÁK Jakub                        97 MoP    1:28,30   297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EVČÍK Jan                          97 LoBe   1:35,30   234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HERCÍK Vojtěch                      97 AŠMB   1:36,70   223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DOHNAL David                        97 LoBe   1:38,30   212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ČERVÍN Jiří                         97 PKLit  1:38,80   208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NEŠPOR Tomáš                        97 PKKBr  1:39,50   204  05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KOCOUREK Matěj                      97 MPKÚ   1:39,90   201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SAHULA Vojtěch                      97 AŠMB   1:48,40   155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SEKERA Kryštof                      97 PKLit  1:48,90   153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SLAVÍČEK Jan                        97 PKČá   2:08,90    88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CEPL Jakub                          97 PKPar  2:11,60    82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)   100 Prsa Žáci 98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LOUN Matěj                        98 AŠMB   1:33,30   250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MEJKAL Dominik                     98 MPKÚ   1:36,70   223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LAMPL Jakub                         98 KLSTe  1:40,80   196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LIMEŠ Jiří                         98 PKKBr  1:49,20   151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ELEŠKA Jakub                       98 KaKr   1:50,80   144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MARČÍK Michal                       98 MPKÚ   1:53,70   133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NAVRÁTIL Lukáš                      98 PKKBr  1:58,20   117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)   100 Prsa Žáci 99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ŘIBYL Michal                       99 DuP    1:40,50   197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ABOR Jiří                          99 KaKr   1:46,90   162  0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FLAX Jan                            00 DuP    1:51,00   144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TEJSKAL Jan                        99 PKKBr  1:56,10   124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GRIMM Hugo                          99 MPKÚ   1:57,80   118  02/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NIERADL David                      99 PKKBr Nesouměrný kop nohou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)   100 Prsa Žačky 97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ŠAFRÁNKOVÁ Johanka                  97 LoBe   1:25,80   498  07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HOJSÁKOVÁ Jolana                    97 AŠMB   1:25,81   498  07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HOLZKNECHTOVÁ Klára                 97 KLSTe  1:26,50   486  07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ŽÁKOVÁ Kristýna                     97 AŠMB   1:26,60   485  07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JAKUBCOVÁ Lucie                     97 MPKÚ   1:28,50   455  07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RAJNÍKOVÁ Anna                     97 KLSTe  1:33,60   387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ČERNÁ Adéla                         97 PKLit  1:34,80   373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SIMONOVÁ Terezie                    97 PKLit  1:35,00   371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DENKOVÁ Denisa                      97 KLSTe  1:38,80   331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PROKEŠOVÁ Helena                    97 KLSTe  1:41,60   305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KALLOVÁ Tereza                      97 KLSTe  1:43,90   286  07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DRUXOVÁ Karolína                    97 KLSTe  1:53,20   225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LIŠKOVÁ Barbora                     97 AŠMB   1:55,60   212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ČEPELÁKOVÁ Radka                    97 PKLit  1:58,50   197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FRANCOVÁ Lucie                      97 AŠMB   1:59,10   195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)   100 Prsa Žačky 98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ERRMANNOVÁ Sylvie                  98 MPKÚ   1:32,80   397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DOANOVÁ Helena                      98 LoBe   1:35,40   366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ENČÍKOVÁ Karolína                  98 PKLit  1:37,40   345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HALAMOVÁ Dominika                   98 SlPl   1:38,50   334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ZEMANOVÁ Petra                      98 AŠMB   1:40,40   316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LEMENTOVÁ Doubravka                98 KaKr   1:40,90   311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ÁLENÍKOVÁ Barbora                  98 PKKBr  1:42,50   298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DOUBRAVSKÁ Sára                     98 PKLit  1:46,90   264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FIALOVÁ Barbora                     98 KaKr   1:48,80   251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NEUBERTOVÁ Eva                      98 AŠMB   1:52,00   231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ŠTINDLOVÁ Markéta                   98 MPKÚ   1:52,50   228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REHBERGEROVÁ Anna                   98 MPKÚ   1:53,10   225  04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ŠÁLKOVÁ Tereza                      98 PKLit  1:56,70   206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KLEMÁKOVÁ Kamila                    98 PKČá   2:05,40   169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)   100 Prsa Žačky 99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OKORNÁ Julie                       99 LoNy   1:41,40   307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FIALOVÁ Klára                       99 PKLit  1:44,60   281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VELEMANOVÁ Valerie                  99 AŠMB   1:47,30   261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RTÍNKOVÁ Marie                    00 KaKr   1:49,80   245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DAŇKOVÁ Anna                        99 PKČá   1:52,70   227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AZDOVÁ Josefína                    99 KLSTe  1:55,10   214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KOMANKOVÁ Valentýna                 01 MPKÚ   1:58,70   197  0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FTÁČKOVÁ Lucie                      99 PKLit  1:59,30   194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OVAŘÍKOVÁ Karolína                 99 AŠMB   2:02,50   180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PEŠKOVÁ Jana                        99 AŠMB   2:09,90   153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   50 Volný způsob Žáci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LÁHA Michael                       97 LoBe     30,30   371  07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GINTNER Marek                       97 PKLit    31,00   346  07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DOHNAL David                        97 LoBe     32,50   300  07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ZÍTEK Martin                        97 SlPl     33,00   287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OCOUREK Matěj                      97 MPKÚ     33,50   274  07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ONDERKA Josef                       97 LoBe     34,90   243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ČERNÝ Jan                           97 AŠMB     35,00   241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VESELÝ Michal                       97 KLSTe    35,50   231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ZAVÁZAL Jaroslav                    97 KLSTe    37,30   199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UNGAR Petr                          97 DuP      37,60   194  05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KOSTNER Aleš                        97 PKLit    40,10   160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CHADRABA Jan                        97 PKČá     40,40   157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SEKERA Kryštof                      97 PKLit    42,70   133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URBAN Josef                         97 LoBe     43,10   129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KUNC Jindřich                       97 PKPar    43,80   123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CEPL Jakub                          97 PKPar  1:02,10    43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   50 Volný způsob Žáci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OLCAR Dominik                      98 SlPl     31,80   321  07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RZOBOHATÝ Václav                   98 AŠMB     32,20   309  07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ALOUN Matěj                        98 AŠMB     35,20   237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MEJKAL Dominik                     98 MPKÚ     35,80   225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ITTLER Dominik                     98 AŠMB     36,10   219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LAMPL Jakub                         98 KLSTe    37,20   201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MACKŮ Michal                        98 AŠMB     37,30   199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POLÁŠEK Oldřich                     98 LoNy     40,10   160  02/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LRICH Miroslav                     98 MPKÚ     40,10   160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LONĚK Tomáš                         98 MPKÚ     40,40   157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NAVRÁTIL Lukáš                      98 PKKBr    44,20   120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MARČÍK Michal                       98 MPKÚ     44,30   119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VITVERA Daniel                      98 AŠMB     46,00   106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   50 Volný způsob Žáci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ŠOLTA Jiří                          99 ČACR     36,00   221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ŘIBYL Michal                       99 DuP      36,30   216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LUDVÍK Tomáš                        99 LoBe     38,10   187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BABOR Jiří                          99 KaKr     38,50   181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BLAŽEK Vojtěch                      99 LoNy     39,30   170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JIROUT Adam                         99 KLSTe    40,90   151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SOBOTKA Pavel                       00 KLSTe    42,50   135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NIERADL David                      99 PKKBr    44,40   118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GRIMM Hugo                          99 MPKÚ     45,30   111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OUŘEDNÍK Pavel                      01 MPKÚ     45,80   108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ONDŘÍČEK Patrik                     00 MPKÚ     50,10    82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ŠPATNÝ Marek                        99 PKKBr    54,60    64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)    50 Volný způsob Žačky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ŠOUTOVÁ Tereza                      97 AŠMB     32,70   450  08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RAJNÍKOVÁ Anna                     97 KLSTe    32,80   446  08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ŽÁKOVÁ Kristýna                     97 AŠMB     32,81   445  08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ARDELÁNOVÁ Alina                    97 PKLit    33,80   408  08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ESELÁ Petra                        97 DuP      33,81   408  08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ČEPELÁKOVÁ Radka                    97 PKLit    35,90   342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ČERNÁ Adéla                         97 PKLit    36,30   331  07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FRANCOVÁ Lucie                      97 AŠMB     36,50   326  07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ALLOVÁ Tereza                      97 KLSTe    37,70   297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SIMONOVÁ Terezie                    97 PKLit    37,90   292  05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TRNKOVÁ Natálie                     97 MoP      38,40   281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DENKOVÁ Denisa                      97 KLSTe    38,90   271  07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)    50 Volný způsob Žačky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OANOVÁ Helena                      98 LoBe     34,90   372  07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OLÁČKOVÁ Lucie                     98 SlPl     35,00   368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ENČÍKOVÁ Karolína                  98 PKLit    35,40   356  08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NEUBERTOVÁ Eva                      98 AŠMB     37,40   304  06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UTSCHKOVÁ Petra                    98 AŠMB     37,70   297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REHBERGEROVÁ Anna                   98 MPKÚ     38,40   281  07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KOŠŤÁLOVÁ Zuzana                    98 KLSTe    38,50   279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FIALOVÁ Barbora                     98 KaKr     39,50   259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FRÝDLOVÁ Markéta                    98 LoNy     40,60   239  05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ŠÁLKOVÁ Tereza                      98 PKLit    41,60   223  04/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LEMENTOVÁ Doubravka                98 KaKr     41,60   223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ŠTINDLOVÁ Markéta                   98 MPKÚ     46,80   159  04/6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ONDROVÁ Pavlína                    98 AŠMB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)    50 Volný způsob Žačky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OZMÉROVÁ Anna                      99 AŠMB     37,30   306  06/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HNALOVÁ Denisa                    99 LoBe     37,30   306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OURKOVÁ Daniela                    00 LoNy     38,00   290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CKOVÁ Adéla                       99 MPKÚ     38,40   281  07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BERKOVÁ Kateřina                    99 KaKr     38,50   279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OBOTKOVÁ Jana                      00 KLSTe    40,60   239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FIALOVÁ Klára                       99 PKLit    40,90   234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VONEŠOVÁ Adéla                      99 MPKÚ     42,40   211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POLCAROVÁ Tereza                    01 SlPl     44,00   190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KOVAŘÍKOVÁ Karolína                 99 AŠMB     44,90   179  06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KOMANKOVÁ Valentýna                 01 MPKÚ     45,60   171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BRATSCHAEDLOVÁ Petra                99 KLSTe    46,10   166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HUJOVÁ Markéta                      00 KLSTe    46,80   159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FTÁČKOVÁ Lucie                      99 PKLit    47,80   150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PEŠKOVÁ Jana                        99 AŠMB     51,30   123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KREJČÍ Kateřina                     00 DuP      51,80   120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ŠTRÉBLOVÁ Barbora                   01 MPKÚ     53,50   109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DAŇKOVÁ Anna                        99 PKČá     53,70   108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HUJOVÁ Monika                       00 KLSTe    55,50    99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)   200 Znak Žáci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LÁHA Michael                       97 LoBe   1:19,00   2:41,80   360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EEMAN Michael                      97 MoP    1:21,40   2:44,50   343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ADĚRA Jan                          97 AŠMB   1:22,70   2:48,40   320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EVČÍK Jan                          97 LoBe   1:26,50   2:55,00   285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HERCÍK Vojtěch                      97 AŠMB   1:27,80   2:57,80   272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ZAFFNER Robin                      97 MPKÚ   1:29,20   2:59,40   265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DVOŘÁK Jakub                        97 MoP    1:28,40   3:03,20   249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ZÍTEK Martin                        97 SlPl   1:30,60   3:03,30   249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ULLMAN Jakub                        97 MPKÚ   1:30,90   3:05,90   239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NEŠPOR Tomáš                        97 PKKBr  1:41,60   3:25,50   178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ZAVÁZAL Jaroslav                    97 KLSTe  1:43,50   3:31,00   164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)   200 Znak Žačky 9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OJSÁKOVÁ Jolana                    97 AŠMB   1:18,30   2:38,90   538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HOLZKNECHTOVÁ Klára                 97 KLSTe  1:20,50   2:44,40   488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OUTOVÁ Tereza                      97 AŠMB   1:25,90   2:54,40   412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AFRÁNKOVÁ Johanka                  97 LoBe   1:28,00   2:58,00   389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ROKEŠOVÁ Helena                    97 KLSTe  1:32,80   3:07,80   335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HOFFMANNOVÁ Kateřina                97 KLSTe  1:52,50   3:49,40   194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)  4x 5 Pol. štafeta Žáci 97 – 99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LoBe                                97 LoBe   2:26,90   825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PKÚ                                97 MPKÚ   2:35,70   825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AŠMB A                              97 AŠMB   2:38,70   825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AŠMB B                              97 AŠMB   2:39,40   825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LSTe                               97 KLSTe  2:44,20   825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KLit                               97 PKLit  2:48,20   825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KKBr                               97 PKKBr  3:06,10   825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)  4x 5 Pol. štafeta Žačky 97 - 99</w:t>
      </w:r>
      <w:r>
        <w:rPr>
          <w:rFonts w:eastAsia="MS Mincho;ＭＳ 明朝"/>
          <w:b/>
        </w:rPr>
        <w:t xml:space="preserve"> - GoldenCa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AŠMB A                              97 AŠMB   2:26,30   825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LSTe                               97 KLSTe  2:31,80   825  02/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PKÚ                                97 MPKÚ   2:31,80   825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LoBe                                97 LoBe   2:38,80   825  0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KLit                               97 PKLit  2:41,60   825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aKr                                97 KaKr   2:53,10   825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AŠMB B                              97 AŠMB   3:06,60   825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AŠMB C                              97 AŠMB   3:11,40   825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tní pohár – celkové výsledky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38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1096"/>
        <w:gridCol w:w="1656"/>
      </w:tblGrid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ub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dy celkem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ŠMB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Be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K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6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STe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9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Lit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uP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P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lPl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N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Kr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Ho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ACR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KBr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Ča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Par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R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0:21:00Z</dcterms:created>
  <dc:creator>Topsoft</dc:creator>
  <dc:description/>
  <cp:keywords/>
  <dc:language>en-US</dc:language>
  <cp:lastModifiedBy>BZz</cp:lastModifiedBy>
  <dcterms:modified xsi:type="dcterms:W3CDTF">2009-06-02T20:21:00Z</dcterms:modified>
  <cp:revision>2</cp:revision>
  <dc:subject/>
  <dc:title>                          </dc:title>
</cp:coreProperties>
</file>