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>1. 100 Z žačky - 1998</w:t>
      </w:r>
      <w:r>
        <w:rPr/>
        <w:br/>
      </w:r>
      <w:r>
        <w:rPr>
          <w:rStyle w:val="Poznamka1"/>
        </w:rPr>
        <w:t>Čas uzavření výsledků 6.6. 2009 14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13"/>
        <w:gridCol w:w="674"/>
        <w:gridCol w:w="1267"/>
        <w:gridCol w:w="1227"/>
        <w:gridCol w:w="769"/>
        <w:gridCol w:w="814"/>
        <w:gridCol w:w="1431"/>
      </w:tblGrid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usová Terez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iedrlová Lucie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čerová Marie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uková Barbor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Terez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Andriková Alžbět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chová Agát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lá Barbor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ová Anet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adová Žanet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dnářová Ann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monová Alexandr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emanová Petr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usdorfová Kristýn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selbergerová Jan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erková Vaness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ojžíšová Michael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airaislová Ivet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oubravská Sár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Gnolová Denis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lavová Karl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Říhová Karolín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üllsacková Alen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407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při obrátce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Z žáci - 1998</w:t>
      </w:r>
      <w:r>
        <w:rPr/>
        <w:br/>
      </w:r>
      <w:r>
        <w:rPr>
          <w:rStyle w:val="Poznamka1"/>
        </w:rPr>
        <w:t>Čas uzavření výsledků 6.6. 2009 15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2"/>
        <w:gridCol w:w="737"/>
        <w:gridCol w:w="933"/>
        <w:gridCol w:w="1520"/>
        <w:gridCol w:w="1476"/>
        <w:gridCol w:w="921"/>
        <w:gridCol w:w="587"/>
        <w:gridCol w:w="76"/>
      </w:tblGrid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šmourný Matě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car Dominik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duška Luk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ttler Dominik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cina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ícha Ondře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acík Filip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ráč Stanislav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be Pave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řerost František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jček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ochl Radek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ucháček Luk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andsmann Jiří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raka Pave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nzal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ára Ale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ejskar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ovák Antoní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šek David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elenka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é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450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eis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450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e polohy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200 P žačky - 1998</w:t>
      </w:r>
      <w:r>
        <w:rPr/>
        <w:br/>
      </w:r>
      <w:r>
        <w:rPr>
          <w:rStyle w:val="Poznamka1"/>
        </w:rPr>
        <w:t>Čas uzavření výsledků 6.6. 2009 15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658"/>
        <w:gridCol w:w="867"/>
        <w:gridCol w:w="1251"/>
        <w:gridCol w:w="1215"/>
        <w:gridCol w:w="759"/>
        <w:gridCol w:w="805"/>
        <w:gridCol w:w="73"/>
      </w:tblGrid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secká Šárk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6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rmannová Sylvie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9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ndriková Alžbět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0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omoláková Iv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7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ukešová Adél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8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ková Kateři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2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rubá Terez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8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záková Kateři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7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usíková Dominik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4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enčíková Karolí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3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lmašová Petr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4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rdinová Denis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5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4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rámková Jitk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4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imonová Alexandr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8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inkulová Terez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3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ílková Nikol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1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Macháčková Richel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6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Halamová Dominik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6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Žížalová Lucie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5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ehbergerová An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0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ůšová An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9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mídová Denis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1.80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tindlová Markét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403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200 P žáci - 1998</w:t>
      </w:r>
      <w:r>
        <w:rPr/>
        <w:br/>
      </w:r>
      <w:r>
        <w:rPr>
          <w:rStyle w:val="Poznamka1"/>
        </w:rPr>
        <w:t>Čas uzavření výsledků 6.6. 2009 15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761"/>
        <w:gridCol w:w="1055"/>
        <w:gridCol w:w="1451"/>
        <w:gridCol w:w="1408"/>
        <w:gridCol w:w="878"/>
        <w:gridCol w:w="560"/>
        <w:gridCol w:w="77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jček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rásek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ochl Rad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cík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loun Matě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vřička Kar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mejkal Domini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ěmeček Luk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avelka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be Pav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4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ráček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juk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mpl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rks Ladis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thera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Češka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ítka Adam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řečka Vojtěch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rčík Micha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indler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5.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paňár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8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rozd Maty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429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žačky - 1998</w:t>
      </w:r>
      <w:r>
        <w:rPr/>
        <w:br/>
      </w:r>
      <w:r>
        <w:rPr>
          <w:rStyle w:val="Poznamka1"/>
        </w:rPr>
        <w:t>Čas uzavření výsledků 6.6. 2009 15:4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571"/>
        <w:gridCol w:w="750"/>
        <w:gridCol w:w="1082"/>
        <w:gridCol w:w="1050"/>
        <w:gridCol w:w="659"/>
        <w:gridCol w:w="697"/>
        <w:gridCol w:w="1596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sobudová Anet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rusová Terez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ubová Kateři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iedrlová Lucie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chová Agát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záková Kateři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ufferová Andre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hryzková Laur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Holá Barbor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Doanová Hele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ámečníková Barbor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hvalovská Le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ájková Ja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láčková Lucie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elená Elišk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lubetzová Klár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lmašová Petr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Neubertová Ev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Samková Terez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oubravská Sár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aselbergerová Ja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atistová Karolí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enčíková Karolína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50 VZ žáci - 1998</w:t>
      </w:r>
      <w:r>
        <w:rPr/>
        <w:br/>
      </w:r>
      <w:r>
        <w:rPr>
          <w:rStyle w:val="Poznamka1"/>
        </w:rPr>
        <w:t>Čas uzavření výsledků 6.6. 2009 16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603"/>
        <w:gridCol w:w="762"/>
        <w:gridCol w:w="1145"/>
        <w:gridCol w:w="1110"/>
        <w:gridCol w:w="696"/>
        <w:gridCol w:w="446"/>
        <w:gridCol w:w="1687"/>
      </w:tblGrid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lcar Dominik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zobohatý Václav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Poduška Lukáš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Kracík Filip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rks Ladislav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ára Aleš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Bucháček Lukáš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álek Marek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é Marti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nzal Ja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jček Marti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ysel Tomáš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řerost František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Pejskar Ja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Voráč Stanislav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okorný Aleš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omin Josef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eselý Aleš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Bouška Tomáš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Štochl Radek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Urban Filip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ittler Dominik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elenka Jan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M žačky - 1998</w:t>
      </w:r>
      <w:r>
        <w:rPr/>
        <w:br/>
      </w:r>
      <w:r>
        <w:rPr>
          <w:rStyle w:val="Poznamka1"/>
        </w:rPr>
        <w:t>Čas uzavření výsledků 6.6. 2009 16:0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723"/>
        <w:gridCol w:w="953"/>
        <w:gridCol w:w="1378"/>
        <w:gridCol w:w="1337"/>
        <w:gridCol w:w="836"/>
        <w:gridCol w:w="533"/>
        <w:gridCol w:w="75"/>
      </w:tblGrid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chová Agát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adová Žanet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urnová Iva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elená Elišk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usdorfová Kristý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dnářová An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ubetzová Klár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omoláková Iv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emanová Petr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airaislová Ivet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ufferová Andre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vořáková Kateři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rnadová Nikol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rollerová Miluš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otocká Lenk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ehbergerová An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9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M žáci - 1998</w:t>
      </w:r>
      <w:r>
        <w:rPr/>
        <w:br/>
      </w:r>
      <w:r>
        <w:rPr>
          <w:rStyle w:val="Poznamka1"/>
        </w:rPr>
        <w:t>Čas uzavření výsledků 6.6. 2009 16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607"/>
        <w:gridCol w:w="766"/>
        <w:gridCol w:w="1152"/>
        <w:gridCol w:w="1117"/>
        <w:gridCol w:w="701"/>
        <w:gridCol w:w="449"/>
        <w:gridCol w:w="1698"/>
      </w:tblGrid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cík Tomáš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vřička Karel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eis Jan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zobohatý Václav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nzal Jan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ndsmann Jiří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ádovský Petr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selý Aleš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ysel Tomáš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2. Novák Antonín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2. Pavelka Jan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2. Mašek David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ícha Martin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min Josef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Urban Filip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raka Pavel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jrych Jakub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rych Radek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lk Matěj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7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Novák David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34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ouška Tomáš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341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žačky - 1998</w:t>
      </w:r>
      <w:r>
        <w:rPr/>
        <w:br/>
      </w:r>
      <w:r>
        <w:rPr>
          <w:rStyle w:val="Poznamka1"/>
        </w:rPr>
        <w:t>Čas uzavření výsledků 6.6. 2009 16:3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645"/>
        <w:gridCol w:w="847"/>
        <w:gridCol w:w="1225"/>
        <w:gridCol w:w="1188"/>
        <w:gridCol w:w="743"/>
        <w:gridCol w:w="788"/>
        <w:gridCol w:w="72"/>
      </w:tblGrid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iedrlová Lucie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secká Šárk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oanová Helen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uková Barbor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čerová Marie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Andriková Alžbět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airaislová Ivet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monová Alexandr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ová Anet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hryzková Laur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těchová Jan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ubravská Sár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Chvalovská Le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Hausdorfová Kristýn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rubá Terez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ková Daniel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ná Nel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ukešová Adél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amková Terez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ojžíšová Michael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mídová Denis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lavová Karl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oušková Tereza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áci - 1998</w:t>
      </w:r>
      <w:r>
        <w:rPr/>
        <w:br/>
      </w:r>
      <w:r>
        <w:rPr>
          <w:rStyle w:val="Poznamka1"/>
        </w:rPr>
        <w:t>Čas uzavření výsledků 6.6. 2009 16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630"/>
        <w:gridCol w:w="870"/>
        <w:gridCol w:w="1697"/>
        <w:gridCol w:w="1646"/>
        <w:gridCol w:w="1026"/>
        <w:gridCol w:w="653"/>
        <w:gridCol w:w="71"/>
      </w:tblGrid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šmourný Matěj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cík Fili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cík Tomá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Marks Ladislav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ube Pave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ícha Ondřej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cina Marti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raka Pave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rban Filip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řerost František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álek Marek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avřička Kare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irásek Marti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ucháček Luká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avelka Ja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ára Ale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omin Josef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ampl Jaku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ráček Jakub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cků Michal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šek Šimo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é Martin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502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při obrátce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korný Aleš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502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200 VZ žačky - 1998</w:t>
      </w:r>
      <w:r>
        <w:rPr/>
        <w:br/>
      </w:r>
      <w:r>
        <w:rPr>
          <w:rStyle w:val="Poznamka1"/>
        </w:rPr>
        <w:t>Čas uzavření výsledků 6.6. 2009 17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722"/>
        <w:gridCol w:w="951"/>
        <w:gridCol w:w="1376"/>
        <w:gridCol w:w="1335"/>
        <w:gridCol w:w="834"/>
        <w:gridCol w:w="532"/>
        <w:gridCol w:w="75"/>
      </w:tblGrid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6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ová Kateři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4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rrmannová Sylvie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1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üllsacková Ale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2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ámečníková Barbo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8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lá Barbo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1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Terez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2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urnová Iva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5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secká Šárk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9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emanová Pet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adová Žanet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4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anová Hele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5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ednářová An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7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záková Kateři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5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elená Elišk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2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lmašová Pet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9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ková Kateři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0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üllerová Anet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3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Černá Nel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3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ájková Ja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4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enčíková Karolí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9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Říhová Karolí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2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aselbergerová Ja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6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eubertová Ev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2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400 VZ žáci - 1998</w:t>
      </w:r>
      <w:r>
        <w:rPr/>
        <w:br/>
      </w:r>
      <w:r>
        <w:rPr>
          <w:rStyle w:val="Poznamka1"/>
        </w:rPr>
        <w:t>Čas uzavření výsledků 6.6. 2009 17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761"/>
        <w:gridCol w:w="963"/>
        <w:gridCol w:w="1452"/>
        <w:gridCol w:w="1409"/>
        <w:gridCol w:w="879"/>
        <w:gridCol w:w="561"/>
        <w:gridCol w:w="77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car Domini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7.7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00 (01:18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šmourný Matě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6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10 (01:21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eis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8.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7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00 (01:23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zobohatý Vác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3.9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5.00 (01:25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cina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9.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40 (01:27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šek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1.2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00 (01:27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duška Luk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1.6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40 (01:27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álek Mar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2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90 (01:28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ysel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8.5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2.40 (01:30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korný Ale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0.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2.10 (01:30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ttler Domini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9.5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3.90 (01:30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pelák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1.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90 (01:36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vák Antoní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4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7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5.20 (01:37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ejskar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5.3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3.20 (01:37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nuš Vojtěch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8.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30 (01:38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thera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5.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6.80 (01:44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4x 50 PZ žačky - 1998</w:t>
      </w:r>
      <w:r>
        <w:rPr/>
        <w:br/>
      </w:r>
      <w:r>
        <w:rPr>
          <w:rStyle w:val="Poznamka1"/>
        </w:rPr>
        <w:t>Čas uzavření výsledků 6.6. 2009 17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3541"/>
        <w:gridCol w:w="742"/>
        <w:gridCol w:w="660"/>
        <w:gridCol w:w="560"/>
        <w:gridCol w:w="2406"/>
      </w:tblGrid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oNy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rl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ecká Šár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á Eliš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ová Dani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5.8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oTr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ubová Kateř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3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4.5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ečník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4.8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8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llsacková Ale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8.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dorf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ešová Adé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dová Žane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áčk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0.8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PKÚ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čerová Mar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indlová Marké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rmannová Sylv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bergerová An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1.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5. 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peck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ová Kar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hanová Štěpán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5.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h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elbergerová J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erová Miluš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nadová Niko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žíš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3.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4x 50 PZ žáci - 1998</w:t>
      </w:r>
      <w:r>
        <w:rPr/>
        <w:br/>
      </w:r>
      <w:r>
        <w:rPr>
          <w:rStyle w:val="Poznamka1"/>
        </w:rPr>
        <w:t>Čas uzavření výsledků 6.6. 2009 17:3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3541"/>
        <w:gridCol w:w="742"/>
        <w:gridCol w:w="660"/>
        <w:gridCol w:w="560"/>
        <w:gridCol w:w="2406"/>
      </w:tblGrid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Cho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in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cha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ch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ta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4.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ŠMB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Šittler Domin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oun Matě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4.2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bohatý Vác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2.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6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ků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7.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áček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ochl Rad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elý Ale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ka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2:39.7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SP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jček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ju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6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5.6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smann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8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0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zal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1.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st Františ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ndler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lcar Domin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4.8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oP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ška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el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 Josef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6.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PKÚ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ěk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ejkal Domin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rich Miro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uš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50.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800 VZ žačky - 1998</w:t>
      </w:r>
      <w:r>
        <w:rPr/>
        <w:br/>
      </w:r>
      <w:r>
        <w:rPr>
          <w:rStyle w:val="Poznamka1"/>
        </w:rPr>
        <w:t>Čas uzavření výsledků 6.6. 2009 18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596"/>
        <w:gridCol w:w="784"/>
        <w:gridCol w:w="1131"/>
        <w:gridCol w:w="1098"/>
        <w:gridCol w:w="687"/>
        <w:gridCol w:w="442"/>
        <w:gridCol w:w="1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üllsacková Alena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26.3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00 m: 02:50.80 (01:27.7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46.90 (02:56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uková Barbora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26.3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zh. vrch. rozh.</w:t>
            </w:r>
          </w:p>
        </w:tc>
      </w:tr>
      <w:tr>
        <w:trPr/>
        <w:tc>
          <w:tcPr>
            <w:tcW w:w="740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10 (01:26.2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45.30 (03:58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Tereza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32.8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50 (01:27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47.90 (02:59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ámečníková Barbora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33.2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2.60 (01:29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49.70 (02:57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vořáková Kateřina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06.2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30 (01:31.4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59.60 (03:04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Říhová Karolína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08.3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0.30 (01:33.9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04.90 (03:04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urnová Ivana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11.8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4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00 (01:30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00.70 (03:06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ná Nela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16.0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10 (01:33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05.00 (03:03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ájková Jana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23.1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20 (01:34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11.10 (03:09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ufferová Andrea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33.0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40 (01:32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09.10 (03:07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mídová Denisa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:20.0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0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0.80 (01:38.6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35.60 (03:24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100 VZ žáci - 1998</w:t>
      </w:r>
      <w:r>
        <w:rPr/>
        <w:br/>
      </w:r>
      <w:r>
        <w:rPr>
          <w:rStyle w:val="Poznamka1"/>
        </w:rPr>
        <w:t>Čas uzavření výsledků 7.6. 2009 09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759"/>
        <w:gridCol w:w="960"/>
        <w:gridCol w:w="1448"/>
        <w:gridCol w:w="1405"/>
        <w:gridCol w:w="876"/>
        <w:gridCol w:w="559"/>
        <w:gridCol w:w="77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šmourný Matěj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car Dominik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duška Luk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zobohatý Václav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acík Filip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cháček Luk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álek Marek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jček Marti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Hanzal Ja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Štochl Radek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ráč Stanislav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ysel Tom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acina Marti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min Josef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é Marti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ejskar Ja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řerost František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elenka Ja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šek David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andsmann Jiří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korný Ale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ittler Dominik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avelka Ja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VZ žačky - 1998</w:t>
      </w:r>
      <w:r>
        <w:rPr/>
        <w:br/>
      </w:r>
      <w:r>
        <w:rPr>
          <w:rStyle w:val="Poznamka1"/>
        </w:rPr>
        <w:t>Čas uzavření výsledků 7.6. 2009 09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573"/>
        <w:gridCol w:w="723"/>
        <w:gridCol w:w="1086"/>
        <w:gridCol w:w="1054"/>
        <w:gridCol w:w="661"/>
        <w:gridCol w:w="699"/>
        <w:gridCol w:w="1601"/>
      </w:tblGrid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lhanová Štěpánk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rusová Terez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iedrlová Lucie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ubová Kateřin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Bednářová Ann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Nováková Terez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záková Kateřin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oanová Helen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üllsacková Alen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urnová Ivan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adová Žanet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hryzková Laur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lá Barbor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airaislová Ivet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emanová Petr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Andriková Alžbět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ájková Jan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lmašová Petr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ámečníková Barbor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enčíková Karolín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Chvalovská Le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Říhová Karolín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eubertová Ev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P žáci - 1998</w:t>
      </w:r>
      <w:r>
        <w:rPr/>
        <w:br/>
      </w:r>
      <w:r>
        <w:rPr>
          <w:rStyle w:val="Poznamka1"/>
        </w:rPr>
        <w:t>Čas uzavření výsledků 7.6. 2009 09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4"/>
        <w:gridCol w:w="622"/>
        <w:gridCol w:w="860"/>
        <w:gridCol w:w="1181"/>
        <w:gridCol w:w="1147"/>
        <w:gridCol w:w="717"/>
        <w:gridCol w:w="460"/>
        <w:gridCol w:w="1741"/>
      </w:tblGrid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rásek Marti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jček Marti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cík Tomáš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ěmeček Lukáš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mejkal Dominik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loun Matěj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ára Aleš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ochl Radek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be Pavel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ajuk Jakub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sek Kryštof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ébr Ondřej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mpl Jakub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einbach Václav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eis Ja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ráček Jakub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avelka Ja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traka Pavel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rks Ladislav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ícha Ondřej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eselý Aleš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řečka Vojtěch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Češka Jakub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šek Šimo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1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P žačky - 1998</w:t>
      </w:r>
      <w:r>
        <w:rPr/>
        <w:br/>
      </w:r>
      <w:r>
        <w:rPr>
          <w:rStyle w:val="Poznamka1"/>
        </w:rPr>
        <w:t>Čas uzavření výsledků 7.6. 2009 09:4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570"/>
        <w:gridCol w:w="749"/>
        <w:gridCol w:w="1080"/>
        <w:gridCol w:w="1048"/>
        <w:gridCol w:w="657"/>
        <w:gridCol w:w="422"/>
        <w:gridCol w:w="1592"/>
      </w:tblGrid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secká Šárk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ndriková Alžbět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rrmannová Sylvie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omoláková Iv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ukešová Adél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onová Alexandr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záková Kateři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oanová Hele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mková Kateři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ubá Terez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lmašová Petr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lamová Dominik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inkulová Terez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ájková Ja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Dusíková Dominik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Menčíková Karolí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rámková Jitk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ohryzková Laur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těchová Ja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lavová Karl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cháčková Riche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amková Terez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ojžíšová Michael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tindlová Markét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. 200 Z žáci - 1998</w:t>
      </w:r>
      <w:r>
        <w:rPr/>
        <w:br/>
      </w:r>
      <w:r>
        <w:rPr>
          <w:rStyle w:val="Poznamka1"/>
        </w:rPr>
        <w:t>Čas uzavření výsledků 7.6. 2009 10:0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714"/>
        <w:gridCol w:w="990"/>
        <w:gridCol w:w="1498"/>
        <w:gridCol w:w="1454"/>
        <w:gridCol w:w="907"/>
        <w:gridCol w:w="578"/>
        <w:gridCol w:w="75"/>
      </w:tblGrid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4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cina Martin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3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car Dominik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4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be Pave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9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ráč Stanislav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9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ochl Radek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2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nzal Jan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1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loun Matěj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5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ndsmann Jiří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8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řerost František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9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raka Pave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2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ára Aleš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4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nuš Vojtěch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2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lk Matěj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7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Adam Michal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5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Pejskar Jan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5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Eichler Jan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7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oněk Tomáš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1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obok Ondřej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50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acík Filip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443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i obrátce kraulové kopy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duška Lukáš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443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i obrátce kraulové kopy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ittler Dominik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43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i obrátce kraulové kopy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1. 200 Z žačky - 1998</w:t>
      </w:r>
      <w:r>
        <w:rPr/>
        <w:br/>
      </w:r>
      <w:r>
        <w:rPr>
          <w:rStyle w:val="Poznamka1"/>
        </w:rPr>
        <w:t>Čas uzavření výsledků 7.6. 2009 10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581"/>
        <w:gridCol w:w="763"/>
        <w:gridCol w:w="1191"/>
        <w:gridCol w:w="1156"/>
        <w:gridCol w:w="724"/>
        <w:gridCol w:w="464"/>
        <w:gridCol w:w="1624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čerová Marie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8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usová Terez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4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uková Barbor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Terez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8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ndriková Alžbět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5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chová Agát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3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ová Anet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6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ubová Kateřin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oubravská Sár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7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Füllsacková Alen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8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monová Alexandr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Říhová Karolín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selbergerová Jan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1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erková Vaness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8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vořáková Kateřin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1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rnadová Nikol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4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ufferová Andre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4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zh. vrch. rozh.</w:t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Gnolová Denis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9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vořáková Daniel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6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mídová Denis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rdinová Denis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1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amková Terez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5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dnářová Ann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353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ratká na prsa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elená Eliška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353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2. 50 M žáci - 1998</w:t>
      </w:r>
      <w:r>
        <w:rPr/>
        <w:br/>
      </w:r>
      <w:r>
        <w:rPr>
          <w:rStyle w:val="Poznamka1"/>
        </w:rPr>
        <w:t>Čas uzavření výsledků 7.6. 2009 10: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761"/>
        <w:gridCol w:w="1055"/>
        <w:gridCol w:w="1451"/>
        <w:gridCol w:w="1408"/>
        <w:gridCol w:w="878"/>
        <w:gridCol w:w="560"/>
        <w:gridCol w:w="77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cík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rks Ladis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ucháček Luk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 Antoní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omin Josef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ícha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vřička Kar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ysel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irásek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ára Ale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é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ovák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láž Mar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Adam Micha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lrich Miros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šek Šimo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ěmeček Luk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Češka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obok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obok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ouška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429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50 M žačky - 1998</w:t>
      </w:r>
      <w:r>
        <w:rPr/>
        <w:br/>
      </w:r>
      <w:r>
        <w:rPr>
          <w:rStyle w:val="Poznamka1"/>
        </w:rPr>
        <w:t>Čas uzavření výsledků 7.6. 2009 10:3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563"/>
        <w:gridCol w:w="739"/>
        <w:gridCol w:w="1066"/>
        <w:gridCol w:w="1035"/>
        <w:gridCol w:w="648"/>
        <w:gridCol w:w="688"/>
        <w:gridCol w:w="1572"/>
      </w:tblGrid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sobudová Anet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iedrlová Luci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chová Agát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urnová Ivan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elená Elišk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dnářová Ann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secká Šárk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usdorfová Kristýn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adová Žanet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ámečníková Barbor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emanová Petr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Holubetzová Klár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Gomoláková Iv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hvalovská Le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rámková Jitk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ohryzková Laur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trnadová Nikol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selbergerová Jan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těchová Jan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ojžíšová Michael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enčíková Karolín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. vrch. rozh.</w:t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vořáková Kateřin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vořáková Daniel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200 OPZ žáci - 1998</w:t>
      </w:r>
      <w:r>
        <w:rPr/>
        <w:br/>
      </w:r>
      <w:r>
        <w:rPr>
          <w:rStyle w:val="Poznamka1"/>
        </w:rPr>
        <w:t>Čas uzavření výsledků 7.6. 2009 11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4"/>
        <w:gridCol w:w="622"/>
        <w:gridCol w:w="860"/>
        <w:gridCol w:w="1181"/>
        <w:gridCol w:w="1147"/>
        <w:gridCol w:w="717"/>
        <w:gridCol w:w="460"/>
        <w:gridCol w:w="1741"/>
      </w:tblGrid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cík Tomáš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5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be Pavel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7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vřička Karel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7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ndsmann Jiří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9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rks Ladislav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73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šek David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9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73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řerost František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5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avelka Ja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2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sek Kryštof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7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raka Pavel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8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okorný Aleš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9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ampl Jakub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álek Marek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zh. vrch. rozh.</w:t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irásek Marti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ajrych Jakub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4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73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thera Filip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7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ška Jakub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4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ajuk Jakub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1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šek Šimo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9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73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obok Ondřej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7.8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obok Tomáš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350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aktivní kop - Z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5. 200 OPZ žačky - 1998</w:t>
      </w:r>
      <w:r>
        <w:rPr/>
        <w:br/>
      </w:r>
      <w:r>
        <w:rPr>
          <w:rStyle w:val="Poznamka1"/>
        </w:rPr>
        <w:t>Čas uzavření výsledků 7.6. 2009 11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689"/>
        <w:gridCol w:w="905"/>
        <w:gridCol w:w="1462"/>
        <w:gridCol w:w="1420"/>
        <w:gridCol w:w="885"/>
        <w:gridCol w:w="565"/>
        <w:gridCol w:w="74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iedrlová Luc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rmannová Sylv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secká Šár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uková Barbo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oanová Hele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üllerová Anet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omoláková Iv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usdorfová Kristý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lmašová Pet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lubetzová Klá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ubá Terez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adová Žanet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ájková J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ílková Niko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imonová Alexand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selbergerová J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Lukešová Adé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Chvalovská Le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mídová Denis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ůšová An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9.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ojžíšová Michae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33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airaislová Ivet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433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aktivní kop při obrátce - Z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6. 200 VZ žáci - 1998</w:t>
      </w:r>
      <w:r>
        <w:rPr/>
        <w:br/>
      </w:r>
      <w:r>
        <w:rPr>
          <w:rStyle w:val="Poznamka1"/>
        </w:rPr>
        <w:t>Čas uzavření výsledků 7.6. 2009 11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622"/>
        <w:gridCol w:w="786"/>
        <w:gridCol w:w="1182"/>
        <w:gridCol w:w="1148"/>
        <w:gridCol w:w="718"/>
        <w:gridCol w:w="460"/>
        <w:gridCol w:w="1742"/>
      </w:tblGrid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6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lcar Dominik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6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šmourný Matěj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3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duška Lukáš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eis Ja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2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zobohatý Václav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cháček Lukáš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0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nzal Ja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4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cina Marti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jček Marti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2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ícha Ondřej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1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álek Marek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6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elenka Ja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2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min Josef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0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ysel Tomáš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2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aloun Matěj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2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zh. vrch. rozh.</w:t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ejskar Ja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okorný Aleš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4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avřička Karel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8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rych Radek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0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ittler Dominik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0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Cé Martin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5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epelák David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5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oráč Stanislav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35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7. 400 VZ žačky - 1998</w:t>
      </w:r>
      <w:r>
        <w:rPr/>
        <w:br/>
      </w:r>
      <w:r>
        <w:rPr>
          <w:rStyle w:val="Poznamka1"/>
        </w:rPr>
        <w:t>Čas uzavření výsledků 7.6. 2009 11:5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722"/>
        <w:gridCol w:w="951"/>
        <w:gridCol w:w="1376"/>
        <w:gridCol w:w="1335"/>
        <w:gridCol w:w="834"/>
        <w:gridCol w:w="532"/>
        <w:gridCol w:w="75"/>
      </w:tblGrid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4.3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1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10 (01:23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čerová Marie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6.8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50 (01:23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rrmannová Sylvie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0.3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20 (01:23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üllsacková Ale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1.1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5.90 (01:25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á Barbo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7.2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20 (01:27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ámečníková Barbo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1.9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40 (01:28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ubová Kateři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2.2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70 (01:27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áková Terez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2.8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0.30 (01:28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Fairaislová Ivet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5.8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2.30 (01:30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ková Barbo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6.2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30 (01:28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emanová Petr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7.6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8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20 (01:29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urnová Iva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6.0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10 (01:31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Říhová Karolí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6.1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50 (01:31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üllerová Anet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7.6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6.20 (01:31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vořáková Kateřin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8.3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2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70 (01:31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Čechová Agát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9.9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30 (01:33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ná Nel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7.8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7.70 (01:33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ufferová Andrea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1.1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32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6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20 (01:36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8. 4x 50 VZ žáci - 1998</w:t>
      </w:r>
      <w:r>
        <w:rPr/>
        <w:br/>
      </w:r>
      <w:r>
        <w:rPr>
          <w:rStyle w:val="Poznamka1"/>
        </w:rPr>
        <w:t>Čas uzavření výsledků 7.6. 2009 12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3541"/>
        <w:gridCol w:w="742"/>
        <w:gridCol w:w="660"/>
        <w:gridCol w:w="560"/>
        <w:gridCol w:w="2406"/>
      </w:tblGrid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Cho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in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áž Mar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cha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ta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1.7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P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 Josef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el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ška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2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ka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ochl Rad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8.8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1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elý Ale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3.7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9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áček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6.6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l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rost Františ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br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če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car Domin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9.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ŠMB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bohatý Vác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oun Matě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8.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7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ttler Domin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3.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6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ků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0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oSP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smann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ju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jček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zal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1.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PKÚ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mejkal Domin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rich Miro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ěk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uš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0.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9. 4x 50 VZ žačky - 1998</w:t>
      </w:r>
      <w:r>
        <w:rPr/>
        <w:br/>
      </w:r>
      <w:r>
        <w:rPr>
          <w:rStyle w:val="Poznamka1"/>
        </w:rPr>
        <w:t>Čas uzavření výsledků 7.6. 2009 12:1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3541"/>
        <w:gridCol w:w="742"/>
        <w:gridCol w:w="660"/>
        <w:gridCol w:w="560"/>
        <w:gridCol w:w="2406"/>
      </w:tblGrid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oTr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ečníkov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llsacková Ale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ubová Kateř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6.3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oNy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ecká Šár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ová Dani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á Eliš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rl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6.6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Cho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á Barbo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ck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7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9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ová Kar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3.5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50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lhanová Štěpán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4.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PKÚ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čerová Mar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bergerová An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indlová Marké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rmannová Sylv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7.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dorfová Kristý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ul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ešová Adé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dová Žanet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8.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hpL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ocká Len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nadová Niko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elbergerová J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žíš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6.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0. 800 VZ žáci - 1998</w:t>
      </w:r>
      <w:r>
        <w:rPr/>
        <w:br/>
      </w:r>
      <w:r>
        <w:rPr>
          <w:rStyle w:val="Poznamka1"/>
        </w:rPr>
        <w:t>Čas uzavření výsledků 7.6. 2009 12: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761"/>
        <w:gridCol w:w="963"/>
        <w:gridCol w:w="1452"/>
        <w:gridCol w:w="1409"/>
        <w:gridCol w:w="879"/>
        <w:gridCol w:w="561"/>
        <w:gridCol w:w="77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šmourný Matě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:53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7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50 (01:22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27.90 (02:47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is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02.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30 (01:22.8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29.80 (02:47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šek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17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6.40 (01:25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38.60 (02:52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zobohatý Vác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19.5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4.80 (01:25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48.20 (03:03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rban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43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60 (01:35.3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19.00 (03:17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uška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:28.3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  <w:gridCol w:w="1965"/>
              <w:gridCol w:w="1965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50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0.00 (01:41.50)</w:t>
                  </w:r>
                </w:p>
              </w:tc>
              <w:tc>
                <w:tcPr>
                  <w:tcW w:w="19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36.40 (03:26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88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0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75pt;width:453.55pt;height:0.6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Pohár ČR jedenáctiletého žactva 2009</w:t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0:22:00Z</dcterms:created>
  <dc:creator>Luboš Hochmuth</dc:creator>
  <dc:description/>
  <cp:keywords/>
  <dc:language>en-US</dc:language>
  <cp:lastModifiedBy>BZz</cp:lastModifiedBy>
  <dcterms:modified xsi:type="dcterms:W3CDTF">2009-06-08T20:22:00Z</dcterms:modified>
  <cp:revision>2</cp:revision>
  <dc:subject/>
  <dc:title>1</dc:title>
</cp:coreProperties>
</file>