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Style w:val="Nadpis21"/>
        </w:rPr>
        <w:t>1. 50 P žáci - ...1990</w:t>
      </w:r>
      <w:r>
        <w:rPr/>
        <w:br/>
      </w:r>
      <w:r>
        <w:rPr>
          <w:rStyle w:val="Poznamka1"/>
        </w:rPr>
        <w:t>Čas uzavření výsledků 19.9. 2009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91"/>
        <w:gridCol w:w="953"/>
        <w:gridCol w:w="1480"/>
        <w:gridCol w:w="1451"/>
        <w:gridCol w:w="899"/>
        <w:gridCol w:w="480"/>
        <w:gridCol w:w="56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a Lukáš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. 50 P žáci - 1991 - 1994</w:t>
      </w:r>
      <w:r>
        <w:rPr/>
        <w:br/>
      </w:r>
      <w:r>
        <w:rPr>
          <w:rStyle w:val="Poznamka1"/>
        </w:rPr>
        <w:t>Čas uzavření výsledků 19.9. 2009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724"/>
        <w:gridCol w:w="1261"/>
        <w:gridCol w:w="1354"/>
        <w:gridCol w:w="1329"/>
        <w:gridCol w:w="823"/>
        <w:gridCol w:w="814"/>
        <w:gridCol w:w="55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erihvost Oleg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ádek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checký Albert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denka Ale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gan Danie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. 50 P žáci - 1995 - 1996</w:t>
      </w:r>
      <w:r>
        <w:rPr/>
        <w:br/>
      </w:r>
      <w:r>
        <w:rPr>
          <w:rStyle w:val="Poznamka1"/>
        </w:rPr>
        <w:t>Čas uzavření výsledků 19.9. 2009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744"/>
        <w:gridCol w:w="897"/>
        <w:gridCol w:w="1392"/>
        <w:gridCol w:w="1366"/>
        <w:gridCol w:w="846"/>
        <w:gridCol w:w="836"/>
        <w:gridCol w:w="56"/>
      </w:tblGrid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riči Jakub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ler Jiř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ček Jiř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stohryz Marti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uml Pav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. 50 P žáci - 1997 - 1998</w:t>
      </w:r>
      <w:r>
        <w:rPr/>
        <w:br/>
      </w:r>
      <w:r>
        <w:rPr>
          <w:rStyle w:val="Poznamka1"/>
        </w:rPr>
        <w:t>Čas uzavření výsledků 19.9. 2009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545"/>
        <w:gridCol w:w="661"/>
        <w:gridCol w:w="1418"/>
        <w:gridCol w:w="1391"/>
        <w:gridCol w:w="862"/>
        <w:gridCol w:w="461"/>
        <w:gridCol w:w="1711"/>
      </w:tblGrid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jček Marti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ochl Radek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spíšil Marti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juk Jakub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cháček Lukáš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sberg Ja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utta Petr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lisz Vít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lenka Jan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neš David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lva Marek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3 tempa po startu pod vodou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. 50 P žáci - 1999</w:t>
      </w:r>
      <w:r>
        <w:rPr/>
        <w:br/>
      </w:r>
      <w:r>
        <w:rPr>
          <w:rStyle w:val="Poznamka1"/>
        </w:rPr>
        <w:t>Čas uzavření výsledků 19.9. 2009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624"/>
        <w:gridCol w:w="757"/>
        <w:gridCol w:w="1163"/>
        <w:gridCol w:w="1142"/>
        <w:gridCol w:w="709"/>
        <w:gridCol w:w="381"/>
        <w:gridCol w:w="1965"/>
      </w:tblGrid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řevínek Marti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ngerič Štěpá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ec Ja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bylák Ondřej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ík Marcel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ydlíček Hynek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ník Radek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emov Ondřej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nděl Ja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ísler Marti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řeček Tomáš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2. 50 P žačky - ...1990</w:t>
      </w:r>
      <w:r>
        <w:rPr/>
        <w:br/>
      </w:r>
      <w:r>
        <w:rPr>
          <w:rStyle w:val="Poznamka1"/>
        </w:rPr>
        <w:t>Čas uzavření výsledků 19.9. 2009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719"/>
        <w:gridCol w:w="1252"/>
        <w:gridCol w:w="1344"/>
        <w:gridCol w:w="1318"/>
        <w:gridCol w:w="818"/>
        <w:gridCol w:w="437"/>
        <w:gridCol w:w="55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nteanu Maria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. 50 P žačky - 1991 - 1994</w:t>
      </w:r>
      <w:r>
        <w:rPr/>
        <w:br/>
      </w:r>
      <w:r>
        <w:rPr>
          <w:rStyle w:val="Poznamka1"/>
        </w:rPr>
        <w:t>Čas uzavření výsledků 19.9. 2009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722"/>
        <w:gridCol w:w="871"/>
        <w:gridCol w:w="1351"/>
        <w:gridCol w:w="1326"/>
        <w:gridCol w:w="821"/>
        <w:gridCol w:w="812"/>
        <w:gridCol w:w="55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udová Pet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ařová Kristý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ová J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ínková Luc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skáčková Klá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linovská Natál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. 50 P žačky - 1995 - 1996</w:t>
      </w:r>
      <w:r>
        <w:rPr/>
        <w:br/>
      </w:r>
      <w:r>
        <w:rPr>
          <w:rStyle w:val="Poznamka1"/>
        </w:rPr>
        <w:t>Čas uzavření výsledků 19.9. 2009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711"/>
        <w:gridCol w:w="1238"/>
        <w:gridCol w:w="1328"/>
        <w:gridCol w:w="1303"/>
        <w:gridCol w:w="809"/>
        <w:gridCol w:w="799"/>
        <w:gridCol w:w="55"/>
      </w:tblGrid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 Nicol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učková Terez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rságová Petr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rlaková Šarlot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Zuza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Denis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in Tatia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ialová Renát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šíková Petr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rnová Ja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. 50 P žačky - 1997 - 1998</w:t>
      </w:r>
      <w:r>
        <w:rPr/>
        <w:br/>
      </w:r>
      <w:r>
        <w:rPr>
          <w:rStyle w:val="Poznamka1"/>
        </w:rPr>
        <w:t>Čas uzavření výsledků 19.9. 2009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645"/>
        <w:gridCol w:w="816"/>
        <w:gridCol w:w="1203"/>
        <w:gridCol w:w="1180"/>
        <w:gridCol w:w="734"/>
        <w:gridCol w:w="724"/>
        <w:gridCol w:w="54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ešová Karolí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lipová Michae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Klá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osobudová Anet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ochová Veronik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váříková Barbo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orejtová Klá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omoláková Iv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ynáčová Danie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Benešová Kateři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imonová Alexand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otná Markét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tistová Karolí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berová Pavlí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ková Adé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ipchavská Adé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mídová Denis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učková Sabi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. 50 P žačky - 1999</w:t>
      </w:r>
      <w:r>
        <w:rPr/>
        <w:br/>
      </w:r>
      <w:r>
        <w:rPr>
          <w:rStyle w:val="Poznamka1"/>
        </w:rPr>
        <w:t>Čas uzavření výsledků 19.9. 2009 10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747"/>
        <w:gridCol w:w="909"/>
        <w:gridCol w:w="1399"/>
        <w:gridCol w:w="1371"/>
        <w:gridCol w:w="851"/>
        <w:gridCol w:w="454"/>
        <w:gridCol w:w="56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kr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ocová Jit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cová Veroni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sk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ml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kaislová Mar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e Sousa Alexand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uerová Pet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vorová Denis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ářík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ormová Daniel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rtil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cházková J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3. 100 VZ muži - ...</w:t>
      </w:r>
      <w:r>
        <w:rPr/>
        <w:br/>
      </w:r>
      <w:r>
        <w:rPr>
          <w:rStyle w:val="Poznamka1"/>
        </w:rPr>
        <w:t>Čas uzavření výsledků 19.9. 2009 11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643"/>
        <w:gridCol w:w="1117"/>
        <w:gridCol w:w="1199"/>
        <w:gridCol w:w="1176"/>
        <w:gridCol w:w="731"/>
        <w:gridCol w:w="721"/>
        <w:gridCol w:w="54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 Mare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ec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Seeman Tom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Brumovský Františe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růst Jakub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lek Ladislav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ěna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cházka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arda Tom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 Pet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vostek Luk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ystropov Pet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ieger Mich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ltuf Dani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ychecký Alber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avídek Pav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Řehoř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čera Luk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ísler Jiří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hroust Jíří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máček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ovický Richar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chröpfer Kryštof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denka Ale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eeman Micha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utuc Vital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izec Jiří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onk Mich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afář Filip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agan Dani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eber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ostohryz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ára Ale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mejkal Marc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Zahradník Matě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Hanzal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Flachs Richar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tochl Rade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Toman Luk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Bejček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Lansberg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Hengerič Štěpá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Landsmann Jiří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Čepelák Davi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Kajuk Jakub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Zelenka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Vavřička Kare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aník Rade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Gemov Ondře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Šebesta Davi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Císler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Kalisz Vít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Kydlíček Hynek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Kobylák Ondřej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Křeček Tomáš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Kuneš Davi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Anděl J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řevínek Mart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antuc Nicola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4. 100 VZ ženy - ...</w:t>
      </w:r>
      <w:r>
        <w:rPr/>
        <w:br/>
      </w:r>
      <w:r>
        <w:rPr>
          <w:rStyle w:val="Poznamka1"/>
        </w:rPr>
        <w:t>Čas uzavření výsledků 19.9. 2009 10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638"/>
        <w:gridCol w:w="1108"/>
        <w:gridCol w:w="1188"/>
        <w:gridCol w:w="1165"/>
        <w:gridCol w:w="725"/>
        <w:gridCol w:w="715"/>
        <w:gridCol w:w="54"/>
      </w:tblGrid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udová Pet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ndová Krist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ťková Luc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prechtová Niko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mahačová Luc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éšková Bě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učková Terez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áhoříková Kristý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aganová Simo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olubová Karo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šparová Denis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lajsová Zuz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ěmcová Karo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ísařová Kristý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ozděchová Terez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Vnuková Natál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Paulová Nikol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šíková Pet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üllerová Denis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chová Veroni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linovská Natál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Alexeeva Ecater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ocházková Veroni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tolková Barbo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Piskáčková Klá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Sobotková Barba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rešová Karo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ornová J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eberová Pav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šeničková Ev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üllerová Anet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vořáková Kateř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Adámková H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auerová Pet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atistová Karo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ynáčová Danie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umlová Eliš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Benešová Kateř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ovorová Denis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rocová Jit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Novotná Markét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de Sousa Alexand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Bokrová Karo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okaislová Mart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Němcová Veroni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Nosková Eliš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Součková Sab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Procházková J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5. 200 OPZ žáci - ...1990</w:t>
      </w:r>
      <w:r>
        <w:rPr/>
        <w:br/>
      </w:r>
      <w:r>
        <w:rPr>
          <w:rStyle w:val="Poznamka1"/>
        </w:rPr>
        <w:t>Čas uzavření výsledků 19.9. 2009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7"/>
        <w:gridCol w:w="912"/>
        <w:gridCol w:w="1415"/>
        <w:gridCol w:w="1389"/>
        <w:gridCol w:w="860"/>
        <w:gridCol w:w="850"/>
        <w:gridCol w:w="56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5. 200 OPZ žáci - 1991 - 1994</w:t>
      </w:r>
      <w:r>
        <w:rPr/>
        <w:br/>
      </w:r>
      <w:r>
        <w:rPr>
          <w:rStyle w:val="Poznamka1"/>
        </w:rPr>
        <w:t>Čas uzavření výsledků 19.9. 2009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70"/>
        <w:gridCol w:w="976"/>
        <w:gridCol w:w="1506"/>
        <w:gridCol w:w="1478"/>
        <w:gridCol w:w="916"/>
        <w:gridCol w:w="487"/>
        <w:gridCol w:w="56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ychecký Albert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1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vostek Lukáš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avídek Pavel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0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ystropov Petr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ltuf Daniel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8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 - P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5. 200 OPZ žáci - 1995 - 1996</w:t>
      </w:r>
      <w:r>
        <w:rPr/>
        <w:br/>
      </w:r>
      <w:r>
        <w:rPr>
          <w:rStyle w:val="Poznamka1"/>
        </w:rPr>
        <w:t>Čas uzavření výsledků 19.9. 2009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7"/>
        <w:gridCol w:w="912"/>
        <w:gridCol w:w="1415"/>
        <w:gridCol w:w="1389"/>
        <w:gridCol w:w="860"/>
        <w:gridCol w:w="850"/>
        <w:gridCol w:w="56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c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/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uriči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ler Jiří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uček Jiří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nk Micha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ber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ml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5. 200 OPZ žáci - 1997 - 1998</w:t>
      </w:r>
      <w:r>
        <w:rPr/>
        <w:br/>
      </w:r>
      <w:r>
        <w:rPr>
          <w:rStyle w:val="Poznamka1"/>
        </w:rPr>
        <w:t>Čas uzavření výsledků 19.9. 2009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9"/>
        <w:gridCol w:w="776"/>
        <w:gridCol w:w="943"/>
        <w:gridCol w:w="1451"/>
        <w:gridCol w:w="1424"/>
        <w:gridCol w:w="882"/>
        <w:gridCol w:w="471"/>
        <w:gridCol w:w="56"/>
      </w:tblGrid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Micha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zec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spíšil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dl Dani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ejkal Marc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vřička Kar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dsmann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cháček Luk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ára Ale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6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nsberg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ahradník Matě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228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6. 200 OPZ žačky - ...1990</w:t>
      </w:r>
      <w:r>
        <w:rPr/>
        <w:br/>
      </w:r>
      <w:r>
        <w:rPr>
          <w:rStyle w:val="Poznamka1"/>
        </w:rPr>
        <w:t>Čas uzavření výsledků 19.9. 2009 11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6. 200 OPZ žačky - 1991 - 1994</w:t>
      </w:r>
      <w:r>
        <w:rPr/>
        <w:br/>
      </w:r>
      <w:r>
        <w:rPr>
          <w:rStyle w:val="Poznamka1"/>
        </w:rPr>
        <w:t>Čas uzavření výsledků 19.9. 2009 11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745"/>
        <w:gridCol w:w="898"/>
        <w:gridCol w:w="1393"/>
        <w:gridCol w:w="1367"/>
        <w:gridCol w:w="847"/>
        <w:gridCol w:w="837"/>
        <w:gridCol w:w="56"/>
      </w:tblGrid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udová Petr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ttrov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tínková Luci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6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jrovská Eliš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8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vářová Ja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0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6. 200 OPZ žačky - 1995 - 1996</w:t>
      </w:r>
      <w:r>
        <w:rPr/>
        <w:br/>
      </w:r>
      <w:r>
        <w:rPr>
          <w:rStyle w:val="Poznamka1"/>
        </w:rPr>
        <w:t>Čas uzavření výsledků 19.9. 2009 11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556"/>
        <w:gridCol w:w="670"/>
        <w:gridCol w:w="1701"/>
        <w:gridCol w:w="1669"/>
        <w:gridCol w:w="1032"/>
        <w:gridCol w:w="1018"/>
        <w:gridCol w:w="53"/>
      </w:tblGrid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učková Terez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/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á Milen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rlaková Šarlot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Zuzan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3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 Nicol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ová Denis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3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rságová Petr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2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ernerová Luci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6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nuková Natáli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9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ganová Simon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2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olková Barbor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0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einfeldová Luci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5420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 Z, P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6. 200 OPZ žačky - 1997 - 1998</w:t>
      </w:r>
      <w:r>
        <w:rPr/>
        <w:br/>
      </w:r>
      <w:r>
        <w:rPr>
          <w:rStyle w:val="Poznamka1"/>
        </w:rPr>
        <w:t>Čas uzavření výsledků 19.9. 2009 11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552"/>
        <w:gridCol w:w="699"/>
        <w:gridCol w:w="1026"/>
        <w:gridCol w:w="1007"/>
        <w:gridCol w:w="627"/>
        <w:gridCol w:w="620"/>
        <w:gridCol w:w="1733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lipová Michael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Barbor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cová Karolín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ešová Karolín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zděchová Terez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chová Veronik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4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váříková Klár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4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orejtová Klár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3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Veronik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ová Anet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chová Agát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Bezmeze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omoláková Iv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ová Kateřin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nešová Kateřin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mídová Denis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dámková Hana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280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7. 50 Z žáci - ...1990</w:t>
      </w:r>
      <w:r>
        <w:rPr/>
        <w:br/>
      </w:r>
      <w:r>
        <w:rPr>
          <w:rStyle w:val="Poznamka1"/>
        </w:rPr>
        <w:t>Čas uzavření výsledků 19.9. 2009 12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7. 50 Z žáci - 1991 - 1994</w:t>
      </w:r>
      <w:r>
        <w:rPr/>
        <w:br/>
      </w:r>
      <w:r>
        <w:rPr>
          <w:rStyle w:val="Poznamka1"/>
        </w:rPr>
        <w:t>Čas uzavření výsledků 19.9. 2009 12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92"/>
        <w:gridCol w:w="749"/>
        <w:gridCol w:w="1102"/>
        <w:gridCol w:w="1081"/>
        <w:gridCol w:w="672"/>
        <w:gridCol w:w="665"/>
        <w:gridCol w:w="1861"/>
      </w:tblGrid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Marti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a Marti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růst Jakub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ádek Ja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lub Marek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Maněna Ja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Haltuf Daniel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ychecký Albert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Řehoř Ja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denka Aleš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7. 50 Z žáci - 1995 - 1996</w:t>
      </w:r>
      <w:r>
        <w:rPr/>
        <w:br/>
      </w:r>
      <w:r>
        <w:rPr>
          <w:rStyle w:val="Poznamka1"/>
        </w:rPr>
        <w:t>Čas uzavření výsledků 19.9. 2009 12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777"/>
        <w:gridCol w:w="937"/>
        <w:gridCol w:w="1454"/>
        <w:gridCol w:w="1427"/>
        <w:gridCol w:w="884"/>
        <w:gridCol w:w="472"/>
        <w:gridCol w:w="56"/>
      </w:tblGrid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riči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tohryz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an Lukáš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uček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ber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uml Pave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7. 50 Z žáci - 1997 - 1998</w:t>
      </w:r>
      <w:r>
        <w:rPr/>
        <w:br/>
      </w:r>
      <w:r>
        <w:rPr>
          <w:rStyle w:val="Poznamka1"/>
        </w:rPr>
        <w:t>Čas uzavření výsledků 19.9. 2009 12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14"/>
        <w:gridCol w:w="744"/>
        <w:gridCol w:w="1143"/>
        <w:gridCol w:w="1120"/>
        <w:gridCol w:w="697"/>
        <w:gridCol w:w="374"/>
        <w:gridCol w:w="1930"/>
      </w:tblGrid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ochl Radek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ára Aleš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nzal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dsmann Jiří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andl Daniel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vřička Karel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cháček Lukáš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jček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pelák David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hradník Matěj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ka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utta Petr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neš David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lisz Vít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lva Marek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7. 50 Z žáci - 1999</w:t>
      </w:r>
      <w:r>
        <w:rPr/>
        <w:br/>
      </w:r>
      <w:r>
        <w:rPr>
          <w:rStyle w:val="Poznamka1"/>
        </w:rPr>
        <w:t>Čas uzavření výsledků 19.9. 2009 12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787"/>
        <w:gridCol w:w="955"/>
        <w:gridCol w:w="1472"/>
        <w:gridCol w:w="1445"/>
        <w:gridCol w:w="894"/>
        <w:gridCol w:w="477"/>
        <w:gridCol w:w="56"/>
      </w:tblGrid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řevínek Marti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besta David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emov Ondřej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řeček Tomáš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bylák Ondřej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Císler Marti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aník Rade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vec Ja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lík Marce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ydlíček Hyne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děl Ja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8. 50 Z žačky - ...1990</w:t>
      </w:r>
      <w:r>
        <w:rPr/>
        <w:br/>
      </w:r>
      <w:r>
        <w:rPr>
          <w:rStyle w:val="Poznamka1"/>
        </w:rPr>
        <w:t>Čas uzavření výsledků 19.9. 2009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8. 50 Z žačky - 1991 - 1994</w:t>
      </w:r>
      <w:r>
        <w:rPr/>
        <w:br/>
      </w:r>
      <w:r>
        <w:rPr>
          <w:rStyle w:val="Poznamka1"/>
        </w:rPr>
        <w:t>Čas uzavření výsledků 19.9. 2009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24"/>
        <w:gridCol w:w="1261"/>
        <w:gridCol w:w="1353"/>
        <w:gridCol w:w="1327"/>
        <w:gridCol w:w="824"/>
        <w:gridCol w:w="440"/>
        <w:gridCol w:w="55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ťkov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ttrová Kateř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čková Vero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lexeeva Ecateri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jrovská Eliš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8. 50 Z žačky - 1995 - 1996</w:t>
      </w:r>
      <w:r>
        <w:rPr/>
        <w:br/>
      </w:r>
      <w:r>
        <w:rPr>
          <w:rStyle w:val="Poznamka1"/>
        </w:rPr>
        <w:t>Čas uzavření výsledků 19.9. 2009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688"/>
        <w:gridCol w:w="1195"/>
        <w:gridCol w:w="1282"/>
        <w:gridCol w:w="1259"/>
        <w:gridCol w:w="781"/>
        <w:gridCol w:w="771"/>
        <w:gridCol w:w="55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á Mile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prechtová Niko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miruncic A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éšková Běl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ganová Simo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šparová Denis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hoříková Kristýn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infeldová Lucie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ialová Renát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ernerová Lucie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8. 50 Z žačky - 1997 - 1998</w:t>
      </w:r>
      <w:r>
        <w:rPr/>
        <w:br/>
      </w:r>
      <w:r>
        <w:rPr>
          <w:rStyle w:val="Poznamka1"/>
        </w:rPr>
        <w:t>Čas uzavření výsledků 19.9. 2009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673"/>
        <w:gridCol w:w="853"/>
        <w:gridCol w:w="1258"/>
        <w:gridCol w:w="1234"/>
        <w:gridCol w:w="766"/>
        <w:gridCol w:w="756"/>
        <w:gridCol w:w="55"/>
      </w:tblGrid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lip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vářík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chová Agá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zděch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botková Barba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ová Ane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berová Pav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vářík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orejt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Šmídová Denis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Lipchavsk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Synáčová Dani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učková Sab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otná Marké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kov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imonová Alexand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014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8. 50 Z žačky - 1999</w:t>
      </w:r>
      <w:r>
        <w:rPr/>
        <w:br/>
      </w:r>
      <w:r>
        <w:rPr>
          <w:rStyle w:val="Poznamka1"/>
        </w:rPr>
        <w:t>Čas uzavření výsledků 19.9. 2009 12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590"/>
        <w:gridCol w:w="715"/>
        <w:gridCol w:w="1097"/>
        <w:gridCol w:w="1076"/>
        <w:gridCol w:w="669"/>
        <w:gridCol w:w="361"/>
        <w:gridCol w:w="1853"/>
      </w:tblGrid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uerová Petr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šeničková Ev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kaislová Martin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mlová Elišk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ěmcová Veronik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ocová Jitk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krová Karolín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vorová Denis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e Sousa Alexandr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sková Elišk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mová Daniel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ocházková Jan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áříková Lucie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rtilová Elišk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9. 100 P žáci - ...1990</w:t>
      </w:r>
      <w:r>
        <w:rPr/>
        <w:br/>
      </w:r>
      <w:r>
        <w:rPr>
          <w:rStyle w:val="Poznamka1"/>
        </w:rPr>
        <w:t>Čas uzavření výsledků 19.9. 2009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734"/>
        <w:gridCol w:w="885"/>
        <w:gridCol w:w="1372"/>
        <w:gridCol w:w="1346"/>
        <w:gridCol w:w="835"/>
        <w:gridCol w:w="446"/>
        <w:gridCol w:w="55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Tomáš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umovský Františe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Lukáš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9. 100 P žáci - 1991 - 1994</w:t>
      </w:r>
      <w:r>
        <w:rPr/>
        <w:br/>
      </w:r>
      <w:r>
        <w:rPr>
          <w:rStyle w:val="Poznamka1"/>
        </w:rPr>
        <w:t>Čas uzavření výsledků 19.9. 2009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551"/>
        <w:gridCol w:w="954"/>
        <w:gridCol w:w="1022"/>
        <w:gridCol w:w="1003"/>
        <w:gridCol w:w="625"/>
        <w:gridCol w:w="617"/>
        <w:gridCol w:w="1727"/>
      </w:tblGrid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erihvost Oleg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ádek Jan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checký Albert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Procházka Martin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Rieger Michal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gan Daniel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denka Aleš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avídek Pavel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9. 100 P žáci - 1995 - 1996</w:t>
      </w:r>
      <w:r>
        <w:rPr/>
        <w:br/>
      </w:r>
      <w:r>
        <w:rPr>
          <w:rStyle w:val="Poznamka1"/>
        </w:rPr>
        <w:t>Čas uzavření výsledků 19.9. 2009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744"/>
        <w:gridCol w:w="897"/>
        <w:gridCol w:w="1392"/>
        <w:gridCol w:w="1366"/>
        <w:gridCol w:w="846"/>
        <w:gridCol w:w="836"/>
        <w:gridCol w:w="56"/>
      </w:tblGrid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riči Jakub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ček Jiř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ler Jiř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stohryz Marti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ml Pav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9. 100 P žáci - 1997 - 1998</w:t>
      </w:r>
      <w:r>
        <w:rPr/>
        <w:br/>
      </w:r>
      <w:r>
        <w:rPr>
          <w:rStyle w:val="Poznamka1"/>
        </w:rPr>
        <w:t>Čas uzavření výsledků 19.9. 2009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787"/>
        <w:gridCol w:w="956"/>
        <w:gridCol w:w="1474"/>
        <w:gridCol w:w="1445"/>
        <w:gridCol w:w="895"/>
        <w:gridCol w:w="478"/>
        <w:gridCol w:w="56"/>
      </w:tblGrid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ejkal Marce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eman Michae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dl Danie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jček Marti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ochl Radek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juk Jakub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ára Aleš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vřička Karel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nsberg Ja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utta Petr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lisz Vít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neš David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lenka Jan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9. 100 P žáci - 1999</w:t>
      </w:r>
      <w:r>
        <w:rPr/>
        <w:br/>
      </w:r>
      <w:r>
        <w:rPr>
          <w:rStyle w:val="Poznamka1"/>
        </w:rPr>
        <w:t>Čas uzavření výsledků 19.9. 2009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789"/>
        <w:gridCol w:w="959"/>
        <w:gridCol w:w="1478"/>
        <w:gridCol w:w="1449"/>
        <w:gridCol w:w="897"/>
        <w:gridCol w:w="479"/>
        <w:gridCol w:w="56"/>
      </w:tblGrid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řevínek Marti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c Ja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bylák Ondřej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ler Marti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nděl Ja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eček Tomáš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0. 100 P žačky - ...1990</w:t>
      </w:r>
      <w:r>
        <w:rPr/>
        <w:br/>
      </w:r>
      <w:r>
        <w:rPr>
          <w:rStyle w:val="Poznamka1"/>
        </w:rPr>
        <w:t>Čas uzavření výsledků 19.9. 2009 15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0. 100 P žačky - 1991 - 1994</w:t>
      </w:r>
      <w:r>
        <w:rPr/>
        <w:br/>
      </w:r>
      <w:r>
        <w:rPr>
          <w:rStyle w:val="Poznamka1"/>
        </w:rPr>
        <w:t>Čas uzavření výsledků 19.9. 2009 15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571"/>
        <w:gridCol w:w="688"/>
        <w:gridCol w:w="1062"/>
        <w:gridCol w:w="1042"/>
        <w:gridCol w:w="649"/>
        <w:gridCol w:w="640"/>
        <w:gridCol w:w="1794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udová Pet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Lucie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Císařová Kristý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Kovářová Ja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inovská Natálie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0. 100 P žačky - 1995 - 1996</w:t>
      </w:r>
      <w:r>
        <w:rPr/>
        <w:br/>
      </w:r>
      <w:r>
        <w:rPr>
          <w:rStyle w:val="Poznamka1"/>
        </w:rPr>
        <w:t>Čas uzavření výsledků 19.9. 2009 15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738"/>
        <w:gridCol w:w="935"/>
        <w:gridCol w:w="1380"/>
        <w:gridCol w:w="1354"/>
        <w:gridCol w:w="839"/>
        <w:gridCol w:w="829"/>
        <w:gridCol w:w="56"/>
      </w:tblGrid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uč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 Nicol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rlaková Šarlot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ajsová Zuz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rság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rn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šík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0. 100 P žačky - 1997 - 1998</w:t>
      </w:r>
      <w:r>
        <w:rPr/>
        <w:br/>
      </w:r>
      <w:r>
        <w:rPr>
          <w:rStyle w:val="Poznamka1"/>
        </w:rPr>
        <w:t>Čas uzavření výsledků 19.9. 2009 15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3"/>
        <w:gridCol w:w="589"/>
        <w:gridCol w:w="745"/>
        <w:gridCol w:w="1097"/>
        <w:gridCol w:w="1076"/>
        <w:gridCol w:w="669"/>
        <w:gridCol w:w="361"/>
        <w:gridCol w:w="1852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ešová Karolín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lipová Michael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chová Veronik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váříková Barbor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nešová Kateřin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orejtová Klár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omoláková Iv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otná Markét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onová Alexandr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berová Pavlín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tistová Karolín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ynáčová Daniel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ková Adél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ipchavská Adél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mídová Denis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0. 100 P žačky - 1999</w:t>
      </w:r>
      <w:r>
        <w:rPr/>
        <w:br/>
      </w:r>
      <w:r>
        <w:rPr>
          <w:rStyle w:val="Poznamka1"/>
        </w:rPr>
        <w:t>Čas uzavření výsledků 19.9. 2009 15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747"/>
        <w:gridCol w:w="909"/>
        <w:gridCol w:w="1399"/>
        <w:gridCol w:w="1371"/>
        <w:gridCol w:w="851"/>
        <w:gridCol w:w="454"/>
        <w:gridCol w:w="56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ěmcová Veroni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kr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osk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rocová Jit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e Sousa Alexand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kaislová Mar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erová Pet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ík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1. 50 VZ žáci - ...1990</w:t>
      </w:r>
      <w:r>
        <w:rPr/>
        <w:br/>
      </w:r>
      <w:r>
        <w:rPr>
          <w:rStyle w:val="Poznamka1"/>
        </w:rPr>
        <w:t>Čas uzavření výsledků 19.9. 2009 16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7"/>
        <w:gridCol w:w="912"/>
        <w:gridCol w:w="1415"/>
        <w:gridCol w:w="1389"/>
        <w:gridCol w:w="860"/>
        <w:gridCol w:w="850"/>
        <w:gridCol w:w="56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Ladi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2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eman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Luk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1. 50 VZ žáci - 1991 - 1994</w:t>
      </w:r>
      <w:r>
        <w:rPr/>
        <w:br/>
      </w:r>
      <w:r>
        <w:rPr>
          <w:rStyle w:val="Poznamka1"/>
        </w:rPr>
        <w:t>Čas uzavření výsledků 19.9. 2009 16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594"/>
        <w:gridCol w:w="752"/>
        <w:gridCol w:w="1107"/>
        <w:gridCol w:w="1086"/>
        <w:gridCol w:w="675"/>
        <w:gridCol w:w="667"/>
        <w:gridCol w:w="1868"/>
      </w:tblGrid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 Marek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růst Jakub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arda Tomáš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roust Jíří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něna Jan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vostek Lukáš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stropov Petr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checký Albert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ltuf Daniel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denka Aleš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Řehoř Jan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gan Daniel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1. 50 VZ žáci - 1995 - 1996</w:t>
      </w:r>
      <w:r>
        <w:rPr/>
        <w:br/>
      </w:r>
      <w:r>
        <w:rPr>
          <w:rStyle w:val="Poznamka1"/>
        </w:rPr>
        <w:t>Čas uzavření výsledků 19.9. 2009 16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596"/>
        <w:gridCol w:w="718"/>
        <w:gridCol w:w="1111"/>
        <w:gridCol w:w="1089"/>
        <w:gridCol w:w="677"/>
        <w:gridCol w:w="670"/>
        <w:gridCol w:w="1875"/>
      </w:tblGrid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c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ísler Jiří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ický Richard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fář Filip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uček Jiří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nk Michal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ber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stohryz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an Luk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uml Pavel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lachs Richard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354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1. 50 VZ žáci - 1997 - 1998</w:t>
      </w:r>
      <w:r>
        <w:rPr/>
        <w:br/>
      </w:r>
      <w:r>
        <w:rPr>
          <w:rStyle w:val="Poznamka1"/>
        </w:rPr>
        <w:t>Čas uzavření výsledků 19.9. 2009 16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14"/>
        <w:gridCol w:w="744"/>
        <w:gridCol w:w="1143"/>
        <w:gridCol w:w="1120"/>
        <w:gridCol w:w="697"/>
        <w:gridCol w:w="374"/>
        <w:gridCol w:w="1930"/>
      </w:tblGrid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zec Jiří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eman Michael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spíšil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cháček Lukáš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jček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nzal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sberg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ochl Radek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ára Aleš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hradník Matěj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ka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juk Jakub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pelák David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ndsmann Jiří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utta Petr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neš David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lva Marek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lisz Vít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3334" w:type="dxa"/>
            <w:gridSpan w:val="4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1. 50 VZ žáci - 1999</w:t>
      </w:r>
      <w:r>
        <w:rPr/>
        <w:br/>
      </w:r>
      <w:r>
        <w:rPr>
          <w:rStyle w:val="Poznamka1"/>
        </w:rPr>
        <w:t>Čas uzavření výsledků 19.9. 2009 16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789"/>
        <w:gridCol w:w="959"/>
        <w:gridCol w:w="1478"/>
        <w:gridCol w:w="1449"/>
        <w:gridCol w:w="897"/>
        <w:gridCol w:w="479"/>
        <w:gridCol w:w="56"/>
      </w:tblGrid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gerič Štěpá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řevínek Marti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emov Ondřej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ík Marcel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ník Radek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ec Ja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ydlíček Hynek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eček Tomáš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ísler Marti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nděl Ja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ebesta David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303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2. 50 VZ žačky - ...1990</w:t>
      </w:r>
      <w:r>
        <w:rPr/>
        <w:br/>
      </w:r>
      <w:r>
        <w:rPr>
          <w:rStyle w:val="Poznamka1"/>
        </w:rPr>
        <w:t>Čas uzavření výsledků 19.9. 2009 16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49"/>
        <w:gridCol w:w="903"/>
        <w:gridCol w:w="1402"/>
        <w:gridCol w:w="1375"/>
        <w:gridCol w:w="852"/>
        <w:gridCol w:w="842"/>
        <w:gridCol w:w="56"/>
      </w:tblGrid>
      <w:tr>
        <w:trPr/>
        <w:tc>
          <w:tcPr>
            <w:tcW w:w="289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2. 50 VZ žačky - 1991 - 1994</w:t>
      </w:r>
      <w:r>
        <w:rPr/>
        <w:br/>
      </w:r>
      <w:r>
        <w:rPr>
          <w:rStyle w:val="Poznamka1"/>
        </w:rPr>
        <w:t>Čas uzavření výsledků 19.9. 2009 16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583"/>
        <w:gridCol w:w="702"/>
        <w:gridCol w:w="1083"/>
        <w:gridCol w:w="1064"/>
        <w:gridCol w:w="662"/>
        <w:gridCol w:w="654"/>
        <w:gridCol w:w="1830"/>
      </w:tblGrid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udová Petra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mahačová Lucie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ťková Lucie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inovská Natálie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skáčková Klára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2. 50 VZ žačky - 1995 - 1996</w:t>
      </w:r>
      <w:r>
        <w:rPr/>
        <w:br/>
      </w:r>
      <w:r>
        <w:rPr>
          <w:rStyle w:val="Poznamka1"/>
        </w:rPr>
        <w:t>Čas uzavření výsledků 19.9. 2009 16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578"/>
        <w:gridCol w:w="695"/>
        <w:gridCol w:w="1076"/>
        <w:gridCol w:w="1055"/>
        <w:gridCol w:w="657"/>
        <w:gridCol w:w="649"/>
        <w:gridCol w:w="1816"/>
      </w:tblGrid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éšková Běl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áhoříková Kristý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á Mile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ganová Simo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rságová Pet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einfeldová Lucie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nuková Natálie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olková Barbo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rnová Ja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2. 50 VZ žačky - 1997 - 1998</w:t>
      </w:r>
      <w:r>
        <w:rPr/>
        <w:br/>
      </w:r>
      <w:r>
        <w:rPr>
          <w:rStyle w:val="Poznamka1"/>
        </w:rPr>
        <w:t>Čas uzavření výsledků 19.9. 2009 16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560"/>
        <w:gridCol w:w="708"/>
        <w:gridCol w:w="1041"/>
        <w:gridCol w:w="1021"/>
        <w:gridCol w:w="636"/>
        <w:gridCol w:w="628"/>
        <w:gridCol w:w="1759"/>
      </w:tblGrid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Barbor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Veroni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hová Veronik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chová Agá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šová Karolí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váříková Klár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Karolí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zděchová Terez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botková Barbar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ová Kateři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berová Pavlí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orejtová Klár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üllerová Ane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omoláková Iv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ynáčová Danie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tistová Karolí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mídová Denis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enešová Kateři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otná Markét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ipchavská Adé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oučková Sabi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iková Adél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2. 50 VZ žačky - 1999</w:t>
      </w:r>
      <w:r>
        <w:rPr/>
        <w:br/>
      </w:r>
      <w:r>
        <w:rPr>
          <w:rStyle w:val="Poznamka1"/>
        </w:rPr>
        <w:t>Čas uzavření výsledků 19.9. 2009 16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747"/>
        <w:gridCol w:w="909"/>
        <w:gridCol w:w="1399"/>
        <w:gridCol w:w="1371"/>
        <w:gridCol w:w="851"/>
        <w:gridCol w:w="454"/>
        <w:gridCol w:w="56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uml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sk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ocová Jit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vorová Denis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cová Veroni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e Sousa Alexand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kaislová Mar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krová Karolí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J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mová Daniel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íková Lucie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rtil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3. 100 M žáci - ...1990</w:t>
      </w:r>
      <w:r>
        <w:rPr/>
        <w:br/>
      </w:r>
      <w:r>
        <w:rPr>
          <w:rStyle w:val="Poznamka1"/>
        </w:rPr>
        <w:t>Čas uzavření výsledků 19.9. 2009 16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91"/>
        <w:gridCol w:w="953"/>
        <w:gridCol w:w="1480"/>
        <w:gridCol w:w="1451"/>
        <w:gridCol w:w="899"/>
        <w:gridCol w:w="480"/>
        <w:gridCol w:w="56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a Lukáš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3. 100 M žáci - 1991 - 1994</w:t>
      </w:r>
      <w:r>
        <w:rPr/>
        <w:br/>
      </w:r>
      <w:r>
        <w:rPr>
          <w:rStyle w:val="Poznamka1"/>
        </w:rPr>
        <w:t>Čas uzavření výsledků 19.9. 2009 16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776"/>
        <w:gridCol w:w="984"/>
        <w:gridCol w:w="1452"/>
        <w:gridCol w:w="1425"/>
        <w:gridCol w:w="882"/>
        <w:gridCol w:w="471"/>
        <w:gridCol w:w="56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vostek Luk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něna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ieger Micha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avídek Pav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Řehoř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roust Jí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3. 100 M žáci - 1995 - 1996</w:t>
      </w:r>
      <w:r>
        <w:rPr/>
        <w:br/>
      </w:r>
      <w:r>
        <w:rPr>
          <w:rStyle w:val="Poznamka1"/>
        </w:rPr>
        <w:t>Čas uzavření výsledků 19.9. 2009 16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7"/>
        <w:gridCol w:w="912"/>
        <w:gridCol w:w="1415"/>
        <w:gridCol w:w="1389"/>
        <w:gridCol w:w="860"/>
        <w:gridCol w:w="850"/>
        <w:gridCol w:w="56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c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fář Filip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nk Micha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lachs Richard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ml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an Luk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ber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3. 100 M žáci - 1997 - 1998</w:t>
      </w:r>
      <w:r>
        <w:rPr/>
        <w:br/>
      </w:r>
      <w:r>
        <w:rPr>
          <w:rStyle w:val="Poznamka1"/>
        </w:rPr>
        <w:t>Čas uzavření výsledků 19.9. 2009 16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760"/>
        <w:gridCol w:w="923"/>
        <w:gridCol w:w="1422"/>
        <w:gridCol w:w="1395"/>
        <w:gridCol w:w="864"/>
        <w:gridCol w:w="461"/>
        <w:gridCol w:w="56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Lizec Jiř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Pospíšil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ejkal Marc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zal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röpfer Kryšto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áček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dsmann Jiř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sberg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cháček Luk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andl Dani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ahradník Matě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vřička Kar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4142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3. 100 M žáci - 1999</w:t>
      </w:r>
      <w:r>
        <w:rPr/>
        <w:br/>
      </w:r>
      <w:r>
        <w:rPr>
          <w:rStyle w:val="Poznamka1"/>
        </w:rPr>
        <w:t>Čas uzavření výsledků 19.9. 2009 16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5"/>
        <w:gridCol w:w="789"/>
        <w:gridCol w:w="959"/>
        <w:gridCol w:w="1478"/>
        <w:gridCol w:w="1449"/>
        <w:gridCol w:w="897"/>
        <w:gridCol w:w="479"/>
        <w:gridCol w:w="56"/>
      </w:tblGrid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řevínek Marti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bylák Ondřej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6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303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4. 100 M žačky - ...1990</w:t>
      </w:r>
      <w:r>
        <w:rPr/>
        <w:br/>
      </w:r>
      <w:r>
        <w:rPr>
          <w:rStyle w:val="Poznamka1"/>
        </w:rPr>
        <w:t>Čas uzavření výsledků 20.9. 2009 0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4. 100 M žačky - 1991 - 1994</w:t>
      </w:r>
      <w:r>
        <w:rPr/>
        <w:br/>
      </w:r>
      <w:r>
        <w:rPr>
          <w:rStyle w:val="Poznamka1"/>
        </w:rPr>
        <w:t>Čas uzavření výsledků 20.9. 2009 0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745"/>
        <w:gridCol w:w="898"/>
        <w:gridCol w:w="1393"/>
        <w:gridCol w:w="1367"/>
        <w:gridCol w:w="847"/>
        <w:gridCol w:w="837"/>
        <w:gridCol w:w="56"/>
      </w:tblGrid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tínková Luci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jrovská Eliš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ttrov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4. 100 M žačky - 1995 - 1996</w:t>
      </w:r>
      <w:r>
        <w:rPr/>
        <w:br/>
      </w:r>
      <w:r>
        <w:rPr>
          <w:rStyle w:val="Poznamka1"/>
        </w:rPr>
        <w:t>Čas uzavření výsledků 20.9. 2009 0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717"/>
        <w:gridCol w:w="865"/>
        <w:gridCol w:w="1341"/>
        <w:gridCol w:w="1316"/>
        <w:gridCol w:w="815"/>
        <w:gridCol w:w="806"/>
        <w:gridCol w:w="55"/>
      </w:tblGrid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prechtová Niko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alová Rená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rlaková Šarlo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stlová Sarah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ganová Simo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rner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ná Mi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einfeld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špar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lajsová Zuz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4. 100 M žačky - 1997 - 1998</w:t>
      </w:r>
      <w:r>
        <w:rPr/>
        <w:br/>
      </w:r>
      <w:r>
        <w:rPr>
          <w:rStyle w:val="Poznamka1"/>
        </w:rPr>
        <w:t>Čas uzavření výsledků 20.9. 2009 0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8"/>
        <w:gridCol w:w="716"/>
        <w:gridCol w:w="906"/>
        <w:gridCol w:w="1337"/>
        <w:gridCol w:w="1311"/>
        <w:gridCol w:w="814"/>
        <w:gridCol w:w="435"/>
        <w:gridCol w:w="55"/>
      </w:tblGrid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lipová Michae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ěmc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chová Agá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hová Vero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cházková Veroni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ub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botková Barba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zděch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váříková Kl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nešová Kateř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orejtová Kl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berová Pav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tist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4. 100 M žačky - 1999</w:t>
      </w:r>
      <w:r>
        <w:rPr/>
        <w:br/>
      </w:r>
      <w:r>
        <w:rPr>
          <w:rStyle w:val="Poznamka1"/>
        </w:rPr>
        <w:t>Čas uzavření výsledků 20.9. 2009 08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747"/>
        <w:gridCol w:w="909"/>
        <w:gridCol w:w="1399"/>
        <w:gridCol w:w="1371"/>
        <w:gridCol w:w="851"/>
        <w:gridCol w:w="454"/>
        <w:gridCol w:w="56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ocová Jit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uml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uerová Pet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sková Eliš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e Sousa Alexandr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Ja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5. 100 Z žáci - ...1990</w:t>
      </w:r>
      <w:r>
        <w:rPr/>
        <w:br/>
      </w:r>
      <w:r>
        <w:rPr>
          <w:rStyle w:val="Poznamka1"/>
        </w:rPr>
        <w:t>Čas uzavření výsledků 19.9. 2009 17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91"/>
        <w:gridCol w:w="953"/>
        <w:gridCol w:w="1480"/>
        <w:gridCol w:w="1451"/>
        <w:gridCol w:w="899"/>
        <w:gridCol w:w="480"/>
        <w:gridCol w:w="56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Tomáš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5. 100 Z žáci - 1991 - 1994</w:t>
      </w:r>
      <w:r>
        <w:rPr/>
        <w:br/>
      </w:r>
      <w:r>
        <w:rPr>
          <w:rStyle w:val="Poznamka1"/>
        </w:rPr>
        <w:t>Čas uzavření výsledků 19.9. 2009 17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737"/>
        <w:gridCol w:w="935"/>
        <w:gridCol w:w="1379"/>
        <w:gridCol w:w="1353"/>
        <w:gridCol w:w="838"/>
        <w:gridCol w:w="829"/>
        <w:gridCol w:w="5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rda Tom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ádek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ychecký Albert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ltuf Dani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něna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ehoř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stropov Pet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denka Ale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růst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5. 100 Z žáci - 1995 - 1996</w:t>
      </w:r>
      <w:r>
        <w:rPr/>
        <w:br/>
      </w:r>
      <w:r>
        <w:rPr>
          <w:rStyle w:val="Poznamka1"/>
        </w:rPr>
        <w:t>Čas uzavření výsledků 19.9. 2009 17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777"/>
        <w:gridCol w:w="937"/>
        <w:gridCol w:w="1454"/>
        <w:gridCol w:w="1427"/>
        <w:gridCol w:w="884"/>
        <w:gridCol w:w="472"/>
        <w:gridCol w:w="56"/>
      </w:tblGrid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riči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ler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nk Micha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stohryz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ický Richar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uček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an Lukáš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ber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5. 100 Z žáci - 1997 - 1998</w:t>
      </w:r>
      <w:r>
        <w:rPr/>
        <w:br/>
      </w:r>
      <w:r>
        <w:rPr>
          <w:rStyle w:val="Poznamka1"/>
        </w:rPr>
        <w:t>Čas uzavření výsledků 19.9. 2009 17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772"/>
        <w:gridCol w:w="938"/>
        <w:gridCol w:w="1443"/>
        <w:gridCol w:w="1417"/>
        <w:gridCol w:w="877"/>
        <w:gridCol w:w="468"/>
        <w:gridCol w:w="56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eman Micha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spíšil Mart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zal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ochl Radek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andl Danie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ára Aleš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dsmann Jiří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cháček Lukáš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jček Marti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pelák David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hradník Matěj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ka Ja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juk Jakub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neš David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5. 100 Z žáci - 1999</w:t>
      </w:r>
      <w:r>
        <w:rPr/>
        <w:br/>
      </w:r>
      <w:r>
        <w:rPr>
          <w:rStyle w:val="Poznamka1"/>
        </w:rPr>
        <w:t>Čas uzavření výsledků 19.9. 2009 17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90"/>
        <w:gridCol w:w="959"/>
        <w:gridCol w:w="1479"/>
        <w:gridCol w:w="1450"/>
        <w:gridCol w:w="898"/>
        <w:gridCol w:w="479"/>
        <w:gridCol w:w="56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besta David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ydlíček Hynek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ísler Martin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ík Marcel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ník Radek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eček Tomá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ec Jan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6. 100 Z žačky - ...1990</w:t>
      </w:r>
      <w:r>
        <w:rPr/>
        <w:br/>
      </w:r>
      <w:r>
        <w:rPr>
          <w:rStyle w:val="Poznamka1"/>
        </w:rPr>
        <w:t>Čas uzavření výsledků 19.9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6. 100 Z žačky - 1991 - 1994</w:t>
      </w:r>
      <w:r>
        <w:rPr/>
        <w:br/>
      </w:r>
      <w:r>
        <w:rPr>
          <w:rStyle w:val="Poznamka1"/>
        </w:rPr>
        <w:t>Čas uzavření výsledků 19.9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589"/>
        <w:gridCol w:w="707"/>
        <w:gridCol w:w="1094"/>
        <w:gridCol w:w="1073"/>
        <w:gridCol w:w="668"/>
        <w:gridCol w:w="660"/>
        <w:gridCol w:w="1848"/>
      </w:tblGrid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mahačová Luci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udová Petr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čková Veronik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ťková Luci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ttrová Kateřin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jrovská Elišk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vářová Jana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6. 100 Z žačky - 1995 - 1996</w:t>
      </w:r>
      <w:r>
        <w:rPr/>
        <w:br/>
      </w:r>
      <w:r>
        <w:rPr>
          <w:rStyle w:val="Poznamka1"/>
        </w:rPr>
        <w:t>Čas uzavření výsledků 19.9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674"/>
        <w:gridCol w:w="1174"/>
        <w:gridCol w:w="1260"/>
        <w:gridCol w:w="1236"/>
        <w:gridCol w:w="767"/>
        <w:gridCol w:w="758"/>
        <w:gridCol w:w="55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á Mile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prechtová Nikol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miruncic A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učková Terez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ajsová Zuza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éšková Běl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ganová Simo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 Nico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šparová Denis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ová Denis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nuková Natáli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hoříková Kristý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einfeldová Luci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ernerová Luci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Orságová Petr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olková Barbor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šíková Petr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6. 100 Z žačky - 1997 - 1998</w:t>
      </w:r>
      <w:r>
        <w:rPr/>
        <w:br/>
      </w:r>
      <w:r>
        <w:rPr>
          <w:rStyle w:val="Poznamka1"/>
        </w:rPr>
        <w:t>Čas uzavření výsledků 19.9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729"/>
        <w:gridCol w:w="923"/>
        <w:gridCol w:w="1362"/>
        <w:gridCol w:w="1336"/>
        <w:gridCol w:w="829"/>
        <w:gridCol w:w="443"/>
        <w:gridCol w:w="55"/>
      </w:tblGrid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lipová Michael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zděchová Terez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ešová Karolí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váříková Barbor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Anet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onová Alexandr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Karolí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botková Barbar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váříková Klár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ová Kateři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omoláková Iv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mídová Denis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ipchavská Adél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učková Sabin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ynáčová Daniel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ovotná Markéta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6. 100 Z žačky - 1999</w:t>
      </w:r>
      <w:r>
        <w:rPr/>
        <w:br/>
      </w:r>
      <w:r>
        <w:rPr>
          <w:rStyle w:val="Poznamka1"/>
        </w:rPr>
        <w:t>Čas uzavření výsledků 19.9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713"/>
        <w:gridCol w:w="868"/>
        <w:gridCol w:w="1333"/>
        <w:gridCol w:w="1308"/>
        <w:gridCol w:w="812"/>
        <w:gridCol w:w="434"/>
        <w:gridCol w:w="55"/>
      </w:tblGrid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umlová Eliš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uerová Petr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kaislová Mart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Němcová Veroni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Hovorová Denis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cházková Ja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7. 200 VZ žáci - ...1990</w:t>
      </w:r>
      <w:r>
        <w:rPr/>
        <w:br/>
      </w:r>
      <w:r>
        <w:rPr>
          <w:rStyle w:val="Poznamka1"/>
        </w:rPr>
        <w:t>Čas uzavření výsledků 20.9. 2009 09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7"/>
        <w:gridCol w:w="912"/>
        <w:gridCol w:w="1415"/>
        <w:gridCol w:w="1389"/>
        <w:gridCol w:w="860"/>
        <w:gridCol w:w="850"/>
        <w:gridCol w:w="56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7. 200 VZ žáci - 1991 - 1994</w:t>
      </w:r>
      <w:r>
        <w:rPr/>
        <w:br/>
      </w:r>
      <w:r>
        <w:rPr>
          <w:rStyle w:val="Poznamka1"/>
        </w:rPr>
        <w:t>Čas uzavření výsledků 20.9. 2009 09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737"/>
        <w:gridCol w:w="935"/>
        <w:gridCol w:w="1379"/>
        <w:gridCol w:w="1353"/>
        <w:gridCol w:w="838"/>
        <w:gridCol w:w="829"/>
        <w:gridCol w:w="56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ocházk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 Mare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něna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ychecký Albert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4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vostek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avídek Pav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7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röpfer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8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roust Jí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9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7. 200 VZ žáci - 1995 - 1996</w:t>
      </w:r>
      <w:r>
        <w:rPr/>
        <w:br/>
      </w:r>
      <w:r>
        <w:rPr>
          <w:rStyle w:val="Poznamka1"/>
        </w:rPr>
        <w:t>Čas uzavření výsledků 20.9. 2009 09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777"/>
        <w:gridCol w:w="937"/>
        <w:gridCol w:w="1454"/>
        <w:gridCol w:w="1427"/>
        <w:gridCol w:w="884"/>
        <w:gridCol w:w="472"/>
        <w:gridCol w:w="56"/>
      </w:tblGrid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dlec Lukáš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ísler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9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uček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uriči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ický Richar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ber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stohryz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ml Pave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lachs Richar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9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7. 200 VZ žáci - 1997 - 1998</w:t>
      </w:r>
      <w:r>
        <w:rPr/>
        <w:br/>
      </w:r>
      <w:r>
        <w:rPr>
          <w:rStyle w:val="Poznamka1"/>
        </w:rPr>
        <w:t>Čas uzavření výsledků 20.9. 2009 09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776"/>
        <w:gridCol w:w="936"/>
        <w:gridCol w:w="1452"/>
        <w:gridCol w:w="1426"/>
        <w:gridCol w:w="883"/>
        <w:gridCol w:w="471"/>
        <w:gridCol w:w="56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Micha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1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zal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3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dl Dani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ahradník Matě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cháček Luk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jček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ochl Rade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pelák Dav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neš Davi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50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8. 200 VZ žačky - ...1990</w:t>
      </w:r>
      <w:r>
        <w:rPr/>
        <w:br/>
      </w:r>
      <w:r>
        <w:rPr>
          <w:rStyle w:val="Poznamka1"/>
        </w:rPr>
        <w:t>Čas uzavření výsledků 20.9. 2009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600"/>
        <w:gridCol w:w="722"/>
        <w:gridCol w:w="1115"/>
        <w:gridCol w:w="1095"/>
        <w:gridCol w:w="681"/>
        <w:gridCol w:w="673"/>
        <w:gridCol w:w="1885"/>
      </w:tblGrid>
      <w:tr>
        <w:trPr/>
        <w:tc>
          <w:tcPr>
            <w:tcW w:w="23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Bezmezer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18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8. 200 VZ žačky - 1991 - 1994</w:t>
      </w:r>
      <w:r>
        <w:rPr/>
        <w:br/>
      </w:r>
      <w:r>
        <w:rPr>
          <w:rStyle w:val="Poznamka1"/>
        </w:rPr>
        <w:t>Čas uzavření výsledků 20.9. 2009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36"/>
        <w:gridCol w:w="888"/>
        <w:gridCol w:w="1377"/>
        <w:gridCol w:w="1351"/>
        <w:gridCol w:w="837"/>
        <w:gridCol w:w="827"/>
        <w:gridCol w:w="56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ťková Lucie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čková Veroni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ttr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iskáčková Klá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392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8. 200 VZ žačky - 1995 - 1996</w:t>
      </w:r>
      <w:r>
        <w:rPr/>
        <w:br/>
      </w:r>
      <w:r>
        <w:rPr>
          <w:rStyle w:val="Poznamka1"/>
        </w:rPr>
        <w:t>Čas uzavření výsledků 20.9. 2009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715"/>
        <w:gridCol w:w="862"/>
        <w:gridCol w:w="1337"/>
        <w:gridCol w:w="1313"/>
        <w:gridCol w:w="813"/>
        <w:gridCol w:w="804"/>
        <w:gridCol w:w="55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á Mile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alová Renát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rlaková Šarlot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ajsová Zuza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5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hoříková Kristý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8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 Nicol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éšková Bě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3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ová Denis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Orságová Pet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8. 200 VZ žačky - 1997 - 1998</w:t>
      </w:r>
      <w:r>
        <w:rPr/>
        <w:br/>
      </w:r>
      <w:r>
        <w:rPr>
          <w:rStyle w:val="Poznamka1"/>
        </w:rPr>
        <w:t>Čas uzavření výsledků 20.9. 2009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700"/>
        <w:gridCol w:w="887"/>
        <w:gridCol w:w="1308"/>
        <w:gridCol w:w="1282"/>
        <w:gridCol w:w="796"/>
        <w:gridCol w:w="786"/>
        <w:gridCol w:w="55"/>
      </w:tblGrid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ub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lipová Michae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Barbo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c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vářík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zděchov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orejt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botková Barba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berová Pav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omoláková Iv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neš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oučková Sab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Bezmez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90</w:t>
                  </w:r>
                </w:p>
              </w:tc>
            </w:tr>
          </w:tbl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19. 50 M žáci - ...1990</w:t>
      </w:r>
      <w:r>
        <w:rPr/>
        <w:br/>
      </w:r>
      <w:r>
        <w:rPr>
          <w:rStyle w:val="Poznamka1"/>
        </w:rPr>
        <w:t>Čas uzavření výsledků 20.9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91"/>
        <w:gridCol w:w="953"/>
        <w:gridCol w:w="1480"/>
        <w:gridCol w:w="1451"/>
        <w:gridCol w:w="899"/>
        <w:gridCol w:w="480"/>
        <w:gridCol w:w="56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a Lukáš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9. 50 M žáci - 1991 - 1994</w:t>
      </w:r>
      <w:r>
        <w:rPr/>
        <w:br/>
      </w:r>
      <w:r>
        <w:rPr>
          <w:rStyle w:val="Poznamka1"/>
        </w:rPr>
        <w:t>Čas uzavření výsledků 20.9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602"/>
        <w:gridCol w:w="761"/>
        <w:gridCol w:w="1120"/>
        <w:gridCol w:w="1099"/>
        <w:gridCol w:w="683"/>
        <w:gridCol w:w="676"/>
        <w:gridCol w:w="1892"/>
      </w:tblGrid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ůs Marti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ádek Ja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vostek Lukáš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ehoř Jan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ychecký Albert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roust Jíří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gan Daniel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denka Aleš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9. 50 M žáci - 1995 - 1996</w:t>
      </w:r>
      <w:r>
        <w:rPr/>
        <w:br/>
      </w:r>
      <w:r>
        <w:rPr>
          <w:rStyle w:val="Poznamka1"/>
        </w:rPr>
        <w:t>Čas uzavření výsledků 20.9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596"/>
        <w:gridCol w:w="718"/>
        <w:gridCol w:w="1111"/>
        <w:gridCol w:w="1089"/>
        <w:gridCol w:w="677"/>
        <w:gridCol w:w="670"/>
        <w:gridCol w:w="1875"/>
      </w:tblGrid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c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dlec Lukáš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fář Filip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ísler Jiří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stohryz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uček Jiří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lachs Richard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ber Martin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uml Pavel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9. 50 M žáci - 1997 - 1998</w:t>
      </w:r>
      <w:r>
        <w:rPr/>
        <w:br/>
      </w:r>
      <w:r>
        <w:rPr>
          <w:rStyle w:val="Poznamka1"/>
        </w:rPr>
        <w:t>Čas uzavření výsledků 20.9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14"/>
        <w:gridCol w:w="739"/>
        <w:gridCol w:w="1144"/>
        <w:gridCol w:w="1121"/>
        <w:gridCol w:w="698"/>
        <w:gridCol w:w="375"/>
        <w:gridCol w:w="1931"/>
      </w:tblGrid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mejkal Marcel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spíšil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cháček Lukáš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zal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sberg Jan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andl Daniel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dsmann Jiří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ahradník Matěj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pelák David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juk Jakub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lisz Vít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lva Marek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338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19. 50 M žáci - 1999</w:t>
      </w:r>
      <w:r>
        <w:rPr/>
        <w:br/>
      </w:r>
      <w:r>
        <w:rPr>
          <w:rStyle w:val="Poznamka1"/>
        </w:rPr>
        <w:t>Čas uzavření výsledků 20.9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91"/>
        <w:gridCol w:w="953"/>
        <w:gridCol w:w="1480"/>
        <w:gridCol w:w="1451"/>
        <w:gridCol w:w="899"/>
        <w:gridCol w:w="480"/>
        <w:gridCol w:w="56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ík Marcel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ler Martin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310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20. 50 M žačky - ...1990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0. 50 M žačky - 1991 - 1994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722"/>
        <w:gridCol w:w="871"/>
        <w:gridCol w:w="1351"/>
        <w:gridCol w:w="1326"/>
        <w:gridCol w:w="821"/>
        <w:gridCol w:w="812"/>
        <w:gridCol w:w="55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tínková Luc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ťková Luc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ová J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inovská Natál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0. 50 M žačky - 1995 - 1996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696"/>
        <w:gridCol w:w="881"/>
        <w:gridCol w:w="1300"/>
        <w:gridCol w:w="1274"/>
        <w:gridCol w:w="791"/>
        <w:gridCol w:w="781"/>
        <w:gridCol w:w="55"/>
      </w:tblGrid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prechtová Niko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ganová Simo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infeldov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ašparová Deni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ernerová Luc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ová Deni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lajsová Zuz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šíková Pet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0. 50 M žačky - 1997 - 1998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578"/>
        <w:gridCol w:w="731"/>
        <w:gridCol w:w="1075"/>
        <w:gridCol w:w="1055"/>
        <w:gridCol w:w="657"/>
        <w:gridCol w:w="354"/>
        <w:gridCol w:w="1815"/>
      </w:tblGrid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chová Agát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chová Veronik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Barbo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Veronik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cová Karolí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ipová Michael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šová Karolí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botková Barba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váříková Klá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onová Alexand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ubová Karolí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ová Anet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zděchová Terez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ová Kateři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berová Pavlí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nešová Kateři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orejtová Klár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ynáčová Daniel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tistová Karolí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otná Markét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ipchavská Adél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oučková Sabina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0. 50 M žačky - 1999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748"/>
        <w:gridCol w:w="902"/>
        <w:gridCol w:w="1400"/>
        <w:gridCol w:w="1373"/>
        <w:gridCol w:w="851"/>
        <w:gridCol w:w="455"/>
        <w:gridCol w:w="56"/>
      </w:tblGrid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ocová Jit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uerová Pet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kaislová Mart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ěmc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e Sousa Alexand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rtil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21. 100 VZ muži - finále - ...</w:t>
      </w:r>
      <w:r>
        <w:rPr/>
        <w:br/>
      </w:r>
      <w:r>
        <w:rPr>
          <w:rStyle w:val="Poznamka1"/>
        </w:rPr>
        <w:t>Čas uzavření výsledků 20.9. 2009 10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743"/>
        <w:gridCol w:w="942"/>
        <w:gridCol w:w="1390"/>
        <w:gridCol w:w="1364"/>
        <w:gridCol w:w="845"/>
        <w:gridCol w:w="835"/>
        <w:gridCol w:w="56"/>
      </w:tblGrid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 Marek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ec Martin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růst Jakub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eman Tomáš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22. 100 VZ ženy - finále - ...</w:t>
      </w:r>
      <w:r>
        <w:rPr/>
        <w:br/>
      </w:r>
      <w:r>
        <w:rPr>
          <w:rStyle w:val="Poznamka1"/>
        </w:rPr>
        <w:t>Čas uzavření výsledků 20.9. 2009 10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717"/>
        <w:gridCol w:w="865"/>
        <w:gridCol w:w="1341"/>
        <w:gridCol w:w="1316"/>
        <w:gridCol w:w="815"/>
        <w:gridCol w:w="806"/>
        <w:gridCol w:w="55"/>
      </w:tblGrid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ťk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mahač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prechtová Niko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23. 100 OPZ žáci - ...1990</w:t>
      </w:r>
      <w:r>
        <w:rPr/>
        <w:br/>
      </w:r>
      <w:r>
        <w:rPr>
          <w:rStyle w:val="Poznamka1"/>
        </w:rPr>
        <w:t>Čas uzavření výsledků 20.9. 2009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7"/>
        <w:gridCol w:w="912"/>
        <w:gridCol w:w="1415"/>
        <w:gridCol w:w="1389"/>
        <w:gridCol w:w="860"/>
        <w:gridCol w:w="850"/>
        <w:gridCol w:w="56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a Luk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3. 100 OPZ žáci - 1991 - 1994</w:t>
      </w:r>
      <w:r>
        <w:rPr/>
        <w:br/>
      </w:r>
      <w:r>
        <w:rPr>
          <w:rStyle w:val="Poznamka1"/>
        </w:rPr>
        <w:t>Čas uzavření výsledků 20.9. 2009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566"/>
        <w:gridCol w:w="982"/>
        <w:gridCol w:w="1053"/>
        <w:gridCol w:w="1033"/>
        <w:gridCol w:w="643"/>
        <w:gridCol w:w="636"/>
        <w:gridCol w:w="1779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ík Ja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Marti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něna Ja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ůs Marti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ádek Ja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erihvost Oleg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ub Marek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ychecký Albert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avídek Pavel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Řehoř Ja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a Martin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růst Jakub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denka Aleš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gan Daniel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3. 100 OPZ žáci - 1995 - 1996</w:t>
      </w:r>
      <w:r>
        <w:rPr/>
        <w:br/>
      </w:r>
      <w:r>
        <w:rPr>
          <w:rStyle w:val="Poznamka1"/>
        </w:rPr>
        <w:t>Čas uzavření výsledků 20.9. 2009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730"/>
        <w:gridCol w:w="881"/>
        <w:gridCol w:w="1365"/>
        <w:gridCol w:w="1339"/>
        <w:gridCol w:w="830"/>
        <w:gridCol w:w="820"/>
        <w:gridCol w:w="55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c Marti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uriči Jakub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dlec Lukáš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Petr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fář Filip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ický Richard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ísler Jiří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uček Jiří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ber Marti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stohryz Marti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uml Pavel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3. 100 OPZ žáci - 1997 - 1998</w:t>
      </w:r>
      <w:r>
        <w:rPr/>
        <w:br/>
      </w:r>
      <w:r>
        <w:rPr>
          <w:rStyle w:val="Poznamka1"/>
        </w:rPr>
        <w:t>Čas uzavření výsledků 20.9. 2009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480"/>
        <w:gridCol w:w="576"/>
        <w:gridCol w:w="1598"/>
        <w:gridCol w:w="1565"/>
        <w:gridCol w:w="969"/>
        <w:gridCol w:w="515"/>
        <w:gridCol w:w="1499"/>
      </w:tblGrid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eman Michae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ejkal Marce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dl Danie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spíšil Mart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jček Mart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cháček Lukáš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ochl Radek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nzal Ja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nsberg Ja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ndsmann Jiří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neš Davi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lisz Ví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juk Jakub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464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 Z, P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64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 Z, P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lva Marek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64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kraulové polohy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ahradník Matěj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647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3. 100 OPZ žáci - 1999</w:t>
      </w:r>
      <w:r>
        <w:rPr/>
        <w:br/>
      </w:r>
      <w:r>
        <w:rPr>
          <w:rStyle w:val="Poznamka1"/>
        </w:rPr>
        <w:t>Čas uzavření výsledků 20.9. 2009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91"/>
        <w:gridCol w:w="953"/>
        <w:gridCol w:w="1480"/>
        <w:gridCol w:w="1451"/>
        <w:gridCol w:w="899"/>
        <w:gridCol w:w="480"/>
        <w:gridCol w:w="56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ík Marcel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ler Martin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310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>
          <w:rStyle w:val="Nadpis21"/>
        </w:rPr>
        <w:t>24. 100 OPZ žačky - ...1990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8"/>
        <w:gridCol w:w="955"/>
        <w:gridCol w:w="1484"/>
        <w:gridCol w:w="1455"/>
        <w:gridCol w:w="901"/>
        <w:gridCol w:w="481"/>
        <w:gridCol w:w="56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4. 100 OPZ žačky - 1991 - 1994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564"/>
        <w:gridCol w:w="977"/>
        <w:gridCol w:w="1048"/>
        <w:gridCol w:w="1029"/>
        <w:gridCol w:w="640"/>
        <w:gridCol w:w="633"/>
        <w:gridCol w:w="1770"/>
      </w:tblGrid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tínková Luci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ťková Luci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ttrová Kateř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vářová Ja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lexeeva Ecater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skáčková Klá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linovská Natáli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4. 100 OPZ žačky - 1995 - 1996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674"/>
        <w:gridCol w:w="1174"/>
        <w:gridCol w:w="1260"/>
        <w:gridCol w:w="1236"/>
        <w:gridCol w:w="767"/>
        <w:gridCol w:w="758"/>
        <w:gridCol w:w="55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á Mile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uprechtová Nikol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rlaková Šarlot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 Nicol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ialová Renát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lajsová Zuza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šparová Denis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éšková Běl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ganová Simo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rságová Petr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miruncic A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hoříková Kristýn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einfeldová Luci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ová Denis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rnerová Lucie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šíková Petra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4. 100 OPZ žačky - 1997 - 1998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566"/>
        <w:gridCol w:w="714"/>
        <w:gridCol w:w="1123"/>
        <w:gridCol w:w="1103"/>
        <w:gridCol w:w="685"/>
        <w:gridCol w:w="368"/>
        <w:gridCol w:w="1773"/>
      </w:tblGrid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ešová Karolí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lipová Michael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Barbor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rolí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cová Karolí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váříková Klár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botková Barbar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zděchová Terez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ová Veronik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orejtová Klár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omoláková Iv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chová Agát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berová Pavlí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onová Alexandr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nešová Kateři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ová Anet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tistová Karolí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ovotná Markét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ynáčová Daniel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ipchavská Adél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oučková Sabin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chová Veronik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279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nevažování závodu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rPr>
          <w:rStyle w:val="Nadpis21"/>
        </w:rPr>
        <w:t>24. 100 OPZ žačky - 1999</w:t>
      </w:r>
      <w:r>
        <w:rPr/>
        <w:br/>
      </w:r>
      <w:r>
        <w:rPr>
          <w:rStyle w:val="Poznamka1"/>
        </w:rPr>
        <w:t>Čas uzavření výsledků 20.9. 2009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75"/>
        <w:gridCol w:w="812"/>
        <w:gridCol w:w="1573"/>
        <w:gridCol w:w="1543"/>
        <w:gridCol w:w="954"/>
        <w:gridCol w:w="508"/>
        <w:gridCol w:w="55"/>
      </w:tblGrid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ocová Jit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uerová Pet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kaislová Marti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ěmcová Veroni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e Sousa Alexand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Bezmez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tilová Eliš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78" w:type="dxa"/>
            <w:gridSpan w:val="4"/>
            <w:tcBorders/>
            <w:vAlign w:val="center"/>
          </w:tcPr>
          <w:p>
            <w:pPr>
              <w:pStyle w:val="Bezmezer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mezer"/>
        <w:rPr/>
      </w:pPr>
      <w:r>
        <w:rPr/>
        <w:br/>
      </w:r>
      <w:r>
        <w:br w:type="page"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63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64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55pt;width:453.55pt;height:0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211"/>
      <w:gridCol w:w="2861"/>
    </w:tblGrid>
    <w:tr>
      <w:trPr/>
      <w:tc>
        <w:tcPr>
          <w:tcW w:w="6211" w:type="dxa"/>
          <w:tcBorders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sz w:val="24"/>
              <w:szCs w:val="24"/>
            </w:rPr>
          </w:pPr>
          <w:r>
            <w:rPr>
              <w:rStyle w:val="StrongEmphasis"/>
            </w:rPr>
            <w:t>Velká cena Chodska 2009</w:t>
          </w:r>
        </w:p>
      </w:tc>
      <w:tc>
        <w:tcPr>
          <w:tcW w:w="2861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sz w:val="24"/>
              <w:szCs w:val="24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header">
    <w:name w:val="ta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abline">
    <w:name w:val="tab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0:19:00Z</dcterms:created>
  <dc:creator>phribi</dc:creator>
  <dc:description/>
  <dc:language>en-US</dc:language>
  <cp:lastModifiedBy>phribi</cp:lastModifiedBy>
  <dcterms:modified xsi:type="dcterms:W3CDTF">2009-09-20T10:20:00Z</dcterms:modified>
  <cp:revision>1</cp:revision>
  <dc:subject/>
  <dc:title/>
</cp:coreProperties>
</file>