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Plavecký klub Roudnice n.L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 w:val="96"/>
        </w:rPr>
      </w:pPr>
      <w:r>
        <w:rPr>
          <w:sz w:val="96"/>
        </w:rPr>
        <w:t>Výsledk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Memoriál Jaromíra Boubelíka</w:t>
      </w:r>
    </w:p>
    <w:p>
      <w:pPr>
        <w:pStyle w:val="Normal"/>
        <w:jc w:val="center"/>
        <w:rPr/>
      </w:pPr>
      <w:r>
        <w:rPr>
          <w:sz w:val="32"/>
        </w:rPr>
        <w:t>28. roční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14.-15.11.2009</w:t>
      </w:r>
    </w:p>
    <w:p>
      <w:pPr>
        <w:pStyle w:val="Normal"/>
        <w:rPr/>
      </w:pPr>
      <w:r>
        <w:rPr/>
        <w:t>Roudnice n.L.</w:t>
      </w:r>
    </w:p>
    <w:p>
      <w:pPr>
        <w:pStyle w:val="Normal"/>
        <w:rPr/>
      </w:pPr>
      <w:r>
        <w:rPr/>
        <w:t>Bazén: obrátky hladké, 6 drah 25m</w:t>
      </w:r>
    </w:p>
    <w:p>
      <w:pPr>
        <w:pStyle w:val="Normal"/>
        <w:rPr/>
      </w:pPr>
      <w:r>
        <w:rPr/>
        <w:t>Teplota vody: 26°C</w:t>
      </w:r>
    </w:p>
    <w:p>
      <w:pPr>
        <w:pStyle w:val="Normal"/>
        <w:rPr/>
      </w:pPr>
      <w:r>
        <w:rPr/>
        <w:t>Hlavní rozhodčí: Petr Thiel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          </w:t>
      </w:r>
    </w:p>
    <w:tbl>
      <w:tblPr>
        <w:tblW w:w="1095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440"/>
        <w:gridCol w:w="1440"/>
        <w:gridCol w:w="1080"/>
        <w:gridCol w:w="2720"/>
        <w:gridCol w:w="1060"/>
        <w:gridCol w:w="1855"/>
        <w:gridCol w:w="146"/>
        <w:gridCol w:w="17"/>
      </w:tblGrid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bor rozhodčích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luby:</w:t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rchní rozhodčí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hiel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r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M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rtér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kášk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vl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J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mocný startér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n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indřich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rchní cílový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avc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C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íl vlevo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P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Ú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íl vpravo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ák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šk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ár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ST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rchní časoměřič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šně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PK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áhy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šněrov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hal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sel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ren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ustová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ym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ach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onik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Čá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d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onik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M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ebk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árk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Č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áhradní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ležalov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šně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Ža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CH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brátky :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be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káš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P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ebk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lanka 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V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K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šněr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bora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K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ylový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čkov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uzana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asomíra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esá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vel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čítač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av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tišek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plomy 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av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tišek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Volný způsob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LABOLOVÁ Kateřina                  92 MoP    1:02,56   2:08,93   732  06/2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VAČKOVÁ Žofie                      91 USK    1:03,16   2:10,31   709  06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JUŘIČKOVÁ Magdaléna                 93 USK    1:03,74   2:11,39   692  06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TUNKOVÁ Kateřina                    92 PLČB   1:03,84   2:12,85   669  06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NOVÁKOVÁ Kateřina                   92 SOPKo  1:03,54   2:14,46   645  06/1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AUEROVÁ Petra                      90 Boh    1:07,55   2:19,51   577  05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VANDELÍKOVÁ Simona                 92 Boh    1:03,98   2:19,56   668  05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ŠVÉDOVÁ Ivana                       94 KLSTe  1:07,06   2:19,56   576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OMAHAČOVÁ Lucie                    93 SlPl   1:08,20   2:23,56   529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BAŤKOVÁ Lucie                       94 SlPl   1:09,25   2:24,10   523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UCHÁ Helena                        93 ChpL   1:11,02   2:28,12   481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FRANKOVÁ Martina                    93 NePK     32,67   2:28,15   481  03/5    </w:t>
      </w:r>
    </w:p>
    <w:p>
      <w:pPr>
        <w:pStyle w:val="Prosttext"/>
        <w:rPr/>
      </w:pPr>
      <w:r>
        <w:rPr>
          <w:rFonts w:eastAsia="MS Mincho;ＭＳ 明朝"/>
        </w:rPr>
        <w:t xml:space="preserve">13. MAREŠOVÁ Jana                       94 SKS    1:11,27   2:29,12   471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PROCHÁZKOVÁ Nikola                  93 SnVa     33,51   2:30,34   460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SKUHROVÁ Tereza                     94 Boh    1:12,96   2:30,79   455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LAVCOVÁ Linda                      93 KaKr   1:14,71   2:35,52   415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MIČKOVÁ Veronika                    94 SlPl     35,87   2:40,70   37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PITTROVÁ Kateřina                   94 SlPl   1:18,14   2:42,77   361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KEJZLAROVÁ Anna                     92 Boh    1:33,03   2:50,00   316  01/1    </w:t>
      </w:r>
    </w:p>
    <w:p>
      <w:pPr>
        <w:pStyle w:val="Prosttext"/>
        <w:rPr/>
      </w:pPr>
      <w:r>
        <w:rPr>
          <w:rFonts w:eastAsia="MS Mincho;ＭＳ 明朝"/>
        </w:rPr>
        <w:t xml:space="preserve">20. MALINOVSKÁ Natálie                  93 PKML   1:20,84   2:57,21   278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Volný způsob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PIČKOVÁ Karolína                   96 SnVa   1:03,98   2:12,91   668  05/1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ROCHÁZKOVÁ Michaela                95 USK    1:03,55   2:14,46   645  06/6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OŠKOVÁ Kateřina                    95 MoP    1:05,59   2:15,79   626  05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ILINGEROVÁ Bára                    96 LoBe   1:07,97   2:20,03   570  04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IMKOVÁ Veronika                    96 KLSTe  1:07,83   2:22,59   540  04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OHRYZKOVÁ Julie                    95 MoP      33,14   2:25,85   504  03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HOLANOVÁ Kristýna                   96 LoBe   1:09,95   2:26,02   502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ZÁHOŘÍKOVÁ Kristýna                 96 SlPl     33,12   2:26,43   498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NOVÁ Nicole                         95 SlPl   1:11,74   2:27,47   487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ALOUŠKOVÁ Martina                  96 KLSTe    33,83   2:27,79   484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AŠPAROVÁ Denisa                    96 SlPl   1:10,76   2:28,50   477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TRÉŠKOVÁ Běla                       96 PKML   1:10,90   2:29,06   472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TOLKOVÁ Barbora                    96 SlPl   1:18,70   2:41,55   369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HAVRÁNKOVÁ Anička                   95 BiJa   1:17,45   2:43,80   354  01/3    </w:t>
      </w:r>
    </w:p>
    <w:p>
      <w:pPr>
        <w:pStyle w:val="Prosttext"/>
        <w:rPr/>
      </w:pPr>
      <w:r>
        <w:rPr>
          <w:rFonts w:eastAsia="MS Mincho;ＭＳ 明朝"/>
        </w:rPr>
        <w:t xml:space="preserve">15. BARTOŠOVÁ Adéla                     96 SnKV   1:19,05   2:48,29   326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Volný způsob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FIEDLER Ondřej                      87 MoP      56,09   1:55,37   735  09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ÍCHA Petr                          90 MoP      57,09   1:56,42   715  09/5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ÍCHA Pavel                         90 MoP      56,63   1:56,63   711  09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RAJNÍK Richard                     94 KLSTe    58,50   2:00,20   649  08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YSKOČIL Tomáš                      92 MoP      58,03   2:00,52   643  09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RBOHLAV David                      93 USK      58,46   2:01,13   633  08/5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AVŘÍK Adam                         92 SOPKo    57,83   2:01,37   630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ALÍČEK Tomáš                       91 SlPl     58,62   2:01,42   629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ŽABKA Michael                       92 MoP      59,08   2:03,17   602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MELOUN Jakub                        84 SlPl     58,83   2:03,32   599  09/2    </w:t>
      </w:r>
    </w:p>
    <w:p>
      <w:pPr>
        <w:pStyle w:val="Prosttext"/>
        <w:rPr/>
      </w:pPr>
      <w:r>
        <w:rPr>
          <w:rFonts w:eastAsia="MS Mincho;ＭＳ 明朝"/>
        </w:rPr>
        <w:t xml:space="preserve">11. PROCHÁZKA Martin                    94 SlPl   1:01,18   2:04,54   582  07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LEČKA Jan                          92 ChÚ    1:01,91   2:05,12   573  07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VOJTOVIČ Jakub                      93 USK      59,85   2:06,40   556  07/6    </w:t>
      </w:r>
    </w:p>
    <w:p>
      <w:pPr>
        <w:pStyle w:val="Prosttext"/>
        <w:rPr/>
      </w:pPr>
      <w:r>
        <w:rPr>
          <w:rFonts w:eastAsia="MS Mincho;ＭＳ 明朝"/>
        </w:rPr>
        <w:t xml:space="preserve">14. ŠTĚPÁNEK Patrik                     92 SKS    1:02,58   2:08,66   526  07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AMBROŽ Šimon                        94 SlPl   1:02,04   2:09,71   513  08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MANĚNA Jan                          94 SlPl   1:04,40   2:09,86   511  05/3    </w:t>
      </w:r>
    </w:p>
    <w:p>
      <w:pPr>
        <w:pStyle w:val="Prosttext"/>
        <w:rPr/>
      </w:pPr>
      <w:r>
        <w:rPr>
          <w:rFonts w:eastAsia="MS Mincho;ＭＳ 明朝"/>
        </w:rPr>
        <w:t xml:space="preserve">17. ŘENČ Tomáš                          90 SKS    1:01,56   2:10,04   509  06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KOSHELYEV Oleg                      93 USK    1:01,55   2:10,25   506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KRENÍK Jan                          91 ChÚ    1:02,39   2:11,41   493  04/3    </w:t>
      </w:r>
    </w:p>
    <w:p>
      <w:pPr>
        <w:pStyle w:val="Prosttext"/>
        <w:rPr/>
      </w:pPr>
      <w:r>
        <w:rPr>
          <w:rFonts w:eastAsia="MS Mincho;ＭＳ 明朝"/>
        </w:rPr>
        <w:t xml:space="preserve">20. KUČERA Jan                          93 USK    1:01,81   2:11,57   491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MORAVEC Šimon                       94 USK    1:03,25   2:12,81   477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ŠPIČKA Martin                       93 SnVa   1:04,30   2:13,39   470  05/5    </w:t>
      </w:r>
    </w:p>
    <w:p>
      <w:pPr>
        <w:pStyle w:val="Prosttext"/>
        <w:rPr/>
      </w:pPr>
      <w:r>
        <w:rPr>
          <w:rFonts w:eastAsia="MS Mincho;ＭＳ 明朝"/>
        </w:rPr>
        <w:t xml:space="preserve">23. HABEL Jiří                          94 USK    1:07,20   2:18,30   420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VELEK Ladislav                      89 SlPl   1:01,38   2:18,45   419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URBAN Otakar                        74 NePK   1:05,34   2:19,48   409  04/2    </w:t>
      </w:r>
    </w:p>
    <w:p>
      <w:pPr>
        <w:pStyle w:val="Prosttext"/>
        <w:rPr/>
      </w:pPr>
      <w:r>
        <w:rPr>
          <w:rFonts w:eastAsia="MS Mincho;ＭＳ 明朝"/>
        </w:rPr>
        <w:t xml:space="preserve">26. DAŘÍLEK Daniel                      91 SnKV   1:05,37   2:21,22   394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HALTUF Daniel                       94 SlPl   1:08,18   2:23,55   37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KOŠŤÁL Michal                       93 KLSTe  1:07,57   2:24,20   369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HEINRICH Filip                      93 SnKV   1:10,66   2:29,72   328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HORÁK Petr                          87 NePK   1:12,30   2:34,11   300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Volný způsob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URBAN David                         95 SKŽat    58,34   2:02,08   618  09/1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UMRT Ondřej                       95 SlCho    59,85   2:03,17   602  08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MYTRIYEV Roman                     95 USK    1:01,80   2:07,67   539  07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LANINA Roman                       96 KLSTe  1:02,14   2:08,22   532  04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ICKA Jan                           95 USK    1:04,13   2:08,37   530  04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TAJČMAN Petr                        95 BiJa   1:01,66   2:10,15   508  06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URIAN Jakub                        95 PKČá   1:01,16   2:10,17   507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ČERVENKA Lukáš                      95 LoBe   1:02,95   2:13,52   469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OUKUP Miroslav                     95 ChpL   1:05,52   2:14,28   461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IMEK Michal                        96 KLSTe  1:04,15   2:14,70   456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VOBODA Josef                       95 KLSTe  1:04,43   2:15,26   451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OHOUT Petr                         96 LoBe   1:04,22   2:15,46   448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VOBODA Jakub                       95 SOPKo  1:04,43   2:15,55   448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DIETRICH Jakub                      96 ChpL   1:06,67   2:23,55   374  03/1    </w:t>
      </w:r>
    </w:p>
    <w:p>
      <w:pPr>
        <w:pStyle w:val="Prosttext"/>
        <w:rPr/>
      </w:pPr>
      <w:r>
        <w:rPr>
          <w:rFonts w:eastAsia="MS Mincho;ＭＳ 明朝"/>
        </w:rPr>
        <w:t xml:space="preserve">15. VANÍK Tomáš                         95 SlPl   1:07,13   2:26,58   351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LOCICA Matyáš                      96 USK    1:12,25   2:29,68   328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HLÍZA Václav                        96 ChÚ    1:12,95   2:29,83   327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ŠVARC Matěj                         96 USK    1:11,79   2:29,89   327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MAREŠ Jakub                         96 KLSTe  1:14,32   2:32,67   309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HULÍNSKÝ Petr                       96 USK    1:27,56   2:57,74   190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IKHARTOVÁ Helena                   92 MoP    1:11,12   862  07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AŇKOVÁ Martina                     91 ChÚ    1:12,09   830  07/5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UMRTOVÁ Simona                    91 SlCho  1:12,22   826  06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LÁŘOVÁ Kristýna                   92 MoP    1:12,69   810  07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RTÍNKOVÁ Tereza                   92 Boh    1:16,32   702  07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UKÁŠKOVÁ Kristýna                  93 ČACR   1:19,14   631  07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LAUDOVÁ Petra                       94 SlPl   1:21,33   582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UŘÍKOVÁ Petra                      91 BiJa   1:22,13   566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JANOUŠKOVÁ Jana                     93 BiJa   1:23,30   543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MARTÍNKOVÁ Lucie                    91 SlPl   1:23,74   535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CÍSAŘOVÁ Kristýna                   93 SlPl   1:24,50   521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JUŘIČKOVÁ Magdaléna                 93 USK    1:25,67   500  07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KOVÁŘOVÁ Jana                       94 SlPl   1:25,97   495  05/6    </w:t>
      </w:r>
    </w:p>
    <w:p>
      <w:pPr>
        <w:pStyle w:val="Prosttext"/>
        <w:rPr/>
      </w:pPr>
      <w:r>
        <w:rPr>
          <w:rFonts w:eastAsia="MS Mincho;ＭＳ 明朝"/>
        </w:rPr>
        <w:t xml:space="preserve">14. CHLÁDOVÁ Klára                      87 SOPKo  1:26,19   492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TOPKOVÁ Tereza                      93 ChÚ    1:27,41   472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BENEŠOVÁ Lucie                      93 KaKr   1:28,00   463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FUXOVÁ Eliška                       94 PKČá   1:28,53   455  03/2    </w:t>
      </w:r>
    </w:p>
    <w:p>
      <w:pPr>
        <w:pStyle w:val="Prosttext"/>
        <w:rPr/>
      </w:pPr>
      <w:r>
        <w:rPr>
          <w:rFonts w:eastAsia="MS Mincho;ＭＳ 明朝"/>
        </w:rPr>
        <w:t xml:space="preserve">18. PROCHÁZKOVÁ Nikola                  93 SnVa   1:28,85   450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KOHNOVÁ Kateřina                    83 USK    1:28,92   449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ŠALANSKÁ Linda                      94 BaMo   1:29,12   446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ŠVEJCAROVÁ Kateřina                 94 ChÚ    1:30,14   431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NAJNAROVÁ Tereza                    94 ChÚ    1:31,40   414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PLAVCOVÁ Linda                      93 KaKr   1:33,26   391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VRZALOVÁ Veronika                   94 ChÚ    1:34,50   376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BUSTOVÁ Anna                        71 USK    1:36,54   354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LEHKÁ Kateřina                      94 NePK   1:36,81   351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KOMMOVÁ Michaela                    94 PKČá   1:39,98   320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AHRADNÍKOVÁ Lenka                  94 USK 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ČERVENKOVÁ Nikola                   95 LoBe   1:19,41   625  06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TUŠČÍNOVÁ Barbora                 95 SlCho  1:23,00   549  06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OHRYZKOVÁ Julie                    95 MoP    1:23,84   533  05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ANZETOVÁ Jana                      95 SnKV   1:24,83   515  05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NOVOTNÁ Michaela                    95 KaKr   1:25,01   512  04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ÍREROVÁ Karina                     96 LoBe   1:26,33   489  03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NORKOVÁ Šárka                       96 ChÚ    1:28,05   462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OTOČKOVÁ Zuzana                    95 ChpL   1:29,64   438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GAJDOŠÍKOVÁ Barbora                 95 USK    1:34,73   374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ZAMRAZILOVÁ Marie                   95 USK    1:36,56   353  02/2    </w:t>
      </w:r>
    </w:p>
    <w:p>
      <w:pPr>
        <w:pStyle w:val="Prosttext"/>
        <w:rPr/>
      </w:pPr>
      <w:r>
        <w:rPr>
          <w:rFonts w:eastAsia="MS Mincho;ＭＳ 明朝"/>
        </w:rPr>
        <w:t xml:space="preserve">11. BARTOŠOVÁ Adéla                     96 SnKV   1:36,81   351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FRYČOVÁ Nicolle                     95 USK    1:38,87   330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JERIOVÁ Anna                        96 PKČá   1:57,91   200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VAISOCHER Daniel                    83 USK    1:05,38   747  07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ISKAČ Ondřej                       92 Olymp  1:09,33   625  07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ÍT Ondřej                          91 SOPKo  1:09,51   620  07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ÁRA Jan                            87 SKS    1:09,76   613  06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TROUSIL Ondřej                      93 SlCho  1:10,91   583  07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VEJDA Pavel                        91 PLČB   1:11,52   568  07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NAMYSLOV Jiří                       92 ChÚ    1:11,91   559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ČERNÝ Radek                         84 NePK   1:12,10   554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OLIC Michal                        91 ChÚ    1:12,31   549  07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BERAN Petr                          85 MoP    1:12,89   536  06/3    </w:t>
      </w:r>
    </w:p>
    <w:p>
      <w:pPr>
        <w:pStyle w:val="Prosttext"/>
        <w:rPr/>
      </w:pPr>
      <w:r>
        <w:rPr>
          <w:rFonts w:eastAsia="MS Mincho;ＭＳ 明朝"/>
        </w:rPr>
        <w:t xml:space="preserve">11. KLEČKA Jan                          92 ChÚ    1:13,29   527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VILD Josef                          91 LoBe   1:14,88   494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HVĚZDA Jan                          92 ChÚ    1:15,35   484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BERÁNEK Miloslav                    72 ČACR   1:15,57   480  05/1    </w:t>
      </w:r>
    </w:p>
    <w:p>
      <w:pPr>
        <w:pStyle w:val="Prosttext"/>
        <w:rPr/>
      </w:pPr>
      <w:r>
        <w:rPr>
          <w:rFonts w:eastAsia="MS Mincho;ＭＳ 明朝"/>
        </w:rPr>
        <w:t xml:space="preserve">15. DRBOHLAV David                      93 USK    1:15,95   473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KUČERA Tomáš                        94 LoBe   1:16,20   468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LUKÁŠEK Petr                        64 ČACR   1:16,40   464  04/3    </w:t>
      </w:r>
    </w:p>
    <w:p>
      <w:pPr>
        <w:pStyle w:val="Prosttext"/>
        <w:rPr/>
      </w:pPr>
      <w:r>
        <w:rPr>
          <w:rFonts w:eastAsia="MS Mincho;ＭＳ 明朝"/>
        </w:rPr>
        <w:t xml:space="preserve">18. MORAVEC Šimon                       94 USK    1:16,52   462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TICHÝ Antonín                       94 MoP    1:16,74   458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URBAN Jan                           94 USK    1:16,95   45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BOHÁČEK Lukáš                       93 KaKr   1:19,10   417  03/4    </w:t>
      </w:r>
    </w:p>
    <w:p>
      <w:pPr>
        <w:pStyle w:val="Prosttext"/>
        <w:rPr/>
      </w:pPr>
      <w:r>
        <w:rPr>
          <w:rFonts w:eastAsia="MS Mincho;ＭＳ 明朝"/>
        </w:rPr>
        <w:t xml:space="preserve">22. SPÁLENSKÝ Robert                    94 USK    1:19,34   413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DUBEN Matěj                         93 PKČá   1:20,60   393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ŘEHOUNEK Ondřej                     93 KaKr   1:21,96   374  03/6    </w:t>
      </w:r>
    </w:p>
    <w:p>
      <w:pPr>
        <w:pStyle w:val="Prosttext"/>
        <w:rPr/>
      </w:pPr>
      <w:r>
        <w:rPr>
          <w:rFonts w:eastAsia="MS Mincho;ＭＳ 明朝"/>
        </w:rPr>
        <w:t xml:space="preserve">25. ULČ Pavel                           94 SlPl   1:22,33   36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ŠAROCH Michal                       93 KaKr   1:22,60   36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NOVÁK Pavel                         92 BiJa   1:22,82   362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HABEL Jiří                          94 USK    1:27,24   308  02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RADIL Jan                          94 USK 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MURIČI Jakub                        95 SlPl   1:17,48   444  05/2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ČERVENKA Lukáš                      95 LoBe   1:19,63   408  04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ZYKÁN Albert                        96 ČACR   1:21,32   383  03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OKORNÝ Petr                        95 PKČá   1:23,84   348  02/1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ROŽ Patrik                         96 ChÚ    1:24,06   346  02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ROKOP Tomáš                        96 BiJa   1:25,96   322  04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ORANDA Petr                        95 SnKV   1:26,23   319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HRUBAN Damián                       95 PKČá   1:27,78   302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JANÁSEK Daniel                      96 BaMo   1:27,80   302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NOVOTNÝ Karel                       95 KaKr   1:32,37   258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DUDEK Vavřinec                      95 USK    1:36,82   222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 50 Znak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IBLOVÁ Kateřina                     94 SKŽat    31,33   750  04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VANDELÍKOVÁ Simona                 92 Boh      31,48   740  04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OPECKÁ Tereza                      91 MoP      32,40   681  04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VÉDOVÁ Ivana                       94 KLSTe    32,93   650  04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LEDNÍKOVÁ Marie                   88 LoBe     34,93   548  03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FRANKOVÁ Martina                    93 NePK     37,22   457  03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IČKOVÁ Veronika                    94 SlPl     37,53   447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JANOUŠKOVÁ Jana                     93 BiJa     38,08   429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HUŠKOVÁ Anička                      92 BiJa     38,31   421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ITTROVÁ Kateřina                   94 SlPl     38,74   408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UKLOVÁ Anna                        92 USK      38,84   405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 50 Znak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IKHARTOVÁ Monika                   95 MoP      33,81   602  03/5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HOLANOVÁ Kristýna                   96 LoBe     34,35   575  03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IMKOVÁ Veronika                    96 KLSTe    34,55   566  04/6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RUPRECHTOVÁ Nikola                  95 SlPl     35,06   542  04/1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ACHULKOVÁ Štěpánka                 96 BaMo     35,84   509  02/4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OŘKOVÁ Petra                       95 SnKV     36,51   483  02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TRÉŠKOVÁ Běla                       96 PKML     36,60   480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TOLKOVÁ Barbora                    96 SlPl     38,79   407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ILINGEROVÁ Bára                    96 LoBe     38,96   402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HAVRÁNKOVÁ Anička                   95 BiJa     44,04   286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JERIOVÁ Anna                        96 PKČá     49,97   203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 50 Znak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TEHLÍK Jakub                       92 ChÚ      27,41   748  06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ELEK Jan                           91 SlPl     28,68   654  06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RATOCHVÍL Adam                     91 USK      29,11   626  06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CAGAŇ Štěpán                        88 Boh      29,59   597  05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AVŘÍK Adam                         92 SOPKo    29,71   589  06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UŤANSKÝ Štěpán                     83 USK      29,91   578  04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ADAM Sebastian                      94 MoP      30,34   554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TĚPÁNEK Martin                     83 USK      30,66   537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METANA Ondřej                      88 Boh      30,81   530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PIČKA Martin                       93 SnVa     30,99   521  04/3    </w:t>
      </w:r>
    </w:p>
    <w:p>
      <w:pPr>
        <w:pStyle w:val="Prosttext"/>
        <w:rPr/>
      </w:pPr>
      <w:r>
        <w:rPr>
          <w:rFonts w:eastAsia="MS Mincho;ＭＳ 明朝"/>
        </w:rPr>
        <w:t xml:space="preserve">11. PROCHÁZKA Martin                    94 SlPl     31,04   518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RYDLO Adam                          92 BiJa     31,24   508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KŮS Martin                          94 SlPl     31,73   486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HALTUF Daniel                       94 SlPl     31,77   484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KOPECKÝ Ondřej                      94 MoP      31,80   483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ŠTĚPÁNEK Patrik                     92 SKS      31,82   482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HABEL Lukáš                         91 PKR      32,01   473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MANĚNA Jan                          94 SlPl     32,08   470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TOMEK Zdeněk                        94 BiJa     33,15   427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ULČ Marek                           94 SlPl     33,31   421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HORÁK Petr                          87 NePK     33,53   413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FRANEK Ondřej                       91 NePK     33,85   402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KUČERA Michal                       87 USK      34,70   374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 50 Znak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MYTRIYEV Roman                     95 USK      30,33   555  06/6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URIAN Jakub                        95 PKČá     30,66   537  04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IMEK Michal                        96 KLSTe    32,01   473  03/1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OUKUP Miroslav                     95 ChpL     32,90   437  02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LANINA Roman                       96 KLSTe    33,00   433  01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ANGMAJER Jan                       95 NePK     33,53   413  02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ANÍK Tomáš                         95 SlPl     33,66   409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LOCICA Matyáš                      96 USK      35,26   357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MAREŠ Jakub                         96 KLSTe    37,84   291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)    50 Volný způsob Ženy 60 -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IKHARTOVÁ Helena                   92 MoP      27,73   732  10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PIČKOVÁ Karolína                   96 SnVa     28,00   712  06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TUNKOVÁ Kateřina                    92 PLČB     28,22   695  07/3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IBLOVÁ Kateřina                     94 SKŽat    28,30   689  09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DLABOLOVÁ Kateřina                  92 MoP      28,31   689  08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IKHARTOVÁ Monika                   95 MoP      28,41   682  10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DAŇKOVÁ Martina                     91 ChÚ      28,56   671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LAUDOVÁ Petra                       94 SlPl     28,82   653  09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LUKÁŠKOVÁ Kristýna                  93 ČACR     28,94   645  03/3    </w:t>
      </w:r>
    </w:p>
    <w:p>
      <w:pPr>
        <w:pStyle w:val="Prosttext"/>
        <w:rPr/>
      </w:pPr>
      <w:r>
        <w:rPr>
          <w:rFonts w:eastAsia="MS Mincho;ＭＳ 明朝"/>
        </w:rPr>
        <w:t xml:space="preserve">10. POLEDNÍKOVÁ Marie                   88 LoBe     29,30   622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BOŠKOVÁ Kateřina                    95 MoP      29,46   612  08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OLÁŘOVÁ Kristýna                   92 MoP      29,48   611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VÉDOVÁ Ivana                       94 KLSTe    29,62   602  02/3    </w:t>
      </w:r>
    </w:p>
    <w:p>
      <w:pPr>
        <w:pStyle w:val="Prosttext"/>
        <w:rPr/>
      </w:pPr>
      <w:r>
        <w:rPr>
          <w:rFonts w:eastAsia="MS Mincho;ＭＳ 明朝"/>
        </w:rPr>
        <w:t xml:space="preserve">14. ZÁHOŘÍKOVÁ Kristýna                 96 SlPl     29,71   597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NOVÁKOVÁ Kateřina                   92 SOPKo    29,75   595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ŠEBKOVÁ ŠÁRKA                       90 PKR      29,78   593  01/4    </w:t>
      </w:r>
    </w:p>
    <w:p>
      <w:pPr>
        <w:pStyle w:val="Prosttext"/>
        <w:rPr/>
      </w:pPr>
      <w:r>
        <w:rPr>
          <w:rFonts w:eastAsia="MS Mincho;ＭＳ 明朝"/>
        </w:rPr>
        <w:t xml:space="preserve">17. CÍSAŘOVÁ Kristýna                   93 SlPl     30,05   577  07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POMAHAČOVÁ Lucie                    93 SlPl     30,13   573  06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KAŠPAROVÁ Denisa                    96 SlPl     30,19   569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TRÉŠKOVÁ Běla                       96 PKML     30,20   569  08/2    </w:t>
      </w:r>
    </w:p>
    <w:p>
      <w:pPr>
        <w:pStyle w:val="Prosttext"/>
        <w:rPr/>
      </w:pPr>
      <w:r>
        <w:rPr>
          <w:rFonts w:eastAsia="MS Mincho;ＭＳ 明朝"/>
        </w:rPr>
        <w:t xml:space="preserve">21. BAŤKOVÁ Lucie                       94 SlPl     30,66   544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PASTORKOVÁ Tereza                   84 Boh      30,80   537  08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KUŘÍKOVÁ Petra                      91 BiJa     30,94   530  05/5    </w:t>
      </w:r>
    </w:p>
    <w:p>
      <w:pPr>
        <w:pStyle w:val="Prosttext"/>
        <w:rPr/>
      </w:pPr>
      <w:r>
        <w:rPr>
          <w:rFonts w:eastAsia="MS Mincho;ＭＳ 明朝"/>
        </w:rPr>
        <w:t xml:space="preserve">24. RUPRECHTOVÁ Nikola                  95 SlPl     30,98   528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FRANKOVÁ Martina                    93 NePK     31,01   526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HOLANOVÁ Kristýna                   96 LoBe     31,02   526  10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VOTOČKOVÁ Zuzana                    95 ChpL     31,05   524  05/4    </w:t>
      </w:r>
    </w:p>
    <w:p>
      <w:pPr>
        <w:pStyle w:val="Prosttext"/>
        <w:rPr/>
      </w:pPr>
      <w:r>
        <w:rPr>
          <w:rFonts w:eastAsia="MS Mincho;ＭＳ 明朝"/>
        </w:rPr>
        <w:t xml:space="preserve">28. TOPKOVÁ Tereza                      93 ChÚ      31,07   526  10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BOŘKOVÁ Petra                       95 SnKV     31,11   521  07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MARTÍNKOVÁ Lucie                    91 SlPl     31,17   533  01/1    </w:t>
      </w:r>
    </w:p>
    <w:p>
      <w:pPr>
        <w:pStyle w:val="Prosttext"/>
        <w:rPr/>
      </w:pPr>
      <w:r>
        <w:rPr>
          <w:rFonts w:eastAsia="MS Mincho;ＭＳ 明朝"/>
        </w:rPr>
        <w:t xml:space="preserve">31. ŠALANSKÁ Linda                      94 BaMo     31,20   517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ČERVENKOVÁ Nikola                   95 LoBe     31,22   516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MAREŠOVÁ Jana                       94 SKS      31,30   512  09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VESELÁ Hana                         88 Boh      31,39   517  08/1    </w:t>
      </w:r>
    </w:p>
    <w:p>
      <w:pPr>
        <w:pStyle w:val="Prosttext"/>
        <w:rPr/>
      </w:pPr>
      <w:r>
        <w:rPr>
          <w:rFonts w:eastAsia="MS Mincho;ＭＳ 明朝"/>
        </w:rPr>
        <w:t xml:space="preserve">35. BANZETOVÁ Jana                      95 SnKV     31,47   504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ŠTĚPÁNKOVÁ Erika                    94 SKS      31,65   495  10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7. NOVÁ Nicole                         95 SlPl     31,67   494  03/1    </w:t>
      </w:r>
    </w:p>
    <w:p>
      <w:pPr>
        <w:pStyle w:val="Prosttext"/>
        <w:rPr/>
      </w:pPr>
      <w:r>
        <w:rPr>
          <w:rFonts w:eastAsia="MS Mincho;ＭＳ 明朝"/>
        </w:rPr>
        <w:t xml:space="preserve">38. KEJZLAROVÁ Anna                     92 Boh      31,74   533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9. KILINGEROVÁ Bára                    96 LoBe     31,83   487  07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0. ŠVEJCAROVÁ Kateřina                 94 ChÚ      31,84   487  06/2    </w:t>
      </w:r>
    </w:p>
    <w:p>
      <w:pPr>
        <w:pStyle w:val="Prosttext"/>
        <w:rPr/>
      </w:pPr>
      <w:r>
        <w:rPr>
          <w:rFonts w:eastAsia="MS Mincho;ＭＳ 明朝"/>
        </w:rPr>
        <w:t xml:space="preserve">41. VOHRYZKOVÁ Julie                    95 MoP      31,88   485  09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2. PLAVCOVÁ Linda                      93 KaKr     31,89   484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3. CHLÁDOVÁ Klára                      87 SOPKo    32,02   479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4. ŠTOLKOVÁ Barbora                    96 SlPl     32,13   474  07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5. VRZALOVÁ Veronika                   94 ChÚ      32,15   473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6. JANOUŠKOVÁ Jana                     93 BiJa     32,22   470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7. NAJNAROVÁ Tereza                    94 ChÚ      32,46   460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8. NOVOTNÁ Michaela                    95 KaKr     32,56   456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9. BUSTOVÁ Anna                        71 USK      32,63   49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0. NORKOVÁ Šárka                       96 ChÚ      32,70   450  09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1. BARTOŠOVÁ Adéla                     96 SnKV     32,78   447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2. ŠÍREROVÁ Karina                     96 LoBe     32,89   442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3. HUŠKOVÁ Anička                      92 BiJa     32,94   440  09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4. LEHKÁ Kateřina                      94 NePK     32,97   43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5. KOHNOVÁ Kateřina                    83 USK      33,02   437  05/6    </w:t>
      </w:r>
    </w:p>
    <w:p>
      <w:pPr>
        <w:pStyle w:val="Prosttext"/>
        <w:rPr/>
      </w:pPr>
      <w:r>
        <w:rPr>
          <w:rFonts w:eastAsia="MS Mincho;ＭＳ 明朝"/>
        </w:rPr>
        <w:t xml:space="preserve">56. MALINOVSKÁ Natálie                  93 PKML     33,03   437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7. SUCHÁ Helena                        93 ChpL     33,21   430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8. FRYČOVÁ Nicolle                     95 USK      33,27   428  02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ENEŠOVÁ Lucie                      93 KaKr  Nenastoupil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AHRADNÍKOVÁ Lenka                  94 USK   Nedokončil(a) závod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   50 Volný způsob Muži 60 -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VYSKOČIL Tomáš                      92 MoP      24,81   675  13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LÍČEK Tomáš                       91 SlPl     25,12   650  10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FIEDLER Ondřej                      87 MoP      25,16   647  14/3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ELEK Ladislav                      89 SlPl     25,25   640  11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TEJSKAL Lukáš                      92 ChpL     25,27   639  05/3  0.8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ÁRA Jan                            87 SKS      25,27   639  09/3  0.8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ÍCHA Petr                          90 MoP      25,27   639  07/3  0.8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LOUN Jakub                        84 SlPl     25,27   639  15/3  0.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URBAN David                         95 SKŽat    25,32   635  08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AISOCHER Daniel                    83 USK      25,36   632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AVŘÍK Adam                         92 SOPKo    25,49   622  15/4    </w:t>
      </w:r>
    </w:p>
    <w:p>
      <w:pPr>
        <w:pStyle w:val="Prosttext"/>
        <w:rPr/>
      </w:pPr>
      <w:r>
        <w:rPr>
          <w:rFonts w:eastAsia="MS Mincho;ＭＳ 明朝"/>
        </w:rPr>
        <w:t xml:space="preserve">12. ŽABKA Michael                       92 MoP      25,70   607  1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MIHULA Jiří                         79 KaKr     25,82   599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DEMESSINOV Ilyas                    91 SKS      25,86   596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POLIC Michal                        91 ChÚ      25,93   591  05/4    </w:t>
      </w:r>
    </w:p>
    <w:p>
      <w:pPr>
        <w:pStyle w:val="Prosttext"/>
        <w:rPr/>
      </w:pPr>
      <w:r>
        <w:rPr>
          <w:rFonts w:eastAsia="MS Mincho;ＭＳ 明朝"/>
        </w:rPr>
        <w:t xml:space="preserve">16. NOVÁK Jan                           89 Boh      26,05   583  06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LUŤANSKÝ Štěpán                     83 USK      26,05   583  08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BRTNÍK Tomáš                        89 KaKr     26,06   582  15/2    </w:t>
      </w:r>
    </w:p>
    <w:p>
      <w:pPr>
        <w:pStyle w:val="Prosttext"/>
        <w:rPr/>
      </w:pPr>
      <w:r>
        <w:rPr>
          <w:rFonts w:eastAsia="MS Mincho;ＭＳ 明朝"/>
        </w:rPr>
        <w:t xml:space="preserve">19. KLEČKA Jan                          92 ChÚ      26,08   581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ŠVEJDA Pavel                        91 PLČB     26,09   580  1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BARTOŠ Matěj                        88 MoP      26,15   576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VOJTOVIČ Jakub                      93 USK      26,18   574  03/2    </w:t>
      </w:r>
    </w:p>
    <w:p>
      <w:pPr>
        <w:pStyle w:val="Prosttext"/>
        <w:rPr/>
      </w:pPr>
      <w:r>
        <w:rPr>
          <w:rFonts w:eastAsia="MS Mincho;ＭＳ 明朝"/>
        </w:rPr>
        <w:t xml:space="preserve">23. TOMEK Zdeněk                        94 BiJa     26,30   566  1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KŮS Martin                          94 SlPl     26,37   562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VELEK Jan                           91 SlPl     26,39   561  02/4    </w:t>
      </w:r>
    </w:p>
    <w:p>
      <w:pPr>
        <w:pStyle w:val="Prosttext"/>
        <w:rPr/>
      </w:pPr>
      <w:r>
        <w:rPr>
          <w:rFonts w:eastAsia="MS Mincho;ＭＳ 明朝"/>
        </w:rPr>
        <w:t xml:space="preserve">26. VILD Josef                          91 LoBe     26,50   554  09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ČERNÝ Radek                         84 NePK     26,55   551  1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FRANTA Jakub                        93 KaKr     26,58   549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MANĚNA Jan                          94 SlPl     26,61   547  12/2    </w:t>
      </w:r>
    </w:p>
    <w:p>
      <w:pPr>
        <w:pStyle w:val="Prosttext"/>
        <w:rPr/>
      </w:pPr>
      <w:r>
        <w:rPr>
          <w:rFonts w:eastAsia="MS Mincho;ＭＳ 明朝"/>
        </w:rPr>
        <w:t xml:space="preserve">30. ŠTĚPÁNEK Martin                     83 USK      26,62   546  1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URBAN Otakar                        74 NePK     26,68   543  05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UMRT Ondřej                       95 SlCho    26,68   543  11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ÍT Ondřej                          91 SOPKo    26,68   529  07/5    </w:t>
      </w:r>
    </w:p>
    <w:p>
      <w:pPr>
        <w:pStyle w:val="Prosttext"/>
        <w:rPr/>
      </w:pPr>
      <w:r>
        <w:rPr>
          <w:rFonts w:eastAsia="MS Mincho;ＭＳ 明朝"/>
        </w:rPr>
        <w:t xml:space="preserve">34. RYDLO Adam                          92 BiJa     26,71   541  03/4    </w:t>
      </w:r>
    </w:p>
    <w:p>
      <w:pPr>
        <w:pStyle w:val="Prosttext"/>
        <w:rPr/>
      </w:pPr>
      <w:r>
        <w:rPr>
          <w:rFonts w:eastAsia="MS Mincho;ＭＳ 明朝"/>
        </w:rPr>
        <w:t xml:space="preserve">35. BOHÁČEK Lukáš                       93 KaKr     26,75   538  14/2    </w:t>
      </w:r>
    </w:p>
    <w:p>
      <w:pPr>
        <w:pStyle w:val="Prosttext"/>
        <w:rPr/>
      </w:pPr>
      <w:r>
        <w:rPr>
          <w:rFonts w:eastAsia="MS Mincho;ＭＳ 明朝"/>
        </w:rPr>
        <w:t xml:space="preserve">36. AMBROŽ Šimon                        94 SlPl     26,80   535  06/3    </w:t>
      </w:r>
    </w:p>
    <w:p>
      <w:pPr>
        <w:pStyle w:val="Prosttext"/>
        <w:rPr/>
      </w:pPr>
      <w:r>
        <w:rPr>
          <w:rFonts w:eastAsia="MS Mincho;ＭＳ 明朝"/>
        </w:rPr>
        <w:t xml:space="preserve">37. PISKAČ Ondřej                       92 Olymp    26,85   532  07/4    </w:t>
      </w:r>
    </w:p>
    <w:p>
      <w:pPr>
        <w:pStyle w:val="Prosttext"/>
        <w:rPr/>
      </w:pPr>
      <w:r>
        <w:rPr>
          <w:rFonts w:eastAsia="MS Mincho;ＭＳ 明朝"/>
        </w:rPr>
        <w:t xml:space="preserve">38. KUČERA Jan                          93 USK      26,90   529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9. KASAL Jan                           86 Boh      26,93   528  11/4    </w:t>
      </w:r>
    </w:p>
    <w:p>
      <w:pPr>
        <w:pStyle w:val="Prosttext"/>
        <w:rPr/>
      </w:pPr>
      <w:r>
        <w:rPr>
          <w:rFonts w:eastAsia="MS Mincho;ＭＳ 明朝"/>
        </w:rPr>
        <w:t xml:space="preserve">40. SMETANA Ondřej                      88 Boh      26,95   527  1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1. TAJČMAN Petr                        95 BiJa     26,96   526  1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2. MICKA Jan                           95 USK      26,97   525  09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3. ŠPIČKA Martin                       93 SnVa     26,98   525  10/4    </w:t>
      </w:r>
    </w:p>
    <w:p>
      <w:pPr>
        <w:pStyle w:val="Prosttext"/>
        <w:rPr/>
      </w:pPr>
      <w:r>
        <w:rPr>
          <w:rFonts w:eastAsia="MS Mincho;ＭＳ 明朝"/>
        </w:rPr>
        <w:t xml:space="preserve">44. ŠAROCH Michal                       93 KaKr     27,04   521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5. ŠIMEK Michal                        96 KLSTe    27,15   515  1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6. DUBEN Matěj                         93 PKČá     27,19   513  09/2    </w:t>
      </w:r>
    </w:p>
    <w:p>
      <w:pPr>
        <w:pStyle w:val="Prosttext"/>
        <w:rPr/>
      </w:pPr>
      <w:r>
        <w:rPr>
          <w:rFonts w:eastAsia="MS Mincho;ＭＳ 明朝"/>
        </w:rPr>
        <w:t xml:space="preserve">47. NOVOTNÝ Karel                       95 KaKr     27,22   511  09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8. ŠUPITA Petr                         94 ChÚ      27,24   510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9. BURIAN Jakub                        95 PKČá     27,38   502  09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0. BERÁNEK Miloslav                    72 ČACR     27,42   500  07/2    </w:t>
      </w:r>
    </w:p>
    <w:p>
      <w:pPr>
        <w:pStyle w:val="Prosttext"/>
        <w:rPr/>
      </w:pPr>
      <w:r>
        <w:rPr>
          <w:rFonts w:eastAsia="MS Mincho;ＭＳ 明朝"/>
        </w:rPr>
        <w:t xml:space="preserve">51. NOVÁK Pavel                         92 BiJa     27,46   498  10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2. HVĚZDA Jan                          92 ChÚ      27,61   490  1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3. PROCHÁZKA Martin                    94 SlPl     27,70   485  01/2    </w:t>
      </w:r>
    </w:p>
    <w:p>
      <w:pPr>
        <w:pStyle w:val="Prosttext"/>
        <w:rPr/>
      </w:pPr>
      <w:r>
        <w:rPr>
          <w:rFonts w:eastAsia="MS Mincho;ＭＳ 明朝"/>
        </w:rPr>
        <w:t xml:space="preserve">54. SLANINA Roman                       96 KLSTe    27,80   480  13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RTNÍK Vladimír                     87 KSPKl    27,80   480  10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6. DAŘÍLEK Daniel                      91 SnKV     27,83   478  08/2    </w:t>
      </w:r>
    </w:p>
    <w:p>
      <w:pPr>
        <w:pStyle w:val="Prosttext"/>
        <w:rPr/>
      </w:pPr>
      <w:r>
        <w:rPr>
          <w:rFonts w:eastAsia="MS Mincho;ＭＳ 明朝"/>
        </w:rPr>
        <w:t xml:space="preserve">57. KUČERA Michal                       87 USK      27,88   476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8. ŠAFÁŘ Filip                         95 PKML     27,89   475  1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9. KOHOUT Petr                         96 LoBe     27,96   472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0. HALTUF Daniel                       94 SlPl     28,00   470  1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1. HRUBAN Damián                       95 PKČá     28,04   468  06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OLESÁR Pavel                       73 USK      28,04   468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3. SOUKUP Miroslav                     95 ChpL     28,09   465  15/1    </w:t>
      </w:r>
    </w:p>
    <w:p>
      <w:pPr>
        <w:pStyle w:val="Prosttext"/>
        <w:rPr/>
      </w:pPr>
      <w:r>
        <w:rPr>
          <w:rFonts w:eastAsia="MS Mincho;ＭＳ 明朝"/>
        </w:rPr>
        <w:t xml:space="preserve">64. SVOBODA Josef                       95 KLSTe    28,15   462  07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5. FRANEK Ondřej                       91 NePK     28,18   461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6. SPEJCHAL Petr                       84 USK      28,27   456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7. POKORNÝ Petr                        95 PKČá     28,28   456  05/1    </w:t>
      </w:r>
    </w:p>
    <w:p>
      <w:pPr>
        <w:pStyle w:val="Prosttext"/>
        <w:rPr/>
      </w:pPr>
      <w:r>
        <w:rPr>
          <w:rFonts w:eastAsia="MS Mincho;ＭＳ 明朝"/>
        </w:rPr>
        <w:t xml:space="preserve">68. SVOBODA Jakub                       95 SOPKo    28,57   442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9. HULÍNSKÝ Petr                       96 USK      28,59     0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0. NAMYSLOV Jiří                       92 ChÚ      28,80   432  02/5    </w:t>
      </w:r>
    </w:p>
    <w:p>
      <w:pPr>
        <w:pStyle w:val="Prosttext"/>
        <w:rPr/>
      </w:pPr>
      <w:r>
        <w:rPr>
          <w:rFonts w:eastAsia="MS Mincho;ＭＳ 明朝"/>
        </w:rPr>
        <w:t xml:space="preserve">71. HORÁK Petr                          87 NePK     28,81   431  1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2. ULČ Marek                           94 SlPl     28,83   430  1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3. BROŽ Patrik                         96 ChÚ      28,97   424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4. VANÍK Tomáš                         95 SlPl     29,00   423  08/5    </w:t>
      </w:r>
    </w:p>
    <w:p>
      <w:pPr>
        <w:pStyle w:val="Prosttext"/>
        <w:rPr/>
      </w:pPr>
      <w:r>
        <w:rPr>
          <w:rFonts w:eastAsia="MS Mincho;ＭＳ 明朝"/>
        </w:rPr>
        <w:t xml:space="preserve">75. HABEL Lukáš                         91 PKR      29,16   416  1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6. HLÍZA Václav                        96 ChÚ      29,78   390  11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EINRICH Filip                      93 SnKV     29,78   390  10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8. DIETRICH Jakub                      96 ChpL     29,80   390  1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79. LANGMAJER Jan                       95 NePK     29,92   38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80. ŘEHOUNEK Ondřej                     93 KaKr     29,99   382  1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81. KOŠŤÁL Michal                       93 KLSTe    30,02   381  08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82. ŠVARC Matěj                         96 USK      30,05   380  08/6    </w:t>
      </w:r>
    </w:p>
    <w:p>
      <w:pPr>
        <w:pStyle w:val="Prosttext"/>
        <w:rPr/>
      </w:pPr>
      <w:r>
        <w:rPr>
          <w:rFonts w:eastAsia="MS Mincho;ＭＳ 明朝"/>
        </w:rPr>
        <w:t xml:space="preserve">83. HRADIL Jan                          94 USK      30,07   379  02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DUDEK Vavřinec                      95 USK      30,07     0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85. ULČ Pavel                           94 SlPl     30,11   378  14/1    </w:t>
      </w:r>
    </w:p>
    <w:p>
      <w:pPr>
        <w:pStyle w:val="Prosttext"/>
        <w:rPr/>
      </w:pPr>
      <w:r>
        <w:rPr>
          <w:rFonts w:eastAsia="MS Mincho;ＭＳ 明朝"/>
        </w:rPr>
        <w:t xml:space="preserve">86. MAREŠ Jakub                         96 KLSTe    30,28   371  07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87. KORANDA Petr                        95 SnKV     31,60   327  10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200 Pol. závod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UMRTOVÁ Simona                    91 SlCho  2:13,45   938  05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AŇKOVÁ Martina                     91 ChÚ    2:28,05   701  05/5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UKÁŠKOVÁ Kristýna                  93 ČACR   2:31,63   654  05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RTÍNKOVÁ Tereza                   92 Boh    2:31,92   651  04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VANDELÍKOVÁ Simona                 92 Boh    2:35,79   605  04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AUEROVÁ Petra                      90 Boh    2:37,76   583  04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VÉDOVÁ Ivana                       94 KLSTe  2:38,91   571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KUHROVÁ Tereza                     94 Boh    2:44,54   516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TĚPÁNKOVÁ Erika                    94 SKS    2:44,73   514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HORÁKOVÁ Eva                        90 ČACR   2:45,55   507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GUTHOVÁ Žaneta                      92 Boh    2:53,95   440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PITTROVÁ Kateřina                   94 SlPl   2:56,38   423  02/3    </w:t>
      </w:r>
    </w:p>
    <w:p>
      <w:pPr>
        <w:pStyle w:val="Prosttext"/>
        <w:rPr/>
      </w:pPr>
      <w:r>
        <w:rPr>
          <w:rFonts w:eastAsia="MS Mincho;ＭＳ 明朝"/>
        </w:rPr>
        <w:t xml:space="preserve">13. ŠALANSKÁ Linda                      94 BaMo   2:56,54   422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KOVÁŘOVÁ Jana                       94 SlPl   2:59,67   401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HUŠKOVÁ Anička                      92 BiJa   3:02,25   385  03/1    </w:t>
      </w:r>
    </w:p>
    <w:p>
      <w:pPr>
        <w:pStyle w:val="Prosttext"/>
        <w:rPr/>
      </w:pPr>
      <w:r>
        <w:rPr>
          <w:rFonts w:eastAsia="MS Mincho;ＭＳ 明朝"/>
        </w:rPr>
        <w:t xml:space="preserve">16. LEHKÁ Kateřina                      94 NePK   3:08,58   349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200 Pol. závod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ROCHÁZKOVÁ Michaela                95 USK    2:32,47   644  05/6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PIČKOVÁ Karolína                   96 SnVa   2:33,51   631  05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ČERVENKOVÁ Nikola                   95 LoBe   2:40,13   558  04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TUŠČÍNOVÁ Barbora                 95 SlCho  2:42,21   538  03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IMKOVÁ Veronika                    96 KLSTe  2:44,12   520  04/6  2.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ACHULKOVÁ Štěpánka                 96 BaMo   2:49,24   476  03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ALOUŠKOVÁ Martina                  96 KLSTe  2:52,24   453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ÍREROVÁ Karina                     96 LoBe   2:52,86   448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ZAMRAZILOVÁ Marie                   95 USK    2:55,50   429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NOVÁ Nicole                         95 SlPl   2:56,73   420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BOŘKOVÁ Petra                       95 SnKV   3:01,10   392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GAJDOŠÍKOVÁ Barbora                 95 USK    3:04,91   369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HAVRÁNKOVÁ Anička                   95 BiJa   3:10,33   340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0)   200 Pol. závod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TEHLÍK Jakub                       92 ChÚ    2:11,95   703  06/1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JNÍK Richard                     94 KLSTe  2:14,23   668  06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RBOHLAV David                      93 USK    2:14,50   664  06/3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RATOCHVÍL Adam                     91 USK    2:14,79   659  06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ELEK Jan                           91 SlPl   2:17,66   619  06/4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OMMER Jan                          90 USK    2:18,61   606  05/5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RENÍK Jan                          91 ChÚ    2:19,86   590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ÍT Ondřej                          91 SOPKo  2:22,27   560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ROUSIL Ondřej                      93 SlCho  2:22,80   554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ČERNÝ Radek                         84 NePK   2:25,59   523  05/6    </w:t>
      </w:r>
    </w:p>
    <w:p>
      <w:pPr>
        <w:pStyle w:val="Prosttext"/>
        <w:rPr/>
      </w:pPr>
      <w:r>
        <w:rPr>
          <w:rFonts w:eastAsia="MS Mincho;ＭＳ 明朝"/>
        </w:rPr>
        <w:t xml:space="preserve">11. MORAVEC Šimon                       94 USK    2:25,98   518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ŮS Martin                          94 SlPl   2:26,09   517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VILD Josef                          91 LoBe   2:26,57   512  04/5    </w:t>
      </w:r>
    </w:p>
    <w:p>
      <w:pPr>
        <w:pStyle w:val="Prosttext"/>
        <w:rPr/>
      </w:pPr>
      <w:r>
        <w:rPr>
          <w:rFonts w:eastAsia="MS Mincho;ＭＳ 明朝"/>
        </w:rPr>
        <w:t xml:space="preserve">14. KOSHELYEV Oleg                      93 USK    2:30,22   475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TICHÝ Antonín                       94 MoP    2:30,48   473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RYDLO Adam                          92 BiJa   2:30,95   468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FRANEK Ondřej                       91 NePK   2:33,51   445  02/2    </w:t>
      </w:r>
    </w:p>
    <w:p>
      <w:pPr>
        <w:pStyle w:val="Prosttext"/>
        <w:rPr/>
      </w:pPr>
      <w:r>
        <w:rPr>
          <w:rFonts w:eastAsia="MS Mincho;ＭＳ 明朝"/>
        </w:rPr>
        <w:t xml:space="preserve">18. KUČERA Tomáš                        94 LoBe   2:35,79   426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ŠPIČKA Martin                       93 SnVa   2:36,31   422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HABEL Jiří                          94 USK    2:36,63   419  01/3    </w:t>
      </w:r>
    </w:p>
    <w:p>
      <w:pPr>
        <w:pStyle w:val="Prosttext"/>
        <w:rPr/>
      </w:pPr>
      <w:r>
        <w:rPr>
          <w:rFonts w:eastAsia="MS Mincho;ＭＳ 明朝"/>
        </w:rPr>
        <w:t xml:space="preserve">21. URBAN Jan                           94 USK    2:36,97   416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NOVÁK Pavel                         92 BiJa   2:38,98   400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SPÁLENSKÝ Robert                    94 USK    2:39,69   395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DAŘÍLEK Daniel                      91 SnKV   2:39,81   394  03/3    </w:t>
      </w:r>
    </w:p>
    <w:p>
      <w:pPr>
        <w:pStyle w:val="Prosttext"/>
        <w:rPr/>
      </w:pPr>
      <w:r>
        <w:rPr>
          <w:rFonts w:eastAsia="MS Mincho;ＭＳ 明朝"/>
        </w:rPr>
        <w:t xml:space="preserve">25. ULČ Pavel                           94 SlPl   2:41,46   382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HEINRICH Filip                      93 SnKV   2:44,58   361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200 Pol. závod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MYTRIYEV Roman                     95 USK    2:21,45   570  05/2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ICKA Jan                           95 USK    2:26,07   517  03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ČERVENKA Lukáš                      95 LoBe   2:31,43   464  04/6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HOUT Petr                         96 LoBe   2:32,40   455  02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URIČI Jakub                        95 SlPl   2:36,79   418  03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ZYKÁN Albert                        96 ČACR   2:42,44   375  02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LANGMAJER Jan                       95 NePK   2:44,17   363  0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ROKOP Tomáš                        96 BiJa   2:47,38   343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JANÁSEK Daniel                      96 BaMo   3:02,25   265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HULÍNSKÝ Petr                       96 USK    3:02,98   261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Volný způsob Ženy 60 -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IBLOVÁ Kateřina                     94 SKŽat    28,13   702  03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IKHARTOVÁ Helena                   92 MoP      28,25   693  03/3  5.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LABOLOVÁ Kateřina                  92 MoP      28,25   693  02/4  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LÁŘOVÁ Kristýna                   92 MoP      28,34   687  01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PIČKOVÁ Karolína                   96 SnVa     28,47   677  02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TUNKOVÁ Kateřina                    92 PLČB     28,49   676  01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DAŇKOVÁ Martina                     91 ChÚ      28,52   674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NOVÁKOVÁ Kateřina                   92 SOPKo    28,66   664  0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IKHARTOVÁ Monika                   95 MoP      28,67   663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LAUDOVÁ Petra                       94 SlPl     28,71   661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LUKÁŠKOVÁ Kristýna                  93 ČACR     28,99   642  01/2    </w:t>
      </w:r>
    </w:p>
    <w:p>
      <w:pPr>
        <w:pStyle w:val="Prosttext"/>
        <w:rPr/>
      </w:pPr>
      <w:r>
        <w:rPr>
          <w:rFonts w:eastAsia="MS Mincho;ＭＳ 明朝"/>
        </w:rPr>
        <w:t xml:space="preserve">12. POLEDNÍKOVÁ Marie                   88 LoBe     29,11   63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BOŠKOVÁ Kateřina                    95 MoP      29,57   605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ŠEBKOVÁ ŠÁRKA                       90 PKR      29,59   604  03/6    </w:t>
      </w:r>
    </w:p>
    <w:p>
      <w:pPr>
        <w:pStyle w:val="Prosttext"/>
        <w:rPr/>
      </w:pPr>
      <w:r>
        <w:rPr>
          <w:rFonts w:eastAsia="MS Mincho;ＭＳ 明朝"/>
        </w:rPr>
        <w:t xml:space="preserve">15. ŠVÉDOVÁ Ivana                       94 KLSTe    29,88   587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OMAHAČOVÁ Lucie                    93 SlPl     30,11   574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CÍSAŘOVÁ Kristýna                   93 SlPl     30,12   573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ZÁHOŘÍKOVÁ Kristýna                 96 SlPl     30,40   558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Volný způsob Muži 60 -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MELOUN Jakub                        84 SlPl     24,52   699  01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TEJSKAL Lukáš                      92 ChpL     24,82   674  03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FIEDLER Ondřej                      87 MoP      25,00   659  03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ALÍČEK Tomáš                       91 SlPl     25,06   655  01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YSKOČIL Tomáš                      92 MoP      25,11   651  02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URBAN David                         95 SKŽat    25,13   649  01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AVŘÍK Adam                         92 SOPKo    25,29   637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ELEK Ladislav                      89 SlPl     25,32   635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ÍCHA Petr                          90 MoP      25,36   632  03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RTNÍK Tomáš                        89 KaKr     25,36   632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ŠÁRA Jan                            87 SKS      25,43   627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VAISOCHER Daniel                    83 USK      25,54   619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POLIC Michal                        91 ChÚ      25,63   612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MIHULA Jiří                         79 KaKr     25,67   609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NOVÁK Jan                           89 Boh      25,80   600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LUŤANSKÝ Štěpán                     83 USK      25,85   597  03/6    </w:t>
      </w:r>
    </w:p>
    <w:p>
      <w:pPr>
        <w:pStyle w:val="Prosttext"/>
        <w:rPr/>
      </w:pPr>
      <w:r>
        <w:rPr>
          <w:rFonts w:eastAsia="MS Mincho;ＭＳ 明朝"/>
        </w:rPr>
        <w:t xml:space="preserve">17. ŽABKA Michael                       92 MoP      26,18   574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DEMESSINOV Ilyas                    91 SKS      26,20   573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100 Volný způsob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LABOLOVÁ Kateřina                  92 MoP      59,56   744  09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TUNKOVÁ Kateřina                    92 PLČB   1:01,55   675  09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IBLOVÁ Kateřina                     94 SKŽat  1:01,73   669  09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VAČKOVÁ Žofie                      91 USK    1:02,37   649  09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NOVÁKOVÁ Kateřina                   92 SOPKo  1:02,71   638  08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VÉDOVÁ Ivana                       94 KLSTe  1:02,87   634  09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POLEDNÍKOVÁ Marie                   88 LoBe   1:03,27   622  08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JUŘIČKOVÁ Magdaléna                 93 USK    1:03,53   614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AUEROVÁ Petra                      90 Boh    1:04,63   584  08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VANDELÍKOVÁ Simona                 92 Boh    1:05,55   560  08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OMAHAČOVÁ Lucie                    93 SlPl   1:05,87   552  07/3    </w:t>
      </w:r>
    </w:p>
    <w:p>
      <w:pPr>
        <w:pStyle w:val="Prosttext"/>
        <w:rPr/>
      </w:pPr>
      <w:r>
        <w:rPr>
          <w:rFonts w:eastAsia="MS Mincho;ＭＳ 明朝"/>
        </w:rPr>
        <w:t xml:space="preserve">12. ŠEBKOVÁ ŠÁRKA                       90 PKR    1:06,50   536  07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FRANKOVÁ Martina                    93 NePK   1:06,67   532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MAREŠOVÁ Jana                       94 SKS    1:07,13   522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PASTORKOVÁ Tereza                   84 Boh    1:07,82   506  05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ŤKOVÁ Lucie                       94 SlPl   1:07,82   506  07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ŠVEJCAROVÁ Kateřina                 94 ChÚ    1:08,03   501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ŠTĚPÁNKOVÁ Erika                    94 SKS    1:08,96   482  07/1    </w:t>
      </w:r>
    </w:p>
    <w:p>
      <w:pPr>
        <w:pStyle w:val="Prosttext"/>
        <w:rPr/>
      </w:pPr>
      <w:r>
        <w:rPr>
          <w:rFonts w:eastAsia="MS Mincho;ＭＳ 明朝"/>
        </w:rPr>
        <w:t xml:space="preserve">19. KUŘÍKOVÁ Petra                      91 BiJa   1:09,45   472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BENEŠOVÁ Lucie                      93 KaKr   1:09,84   46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PLAVCOVÁ Linda                      93 KaKr   1:10,49   451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SUCHÁ Helena                        93 ChpL   1:10,77   446  04/6    </w:t>
      </w:r>
    </w:p>
    <w:p>
      <w:pPr>
        <w:pStyle w:val="Prosttext"/>
        <w:rPr/>
      </w:pPr>
      <w:r>
        <w:rPr>
          <w:rFonts w:eastAsia="MS Mincho;ＭＳ 明朝"/>
        </w:rPr>
        <w:t xml:space="preserve">23. HUŠKOVÁ Anička                      92 BiJa   1:10,96   443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VESELÁ Hana                         88 Boh    1:11,51   433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CÍSAŘOVÁ Kristýna                   93 SlPl   1:11,92   425  04/4    </w:t>
      </w:r>
    </w:p>
    <w:p>
      <w:pPr>
        <w:pStyle w:val="Prosttext"/>
        <w:rPr/>
      </w:pPr>
      <w:r>
        <w:rPr>
          <w:rFonts w:eastAsia="MS Mincho;ＭＳ 明朝"/>
        </w:rPr>
        <w:t xml:space="preserve">26. NAJNAROVÁ Tereza                    94 ChÚ    1:12,46   416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VRZALOVÁ Veronika                   94 ChÚ    1:13,29   402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MALINOVSKÁ Natálie                  93 PKML   1:14,27   387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LEHKÁ Kateřina                      94 NePK   1:17,18   345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100 Volný způsob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PIČKOVÁ Karolína                   96 SnVa   1:01,29   683  09/5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OŠKOVÁ Kateřina                    95 MoP    1:03,25   622  08/6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ROCHÁZKOVÁ Michaela                95 USK    1:04,90   577  06/3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HOLANOVÁ Kristýna                   96 LoBe   1:06,31   541  06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ÁHOŘÍKOVÁ Kristýna                 96 SlPl   1:06,57   535  06/1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ILINGEROVÁ Bára                    96 LoBe   1:06,92   526  04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IMKOVÁ Veronika                    96 KLSTe  1:07,07   523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TRÉŠKOVÁ Běla                       96 PKML   1:07,28   518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AŠPAROVÁ Denisa                    96 SlPl   1:07,39   516  05/3    </w:t>
      </w:r>
    </w:p>
    <w:p>
      <w:pPr>
        <w:pStyle w:val="Prosttext"/>
        <w:rPr/>
      </w:pPr>
      <w:r>
        <w:rPr>
          <w:rFonts w:eastAsia="MS Mincho;ＭＳ 明朝"/>
        </w:rPr>
        <w:t xml:space="preserve">10. VOTOČKOVÁ Zuzana                    95 ChpL   1:08,67   488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NOVÁ Nicole                         95 SlPl   1:09,35   47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VACHULKOVÁ Štěpánka                 96 BaMo   1:09,69   467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BANZETOVÁ Jana                      95 SnKV   1:10,02   460  07/2    </w:t>
      </w:r>
    </w:p>
    <w:p>
      <w:pPr>
        <w:pStyle w:val="Prosttext"/>
        <w:rPr/>
      </w:pPr>
      <w:r>
        <w:rPr>
          <w:rFonts w:eastAsia="MS Mincho;ＭＳ 明朝"/>
        </w:rPr>
        <w:t xml:space="preserve">14. VALOUŠKOVÁ Martina                  96 KLSTe  1:10,21   457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BOŘKOVÁ Petra                       95 SnKV   1:11,40   435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HAVRÁNKOVÁ Anička                   95 BiJa   1:13,50   399  02/3    </w:t>
      </w:r>
    </w:p>
    <w:p>
      <w:pPr>
        <w:pStyle w:val="Prosttext"/>
        <w:rPr/>
      </w:pPr>
      <w:r>
        <w:rPr>
          <w:rFonts w:eastAsia="MS Mincho;ＭＳ 明朝"/>
        </w:rPr>
        <w:t xml:space="preserve">17. ŠTOLKOVÁ Barbora                    96 SlPl   1:14,99   376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BARTOŠOVÁ Adéla                     96 SnKV   1:15,36   371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FRYČOVÁ Nicolle                     95 USK    1:28,62   230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JERIOVÁ Anna                        96 PKČá   1:31,53   210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100 Volný způsob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FIEDLER Ondřej                      87 MoP      51,86   768  14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ELOUN Jakub                        84 SlPl     54,34   665  14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ÍCHA Petr                          90 MoP      54,49   659  14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YSKOČIL Tomáš                      92 MoP      54,67   653  14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AVŘÍK Adam                         92 SOPKo    54,80   648  12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TEJSKAL Lukáš                      92 ChpL     54,88   645  13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ÁRA Jan                            87 SKS      54,91   644  1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VEJDA Pavel                        91 PLČB     55,43   625  1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RENÍK Jan                          91 ChÚ      55,56   621  13/5    </w:t>
      </w:r>
    </w:p>
    <w:p>
      <w:pPr>
        <w:pStyle w:val="Prosttext"/>
        <w:rPr/>
      </w:pPr>
      <w:r>
        <w:rPr>
          <w:rFonts w:eastAsia="MS Mincho;ＭＳ 明朝"/>
        </w:rPr>
        <w:t xml:space="preserve">10. DRBOHLAV David                      93 USK      55,58   620  1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RAJNÍK Richard                     94 KLSTe    56,39   593  1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ŽABKA Michael                       92 MoP      56,50   589  1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DEMESSINOV Ilyas                    91 SKS      56,76   581  10/6    </w:t>
      </w:r>
    </w:p>
    <w:p>
      <w:pPr>
        <w:pStyle w:val="Prosttext"/>
        <w:rPr/>
      </w:pPr>
      <w:r>
        <w:rPr>
          <w:rFonts w:eastAsia="MS Mincho;ＭＳ 明朝"/>
        </w:rPr>
        <w:t xml:space="preserve">14. VILD Josef                          91 LoBe     57,18   568  1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KLEČKA Jan                          92 ChÚ      57,28   564  1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MIHULA Jiří                         79 KaKr     57,49   558  12/5    </w:t>
      </w:r>
    </w:p>
    <w:p>
      <w:pPr>
        <w:pStyle w:val="Prosttext"/>
        <w:rPr/>
      </w:pPr>
      <w:r>
        <w:rPr>
          <w:rFonts w:eastAsia="MS Mincho;ＭＳ 明朝"/>
        </w:rPr>
        <w:t xml:space="preserve">17. SOMMER Jan                          90 USK      57,61   554  1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VELEK Ladislav                      89 SlPl     57,65   553  1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VOJTOVIČ Jakub                      93 USK      57,69   552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TOMEK Zdeněk                        94 BiJa     57,89   546  11/2    </w:t>
      </w:r>
    </w:p>
    <w:p>
      <w:pPr>
        <w:pStyle w:val="Prosttext"/>
        <w:rPr/>
      </w:pPr>
      <w:r>
        <w:rPr>
          <w:rFonts w:eastAsia="MS Mincho;ＭＳ 明朝"/>
        </w:rPr>
        <w:t xml:space="preserve">21. KŮS Martin                          94 SlPl     58,40   531  09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ADAM Sebastian                      94 MoP      58,41   531  1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ŠUPITA Petr                         94 ChÚ      58,47   529  09/3    </w:t>
      </w:r>
    </w:p>
    <w:p>
      <w:pPr>
        <w:pStyle w:val="Prosttext"/>
        <w:rPr/>
      </w:pPr>
      <w:r>
        <w:rPr>
          <w:rFonts w:eastAsia="MS Mincho;ＭＳ 明朝"/>
        </w:rPr>
        <w:t xml:space="preserve">24. MANĚNA Jan                          94 SlPl     58,60   526  09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KASAL Jan                           86 Boh      58,97   515  10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BALÍČEK Tomáš                       91 SlPl     58,98   515  1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ŠTĚPÁNEK Patrik                     92 SKS      59,02   514  08/2    </w:t>
      </w:r>
    </w:p>
    <w:p>
      <w:pPr>
        <w:pStyle w:val="Prosttext"/>
        <w:rPr/>
      </w:pPr>
      <w:r>
        <w:rPr>
          <w:rFonts w:eastAsia="MS Mincho;ＭＳ 明朝"/>
        </w:rPr>
        <w:t xml:space="preserve">28. BOHÁČEK Lukáš                       93 KaKr     59,03   514  08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RYDLO Adam                          92 BiJa     59,22   509  1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ŠPIČKA Martin                       93 SnVa     59,38   504  10/4    </w:t>
      </w:r>
    </w:p>
    <w:p>
      <w:pPr>
        <w:pStyle w:val="Prosttext"/>
        <w:rPr/>
      </w:pPr>
      <w:r>
        <w:rPr>
          <w:rFonts w:eastAsia="MS Mincho;ＭＳ 明朝"/>
        </w:rPr>
        <w:t xml:space="preserve">31. PROCHÁZKA Martin                    94 SlPl     59,43   503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TICHÝ Antonín                       94 MoP      59,49   501  07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SMETANA Ondřej                      88 Boh      59,50   501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KUČERA Jan                          93 USK      59,51   501  10/1    </w:t>
      </w:r>
    </w:p>
    <w:p>
      <w:pPr>
        <w:pStyle w:val="Prosttext"/>
        <w:rPr/>
      </w:pPr>
      <w:r>
        <w:rPr>
          <w:rFonts w:eastAsia="MS Mincho;ＭＳ 明朝"/>
        </w:rPr>
        <w:t xml:space="preserve">35. ŠAROCH Michal                       93 KaKr     59,58   499  07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DAŘÍLEK Daniel                      91 SnKV     59,86   492  10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7. BRTNÍK Tomáš                        89 KaKr     59,92   490  09/1    </w:t>
      </w:r>
    </w:p>
    <w:p>
      <w:pPr>
        <w:pStyle w:val="Prosttext"/>
        <w:rPr/>
      </w:pPr>
      <w:r>
        <w:rPr>
          <w:rFonts w:eastAsia="MS Mincho;ＭＳ 明朝"/>
        </w:rPr>
        <w:t xml:space="preserve">38. FRANTA Jakub                        93 KaKr   1:00,12   485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9. BRTNÍK Vladimír                     87 KSPKl  1:00,67   471  07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0. URBAN Otakar                        74 NePK   1:01,42   454  07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1. DUBEN Matěj                         93 PKČá   1:02,10   438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2. FRANEK Ondřej                       91 NePK   1:02,31   433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3. KOSHELYEV Oleg                      93 USK    1:02,38   432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4. MORAVEC Šimon                       94 USK    1:02,46   430  06/4    </w:t>
      </w:r>
    </w:p>
    <w:p>
      <w:pPr>
        <w:pStyle w:val="Prosttext"/>
        <w:rPr/>
      </w:pPr>
      <w:r>
        <w:rPr>
          <w:rFonts w:eastAsia="MS Mincho;ＭＳ 明朝"/>
        </w:rPr>
        <w:t xml:space="preserve">45. KUČERA Michal                       87 USK    1:02,47   430  07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6. KOPECKÝ Ondřej                      94 MoP    1:03,18   415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7. HEINRICH Filip                      93 SnKV   1:03,62   406  04/4    </w:t>
      </w:r>
    </w:p>
    <w:p>
      <w:pPr>
        <w:pStyle w:val="Prosttext"/>
        <w:rPr/>
      </w:pPr>
      <w:r>
        <w:rPr>
          <w:rFonts w:eastAsia="MS Mincho;ＭＳ 明朝"/>
        </w:rPr>
        <w:t xml:space="preserve">48. ULČ Marek                           94 SlPl   1:05,18   376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9. KOŠŤÁL Michal                       93 KLSTe  1:05,30   374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0. HORÁK Petr                          87 NePK   1:05,52   370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1. HABEL Jiří                          94 USK    1:06,36   355  03/4    </w:t>
      </w:r>
    </w:p>
    <w:p>
      <w:pPr>
        <w:pStyle w:val="Prosttext"/>
        <w:rPr/>
      </w:pPr>
      <w:r>
        <w:rPr>
          <w:rFonts w:eastAsia="MS Mincho;ＭＳ 明朝"/>
        </w:rPr>
        <w:t xml:space="preserve">52. ŘEHOUNEK Ondřej                     93 KaKr   1:06,60   351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3. HRADIL Jan                          94 USK    1:06,68   350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4. HALTUF Daniel                       94 SlPl   1:07,56   335  05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BROŽ Šimon                        94 SlPl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100 Volný způsob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URBAN David                         95 SKŽat    55,17   634  13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TAJČMAN Petr                        95 BiJa     57,37   562  11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UMRT Ondřej                       95 SlCho    57,69   552  09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MYTRIYEV Roman                     95 USK      57,83   548  10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ICKA Jan                           95 USK      58,32   534  07/4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VOBODA Jakub                       95 SOPKo    58,99   515  08/5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URIAN Jakub                        95 PKČá     59,02   514  09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LANINA Roman                       96 KLSTe    59,08   512  08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OUKUP Miroslav                     95 ChpL     59,85   492  06/2    </w:t>
      </w:r>
    </w:p>
    <w:p>
      <w:pPr>
        <w:pStyle w:val="Prosttext"/>
        <w:rPr/>
      </w:pPr>
      <w:r>
        <w:rPr>
          <w:rFonts w:eastAsia="MS Mincho;ＭＳ 明朝"/>
        </w:rPr>
        <w:t xml:space="preserve">10. ŠIMEK Michal                        96 KLSTe  1:00,07   486  08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VOBODA Josef                       95 KLSTe  1:00,33   480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OHOUT Petr                         96 LoBe   1:01,04   463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POKORNÝ Petr                        95 PKČá   1:01,11   461  03/2    </w:t>
      </w:r>
    </w:p>
    <w:p>
      <w:pPr>
        <w:pStyle w:val="Prosttext"/>
        <w:rPr/>
      </w:pPr>
      <w:r>
        <w:rPr>
          <w:rFonts w:eastAsia="MS Mincho;ＭＳ 明朝"/>
        </w:rPr>
        <w:t xml:space="preserve">14. DIETRICH Jakub                      96 ChpL   1:04,43   390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VANÍK Tomáš                         95 SlPl   1:05,16   376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LANGMAJER Jan                       95 NePK   1:06,10   359  02/4    </w:t>
      </w:r>
    </w:p>
    <w:p>
      <w:pPr>
        <w:pStyle w:val="Prosttext"/>
        <w:rPr/>
      </w:pPr>
      <w:r>
        <w:rPr>
          <w:rFonts w:eastAsia="MS Mincho;ＭＳ 明朝"/>
        </w:rPr>
        <w:t xml:space="preserve">17. BROŽ Patrik                         96 ChÚ    1:07,18   341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KORANDA Petr                        95 SnKV   1:07,50   336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PROKOP Tomáš                        96 BiJa   1:08,31   324  03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LÍZA Václav                        96 ChÚ    1:08,31   324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NOVOTNÝ Karel                       95 KaKr   1:08,34   323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PLOCICA Matyáš                      96 USK    1:08,64   319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ŠVARC Matěj                         96 USK    1:08,75   317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ŠAFÁŘ Filip                         95 PKML   1:09,10   312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MAREŠ Jakub                         96 KLSTe  1:09,23   310  02/1    </w:t>
      </w:r>
    </w:p>
    <w:p>
      <w:pPr>
        <w:pStyle w:val="Prosttext"/>
        <w:rPr/>
      </w:pPr>
      <w:r>
        <w:rPr>
          <w:rFonts w:eastAsia="MS Mincho;ＭＳ 明朝"/>
        </w:rPr>
        <w:t xml:space="preserve">26. JANÁSEK Daniel                      96 BaMo   1:09,30   309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DUDEK Vavřinec                      95 USK    1:18,00   210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HULÍNSKÝ Petr                       96 USK    1:25,20   156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200 Prsa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IKHARTOVÁ Helena                   92 MoP    1:13,86   2:34,47   840  05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AŇKOVÁ Martina                     91 ChÚ    1:13,89   2:36,74   806  05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UMRTOVÁ Simona                    91 SlCho  1:16,22   2:37,18   799  04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LÁŘOVÁ Kristýna                   92 MoP    1:20,25   2:45,52   688  05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RTÍNKOVÁ Tereza                   92 Boh    1:19,63   2:46,35   678  05/1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UKÁŠKOVÁ Kristýna                  93 ČACR   1:21,53   2:47,37   666  05/5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LAUDOVÁ Petra                       94 SlPl   1:23,63   2:52,97   606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MARTÍNKOVÁ Lucie                    91 SlPl   1:25,07   2:58,88   550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KUHROVÁ Tereza                     94 Boh    1:28,04   3:02,27   521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CHLÁDOVÁ Klára                      87 SOPKo  1:29,61   3:04,95   49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OVÁŘOVÁ Jana                       94 SlPl   1:28,79   3:05,64   494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BENEŠOVÁ Lucie                      93 KaKr   1:30,64   3:07,43   481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JANOUŠKOVÁ Jana                     93 BiJa   1:29,79   3:09,73   464  04/2    </w:t>
      </w:r>
    </w:p>
    <w:p>
      <w:pPr>
        <w:pStyle w:val="Prosttext"/>
        <w:rPr/>
      </w:pPr>
      <w:r>
        <w:rPr>
          <w:rFonts w:eastAsia="MS Mincho;ＭＳ 明朝"/>
        </w:rPr>
        <w:t xml:space="preserve">14. ŠALANSKÁ Linda                      94 BaMo   1:32,77   3:09,98   463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FUXOVÁ Eliška                       94 PKČá   1:31,91   3:10,02   462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ROCHÁZKOVÁ Nikola                  93 SnVa   1:28,37   3:11,65   451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TOPKOVÁ Tereza                      93 ChÚ    1:36,71   3:19,10   405  02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OHNOVÁ Kateřina                    83 USK 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200 Prsa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ČERVENKOVÁ Nikola                   95 LoBe   1:22,38   2:50,22   634  05/6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TUŠČÍNOVÁ Barbora                 95 SlCho  1:26,78   2:57,82   559  04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OHRYZKOVÁ Julie                    95 MoP    1:25,56   2:57,95   558  04/1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NOVOTNÁ Michaela                    95 KaKr   1:27,17   3:01,73   525  03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NORKOVÁ Šárka                       96 ChÚ    1:30,14   3:07,36   481  01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ÍREROVÁ Karina                     96 LoBe   1:31,69   3:07,38   481  03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ZAMRAZILOVÁ Marie                   95 USK    1:34,00   3:14,85   430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GAJDOŠÍKOVÁ Barbora                 95 USK    1:34,10   3:16,81   418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200 Prsa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CHÖPPEL Jan                        88 KSPKl  1:06,16   2:17,11   833  04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ILČKO Adam                         88 MoP    1:08,11   2:22,37   744  04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AISOCHER Daniel                    83 USK    1:10,73   2:24,24   716  04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ELEK Jan                           91 SlPl   1:10,80   2:27,37   671  03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TROUSIL Ondřej                      93 SlCho  1:12,49   2:31,29   621  04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ČERNÝ Radek                         84 NePK   1:14,17   2:35,80   568  04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ÍT Ondřej                          91 SOPKo  1:15,83   2:36,63   559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NAMYSLOV Jiří                       92 ChÚ    1:18,46   2:39,92   526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ERAN Petr                          85 MoP    1:17,20   2:40,77   517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MORAVEC Šimon                       94 USK    1:18,33   2:44,62   482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OLIC Michal                        91 ChÚ    1:19,45   2:45,98   470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UČERA Tomáš                        94 LoBe   1:19,06   2:46,01   470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PÁLENSKÝ Robert                    94 USK    1:22,41   2:48,41   450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URBAN Jan                           94 USK    1:22,10   2:48,72   448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HVĚZDA Jan                          92 ChÚ    1:20,38   2:49,13   44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LUKÁŠEK Petr                        64 ČACR   1:20,80   2:49,75   440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ULČ Pavel                           94 SlPl   1:24,37   2:56,66   390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NOVÁK Pavel                         92 BiJa   1:27,18   2:58,46   379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HABEL Jiří                          94 USK    1:29,88   3:05,32   338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200 Prsa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MURIČI Jakub                        95 SlPl   1:24,43   2:54,30   406  02/6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ZYKÁN Albert                        96 ČACR   1:24,58   2:55,77   396  02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HRUBAN Damián                       95 PKČá   1:29,58   3:06,54   332  01/5  4.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 50 Motýlek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UMRTOVÁ Simona                    91 SlCho    28,25   882  06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AŇKOVÁ Martina                     91 ChÚ      30,14   729  06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OLEDNÍKOVÁ Marie                   88 LoBe     31,34   650  06/6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LABOLOVÁ Kateřina                  92 MoP      31,57   636  06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AUEROVÁ Petra                      90 Boh      32,13   603  05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ORÁKOVÁ Eva                        90 ČACR     32,19   600  05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RTÍNKOVÁ Lucie                    91 SlPl     32,42   588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TĚPÁNKOVÁ Erika                    94 SKS      32,93   561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LUKÁŠKOVÁ Kristýna                  93 ČACR     33,27   544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RZALOVÁ Veronika                   94 ChÚ      33,78   520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ŠVEJCAROVÁ Kateřina                 94 ChÚ      33,87   516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BAŤKOVÁ Lucie                       94 SlPl     34,39   493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PLAVCOVÁ Linda                      93 KaKr     34,65   483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MAREŠOVÁ Jana                       94 SKS      34,73   47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NAJNAROVÁ Tereza                    94 ChÚ      35,01   468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FRANKOVÁ Martina                    93 NePK     35,13   463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SUCHÁ Helena                        93 ChpL     37,98   368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HUŠKOVÁ Anička                      92 BiJa     38,02   367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ŠALANSKÁ Linda                      94 BaMo     38,31   359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TOPKOVÁ Tereza                      93 ChÚ      43,26   252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KOMMOVÁ Michaela                    94 PKČá     46,09   209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 50 Motýlek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RUPRECHTOVÁ Nikola                  95 SlPl     31,37   648  06/1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ROCHÁZKOVÁ Michaela                95 USK      31,82   621  05/5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ČERVENKOVÁ Nikola                   95 LoBe     33,18   549  04/3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IKHARTOVÁ Monika                   95 MoP      33,19   548  04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AŠPAROVÁ Denisa                    96 SlPl     33,36   540  03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ILINGEROVÁ Bára                    96 LoBe     34,75   479  02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NOVÁ Nicole                         95 SlPl     35,44   452  0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ANZETOVÁ Jana                      95 SnKV     35,46   451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ÍREROVÁ Karina                     96 LoBe     35,51   449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ZÁHOŘÍKOVÁ Kristýna                 96 SlPl     36,65   409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NORKOVÁ Šárka                       96 ChÚ      37,31   388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VALOUŠKOVÁ Martina                  96 KLSTe    37,34   387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GAJDOŠÍKOVÁ Barbora                 95 USK      37,98   368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NOVOTNÁ Michaela                    95 KaKr     39,07   339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HAVRÁNKOVÁ Anička                   95 BiJa     41,26   289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  50 Motýlek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LÍČEK Tomáš                       91 SlPl     26,32   731  10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ENÍK Jan                          91 ChÚ      27,17   663  10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EMESSINOV Ilyas                    91 SKS      27,43   644  10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NOVÁK Jan                           89 Boh      27,55   635  09/1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LEČKA Jan                          92 ChÚ      28,03   602  09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TEJSKAL Lukáš                      92 ChpL     28,18   592  08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METANA Ondřej                      88 Boh      28,29   585  10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AVŘÍK Adam                         92 SOPKo    28,42   577  08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ERÁNEK Miloslav                    72 ČACR     28,62   565  10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ÍT Ondřej                          91 SOPKo    28,63   564  09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VILD Josef                          91 LoBe     28,71   559  07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ŠAROCH Michal                       93 KaKr     28,72   559  09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TICHÝ Antonín                       94 MoP      28,90   548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KRATOCHVÍL Adam                     91 USK      28,94   546  09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BRTNÍK Tomáš                        89 KaKr     29,17   532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KŮS Martin                          94 SlPl     29,30   525  08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VOJTOVIČ Jakub                      93 USK      29,59   509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ŠUPITA Petr                         94 ChÚ      29,61   508  08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ŠTĚPÁNEK Martin                     83 USK      29,75   501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NEŠNĚRA Ivan                        86 PKR      29,94   491  06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RYDLO Adam                          92 BiJa     29,98   489  07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POLIC Michal                        91 ChÚ      30,07   484  07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TOMEK Zdeněk                        94 BiJa     30,40   468  05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UČERA Jan                          93 USK      30,40   468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DAŘÍLEK Daniel                      91 SnKV     30,45   466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KOLESÁR Pavel                       73 USK      30,56   461  07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KOSHELYEV Oleg                      93 USK      30,74   452  06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OZA Jan                            90 PKR      30,74   452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KUČERA Michal                       87 USK      30,80   449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BRTNÍK Vladimír                     87 KSPKl    30,84   448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HORÁK Petr                          87 NePK     30,93   444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DUBEN Matěj                         93 PKČá     31,50   419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URBAN Jan                           94 USK      32,03   398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URBAN Otakar                        74 NePK     32,08   396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5. KOŠŤÁL Michal                       93 KLSTe    32,37   385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HVĚZDA Jan                          92 ChÚ      32,47   381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7. NOVÁK Pavel                         92 BiJa     33,03   361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8. HRADIL Jan                          94 USK      33,78   336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9. NAMYSLOV Jiří                       92 ChÚ      34,12   326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0. HEINRICH Filip                      93 SnKV     35,31   292  03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AŇKA Miloš                         83 PKR   Nenastoupil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BEL Lukáš                         91 PKR 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  50 Motýlek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URBAN David                         95 SKŽat    28,71   559  09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UMRT Ondřej                       95 SlCho    28,81   553  08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ICKA Jan                           95 USK      29,11   536  07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HOUT Petr                         96 LoBe     30,43   467  06/5  2.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MYTRIYEV Roman                     95 USK      30,43   467  04/6  2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VOBODA Jakub                       95 SOPKo    30,93   444  03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LANINA Roman                       96 KLSTe    31,15   434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VOBODA Josef                       95 KLSTe    31,23   430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AJČMAN Petr                        95 BiJa     31,26   429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BROŽ Patrik                         96 ChÚ      33,02   361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DIETRICH Jakub                      96 ChpL     33,78   336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ORANDA Petr                        95 SnKV     33,85   334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AFÁŘ Filip                         95 PKML     34,02   329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HLÍZA Václav                        96 ChÚ      34,22   323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HULÍNSKÝ Petr                       96 USK      37,93   232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JANÁSEK Daniel                      96 BaMo     38,71   217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MAREŠ Jakub                         96 KLSTe    40,43   188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VANDELÍKOVÁ Simona                 92 Boh    1:13,18   2:27,41   667  03/2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OPECKÁ Tereza                      91 MoP    1:11,57   2:28,35   655  03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VÉDOVÁ Ivana                       94 KLSTe  1:13,43   2:31,61   615  03/3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LAUDOVÁ Petra                       94 SlPl   1:18,69   2:38,99   537  01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MAHAČOVÁ Lucie                    93 SlPl   1:18,14   2:42,86   501  02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IČKOVÁ Veronika                    94 SlPl   1:21,59   2:45,50   479  02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KUHROVÁ Tereza                     94 Boh    1:22,85   2:46,84   468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ITTROVÁ Kateřina                   94 SlPl   1:23,51   2:50,86   437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LEHKÁ Kateřina                      94 NePK   1:26,53   2:57,27   394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IMKOVÁ Veronika                    96 KLSTe  1:15,98   2:34,96   578  03/5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HOLANOVÁ Kristýna                   96 LoBe   1:15,13   2:37,83   548  03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ROCHÁZKOVÁ Michaela                95 USK    1:20,12   2:42,05   508  02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RUPRECHTOVÁ Nikola                  95 SlPl   1:18,11   2:43,04   499  03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TRÉŠKOVÁ Běla                       96 PKML   1:23,38   2:52,48   426  01/4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ZAMRAZILOVÁ Marie                   95 USK    1:26,49   2:54,17   414  02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TOLKOVÁ Barbora                    96 SlPl   1:29,56   3:01,25   370  0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OŘKOVÁ Petra                       95 SnKV   1:30,85   3:08,47   332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TEHLÍK Jakub                       92 ChÚ    1:01,86   2:07,42   734  05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TOCHVÍL Adam                     91 USK    1:05,03   2:13,29   642  05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RAJNÍK Richard                     94 KLSTe  1:06,23   2:14,98   618  04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ÍCHA Pavel                         90 MoP    1:05,14   2:15,63   609  05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ADAM Sebastian                      94 MoP    1:06,63   2:17,82   581  05/1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CAGAŇ Štěpán                        88 Boh    1:06,81   2:19,99   554  04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PROCHÁZKA Martin                    94 SlPl   1:09,83   2:20,16   552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TĚPÁNEK Patrik                     92 SKS    1:09,05   2:21,74   534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OPECKÝ Ondřej                      94 MoP    1:09,67   2:22,79   523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ELEK Jan                           91 SlPl   1:12,32   2:29,15   459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MORAVEC Šimon                       94 USK    1:14,61   2:30,94   -14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ŠPIČKA Martin                       93 SnVa   1:14,44   2:32,43   430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MANĚNA Jan                          94 SlPl   1:16,67   2:35,63   -1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HABEL Jiří                          94 USK    1:16,09   2:35,76   -1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FRANEK Ondřej                       91 NePK   1:16,40   2:36,39   -14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ULČ Marek                           94 SlPl   1:18,79   2:43,71   -14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HALTUF Daniel                       94 SlPl   1:20,16   2:47,50   -15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MYTRIYEV Roman                     95 USK    1:06,18   2:15,00   618  05/5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ICKA Jan                           95 USK    1:13,21   2:27,14   -13  03/4  5.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IMEK Michal                        96 KLSTe  1:12,84   2:27,14   -13  03/3  5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OUKUP Miroslav                     95 ChpL   1:14,05   2:30,86   -14  02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VOBODA Jakub                       95 SOPKo  1:15,85   2:37,33   -14  03/1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ANGMAJER Jan                       95 NePK   1:18,55   2:39,43   -14  02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PLOCICA Matyáš                      96 USK    1:19,43   2:39,56   -14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ANÍK Tomáš                         95 SlPl   1:19,13   2:44,92   -14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ROKOP Tomáš                        96 BiJa   1:21,87   2:48,84   -15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 50 Volný způsob Ženy 60 -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IKHARTOVÁ Helena                   92 MoP      27,70   735  01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LABOLOVÁ Kateřina                  92 MoP      27,97   714  02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OLÁŘOVÁ Kristýna                   92 MoP      28,21   696  01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IBLOVÁ Kateřina                     94 SKŽat    28,38   684  02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PIČKOVÁ Karolína                   96 SnVa     28,43   680  02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DAŇKOVÁ Martina                     91 ChÚ      28,47   677  02/5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NOVÁKOVÁ Kateřina                   92 SOPKo    28,57   670  0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LAUDOVÁ Petra                       94 SlPl     28,71   661  0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LUKÁŠKOVÁ Kristýna                  93 ČACR     28,85   651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IKHARTOVÁ Monika                   95 MoP      28,89   649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TUNKOVÁ Kateřina                    92 PLČB     28,93   646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POLEDNÍKOVÁ Marie                   88 LoBe     29,19   629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 50 Volný způsob Muži 60 - 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FIEDLER Ondřej                      87 MoP      24,35   714  02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ELOUN Jakub                        84 SlPl     24,77   678  02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ELEK Ladislav                      89 SlPl     24,84   672  01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AISOCHER Daniel                    83 USK      25,10   652  01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AVŘÍK Adam                         92 SOPKo    25,13   649  02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TEJSKAL Lukáš                      92 ChpL     25,15   648  01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URBAN David                         95 SKŽat    25,19   645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ÍCHA Petr                          90 MoP      25,25   640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VYSKOČIL Tomáš                      92 MoP      25,34   633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BALÍČEK Tomáš                       91 SlPl     25,45   625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ŠÁRA Jan                            87 SKS      25,53   619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BRTNÍK Tomáš                        89 KaKr     26,32   565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100 Pol. závod Ženy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UMRTOVÁ Simona                    91 SlCho  1:03,75   922  09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RTÍNKOVÁ Tereza                   92 Boh    1:08,73   748  09/5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UKÁŠKOVÁ Kristýna                  93 ČACR   1:10,62   691  09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OLEDNÍKOVÁ Marie                   88 LoBe   1:11,37   670  08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OPECKÁ Tereza                      91 MoP    1:11,45   668  08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VÉDOVÁ Ivana                       94 KLSTe  1:11,86   657  09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LAUDOVÁ Petra                       94 SlPl   1:12,07   652  08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IBLOVÁ Kateřina                     94 SKŽat  1:13,38   618  09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HORÁKOVÁ Eva                        90 ČACR   1:14,67   588  08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NOVÁKOVÁ Kateřina                   92 SOPKo  1:16,04   558  06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UŘÍKOVÁ Petra                      91 BiJa   1:17,03   537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MAREŠOVÁ Jana                       94 SKS    1:17,68   524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JANOUŠKOVÁ Jana                     93 BiJa   1:18,24   514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ŠTĚPÁNKOVÁ Erika                    94 SKS    1:18,52   508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FRANKOVÁ Martina                    93 NePK   1:18,69   505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ROCHÁZKOVÁ Nikola                  93 SnVa   1:19,34   493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CHLÁDOVÁ Klára                      87 SOPKo  1:19,66   488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KOVÁŘOVÁ Jana                       94 SlPl   1:21,33   459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FUXOVÁ Eliška                       94 PKČá   1:22,17   446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ŠALANSKÁ Linda                      94 BaMo   1:22,26   445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GUTHOVÁ Žaneta                      92 Boh    1:22,38   443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HUŠKOVÁ Anička                      92 BiJa   1:23,21   430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LEHKÁ Kateřina                      94 NePK   1:27,55   372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PUKLOVÁ Anna                        92 USK    1:28,05   366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MALINOVSKÁ Natálie                  93 PKML   1:28,53   361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BUSTOVÁ Anna                        71 USK    1:33,88   305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KOMMOVÁ Michaela                    94 PKČá   1:35,39   292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100 Pol. závod Ženy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IKHARTOVÁ Monika                   95 MoP    1:11,97   654  07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PIČKOVÁ Karolína                   96 SnVa   1:12,18   649  08/5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HOLANOVÁ Kristýna                   96 LoBe   1:13,83   607  09/6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OŠKOVÁ Kateřina                    95 MoP    1:14,96   581  07/1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ČERVENKOVÁ Nikola                   95 LoBe   1:15,23   575  07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OVÁ Nicole                         95 SlPl   1:15,74   564  05/3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VOHRYZKOVÁ Julie                    95 MoP    1:16,24   553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ANZETOVÁ Jana                      95 SnKV   1:16,50   548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MATUŠČÍNOVÁ Barbora                 95 SlCho  1:16,85   541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OTOČKOVÁ Zuzana                    95 ChpL   1:17,36   531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ŠIMKOVÁ Veronika                    96 KLSTe  1:17,59   526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VACHULKOVÁ Štěpánka                 96 BaMo   1:18,58   507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KAŠPAROVÁ Denisa                    96 SlPl   1:19,39   492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KILINGEROVÁ Bára                    96 LoBe   1:19,65   488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TRÉŠKOVÁ Běla                       96 PKML   1:20,16   479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ŠÍREROVÁ Karina                     96 LoBe   1:20,69   470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VALOUŠKOVÁ Martina                  96 KLSTe  1:21,88   451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ZÁHOŘÍKOVÁ Kristýna                 96 SlPl   1:22,44   442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BOŘKOVÁ Petra                       95 SnKV   1:24,37   41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ŠTOLKOVÁ Barbora                    96 SlPl   1:25,98   392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BARTOŠOVÁ Adéla                     96 SnKV   1:27,07   378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FRYČOVÁ Nicolle                     95 USK    1:36,80   280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100 Pol. závod Muži 60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TEHLÍK Jakub                       92 ChÚ    1:01,59  5823  11/2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RBOHLAV David                      93 USK    1:01,63  5810  11/1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AISOCHER Daniel                    83 USK    1:01,86  5739  11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VEJDA Pavel                        91 PLČB   1:02,21  5633  10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RAJNÍK Richard                     94 KLSTe  1:03,62  5230  10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OVÁK Jan                           89 Boh    1:04,53  4990  09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OMMER Jan                          90 USK    1:04,68  4952  10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VILČKO Adam                         88 MoP    1:04,93  4889  1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ERÁNEK Miloslav                    72 ČACR   1:05,03  4864  10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KRATOCHVÍL Adam                     91 USK    1:05,42  4769  1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AVŘÍK Adam                         92 SOPKo  1:05,67  4709  09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ŽABKA Michael                       92 MoP    1:06,09  4610  10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TROUSIL Ondřej                      93 SlCho  1:06,13  4601  09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ČERNÝ Radek                         84 NePK   1:06,48  4521  09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MELOUN Jakub                        84 SlPl   1:06,65  4483  1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RYDLO Adam                          92 BiJa   1:06,80  4450  09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VILD Josef                          91 LoBe   1:07,18  4367  08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LUŤANSKÝ Štěpán                     83 USK    1:07,40  4320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DEMESSINOV Ilyas                    91 SKS    1:07,42  4316  08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KŮS Martin                          94 SlPl   1:07,51  4297  08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VÍT Ondřej                          91 SOPKo  1:07,61  4276  10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ŠTĚPÁNEK Martin                     83 USK    1:07,68  4261  08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TICHÝ Antonín                       94 MoP    1:07,92  4212  07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FRANTA Jakub                        93 KaKr   1:08,06  4183  07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MANĚNA Jan                          94 SlPl   1:08,21  4153  07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KASAL Jan                           86 Boh    1:09,04  3990  08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TOMEK Zdeněk                        94 BiJa   1:10,00  3811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FRANEK Ondřej                       91 NePK   1:10,33  3752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KOSHELYEV Oleg                      93 USK    1:10,44  3733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BERAN Petr                          85 MoP    1:11,00  3636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ROZA Jan                            90 PKR    1:11,71  3519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KUČERA Tomáš                        94 LoBe   1:11,73  3515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KUČERA Michal                       87 USK    1:12,18  3443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HALTUF Daniel                       94 SlPl   1:12,49  3395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5. NOVÁK Pavel                         92 BiJa   1:12,61  3376  07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ULČ Pavel                           94 SlPl   1:13,12  3299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7. HEINRICH Filip                      93 SnKV   1:13,79  3201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8. URBAN Otakar                        74 NePK   1:14,17  3147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9. ULČ Marek                           94 SlPl   1:14,51  3100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0. HORÁK Petr                          87 NePK   1:14,90  3046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1. DUBEN Matěj                         93 PKČá   1:14,97  3037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2. DAŘÍLEK Daniel                      91 SnKV   1:15,44  2975  07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3. HRADIL Jan                          94 USK    1:17,33  2741  03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AGAŇ Štěpán                        88 Boh 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100 Pol. závod Muži 95 - 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UMRT Ondřej                       95 SlCho  1:06,23  4578  09/2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IMEK Michal                        96 KLSTe  1:08,48  4099  06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URIAN Jakub                        95 PKČá   1:09,74  3859  05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LANINA Roman                       96 KLSTe  1:10,41   474  02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URIČI Jakub                        95 SlPl   1:10,53  3717  07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VOBODA Josef                       95 KLSTe  1:11,68  3524  03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OHOUT Petr                         96 LoBe   1:11,77  3509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DIETRICH Jakub                      96 ChpL   1:13,24   421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TAJČMAN Petr                        95 BiJa   1:13,78  3202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OKORNÝ Petr                        95 PKČá   1:14,57   399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ORANDA Petr                        95 SnKV   1:17,09  2769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LANGMAJER Jan                       95 NePK   1:17,14  2763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AFÁŘ Filip                         95 PKML   1:17,78   351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PROKOP Tomáš                        96 BiJa   1:18,18   345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VANÍK Tomáš                         95 SlPl   1:18,76  2579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PLOCICA Matyáš                      96 USK    1:19,13   333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ŠVARC Matěj                         96 USK    1:22,41   294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JANÁSEK Daniel                      96 BaMo   1:24,33   275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DUDEK Vavřinec                      95 USK    1:27,44   246  01/4  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Memoriál J. Boubelíka  Roudnice n.L.  14.11.0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5)   200 Volný způsob Žačky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ŠPIČKOVÁ Karolína                   96 SnVa   2:11,69   687  01/3  8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0,36   1:03,39   1:37,8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ROCHÁZKOVÁ Michaela                95 USK    2:11,75   686  01/4  6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0,85   1:03,90   1:38,4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OŠKOVÁ Kateřina                    95 MoP    2:14,90   639  01/2  4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1,29   1:05,36   1:40,3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KILINGEROVÁ Bára                    96 LoBe   2:21,17   556  01/5  3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2,69   1:08,29   1:44,9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VOHRYZKOVÁ Julie                    95 MoP    2:26,89   493  01/6  2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2,88   1:09,83   1:48,5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ŠIMKOVÁ Veronika                    96 KLSTe  2:26,97   492  01/1  1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3,19   1:11,08   1:50,40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6)   200 Volný způsob Ženy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DLABOLOVÁ Kateřina                  92 MoP    2:07,95   997  01/3  8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9,81   1:02,07   1:35,5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KVAČKOVÁ Žofie                      91 USK    2:08,58   985  01/4  6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0,49   1:02,73   1:35,6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JUŘIČKOVÁ Magdaléna                 93 USK    2:11,24   938  01/2  4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0,93   1:03,82   1:37,6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TUNKOVÁ Kateřina                    92 PLČB   2:14,13   891  01/5  3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0,27   1:03,36   1:38,5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NOVÁKOVÁ Kateřina                   92 SOPKo  2:16,00   862  01/1  2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1,03   1:05,09   1:40,8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BAUEROVÁ Petra                      90 Boh    2:20,36   793  01/6  1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2,03   1:06,90   1:43,74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7)   200 Volný způsob Žáci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URBAN David                         95 SKŽat  2:00,20   649  01/3  8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7,01     57,33   1:29,2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BAUMRT Ondřej                       95 SlCho  2:01,77   623  01/4  6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8,78   1:00,05   1:31,2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DMYTRIYEV Roman                     95 USK    2:05,95   562  01/2  4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8,12     59,22   1:32,0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LANINA Roman                       96 KLSTe  2:07,61   539  01/5  3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30,26   1:02,92   1:35,9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MICKA Jan                           95 USK    2:07,90   536  01/1  2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8,22   1:00,88   1:34,8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TAJČMAN Petr                        95 BiJa   2:08,58   527  01/6  1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8,82   1:01,08   1:35,69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8)   200 Volný způsob Muži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FIEDLER Ondřej                      87 MoP    1:52,72  1051  01/3  8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6,40     55,33   1:24,3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ÍCHA Pavel                         90 MoP    1:56,89   953  01/2  6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7,27     56,96   1:27,2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KRAJNÍK Richard                     94 KLSTe  1:57,89   932  01/5  4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7,69     57,65   1:28,4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PÍCHA Petr                          90 MoP    1:58,10   928  01/4  3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6,92     57,33   1:28,0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DRBOHLAV David                      93 SlLi   2:01,05   868  01/1  2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7,72     57,51   1:29,3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KAVŘÍK Adam                         92 SOPKo  2:02,75   836  01/6  1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27,33     57,97   1:30,02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9)    50 Prsa Ženy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DAŇKOVÁ Martina                     91 ChÚ      32,29   924  04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KOLÁŘOVÁ Kristýna                   92 MoP      33,01   869  04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AUMRTOVÁ Simona                    91 SlCho    33,96   802  04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LUKÁŠKOVÁ Kristýna                  93 ČACR     36,29   659  04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LAUDOVÁ Petra                       94 SlPl     37,30   608  03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TOPKOVÁ Tereza                      93 ChÚ      37,47   600  03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CÍSAŘOVÁ Kristýna                   93 SlPl     38,25   565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IBLOVÁ Kateřina                     94 SKŽat    38,87   539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CHLÁDOVÁ Klára                      87 SOPKo    39,57   511  03/1    </w:t>
      </w:r>
    </w:p>
    <w:p>
      <w:pPr>
        <w:pStyle w:val="Prosttext"/>
        <w:rPr/>
      </w:pPr>
      <w:r>
        <w:rPr/>
        <w:t xml:space="preserve">10. KOVÁŘOVÁ Jana                       94 SlPl     39,92   498  02/2    </w:t>
      </w:r>
    </w:p>
    <w:p>
      <w:pPr>
        <w:pStyle w:val="Prosttext"/>
        <w:rPr/>
      </w:pPr>
      <w:r>
        <w:rPr/>
        <w:t xml:space="preserve">11. KOHNOVÁ Kateřina                    83 USK      40,97   462  01/5    </w:t>
      </w:r>
    </w:p>
    <w:p>
      <w:pPr>
        <w:pStyle w:val="Prosttext"/>
        <w:rPr/>
      </w:pPr>
      <w:r>
        <w:rPr/>
        <w:t xml:space="preserve">12. ŠVEJCAROVÁ Kateřina                 94 ChÚ      41,49   445  02/1    </w:t>
      </w:r>
    </w:p>
    <w:p>
      <w:pPr>
        <w:pStyle w:val="Prosttext"/>
        <w:rPr/>
      </w:pPr>
      <w:r>
        <w:rPr/>
        <w:t xml:space="preserve">13. NAJNAROVÁ Tereza                    94 ChÚ      42,57   413  01/3    </w:t>
      </w:r>
    </w:p>
    <w:p>
      <w:pPr>
        <w:pStyle w:val="Prosttext"/>
        <w:rPr/>
      </w:pPr>
      <w:r>
        <w:rPr/>
        <w:t xml:space="preserve">14. PUKLOVÁ Anna                        92 USK      45,54   340  04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KUŘÍKOVÁ Petra                      91 BiJa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9)    50 Prsa Ženy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NOVÁ Nicole                         95 SlPl     37,42   602  03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IKHARTOVÁ Monika                   95 MoP      37,57   595  02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MATUŠČÍNOVÁ Barbora                 95 SlCho    37,85   582  03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NORKOVÁ Šárka                       96 ChÚ      39,96   497  02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ZAMRAZILOVÁ Marie                   95 USK      42,92   403  02/6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GAJDOŠÍKOVÁ Barbora                 95 USK      43,76   381  01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FRYČOVÁ Nicolle                     95 USK      46,69   316  01/2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0)    50 Prsa Muži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VAISOCHER Daniel                    83 USK      30,33   720  04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POLIC Michal                        91 ChÚ      31,08   669  04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PISKAČ Ondřej                       92 Olymp    31,33   652  04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VÍT Ondřej                          91 SOPKo    31,34   652  04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ŠVEJDA Pavel                        91 PLČB     31,93   616  04/1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NAMYSLOV Jiří                       92 ChÚ      33,11   551  04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TROUSIL Ondřej                      93 SlCho    33,13   550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BERAN Petr                          85 MoP      33,44   535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DRBOHLAV David                      93 SlLi     33,48   533  03/4    </w:t>
      </w:r>
    </w:p>
    <w:p>
      <w:pPr>
        <w:pStyle w:val="Prosttext"/>
        <w:rPr/>
      </w:pPr>
      <w:r>
        <w:rPr/>
        <w:t xml:space="preserve">10. MORAVEC Šimon                       94 USK      34,67   478  02/2    </w:t>
      </w:r>
    </w:p>
    <w:p>
      <w:pPr>
        <w:pStyle w:val="Prosttext"/>
        <w:rPr/>
      </w:pPr>
      <w:r>
        <w:rPr/>
        <w:t xml:space="preserve">11. LUKÁŠEK Petr                        64 ČACR     35,36   450  02/5    </w:t>
      </w:r>
    </w:p>
    <w:p>
      <w:pPr>
        <w:pStyle w:val="Prosttext"/>
        <w:rPr/>
      </w:pPr>
      <w:r>
        <w:rPr/>
        <w:t xml:space="preserve">12. URBAN Jan                           94 USK      35,49   445  02/1    </w:t>
      </w:r>
    </w:p>
    <w:p>
      <w:pPr>
        <w:pStyle w:val="Prosttext"/>
        <w:rPr/>
      </w:pPr>
      <w:r>
        <w:rPr/>
        <w:t xml:space="preserve">13. ADAM Sebastian                      94 MoP      35,50   445  01/3    </w:t>
      </w:r>
    </w:p>
    <w:p>
      <w:pPr>
        <w:pStyle w:val="Prosttext"/>
        <w:rPr/>
      </w:pPr>
      <w:r>
        <w:rPr/>
        <w:t xml:space="preserve">14. KAVŘÍK Adam                         92 SOPKo    35,68   438  03/5    </w:t>
      </w:r>
    </w:p>
    <w:p>
      <w:pPr>
        <w:pStyle w:val="Prosttext"/>
        <w:rPr/>
      </w:pPr>
      <w:r>
        <w:rPr/>
        <w:t xml:space="preserve">15. ŠTĚPÁNEK Martin                     83 USK      37,31   382  02/3    </w:t>
      </w:r>
    </w:p>
    <w:p>
      <w:pPr>
        <w:pStyle w:val="Prosttext"/>
        <w:rPr/>
      </w:pPr>
      <w:r>
        <w:rPr/>
        <w:t xml:space="preserve">16. ULČ Pavel                           94 SlPl     38,09   358  01/4    </w:t>
      </w:r>
    </w:p>
    <w:p>
      <w:pPr>
        <w:pStyle w:val="Prosttext"/>
        <w:rPr/>
      </w:pPr>
      <w:r>
        <w:rPr/>
        <w:t xml:space="preserve">17. KLEČKA Jan                          92 ChÚ      38,81   338  03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HRADIL Jan                          94 USK   Nenastoupil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HVĚZDA Jan                          92 ChÚ   Nenastoupil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0)    50 Prsa Muži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MURIČI Jakub                        95 SlPl     35,31   452  02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ZYKÁN Albert                        96 ČACR     37,32   381  01/2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ROŽ Patrik                         96 ChÚ      37,84   365  01/1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MAREŠ Jakub                         96 KLSTe    44,06   227  01/6  3.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DUDEK Vavřinec                      95 USK   Nenastoupil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2)   100 Motýlek Muži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LUKÁŠKOVÁ Kristýna                  93 ČACR     32,33   1:08,38   657  04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TUNKOVÁ Kateřina                    92 PLČB     32,00   1:09,06   638  04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AUEROVÁ Petra                      90 Boh      32,45   1:09,61   623  04/6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PIKHARTOVÁ Helena                   92 MoP      31,49   1:11,05   586  03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MARTÍNKOVÁ Lucie                    91 SlPl     32,97   1:11,47   576  03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HORÁKOVÁ Eva                        90 ČACR     32,48   1:11,58   573  03/5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JUŘIČKOVÁ Magdaléna                 93 USK      34,45   1:13,33   534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DLABOLOVÁ Kateřina                  92 MoP      33,64   1:13,39   533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ŠTĚPÁNKOVÁ Erika                    94 SKS      33,85   1:14,23   515  03/4    </w:t>
      </w:r>
    </w:p>
    <w:p>
      <w:pPr>
        <w:pStyle w:val="Prosttext"/>
        <w:rPr/>
      </w:pPr>
      <w:r>
        <w:rPr/>
        <w:t xml:space="preserve">10. KVAČKOVÁ Žofie                      91 USK      35,83   1:16,61   469  03/1    </w:t>
      </w:r>
    </w:p>
    <w:p>
      <w:pPr>
        <w:pStyle w:val="Prosttext"/>
        <w:rPr/>
      </w:pPr>
      <w:r>
        <w:rPr/>
        <w:t xml:space="preserve">11. MAREŠOVÁ Jana                       94 SKS      35,71   1:19,56   420  02/4    </w:t>
      </w:r>
    </w:p>
    <w:p>
      <w:pPr>
        <w:pStyle w:val="Prosttext"/>
        <w:rPr/>
      </w:pPr>
      <w:r>
        <w:rPr/>
        <w:t xml:space="preserve">12. ŠVEJCAROVÁ Kateřina                 94 ChÚ      35,57   1:21,37   393  02/5    </w:t>
      </w:r>
    </w:p>
    <w:p>
      <w:pPr>
        <w:pStyle w:val="Prosttext"/>
        <w:rPr/>
      </w:pPr>
      <w:r>
        <w:rPr/>
        <w:t xml:space="preserve">13. NAJNAROVÁ Tereza                    94 ChÚ      36,06   1:22,23   381  02/1    </w:t>
      </w:r>
    </w:p>
    <w:p>
      <w:pPr>
        <w:pStyle w:val="Prosttext"/>
        <w:rPr/>
      </w:pPr>
      <w:r>
        <w:rPr/>
        <w:t xml:space="preserve">14. VRZALOVÁ Veronika                   94 ChÚ      38,46   1:24,84   347  02/2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1)   100 Motýlek Ženy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PROCHÁZKOVÁ Michaela                95 USK      32,28   1:08,69   648  04/2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MATUŠČÍNOVÁ Barbora                 95 SlCho    33,44   1:11,54   574  03/6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RUPRECHTOVÁ Nikola                  95 SlPl     32,34   1:11,96   565  04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KAŠPAROVÁ Denisa                    96 SlPl     37,52   1:22,01   384  02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VALOUŠKOVÁ Martina                  96 KLSTe  1:23,19   368  01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NORKOVÁ Šárka                       96 ChÚ      38,77   1:24,24   355  01/4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GAJDOŠÍKOVÁ Barbora                 95 USK      39,93   1:29,71   295  01/2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2)   100 Motýlek Muži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BALÍČEK Tomáš                       91 SlPl     26,89     56,62   779  06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FIEDLER Ondřej                      87 MoP      27,63     56,78   773  06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PÍCHA Pavel                         90 MoP      27,21     58,08   721  06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KLEČKA Jan                          92 ChÚ      27,49     59,13   682  05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RENÍK Jan                          91 ChÚ      27,74     59,35   674  06/1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DEMESSINOV Ilyas                    91 SKS      27,92   1:00,01   652  06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NOVÁK Jan                           89 Boh      28,42   1:01,95   591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KRATOCHVÍL Adam                     91 USK      29,38   1:02,25   582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PÍCHA Petr                          90 MoP      28,40   1:02,34   579  06/5    </w:t>
      </w:r>
    </w:p>
    <w:p>
      <w:pPr>
        <w:pStyle w:val="Prosttext"/>
        <w:rPr/>
      </w:pPr>
      <w:r>
        <w:rPr/>
        <w:t xml:space="preserve">10. KRAJNÍK Richard                     94 KLSTe    30,23   1:04,10   531  05/2    </w:t>
      </w:r>
    </w:p>
    <w:p>
      <w:pPr>
        <w:pStyle w:val="Prosttext"/>
        <w:rPr/>
      </w:pPr>
      <w:r>
        <w:rPr/>
        <w:t xml:space="preserve">11. TICHÝ Antonín                       94 MoP      29,87   1:04,69   516  04/6    </w:t>
      </w:r>
    </w:p>
    <w:p>
      <w:pPr>
        <w:pStyle w:val="Prosttext"/>
        <w:rPr/>
      </w:pPr>
      <w:r>
        <w:rPr/>
        <w:t xml:space="preserve">12. KŮS Martin                          94 SlPl     29,53   1:05,39   499  05/6    </w:t>
      </w:r>
    </w:p>
    <w:p>
      <w:pPr>
        <w:pStyle w:val="Prosttext"/>
        <w:rPr/>
      </w:pPr>
      <w:r>
        <w:rPr/>
        <w:t xml:space="preserve">13. KOSHELYEV Oleg                      93 USK      30,42   1:05,79   490  04/4    </w:t>
      </w:r>
    </w:p>
    <w:p>
      <w:pPr>
        <w:pStyle w:val="Prosttext"/>
        <w:rPr/>
      </w:pPr>
      <w:r>
        <w:rPr/>
        <w:t xml:space="preserve">14. MORAVEC Šimon                       94 USK      31,97   1:08,09   440  04/5    </w:t>
      </w:r>
    </w:p>
    <w:p>
      <w:pPr>
        <w:pStyle w:val="Prosttext"/>
        <w:rPr/>
      </w:pPr>
      <w:r>
        <w:rPr/>
        <w:t xml:space="preserve">15. NEŠNĚRA Ivan                        86 PKR      31,15   1:09,20   418  04/1    </w:t>
      </w:r>
    </w:p>
    <w:p>
      <w:pPr>
        <w:pStyle w:val="Prosttext"/>
        <w:rPr/>
      </w:pPr>
      <w:r>
        <w:rPr/>
        <w:t xml:space="preserve">16. URBAN Jan                           94 USK      33,75   1:11,63   375  02/3    </w:t>
      </w:r>
    </w:p>
    <w:p>
      <w:pPr>
        <w:pStyle w:val="Prosttext"/>
        <w:rPr/>
      </w:pPr>
      <w:r>
        <w:rPr/>
        <w:t xml:space="preserve">17. KUČERA Jan                          93 USK      31,97   1:11,89   371  03/5    </w:t>
      </w:r>
    </w:p>
    <w:p>
      <w:pPr>
        <w:pStyle w:val="Prosttext"/>
        <w:rPr/>
      </w:pPr>
      <w:r>
        <w:rPr/>
        <w:t xml:space="preserve">18. MANĚNA Jan                          94 SlPl     31,95   1:12,49   362  03/6    </w:t>
      </w:r>
    </w:p>
    <w:p>
      <w:pPr>
        <w:pStyle w:val="Prosttext"/>
        <w:rPr/>
      </w:pPr>
      <w:r>
        <w:rPr/>
        <w:t xml:space="preserve">19. KOŠŤÁL Michal                       93 KLSTe    33,57   1:15,40   319  01/3    </w:t>
      </w:r>
    </w:p>
    <w:p>
      <w:pPr>
        <w:pStyle w:val="Prosttext"/>
        <w:rPr/>
      </w:pPr>
      <w:r>
        <w:rPr/>
        <w:t xml:space="preserve">20. POLIC Michal                        91 ChÚ      35,13   1:21,05   253  03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HVĚZDA Jan                          92 ChÚ   Nenastoupil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2)   100 Motýlek Muži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BAUMRT Ondřej                       95 SlCho    29,42   1:01,89   592  05/5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MICKA Jan                           95 USK      31,08   1:05,53   496  04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URIAN Jakub                        95 PKČá     30,38   1:06,03   484  03/3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DMYTRIYEV Roman                     95 USK      31,08   1:06,14   482  04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SVOBODA Jakub                       95 SOPKo    30,76   1:06,36   477  03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SVOBODA Josef                       95 KLSTe    32,17   1:08,47   433  02/2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TAJČMAN Petr                        95 BiJa     32,06   1:11,04   385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SLANINA Roman                       96 KLSTe    34,37   1:12,76   357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MURIČI Jakub                        95 SlPl     33,31   1:12,82   356  02/5    </w:t>
      </w:r>
    </w:p>
    <w:p>
      <w:pPr>
        <w:pStyle w:val="Prosttext"/>
        <w:rPr/>
      </w:pPr>
      <w:r>
        <w:rPr/>
        <w:t xml:space="preserve">10. ZYKÁN Albert                        96 ČACR     35,09   1:15,04   324  02/6    </w:t>
      </w:r>
    </w:p>
    <w:p>
      <w:pPr>
        <w:pStyle w:val="Prosttext"/>
        <w:rPr/>
      </w:pPr>
      <w:r>
        <w:rPr/>
        <w:t xml:space="preserve">11. HLÍZA Václav                        96 ChÚ      35,27   1:19,79   267  01/2    </w:t>
      </w:r>
    </w:p>
    <w:p>
      <w:pPr>
        <w:pStyle w:val="Prosttext"/>
        <w:rPr/>
      </w:pPr>
      <w:r>
        <w:rPr/>
        <w:t xml:space="preserve">12. BROŽ Patrik                         96 ChÚ      34,70   1:19,86   266  01/4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3)   100 Znak Ženy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BAUMRTOVÁ Simona                    91 SlCho    28,78     59,52  1002  04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IBLOVÁ Kateřina                     94 SKŽat    32,75   1:07,59   709  04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DAŇKOVÁ Martina                     91 ChÚ      33,52   1:09,31   660  04/5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ŠVÉDOVÁ Ivana                       94 KLSTe    33,93   1:11,00   615  04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LAUDOVÁ Petra                       94 SlPl     36,18   1:13,54   556  03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POMAHAČOVÁ Lucie                    93 SlPl     36,17   1:15,31   520  03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MIČKOVÁ Veronika                    94 SlPl     38,22   1:17,26   483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KOLÁŘOVÁ Kristýna                   92 MoP      37,36   1:17,65   476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PITTROVÁ Kateřina                   94 SlPl     40,02   1:21,99   408  02/6    </w:t>
      </w:r>
    </w:p>
    <w:p>
      <w:pPr>
        <w:pStyle w:val="Prosttext"/>
        <w:rPr/>
      </w:pPr>
      <w:r>
        <w:rPr/>
        <w:t xml:space="preserve">10. KOVÁŘOVÁ Jana                       94 SlPl     40,18   1:22,60   400  01/2    </w:t>
      </w:r>
    </w:p>
    <w:p>
      <w:pPr>
        <w:pStyle w:val="Prosttext"/>
        <w:rPr/>
      </w:pPr>
      <w:r>
        <w:rPr/>
        <w:t xml:space="preserve">11. TOPKOVÁ Tereza                      93 ChÚ      41,88   1:23,67   386  01/4    </w:t>
      </w:r>
    </w:p>
    <w:p>
      <w:pPr>
        <w:pStyle w:val="Prosttext"/>
        <w:rPr/>
      </w:pPr>
      <w:r>
        <w:rPr/>
        <w:t xml:space="preserve">12. VRZALOVÁ Veronika                   94 ChÚ      43,00   1:25,97   357  01/3    </w:t>
      </w:r>
    </w:p>
    <w:p>
      <w:pPr>
        <w:pStyle w:val="Prosttext"/>
        <w:rPr/>
      </w:pPr>
      <w:r>
        <w:rPr/>
        <w:t xml:space="preserve">13. PUKLOVÁ Anna                        92 USK      41,46   1:26,21   355  03/6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3)   100 Znak Ženy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PIKHARTOVÁ Monika                   95 MoP      35,87   1:12,98   569  03/4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ŠIMKOVÁ Veronika                    96 KLSTe    35,18   1:13,29   562  04/6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OŠKOVÁ Kateřina                    95 MoP      36,56   1:13,72   552  04/1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RUPRECHTOVÁ Nikola                  95 SlPl     36,03   1:14,54   535  03/3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AŠPAROVÁ Denisa                    96 SlPl     38,31   1:18,43   463  02/3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NOVÁ Nicole                         95 SlPl     39,43   1:20,06   437  02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ZÁHOŘÍKOVÁ Kristýna                 96 SlPl     39,42   1:20,73   426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ZAMRAZILOVÁ Marie                   95 USK      40,33   1:22,40   403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VALOUŠKOVÁ Martina                  96 KLSTe    41,21   1:22,51   401  01/1    </w:t>
      </w:r>
    </w:p>
    <w:p>
      <w:pPr>
        <w:pStyle w:val="Prosttext"/>
        <w:rPr/>
      </w:pPr>
      <w:r>
        <w:rPr/>
        <w:t xml:space="preserve">10. ŠTOLKOVÁ Barbora                    96 SlPl     41,35   1:24,27   378  01/5    </w:t>
      </w:r>
    </w:p>
    <w:p>
      <w:pPr>
        <w:pStyle w:val="Prosttext"/>
        <w:rPr/>
      </w:pPr>
      <w:r>
        <w:rPr/>
        <w:t xml:space="preserve">11. FRYČOVÁ Nicolle                     95 USK      48,35   1:42,08   223  01/6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4)   100 Znak Muži 60 - 9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VELEK Jan                           91 SlPl     28,32     58,85   739  05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KRENÍK Jan                          91 ChÚ      30,43   1:01,96   635  05/5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KRATOCHVÍL Adam                     91 USK      30,62   1:01,97   635  04/4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OMMER Jan                          90 USK      30,21   1:02,28   626  05/4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AVŘÍK Adam                         92 SOPKo    30,56   1:03,11   602  05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ADAM Sebastian                      94 MoP      31,02   1:03,97   578  05/6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PROCHÁZKA Martin                    94 SlPl     32,42   1:05,67   536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VÍT Ondřej                          91 SOPKo    33,18   1:07,06   504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TROUSIL Ondřej                      93 SlCho    32,52   1:07,28   499  03/6    </w:t>
      </w:r>
    </w:p>
    <w:p>
      <w:pPr>
        <w:pStyle w:val="Prosttext"/>
        <w:rPr/>
      </w:pPr>
      <w:r>
        <w:rPr/>
        <w:t xml:space="preserve">10. ŠPIČKA Martin                       93 SnVa     32,21   1:07,88   487  04/2    </w:t>
      </w:r>
    </w:p>
    <w:p>
      <w:pPr>
        <w:pStyle w:val="Prosttext"/>
        <w:rPr/>
      </w:pPr>
      <w:r>
        <w:rPr/>
        <w:t xml:space="preserve">11. ŠTĚPÁNEK Martin                     83 USK      32,43   1:07,92   486  03/5    </w:t>
      </w:r>
    </w:p>
    <w:p>
      <w:pPr>
        <w:pStyle w:val="Prosttext"/>
        <w:rPr/>
      </w:pPr>
      <w:r>
        <w:rPr/>
        <w:t xml:space="preserve">12. VOJTOVIČ Jakub                      93 USK      32,62   1:08,07   483  01/3    </w:t>
      </w:r>
    </w:p>
    <w:p>
      <w:pPr>
        <w:pStyle w:val="Prosttext"/>
        <w:rPr/>
      </w:pPr>
      <w:r>
        <w:rPr/>
        <w:t xml:space="preserve">13. HALTUF Daniel                       94 SlPl     32,51   1:09,66   451  03/1    </w:t>
      </w:r>
    </w:p>
    <w:p>
      <w:pPr>
        <w:pStyle w:val="Prosttext"/>
        <w:rPr/>
      </w:pPr>
      <w:r>
        <w:rPr/>
        <w:t xml:space="preserve">14. ROZA Jan                            90 PKR      33,64   1:11,14   425  02/3    </w:t>
      </w:r>
    </w:p>
    <w:p>
      <w:pPr>
        <w:pStyle w:val="Prosttext"/>
        <w:rPr/>
      </w:pPr>
      <w:r>
        <w:rPr/>
        <w:t xml:space="preserve">15. MORAVEC Šimon                       94 USK      35,54   1:12,28   406  02/2    </w:t>
      </w:r>
    </w:p>
    <w:p>
      <w:pPr>
        <w:pStyle w:val="Prosttext"/>
        <w:rPr/>
      </w:pPr>
      <w:r>
        <w:rPr/>
        <w:t xml:space="preserve">16. ULČ Marek                           94 SlPl     36,10   1:14,43   373  02/6    </w:t>
      </w:r>
    </w:p>
    <w:p>
      <w:pPr>
        <w:pStyle w:val="Prosttext"/>
        <w:rPr/>
      </w:pPr>
      <w:r>
        <w:rPr/>
        <w:t xml:space="preserve">17. NAMYSLOV Jiří                       92 ChÚ      37,01   1:14,61   370  02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BARTOŠ Matěj                        88 MoP   Nenastoupil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4)   100 Znak Muži 95 - 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BAUMRT Ondřej                       95 SlCho    31,73   1:03,68   586  05/1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DMYTRIYEV Roman                     95 USK      31,20   1:04,53   564  04/3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BURIAN Jakub                        95 PKČá     32,60   1:06,43   518  04/6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SVOBODA Jakub                       95 SOPKo    32,48   1:07,09   504  03/2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ŠIMEK Michal                        96 KLSTe    33,65   1:08,47   475  03/4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MICKA Jan                           95 USK      34,46   1:10,32   439  02/1  1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VANÍK Tomáš                         95 SlPl     35,00   1:12,55   401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HLÍZA Václav                        96 ChÚ      39,88   1:20,14   302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MAREŠ Jakub                         96 KLSTe    40,62   1:21,66   286  01/4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5)    50 Volný způsob Ženy 60 - 9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PIKHARTOVÁ Helena                   92 MoP      27,62   741  01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DLABOLOVÁ Kateřina                  92 MoP      27,88   721  01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DAŇKOVÁ Martina                     91 ChÚ      28,07   706  01/6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IBLOVÁ Kateřina                     94 SKŽat    28,15   700  01/5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OLÁŘOVÁ Kristýna                   92 MoP      28,30   689  01/2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ŠPIČKOVÁ Karolína                   96 SnVa     28,52   674  01/1  1.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6)    50 Volný způsob Muži 60 - 9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FIEDLER Ondřej                      87 MoP      24,26   722  01/3  8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MELOUN Jakub                        84 SlPl     24,78   677  01/4  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VELEK Ladislav                      89 SlPl     24,92   666  01/2  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URBAN David                         95 SKŽat    25,02   658  01/6  3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VAISOCHER Daniel                    83 USK      25,35   633  01/5  2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KAVŘÍK Adam                         92 SOPKo    25,99   587  01/1  1.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7)   400 Volný způsob Ženy 60 - 9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KVAČKOVÁ Žofie                      91 USK    4:34,09   707  02/3  8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1,87   1:05,29   1:39,92   2:14,98   2:50,05   3:24,98   3:59,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JUŘIČKOVÁ Magdaléna                 93 USK    4:45,99   623  02/4  6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3,00   1:08,42   1:44,44   2:21,03   2:57,39   3:33,76   4:10,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NOVÁKOVÁ Kateřina                   92 SOPKo  4:55,44   565  02/2  4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3,89   1:10,73   1:48,84   2:26,06   3:03,85   3:41,39   4:18,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ŠVÉDOVÁ Ivana                       94 KLSTe  5:04,08   519  02/5  3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4,07   1:12,12   1:50,98   2:30,02   3:09,28   3:48,30   4:25,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POMAHAČOVÁ Lucie                    93 SlPl   5:06,27   508  02/6  2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4,51   1:12,59   1:50,99   2:30,16   3:09,44   3:48,92   4:28,6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BAŤKOVÁ Lucie                       94 SlPl   5:15,12   466  02/1  1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5,49   1:13,82   1:53,41   2:33,73   3:14,25   3:54,65   4:35,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ZÁHOŘÍKOVÁ Kristýna                 96 SlPl   5:22,26   436  01/2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7,08   1:17,45   1:58,23   2:39,42   3:21,35   4:02,22   4:43,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MIČKOVÁ Veronika                    94 SlPl   5:25,43   424  01/4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8,27   1:19,08   1:59,63   2:39,73   3:21,43   4:03,47   4:46,6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ŠTOLKOVÁ Barbora                    96 SlPl   5:31,80   400  01/5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8,62   1:20,46   2:02,29   2:45,51   3:28,36   4:10,67   4:50,98</w:t>
      </w:r>
    </w:p>
    <w:p>
      <w:pPr>
        <w:pStyle w:val="Prosttext"/>
        <w:rPr/>
      </w:pPr>
      <w:r>
        <w:rPr/>
        <w:t xml:space="preserve">10. PITTROVÁ Kateřina                   94 SlPl   5:34,42   391  01/3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8,73   1:20,97   2:03,26   2:45,84   3:28,49   4:11,73   4:54,2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8)   400 Volný způsob Muži 60 - 9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DRBOHLAV David                      93 SlLi   4:18,46   629  02/3  8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29,58   1:01,65   1:34,99   2:08,47   2:41,79   3:15,59   3:48,7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KRAJNÍK Richard                     94 KLSTe  4:18,82   627  02/4  6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29,30   1:01,34   1:34,76   2:08,20   2:41,31   3:15,32   3:48,0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PROCHÁZKA Martin                    94 SlPl   4:23,82   592  02/5  4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29,85   1:02,92   1:36,83   2:10,84   2:44,63   3:18,44   3:52,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KOSHELYEV Oleg                      93 USK    4:43,01   479  02/1  3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1,37   1:06,69   1:43,65   2:20,57   2:56,95   3:32,90   4:09,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KAVŘÍK Adam                         92 SOPKo  4:43,04   479  02/2  2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1,97   1:07,39   1:44,04   2:20,92   2:58,05   3:35,60   4:12,4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MANĚNA Jan                          94 SlPl   4:43,08   479  02/6  1.0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29,94   1:03,14   1:37,62   2:12,98   2:50,03   3:28,53   4:06,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7. TAJČMAN Petr                        95 BiJa   4:53,12   431  01/3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1,80   1:07,43   1:44,94   2:22,85   3:00,55   3:38,77   4:16,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8. KOŠŤÁL Michal                       93 KLSTe  5:07,53   373  01/4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4,06   1:11,98   1:50,51   2:30,61   3:10,31   3:49,93   4:29,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9. ULČ Marek                           94 SlPl   5:11,79   358  01/5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4,78   1:13,23   1:52,97   2:33,22   3:13,49   3:54,01   4:33,66</w:t>
      </w:r>
    </w:p>
    <w:p>
      <w:pPr>
        <w:pStyle w:val="Prosttext"/>
        <w:rPr/>
      </w:pPr>
      <w:r>
        <w:rPr/>
        <w:t xml:space="preserve">10. ULČ Pavel                           94 SlPl   5:20,67   329  01/1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3,56   1:11,45   1:50,85   2:31,85   3:13,40   3:56,51   4:38,60</w:t>
      </w:r>
    </w:p>
    <w:p>
      <w:pPr>
        <w:pStyle w:val="Prosttext"/>
        <w:rPr/>
      </w:pPr>
      <w:r>
        <w:rPr/>
        <w:t xml:space="preserve">11. HALTUF Daniel                       94 SlPl   5:33,28   293  01/2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34,83   1:15,57   1:58,51   2:41,96   3:24,95   4:08,07   4:51,1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0:48:00Z</dcterms:created>
  <dc:creator>Petr Kocourek</dc:creator>
  <dc:description/>
  <cp:keywords/>
  <dc:language>en-US</dc:language>
  <cp:lastModifiedBy>Topsoft</cp:lastModifiedBy>
  <cp:lastPrinted>2007-11-11T12:02:00Z</cp:lastPrinted>
  <dcterms:modified xsi:type="dcterms:W3CDTF">2009-11-15T21:20:00Z</dcterms:modified>
  <cp:revision>11</cp:revision>
  <dc:subject/>
  <dc:title>Výsledky</dc:title>
</cp:coreProperties>
</file>