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778"/>
        <w:gridCol w:w="3647"/>
        <w:gridCol w:w="1193"/>
      </w:tblGrid>
      <w:tr>
        <w:trPr>
          <w:trHeight w:val="252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něček Zdeněk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el Petr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isocher Daniel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verka Jakub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. Časomíra OMEGA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Vokatý Jan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labihoud </w:t>
            </w:r>
            <w:r>
              <w:rPr>
                <w:sz w:val="20"/>
                <w:szCs w:val="20"/>
              </w:rPr>
              <w:t>Tomáš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cová Kateři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bera Ja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h František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lempt Otakar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yglová Mile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šová Len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abihoud Zdeněk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lová  Renat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abihoudová Jaroslav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šová Ivet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132" w:hRule="atLeast"/>
        </w:trPr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ger Karel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vecké způsob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hulka Jiří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íma Jiří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gala Rudolf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Marti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Petr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ékař:</w:t>
            </w:r>
          </w:p>
        </w:tc>
        <w:tc>
          <w:tcPr>
            <w:tcW w:w="36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Dr. </w:t>
            </w:r>
            <w:r>
              <w:rPr>
                <w:sz w:val="20"/>
                <w:szCs w:val="20"/>
              </w:rPr>
              <w:t>Král Josef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br w:type="page"/>
      </w: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21"/>
        <w:gridCol w:w="7258"/>
      </w:tblGrid>
      <w:tr>
        <w:trPr/>
        <w:tc>
          <w:tcPr>
            <w:tcW w:w="17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Most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Sokolov oddíl plavání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atletic club Roudnice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P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kla Prah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Chemopetrol Litvínov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Chemička Ústí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Kr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Kaučuk Kralupy nad Vltavou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 Sport Tepl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B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erva Boskovice DD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let Prah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ský plavecký klub Ústí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K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ratovický plavecký klub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KČ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Česká Líp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KLi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itoměř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KM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Mariánské Lázně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oddíl Rumburk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á škola PROSEN Louny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Jazzmani Žatec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ávie Chomutov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KV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ovan Karlovy Vary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ovan Varnsdorf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Radbuze Plzeň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ŠKru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škola Krupka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Nadpis11"/>
        </w:rPr>
        <w:t>Program disciplín</w:t>
      </w:r>
    </w:p>
    <w:p>
      <w:pPr>
        <w:pStyle w:val="Normlnweb"/>
        <w:rPr/>
      </w:pPr>
      <w:r>
        <w:rPr/>
        <w:t> 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lnweb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Vánoční plavecké závody 1.půlden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5.12. 2009</w:t>
      </w:r>
    </w:p>
    <w:p>
      <w:pPr>
        <w:pStyle w:val="Normal"/>
        <w:rPr/>
      </w:pPr>
      <w:r>
        <w:rPr>
          <w:b/>
          <w:bCs/>
        </w:rPr>
        <w:t xml:space="preserve">Začátek : </w:t>
      </w:r>
      <w:r>
        <w:rPr/>
        <w:t>9:00</w:t>
      </w:r>
    </w:p>
    <w:p>
      <w:pPr>
        <w:pStyle w:val="Normal"/>
        <w:rPr/>
      </w:pPr>
      <w:r>
        <w:rPr>
          <w:b/>
          <w:bCs/>
        </w:rPr>
        <w:t xml:space="preserve">Místo : </w:t>
      </w:r>
      <w:r>
        <w:rPr/>
        <w:t>Most</w:t>
        <w:br/>
      </w:r>
    </w:p>
    <w:p>
      <w:pPr>
        <w:pStyle w:val="Normal"/>
        <w:rPr/>
      </w:pPr>
      <w:r>
        <w:rPr/>
        <w:t>1. 100 VZ ženy ...1994,1995 - 1996,1997 - 1998,1999,2000...</w:t>
        <w:br/>
        <w:t>2. 100 VZ muži ...1994,1995 - 1996,1997 - 1998,1999,2000...</w:t>
        <w:br/>
        <w:t>3. 50 M ženy ...1994,1995 - 1996,1997 - 1998,1999,2000...</w:t>
        <w:br/>
        <w:t>4. 50 M muži ...1994,1995 - 1996,1997 - 1998,1999,2000...</w:t>
        <w:br/>
        <w:t>5. 50 Z ženy ...1994,1995 - 1996,1997 - 1998,1999,2000...</w:t>
        <w:br/>
        <w:t>6. 50 Z muži ...1994,1995 - 1996,1997 - 1998,1999,2000...</w:t>
        <w:br/>
        <w:t xml:space="preserve">7. 4x 100 PZ ženy </w:t>
        <w:br/>
        <w:t xml:space="preserve">8. 4x 100 PZ muži 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Vánoční plavecké závody 2.půlden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5.12. 2009</w:t>
        <w:br/>
      </w:r>
      <w:r>
        <w:rPr>
          <w:b/>
          <w:bCs/>
        </w:rPr>
        <w:t xml:space="preserve">Začátek : </w:t>
      </w:r>
      <w:r>
        <w:rPr/>
        <w:t>14:30</w:t>
      </w:r>
    </w:p>
    <w:p>
      <w:pPr>
        <w:pStyle w:val="Normal"/>
        <w:rPr/>
      </w:pPr>
      <w:r>
        <w:rPr>
          <w:b/>
          <w:bCs/>
        </w:rPr>
        <w:t xml:space="preserve">Místo : </w:t>
      </w:r>
      <w:r>
        <w:rPr/>
        <w:t>Most</w:t>
        <w:br/>
      </w:r>
    </w:p>
    <w:p>
      <w:pPr>
        <w:pStyle w:val="Normal"/>
        <w:rPr/>
      </w:pPr>
      <w:r>
        <w:rPr/>
        <w:t>9. 100 OPZ ženy ...1994,1995 - 1996,1997 - 1998,1999,2000...</w:t>
        <w:br/>
        <w:t>10. 100 OPZ muži ...1994,1995 - 1996,1997 - 1998,1999,2000...</w:t>
        <w:br/>
        <w:t>11. 50 VZ ženy ...1994,1995 - 1996,1997 - 1998,1999,2000...</w:t>
        <w:br/>
        <w:t>12. 50 VZ muži ...1994,1995 - 1996,1997 - 1998,1999,2000...</w:t>
        <w:br/>
        <w:t>13. 50 P ženy ...1994,1995 - 1996,1997 - 1998,1999,2000...</w:t>
        <w:br/>
        <w:t>14. 50 P muži ...1994,1995 - 1996,1997 - 1998,1999,2000...</w:t>
        <w:br/>
        <w:t xml:space="preserve">15. 4x 200 VZ ženy </w:t>
        <w:br/>
        <w:t xml:space="preserve">16. 4x 200 VZ muži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Nadpis11"/>
        </w:rPr>
        <w:t>Počet osob a startů</w:t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P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M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Kr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B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KÚ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K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Č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KV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K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PL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ŠKru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Nadpis11"/>
        </w:rPr>
        <w:t>Výsledky</w:t>
      </w:r>
    </w:p>
    <w:p>
      <w:pPr>
        <w:pStyle w:val="Normal"/>
        <w:jc w:val="center"/>
        <w:rPr>
          <w:rStyle w:val="Nadpis11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1. 100 VZ ženy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736"/>
        <w:gridCol w:w="931"/>
        <w:gridCol w:w="1402"/>
        <w:gridCol w:w="1360"/>
        <w:gridCol w:w="850"/>
        <w:gridCol w:w="542"/>
        <w:gridCol w:w="76"/>
      </w:tblGrid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erbr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alanská Lind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cháčková Crist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ejčová Veroni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ejbalová Samant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Waloschková Eliš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100 VZ ženy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04"/>
        <w:gridCol w:w="893"/>
        <w:gridCol w:w="1340"/>
        <w:gridCol w:w="1301"/>
        <w:gridCol w:w="813"/>
        <w:gridCol w:w="861"/>
        <w:gridCol w:w="75"/>
      </w:tblGrid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rban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stlová Sarah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k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točková Zuz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řk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einfeld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řič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ůrková Simo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dnařík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ndelářová E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jtová M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ysí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uch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oman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ivoň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c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illerová Máj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100 VZ ženy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2"/>
        <w:gridCol w:w="644"/>
        <w:gridCol w:w="815"/>
        <w:gridCol w:w="1223"/>
        <w:gridCol w:w="1186"/>
        <w:gridCol w:w="742"/>
        <w:gridCol w:w="786"/>
        <w:gridCol w:w="72"/>
      </w:tblGrid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indlerová Nikol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vajová Niko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jníková An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ndová Lenk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ímová Rebecc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ěnkavová Kristý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Ardelánová Ali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norová Sá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háčková Pet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tuščínová Radk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á Adé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enková Denis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řížková Julie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ruxová Karolí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Osladilová Terez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ervanová Terez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alonová Sá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lavová Kar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andáková Julie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ehbergerová An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šťálová Zuza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učová Alexand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eindlová Michae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ěmečková Iv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lementová Doubravk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Hoffmannová Vendu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Šálková Terez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ilhavá Kristý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rotká Lucie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illerová Gabriel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ušková Terezie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rausová Anet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okludová Leo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imíčková Ivan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Rossbachová Barbora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100 VZ ženy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745"/>
        <w:gridCol w:w="942"/>
        <w:gridCol w:w="1420"/>
        <w:gridCol w:w="1377"/>
        <w:gridCol w:w="861"/>
        <w:gridCol w:w="549"/>
        <w:gridCol w:w="76"/>
      </w:tblGrid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účková Ne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yglová Ja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učková Kami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4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unková Domini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nešová Adé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ndre Veroni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řánová Terez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ová Anet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řilová Eliš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anová Adé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eciválová Zde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ybínová Markét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rgerová Niko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buťová Kristý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100 VZ ženy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715"/>
        <w:gridCol w:w="991"/>
        <w:gridCol w:w="1363"/>
        <w:gridCol w:w="1322"/>
        <w:gridCol w:w="826"/>
        <w:gridCol w:w="527"/>
        <w:gridCol w:w="75"/>
      </w:tblGrid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ránková Pet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rtínková Mari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šická Ja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nčková Markét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šíčková Ja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lnárová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á Johan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išmanová Ja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3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lasáková Mart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abiánová Ráche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irková Juli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cková Natáli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8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ukvajová Moni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ekuciová Izabe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 Ja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derová Barbo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9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nturová Eliš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réblová Bá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lvátová Rada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čová Tere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ričová Alexand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rejčí Kateři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labihoudová Kami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ábalová Klá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remlíková Štěpá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rachařová Kristý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vůgrová Barbo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vořáková Eliš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vobodová Michae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átková Eliš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auerová Štěpán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4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rabáková Adé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9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Egyudová Kristý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5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Fialová Eliš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8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Novotná Moni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5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3.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anlová Karolí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8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8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epková Len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4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muži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738"/>
        <w:gridCol w:w="933"/>
        <w:gridCol w:w="1407"/>
        <w:gridCol w:w="1365"/>
        <w:gridCol w:w="852"/>
        <w:gridCol w:w="903"/>
        <w:gridCol w:w="76"/>
      </w:tblGrid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ška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pita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uliš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vostek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ukáše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29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růst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ehlí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ýkora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denka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1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 Vra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epič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muži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3"/>
        <w:gridCol w:w="1393"/>
        <w:gridCol w:w="1352"/>
        <w:gridCol w:w="843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nina Rom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3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Jose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 Jiří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ietrich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vec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3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ňáček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aus D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orvaga Filip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ykán Alber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ejík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líza Vác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ož Patri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ece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růbl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reš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ásek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ndelář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upík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urger Domini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Adamec Matě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ěchet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upík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Černý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aloschek Jon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4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ůma Jaros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4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muži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760"/>
        <w:gridCol w:w="1053"/>
        <w:gridCol w:w="1448"/>
        <w:gridCol w:w="1405"/>
        <w:gridCol w:w="877"/>
        <w:gridCol w:w="559"/>
        <w:gridCol w:w="77"/>
      </w:tblGrid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orc Micha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iman Mare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lšar Ondře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intner Mare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2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spíšil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ngr Filip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7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auš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ořt Domini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4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uc Ondře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7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ný Vojtěch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oboda David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llman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7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láž Mare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tr Ondře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korný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vořák Pav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courek Matě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éner Filip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ustka Ada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38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chal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Červín Jiř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orávek Jiř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inkor Oldřich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2.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ichý David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8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roupa Tom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rčík Micha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4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rabec Ada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eleška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1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Nesvadba Mare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icse Josef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9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erner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16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Gutenberg Ada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34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1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Ostrowsky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2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končil závod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vran Tom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28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končil závod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muži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57"/>
        <w:gridCol w:w="1049"/>
        <w:gridCol w:w="1442"/>
        <w:gridCol w:w="1400"/>
        <w:gridCol w:w="873"/>
        <w:gridCol w:w="557"/>
        <w:gridCol w:w="77"/>
      </w:tblGrid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nc Pet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pka Pav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ugar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rle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hoda Vladimí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lšán Dani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horiljak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obač Dani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bek Vojtěc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runt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9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dámek Domin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muži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761"/>
        <w:gridCol w:w="1054"/>
        <w:gridCol w:w="1450"/>
        <w:gridCol w:w="1407"/>
        <w:gridCol w:w="878"/>
        <w:gridCol w:w="560"/>
        <w:gridCol w:w="77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rych Štěpá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0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choň Libo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tr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íka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lenta Jose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4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ch Dani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raka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iebl Vít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jtěch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Ouředník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klenička Slavo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ch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mberk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44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dláček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altys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hotka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ifert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echer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ůller Rom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išman Rad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cetník Timo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eránek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vejda Darius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zák J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temberk Jose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erák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olhejn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Jirásek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Grupáč Rad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Přerost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8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Labuť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4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Rossbach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7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olf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8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9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Rut Františ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8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50 m: 01:00.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Reisig Kryšto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1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0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eny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08"/>
        <w:gridCol w:w="896"/>
        <w:gridCol w:w="1348"/>
        <w:gridCol w:w="1308"/>
        <w:gridCol w:w="818"/>
        <w:gridCol w:w="866"/>
        <w:gridCol w:w="75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rzal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ejca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erb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ajnar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lanská Lind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áčková Crist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ejč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Waloschková Eliš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eny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04"/>
        <w:gridCol w:w="891"/>
        <w:gridCol w:w="1341"/>
        <w:gridCol w:w="1301"/>
        <w:gridCol w:w="813"/>
        <w:gridCol w:w="861"/>
        <w:gridCol w:w="7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chulková Štěpá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infeld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řk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mov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ndelářová E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ůrková Simo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dnařík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berová Šarlo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ejtová M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ysí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ivoň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eny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709"/>
        <w:gridCol w:w="900"/>
        <w:gridCol w:w="1350"/>
        <w:gridCol w:w="1310"/>
        <w:gridCol w:w="819"/>
        <w:gridCol w:w="867"/>
        <w:gridCol w:w="75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indlerová Niko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ěnkavová Kristý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uščínová Rad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áčková Pet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límová Rebecc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kvajová Niko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rdelánová Ali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jníková An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2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kešová Hele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1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á Adé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ervanová Terez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ndová Len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enková Denis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lavová Kar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řížková Jul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ydlová Mar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odáková Mar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7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ěmečková Iv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šťálová Zuz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eindlová Michae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3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alonová S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lhavá Kristý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4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okludová Leo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5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rotká Luc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9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eny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762"/>
        <w:gridCol w:w="965"/>
        <w:gridCol w:w="1454"/>
        <w:gridCol w:w="1411"/>
        <w:gridCol w:w="880"/>
        <w:gridCol w:w="562"/>
        <w:gridCol w:w="77"/>
      </w:tblGrid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účková Nel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unková Dominik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nešová Adél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učková Kamil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üllerová Ane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ybínová Marké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eny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714"/>
        <w:gridCol w:w="987"/>
        <w:gridCol w:w="1358"/>
        <w:gridCol w:w="1317"/>
        <w:gridCol w:w="823"/>
        <w:gridCol w:w="525"/>
        <w:gridCol w:w="75"/>
      </w:tblGrid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ránková Pet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botk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lasák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išman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horiljak El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réblová Bá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irková Jul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ábalová Klá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der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ejčí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dnařík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muži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738"/>
        <w:gridCol w:w="933"/>
        <w:gridCol w:w="1407"/>
        <w:gridCol w:w="1365"/>
        <w:gridCol w:w="852"/>
        <w:gridCol w:w="903"/>
        <w:gridCol w:w="76"/>
      </w:tblGrid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ení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ehlí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iška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upita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uliš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vostek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 Vra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epič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n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ranz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denka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muži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3"/>
        <w:gridCol w:w="1393"/>
        <w:gridCol w:w="1352"/>
        <w:gridCol w:w="843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 Jiří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ehněvajsa Jose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a Jose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nina Rom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vec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korvaga Filip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lý Ale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ernal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ož Patri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ietrich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aus D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ykán Alber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uňáček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má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ejík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líza Vác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ece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urger Domini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ěchet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Waloschek Jon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Adamec Matě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muži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741"/>
        <w:gridCol w:w="937"/>
        <w:gridCol w:w="1412"/>
        <w:gridCol w:w="1369"/>
        <w:gridCol w:w="856"/>
        <w:gridCol w:w="546"/>
        <w:gridCol w:w="76"/>
      </w:tblGrid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spíšil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ngr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uc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iman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intner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4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auš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Olšar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a David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 Pav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zaffner Rob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ořt Domini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4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ný Vojtěc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láž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inkor Oldřic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vín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eleška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Marčík Micha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Péner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rchal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vořák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muži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768"/>
        <w:gridCol w:w="972"/>
        <w:gridCol w:w="1465"/>
        <w:gridCol w:w="1422"/>
        <w:gridCol w:w="887"/>
        <w:gridCol w:w="566"/>
        <w:gridCol w:w="77"/>
      </w:tblGrid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nc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ugar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áclaví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lšán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muži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760"/>
        <w:gridCol w:w="967"/>
        <w:gridCol w:w="1451"/>
        <w:gridCol w:w="1408"/>
        <w:gridCol w:w="879"/>
        <w:gridCol w:w="561"/>
        <w:gridCol w:w="77"/>
      </w:tblGrid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choň Libo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nger Mirosla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5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botka Pav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uředník Pav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6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iebl Víte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3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íka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8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altys Pet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9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h Filip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6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buť Pet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7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Řezníček Pet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6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Z ženy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736"/>
        <w:gridCol w:w="931"/>
        <w:gridCol w:w="1402"/>
        <w:gridCol w:w="1360"/>
        <w:gridCol w:w="850"/>
        <w:gridCol w:w="542"/>
        <w:gridCol w:w="76"/>
      </w:tblGrid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erbr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ajnarová Terez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opková Terez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rzalová Veroni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lanská Lind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áčková Crist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Waloschková Eliš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Z ženy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04"/>
        <w:gridCol w:w="893"/>
        <w:gridCol w:w="1340"/>
        <w:gridCol w:w="1301"/>
        <w:gridCol w:w="813"/>
        <w:gridCol w:w="861"/>
        <w:gridCol w:w="75"/>
      </w:tblGrid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k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rban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stlová Sarah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chulková Štěpá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pič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einfeld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řk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ndelářová E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řič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ůrková Simo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uch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berová Šarlo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oman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ysí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ivoň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ejtová M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illerová Máj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c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Z ženy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699"/>
        <w:gridCol w:w="888"/>
        <w:gridCol w:w="1331"/>
        <w:gridCol w:w="1291"/>
        <w:gridCol w:w="806"/>
        <w:gridCol w:w="516"/>
        <w:gridCol w:w="74"/>
      </w:tblGrid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vaj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ěnkav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kešová Hele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chindlerová Nikol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norová S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tuščínová Rad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sladil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avová Kar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rdelánová Al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ydlová Mar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ndová Len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ná Adé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učová Alexand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ndáková Jul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ervan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lha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ffmannová Vendu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odáková Mar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eindlová Micha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ál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lementová Doubrav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ušková Terez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alonová S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illerová Gabri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rotk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okludová Leo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rausová Ane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ossbach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imíčková Iv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rux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394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Z ženy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51"/>
        <w:gridCol w:w="951"/>
        <w:gridCol w:w="1431"/>
        <w:gridCol w:w="1390"/>
        <w:gridCol w:w="867"/>
        <w:gridCol w:w="553"/>
        <w:gridCol w:w="77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účková Ne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řánová Terez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glová Jan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učková Kami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ndre Veronik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unková Dominik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řilová Elišk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civálová Zden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manová Adé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rgerová Niko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ybínová Markét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ouzová Klár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Z ženy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714"/>
        <w:gridCol w:w="987"/>
        <w:gridCol w:w="1358"/>
        <w:gridCol w:w="1317"/>
        <w:gridCol w:w="823"/>
        <w:gridCol w:w="525"/>
        <w:gridCol w:w="75"/>
      </w:tblGrid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enčková Markét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botk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tínková Mar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ušick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lnár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lasák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á Joha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Wimmer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šíčk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kuciová Izab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biánová Ráche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ričová Alexand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ukvajová Mo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horiljak El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cková Natál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ntur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alánová Micha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dnařík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auerová Štěpá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labihoudová Kami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remlíková Štěpá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átk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akeš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ekyrová Terez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rachařová Kristý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vobodová Micha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teinbachová An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alvátová Rad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očová Terez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vůgr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rabáková Adé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Zickler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Egyudová Kristý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anlová Karolí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Zátková Adé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Z muži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738"/>
        <w:gridCol w:w="933"/>
        <w:gridCol w:w="1407"/>
        <w:gridCol w:w="1365"/>
        <w:gridCol w:w="852"/>
        <w:gridCol w:w="903"/>
        <w:gridCol w:w="76"/>
      </w:tblGrid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ehlí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ška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ení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amyslov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ranz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Vra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denka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uliš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Z muži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768"/>
        <w:gridCol w:w="975"/>
        <w:gridCol w:w="1464"/>
        <w:gridCol w:w="1422"/>
        <w:gridCol w:w="887"/>
        <w:gridCol w:w="566"/>
        <w:gridCol w:w="77"/>
      </w:tblGrid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hněvajs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lý Ale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korvaga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ecek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vec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ykán Alber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cejík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ňáček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líza Vác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8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eš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upík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Waloschek Jon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upík David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ěchet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7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Z muži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682"/>
        <w:gridCol w:w="943"/>
        <w:gridCol w:w="1616"/>
        <w:gridCol w:w="1569"/>
        <w:gridCol w:w="977"/>
        <w:gridCol w:w="622"/>
        <w:gridCol w:w="74"/>
      </w:tblGrid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orc Michal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r Ondřej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auš Jakub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llman Jakub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intner Marek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korný Jan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Vojtěch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ořt Dominik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zaffner Robin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Pavel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eleška Jakub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láž Marek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chal Jan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vořák Jan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etr Ondřej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orávek Jiří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vín Jiří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inkor Oldřich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ustka Adam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ichý David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roupa Tomáš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esvadba Marek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rabec Adam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Gutenberg Adam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icse Josef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erner Jakub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avran Tomáš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voboda David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7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na prsa v cíli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Z muži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748"/>
        <w:gridCol w:w="1037"/>
        <w:gridCol w:w="1426"/>
        <w:gridCol w:w="1384"/>
        <w:gridCol w:w="863"/>
        <w:gridCol w:w="551"/>
        <w:gridCol w:w="76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pka Pave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ugar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nc Petr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ejc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bek Vojtěch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Egemaier Petr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obač Danie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rle Ondře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lšán Danie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hoda Vladimír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áclavík Jiří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horiljak Ondře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Adámek Domini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Z muži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754"/>
        <w:gridCol w:w="1045"/>
        <w:gridCol w:w="1436"/>
        <w:gridCol w:w="1395"/>
        <w:gridCol w:w="870"/>
        <w:gridCol w:w="555"/>
        <w:gridCol w:w="77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nrych Štěpá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botka Pav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lenta Josef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nger Miro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tr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 Dani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ezbera Filip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hotka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dláček Filip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išman Rad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jtěch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mák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ember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ůller Rom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če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irásek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ossbach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emberk Josef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Oberta Filip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eifert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erák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klenička Slavo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zák J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Řezníček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eránek J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techer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Glaser Adam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arbal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Rut Františ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řerost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Ocetník Timo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traka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olovej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olf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vejda Darius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Reisig Kryštof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 xml:space="preserve">7. 4x 100 PZ ženy - </w:t>
      </w:r>
      <w:r>
        <w:rPr/>
        <w:br/>
      </w:r>
      <w:r>
        <w:rPr>
          <w:rStyle w:val="Poznamka1"/>
        </w:rPr>
        <w:t>Čas uzavření výsledků 5.12. 2009 14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3456"/>
        <w:gridCol w:w="742"/>
        <w:gridCol w:w="913"/>
        <w:gridCol w:w="560"/>
        <w:gridCol w:w="2321"/>
      </w:tblGrid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Cho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nkav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.7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ínová Rad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2.9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32.21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ín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03.2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10.34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ndlerová Niko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10.1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ST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kešová Hele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:23.6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knechtová Kl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49.3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25.71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k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06.1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16.81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níková An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14.9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KLit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br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0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1.2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29.22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cháčková Crist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13.9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22.72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kvaj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21.5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So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ůrková Simo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4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oschkov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1.0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42.62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einfeld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35.4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24.39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lová Sara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42.1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pL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áčková Pet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6.0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ha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1.4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45.36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čková Zuz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31.3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19.93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ndl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01.8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ŠLou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ndelářová Ev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2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ák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5.8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47.57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ydl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58.2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42.41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ížková Jul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18.0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K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ffmannová Vendu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8.6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ladil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6.6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38.03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mentová Doubrav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46.2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29.58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k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6:35.8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 xml:space="preserve">8. 4x 100 PZ muži - </w:t>
      </w:r>
      <w:r>
        <w:rPr/>
        <w:br/>
      </w:r>
      <w:r>
        <w:rPr>
          <w:rStyle w:val="Poznamka1"/>
        </w:rPr>
        <w:t>Čas uzavření výsledků 5.12. 2009 14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3456"/>
        <w:gridCol w:w="742"/>
        <w:gridCol w:w="913"/>
        <w:gridCol w:w="560"/>
        <w:gridCol w:w="2321"/>
      </w:tblGrid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Ú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hlí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1.0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ůněk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8.6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07.59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ník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08.5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9.91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ška Adam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03.3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ST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ek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7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nina Rom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7.2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18.49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ník Richar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30.0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02.85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boda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30.2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3. SlCho 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umrt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5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ý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27.8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25.34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vec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39.9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12.07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liš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38.1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pL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ý Ale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7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ndelář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41.1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26.43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rich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49.9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08.82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an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56.4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So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enka Ale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2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oschek Jon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58.9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43.71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voste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08.0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09.02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ůst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10.2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ŠLou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pík Dani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4.5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rvaga Filip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44.5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95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jík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36.2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01:51.78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řt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14.5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K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eška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30.3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st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orný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20.3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ženy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08"/>
        <w:gridCol w:w="896"/>
        <w:gridCol w:w="1348"/>
        <w:gridCol w:w="1308"/>
        <w:gridCol w:w="818"/>
        <w:gridCol w:w="866"/>
        <w:gridCol w:w="75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jca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alanská Lind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7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ajnar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erb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áčková Crist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rzal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7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pk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ejč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Waloschková Eliš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ženy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04"/>
        <w:gridCol w:w="893"/>
        <w:gridCol w:w="1340"/>
        <w:gridCol w:w="1301"/>
        <w:gridCol w:w="813"/>
        <w:gridCol w:w="861"/>
        <w:gridCol w:w="75"/>
      </w:tblGrid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rban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k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ímov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einfeld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řk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řič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uch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dnařík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indelářová E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ysí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jtová M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oman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ivoň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ženy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75"/>
        <w:gridCol w:w="855"/>
        <w:gridCol w:w="1282"/>
        <w:gridCol w:w="1245"/>
        <w:gridCol w:w="778"/>
        <w:gridCol w:w="824"/>
        <w:gridCol w:w="73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indlerová Niko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jníková An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ěnkavová Kristý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kvajová Niko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á Adé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límová Rebecc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ndová Len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tuščínová Rad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kešová Hele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norová Sá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rdelánová Ali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háčková Pet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enková Denis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lavová Kar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řížková Jul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odáková Mar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ydlová Mar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učová Alexand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ervanová Terez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ěmečková Iv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lementová Doubrav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lhavá Kristý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álková Terez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eindlová Micha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alonová Sá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rotká Luc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ušková Terez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okludová Leo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ženy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1"/>
        <w:gridCol w:w="549"/>
        <w:gridCol w:w="693"/>
        <w:gridCol w:w="1897"/>
        <w:gridCol w:w="1841"/>
        <w:gridCol w:w="1144"/>
        <w:gridCol w:w="727"/>
        <w:gridCol w:w="68"/>
      </w:tblGrid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účková Nel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6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yglová Ja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9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nešová Adél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4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unková Dominik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8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oučková Kamil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6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řánová Terez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4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Anet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60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buťová Kristýn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3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1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ybínová Markét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53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2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uřilová Eliška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56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la obrátky Z/P - kotoulová obrátka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ženy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738"/>
        <w:gridCol w:w="1023"/>
        <w:gridCol w:w="1407"/>
        <w:gridCol w:w="1364"/>
        <w:gridCol w:w="853"/>
        <w:gridCol w:w="544"/>
        <w:gridCol w:w="76"/>
      </w:tblGrid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tínková Mar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ánk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šick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2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išman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nčková Markét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šíčk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lasáková Mart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olnárová Kateř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horiljak El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irková Jul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réblová Bá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8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ejčí Kateř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7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2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cková Natál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0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derová Barbo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63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ábalová Klá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75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9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abáková Adé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44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Style w:val="Nadpis21"/>
        </w:rPr>
        <w:t>10. 100 OPZ muži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738"/>
        <w:gridCol w:w="936"/>
        <w:gridCol w:w="1406"/>
        <w:gridCol w:w="1365"/>
        <w:gridCol w:w="852"/>
        <w:gridCol w:w="903"/>
        <w:gridCol w:w="76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rtůně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ehlí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jník Richar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ška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amyslov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ukáše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vostek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ýkora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upita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uliš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 Vra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denka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muži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3"/>
        <w:gridCol w:w="1393"/>
        <w:gridCol w:w="1352"/>
        <w:gridCol w:w="843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ek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anina Rom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Jose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ietrich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korvaga Filip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ák Jiří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ykán Alber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vec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ernal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rož Patri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aus D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lý Ale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indelář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líza Vác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má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ece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uňáček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cejík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eš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anásek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upík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urger Domini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ěchet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Adamec Matě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Waloschek Jon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muži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761"/>
        <w:gridCol w:w="1054"/>
        <w:gridCol w:w="1450"/>
        <w:gridCol w:w="1407"/>
        <w:gridCol w:w="878"/>
        <w:gridCol w:w="560"/>
        <w:gridCol w:w="77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orc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r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iman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spíšil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ngr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intner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auš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uc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ořt Domini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oboda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vín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zaffner Rob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láž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éner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tr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vořák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ustka Adam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orávek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chal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rčík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inkor Oldři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rabec Adam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roupa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muži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761"/>
        <w:gridCol w:w="1054"/>
        <w:gridCol w:w="1450"/>
        <w:gridCol w:w="1407"/>
        <w:gridCol w:w="878"/>
        <w:gridCol w:w="560"/>
        <w:gridCol w:w="77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nc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ugar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šán Dani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7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obač Dani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rle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hoda Vladimí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bek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muži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754"/>
        <w:gridCol w:w="1045"/>
        <w:gridCol w:w="1436"/>
        <w:gridCol w:w="1395"/>
        <w:gridCol w:w="870"/>
        <w:gridCol w:w="555"/>
        <w:gridCol w:w="77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choň Libo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nger Miro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r Davi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nrych Štěpá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 Filip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íka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uředník Pav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iebl Vít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hotka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2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zák J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9.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išman Rad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69"/>
            </w:tblGrid>
            <w:tr>
              <w:trPr/>
              <w:tc>
                <w:tcPr>
                  <w:tcW w:w="9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7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ifert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8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4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rásek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1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/>
            <w:vAlign w:val="center"/>
          </w:tcPr>
          <w:tbl>
            <w:tblPr>
              <w:tblW w:w="11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4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3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alenta Josef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2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eny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08"/>
        <w:gridCol w:w="896"/>
        <w:gridCol w:w="1348"/>
        <w:gridCol w:w="1308"/>
        <w:gridCol w:w="818"/>
        <w:gridCol w:w="866"/>
        <w:gridCol w:w="75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jca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7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rzal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lanská Lind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ajnar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rb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pk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háčková Crist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ejč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Waloschková Eliš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rejbalová Samant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eny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04"/>
        <w:gridCol w:w="893"/>
        <w:gridCol w:w="1340"/>
        <w:gridCol w:w="1301"/>
        <w:gridCol w:w="813"/>
        <w:gridCol w:w="861"/>
        <w:gridCol w:w="75"/>
      </w:tblGrid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mpulk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rban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točková Zuz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k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řk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chulková Štěpá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einfeld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řič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an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ndelářová E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uch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ejtová M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ysí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dnařík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4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berová Šarlo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c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ivoň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illerová Máj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eny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75"/>
        <w:gridCol w:w="855"/>
        <w:gridCol w:w="1282"/>
        <w:gridCol w:w="1245"/>
        <w:gridCol w:w="778"/>
        <w:gridCol w:w="824"/>
        <w:gridCol w:w="73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indlerová Niko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vajová Niko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cháčková Pet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rdelánová Ali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norová Sá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Pěnkavová Kristý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rajníková An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ndová Len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límová Rebecc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kešová Hele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tuščínová Rad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ná Adé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řížková Jul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Osladilová Terez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eydlová Mar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ruxová Karolí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ehbergerová An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lavová Kar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andáková Jul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alonová Sá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ervanová Terez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učová Alexand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odáková Mar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šťálová Zuza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ěmečková Iv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lementová Doubrav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Reindlová Micha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álková Terez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ilhavá Kristý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rotká Luc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illerová Gabri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Dušková Terez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rausová Anet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okludová Leo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Šimíčková Iva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Rossbachová Barbo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ffmannová Vendu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412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eny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745"/>
        <w:gridCol w:w="942"/>
        <w:gridCol w:w="1420"/>
        <w:gridCol w:w="1377"/>
        <w:gridCol w:w="861"/>
        <w:gridCol w:w="549"/>
        <w:gridCol w:w="76"/>
      </w:tblGrid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účková Ne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yglová Ja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unková Domini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učková Kami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nešová Adé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anová Adél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rgerová Niko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ndre Veroni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řilová Elišk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civálová Zde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řánová Terez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ová Anet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buťová Kristý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ybínová Markét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uzová Klár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eny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714"/>
        <w:gridCol w:w="987"/>
        <w:gridCol w:w="1358"/>
        <w:gridCol w:w="1317"/>
        <w:gridCol w:w="823"/>
        <w:gridCol w:w="525"/>
        <w:gridCol w:w="75"/>
      </w:tblGrid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obotk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ánková Pet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nčková Markét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lasák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ušick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á Joha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ekuciová Izab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cková Natál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horiljak El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kvajová Mo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abiánová Ráche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Wimmer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irková Jul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entur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réblová Bá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dnařík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alvátová Rad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ábalová Klá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čová Terez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labihoudová Kami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ričová Alexand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ekyrová Terez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Galánová Micha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vořák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átk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remlíková Štěpá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vůgr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auerová Štěpá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vobodová Micha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rachařová Kristý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teinbachová An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rabáková Adé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akeš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Novotná Mo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Egyudová Kristý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Fial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Hanlová Karolí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Zickler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Ziegler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Kepková Le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muži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738"/>
        <w:gridCol w:w="936"/>
        <w:gridCol w:w="1406"/>
        <w:gridCol w:w="1365"/>
        <w:gridCol w:w="852"/>
        <w:gridCol w:w="903"/>
        <w:gridCol w:w="76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ečk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7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ení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8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liš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jník Richar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ška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9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ehlík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upita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6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vostek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amyslov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3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ukáše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růst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5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ýkora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epič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ranz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7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 Vra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8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denka Ale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4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an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2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muži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708"/>
        <w:gridCol w:w="981"/>
        <w:gridCol w:w="1349"/>
        <w:gridCol w:w="1309"/>
        <w:gridCol w:w="818"/>
        <w:gridCol w:w="866"/>
        <w:gridCol w:w="75"/>
      </w:tblGrid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nina Rom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Josef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 Jiří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vec Micha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us D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ietrich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korvaga Filip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ňáček Mart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růbl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ecek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Macejík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ož Patr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lý Ale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ykán Alber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ermák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reš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líza Vác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ndelář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násek Dani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upík Dani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urger Domin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Adamec Matě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Waloschek Jon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ěchet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upík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Černý Micha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Tůma Jaros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muži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55"/>
        <w:gridCol w:w="956"/>
        <w:gridCol w:w="1440"/>
        <w:gridCol w:w="1398"/>
        <w:gridCol w:w="872"/>
        <w:gridCol w:w="556"/>
        <w:gridCol w:w="77"/>
      </w:tblGrid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lšar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orc Micha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iman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intner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ořt Domini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spíšil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uc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ngr Filip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auš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ný Vojtěch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oboda Davi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llman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courek Matě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tr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 Pav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korný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láž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ín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vořák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ustka Ada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éner Filip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inkor Oldřich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rchal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oráv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eleška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Tichý Davi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rabec Ada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Nesvadba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Dicse Jose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avran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Gutenberg Adam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erner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Ostrowsky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muži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57"/>
        <w:gridCol w:w="1049"/>
        <w:gridCol w:w="1442"/>
        <w:gridCol w:w="1400"/>
        <w:gridCol w:w="873"/>
        <w:gridCol w:w="557"/>
        <w:gridCol w:w="77"/>
      </w:tblGrid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nc Pet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pka Pav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ugar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ejc Tomáš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rle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áclavík Jiří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Egemaier Pet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hoda Vladimír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horiljak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lšán Dani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ubek Vojtěc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dámek Domin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muži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752"/>
        <w:gridCol w:w="954"/>
        <w:gridCol w:w="1432"/>
        <w:gridCol w:w="1391"/>
        <w:gridCol w:w="868"/>
        <w:gridCol w:w="554"/>
        <w:gridCol w:w="77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íka Jakub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nger Miroslav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choň Libo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r David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obotka Pavel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klenička Slavoj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 Daniel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nrych Štěpá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aka Marti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mák Václav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jtěch Jiří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uředník Pavel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ezbera Filip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riebl Víte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lenta Josef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eifert Jakub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temberk Jakub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rček Jakub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Řezníček Pet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Oberta Filip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echer Marti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išman Rade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altys Pet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udláček Filip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erák Luká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ůller Roma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eránek Ja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vejda Darius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temberk Josef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Ocetník Timo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řerost Tomá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Reisig Kryštof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Rossbach Luká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Labuť Pet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arbal Marti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Rut Františe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Volf Matěj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Glaser Adam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olovej Jakub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08"/>
        <w:gridCol w:w="896"/>
        <w:gridCol w:w="1348"/>
        <w:gridCol w:w="1308"/>
        <w:gridCol w:w="818"/>
        <w:gridCol w:w="866"/>
        <w:gridCol w:w="75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opk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ejca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lanská Lind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ajnar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rzalová Veroni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erbrová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háčková Crist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Waloschková Eliš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ejbalová Samant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704"/>
        <w:gridCol w:w="891"/>
        <w:gridCol w:w="1341"/>
        <w:gridCol w:w="1301"/>
        <w:gridCol w:w="813"/>
        <w:gridCol w:w="861"/>
        <w:gridCol w:w="75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ín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mov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uch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infeld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ysí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8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dnařík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ejtová M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voň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699"/>
        <w:gridCol w:w="888"/>
        <w:gridCol w:w="1331"/>
        <w:gridCol w:w="1291"/>
        <w:gridCol w:w="806"/>
        <w:gridCol w:w="516"/>
        <w:gridCol w:w="74"/>
      </w:tblGrid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Len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ínová Rad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á Adé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ěnkav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chindlerová Nikol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ajníková An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enková Denis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sladil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kešová Hele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rdelánová Al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kvaj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norová S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lavová Kar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lementová Doubrav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učová Alexand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lha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eindlová Micha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rux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andáková Jul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alonová S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ehbergerová An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illerová Gabri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ffmannová Vendu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ál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rotk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okludová Leo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rausová Ane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ěmečková Iv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Rossbach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imíčková Iv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51"/>
        <w:gridCol w:w="951"/>
        <w:gridCol w:w="1431"/>
        <w:gridCol w:w="1390"/>
        <w:gridCol w:w="867"/>
        <w:gridCol w:w="553"/>
        <w:gridCol w:w="77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účková Ne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ndre Veronik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5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unková Dominik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rgerová Nikol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civálová Zden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řánová Terez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učková Kami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yglová Jan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buťová Kristýn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uřilová Elišk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ybínová Markét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omanová Adél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5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uzová Klára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714"/>
        <w:gridCol w:w="987"/>
        <w:gridCol w:w="1358"/>
        <w:gridCol w:w="1317"/>
        <w:gridCol w:w="823"/>
        <w:gridCol w:w="525"/>
        <w:gridCol w:w="75"/>
      </w:tblGrid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aišman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botk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tínková Mar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lasák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lnár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šíčk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ejčí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ekyrová Terez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lá Joha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achařová Kristý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Wimmerová Mar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ntur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abiánová Ráche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dnařík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kuciová Izab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cková Natál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ukvajová Mo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vůgr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Galánová Micha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labihoudová Kami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ickler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der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vobodová Micha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auerová Štěpá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remlíková Štěpá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ial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átk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alvátová Rad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vořák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teinbachová An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Novotná Mo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akeš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epková Le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Ziegler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Trejbalová Josefí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...1994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12"/>
        <w:gridCol w:w="904"/>
        <w:gridCol w:w="1357"/>
        <w:gridCol w:w="1316"/>
        <w:gridCol w:w="823"/>
        <w:gridCol w:w="871"/>
        <w:gridCol w:w="75"/>
      </w:tblGrid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isocher Danie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eník Ja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ečka Ja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amyslov Jiří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ajník Richar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ruliš Jiří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Dvořák Vratislav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ukášek Pet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ýkora Václav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ehlík Jakub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epič Václav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denka Aleš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1995 - 1996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76"/>
        <w:gridCol w:w="935"/>
        <w:gridCol w:w="1502"/>
        <w:gridCol w:w="1458"/>
        <w:gridCol w:w="908"/>
        <w:gridCol w:w="964"/>
        <w:gridCol w:w="73"/>
      </w:tblGrid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hněvajsa Josef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5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korvaga Filip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6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us D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anina Rom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ernal Jakub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ykán Albert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ndelář Davi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ivec Michal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ož Patrik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Žák Jiří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růbl Jakub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1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cejík Davi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2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anásek Daniel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3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rger Dominik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ěchet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8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ecek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6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reš Jakub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7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uňáček Marti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4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Waloschek Joná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6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upík Davi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5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rný Michal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83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vě tempa pod vodou po startu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1997 - 1998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748"/>
        <w:gridCol w:w="1037"/>
        <w:gridCol w:w="1426"/>
        <w:gridCol w:w="1384"/>
        <w:gridCol w:w="863"/>
        <w:gridCol w:w="551"/>
        <w:gridCol w:w="76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intner Mare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r Ondře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ý Vojtěch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ořt Domini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vín Jiří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ngr Filip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 Pave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auš Jakub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korný Jan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courek Matě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láž Mare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eleška Jakub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čík Micha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ichý David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ustka Adam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oupa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rávek Jiří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inkor Oldřich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erner Jakub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vran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Gutenberg Adam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icse Josef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Ostrowsky Martin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9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1999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761"/>
        <w:gridCol w:w="1054"/>
        <w:gridCol w:w="1450"/>
        <w:gridCol w:w="1407"/>
        <w:gridCol w:w="878"/>
        <w:gridCol w:w="560"/>
        <w:gridCol w:w="77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ugar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horiljak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unt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lšán Dani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nc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obač Dani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rejc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dámek Domini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rle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áclavík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Egemaier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2000...</w:t>
      </w:r>
      <w:r>
        <w:rPr/>
        <w:br/>
      </w:r>
      <w:r>
        <w:rPr>
          <w:rStyle w:val="Poznamka1"/>
        </w:rPr>
        <w:t>Čas uzavření výsledků 5.12. 2009 19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754"/>
        <w:gridCol w:w="1045"/>
        <w:gridCol w:w="1436"/>
        <w:gridCol w:w="1395"/>
        <w:gridCol w:w="870"/>
        <w:gridCol w:w="555"/>
        <w:gridCol w:w="77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h Filip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nger Miros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ch Dani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rupáč Rad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klenička Slavo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zák J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hotka Micha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lhejn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mák Václav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obotka Pavel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berta Filip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jtěch Jiří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raka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řerost Tom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ossbach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irásek Matě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ůller Roma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abuť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Ocetník Timo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udláček Filip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Řezníček Petr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erák Lukáš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rče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arbal Martin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Glaser Adam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Rut František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Cs/>
      <w:kern w:val="2"/>
      <w:sz w:val="28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14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Calibri" w:cs="Times New Roman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Times New Roman"/>
      <w:sz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Times New Roman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andardnpsmoodstavce">
    <w:name w:val="Standardní písmo odstavce"/>
    <w:qFormat/>
    <w:rPr/>
  </w:style>
  <w:style w:type="character" w:styleId="EPSnadpis1CharChar">
    <w:name w:val="ČEPS nadpis 1 Char Char"/>
    <w:basedOn w:val="Standardnpsmoodstavce"/>
    <w:qFormat/>
    <w:rPr>
      <w:rFonts w:ascii="Arial" w:hAnsi="Arial" w:eastAsia="Times New Roman" w:cs="Times New Roman"/>
      <w:bCs/>
      <w:kern w:val="2"/>
      <w:sz w:val="28"/>
      <w:szCs w:val="32"/>
      <w:lang w:val="en-US" w:bidi="en-US"/>
    </w:rPr>
  </w:style>
  <w:style w:type="character" w:styleId="EPSnadpis2CharChar">
    <w:name w:val="ČEPS nadpis 2 Char Char"/>
    <w:basedOn w:val="Standardnpsmoodstavce"/>
    <w:qFormat/>
    <w:rPr>
      <w:rFonts w:ascii="Arial" w:hAnsi="Arial" w:eastAsia="Times New Roman" w:cs="Times New Roman"/>
      <w:b/>
      <w:bCs/>
      <w:iCs/>
      <w:sz w:val="28"/>
      <w:szCs w:val="28"/>
      <w:lang w:val="en-US" w:bidi="en-US"/>
    </w:rPr>
  </w:style>
  <w:style w:type="character" w:styleId="EPSzahlavCharChar">
    <w:name w:val="ČEPS zahlaví Char Char"/>
    <w:basedOn w:val="Standardnpsmoodstavce"/>
    <w:qFormat/>
    <w:rPr>
      <w:rFonts w:ascii="Cambria" w:hAnsi="Cambria" w:eastAsia="Times New Roman" w:cs="Times New Roman"/>
      <w:bCs/>
      <w:sz w:val="14"/>
      <w:szCs w:val="26"/>
      <w:lang w:val="en-US" w:bidi="en-US"/>
    </w:rPr>
  </w:style>
  <w:style w:type="character" w:styleId="CharChar9">
    <w:name w:val=" Char Char9"/>
    <w:basedOn w:val="Standardnpsmoodstavce"/>
    <w:qFormat/>
    <w:rPr>
      <w:rFonts w:ascii="Arial" w:hAnsi="Arial" w:eastAsia="Calibri" w:cs="Times New Roman"/>
      <w:b/>
      <w:bCs/>
      <w:sz w:val="28"/>
      <w:szCs w:val="28"/>
      <w:lang w:val="en-US" w:bidi="en-US"/>
    </w:rPr>
  </w:style>
  <w:style w:type="character" w:styleId="CharChar8">
    <w:name w:val=" Char Char8"/>
    <w:basedOn w:val="Standardnpsmoodstavce"/>
    <w:qFormat/>
    <w:rPr>
      <w:rFonts w:ascii="Arial" w:hAnsi="Arial" w:eastAsia="Calibri" w:cs="Times New Roman"/>
      <w:b/>
      <w:bCs/>
      <w:i/>
      <w:iCs/>
      <w:sz w:val="26"/>
      <w:szCs w:val="26"/>
      <w:lang w:val="en-US" w:bidi="en-US"/>
    </w:rPr>
  </w:style>
  <w:style w:type="character" w:styleId="CharChar7">
    <w:name w:val=" Char Char7"/>
    <w:basedOn w:val="Standardnpsmoodstavce"/>
    <w:qFormat/>
    <w:rPr>
      <w:rFonts w:ascii="Arial" w:hAnsi="Arial" w:eastAsia="Calibri" w:cs="Times New Roman"/>
      <w:b/>
      <w:bCs/>
      <w:sz w:val="22"/>
      <w:szCs w:val="22"/>
      <w:lang w:val="en-US" w:bidi="en-US"/>
    </w:rPr>
  </w:style>
  <w:style w:type="character" w:styleId="CharChar6">
    <w:name w:val=" Char Char6"/>
    <w:basedOn w:val="Standardnpsmoodstavce"/>
    <w:qFormat/>
    <w:rPr>
      <w:rFonts w:ascii="Arial" w:hAnsi="Arial" w:eastAsia="Calibri" w:cs="Times New Roman"/>
      <w:sz w:val="22"/>
      <w:szCs w:val="24"/>
      <w:lang w:val="en-US" w:bidi="en-US"/>
    </w:rPr>
  </w:style>
  <w:style w:type="character" w:styleId="CharChar5">
    <w:name w:val=" Char Char5"/>
    <w:basedOn w:val="Standardnpsmoodstavce"/>
    <w:qFormat/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3">
    <w:name w:val=" Char Char3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Times New Roman"/>
      <w:sz w:val="22"/>
      <w:szCs w:val="24"/>
      <w:lang w:val="en-US" w:bidi="en-US"/>
    </w:rPr>
  </w:style>
  <w:style w:type="character" w:styleId="CitaceChar">
    <w:name w:val="Citace Char"/>
    <w:basedOn w:val="Standardnpsmoodstavce"/>
    <w:qFormat/>
    <w:rPr>
      <w:rFonts w:ascii="Arial" w:hAnsi="Arial" w:eastAsia="Calibri" w:cs="Arial"/>
      <w:i/>
      <w:sz w:val="22"/>
      <w:szCs w:val="24"/>
      <w:lang w:val="en-US" w:bidi="en-US"/>
    </w:rPr>
  </w:style>
  <w:style w:type="character" w:styleId="CitaceintenzivnChar">
    <w:name w:val="Citace – intenzivní Char"/>
    <w:basedOn w:val="Standardnpsmoodstavce"/>
    <w:qFormat/>
    <w:rPr>
      <w:rFonts w:ascii="Arial" w:hAnsi="Arial" w:eastAsia="Calibri" w:cs="Arial"/>
      <w:b/>
      <w:i/>
      <w:sz w:val="22"/>
      <w:szCs w:val="22"/>
      <w:lang w:val="en-US" w:bidi="en-US"/>
    </w:rPr>
  </w:style>
  <w:style w:type="character" w:styleId="Zdraznnjemn">
    <w:name w:val="Zdůraznění – jemné"/>
    <w:qFormat/>
    <w:rPr>
      <w:i/>
      <w:color w:val="5A5A5A"/>
    </w:rPr>
  </w:style>
  <w:style w:type="character" w:styleId="CharChar1">
    <w:name w:val=" Char Char1"/>
    <w:basedOn w:val="Standardnpsmoodstavce"/>
    <w:qFormat/>
    <w:rPr>
      <w:rFonts w:ascii="Arial" w:hAnsi="Arial" w:eastAsia="Calibri" w:cs="Arial"/>
      <w:sz w:val="22"/>
      <w:szCs w:val="24"/>
      <w:lang w:val="en-US" w:bidi="en-US"/>
    </w:rPr>
  </w:style>
  <w:style w:type="character" w:styleId="CharChar">
    <w:name w:val=" Char Char"/>
    <w:basedOn w:val="Standardnpsmoodstavce"/>
    <w:qFormat/>
    <w:rPr>
      <w:rFonts w:ascii="Arial" w:hAnsi="Arial" w:eastAsia="Calibri" w:cs="Arial"/>
      <w:sz w:val="22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2"/>
      <w:lang w:val="en-US" w:bidi="en-US"/>
    </w:rPr>
  </w:style>
  <w:style w:type="paragraph" w:styleId="Citace">
    <w:name w:val="Citace"/>
    <w:basedOn w:val="Normal"/>
    <w:next w:val="Normal"/>
    <w:qFormat/>
    <w:pPr/>
    <w:rPr>
      <w:rFonts w:ascii="Arial" w:hAnsi="Arial" w:eastAsia="Calibri" w:cs="Arial"/>
      <w:i/>
      <w:sz w:val="22"/>
      <w:lang w:val="en-US" w:bidi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Arial" w:hAnsi="Arial" w:eastAsia="Calibri" w:cs="Arial"/>
      <w:b/>
      <w:i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Calibri" w:cs="Arial"/>
      <w:sz w:val="22"/>
      <w:lang w:val="en-US" w:bidi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Calibri" w:cs="Arial"/>
      <w:sz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0:03:00Z</dcterms:created>
  <dc:creator>Ing. Miroslav Prokes</dc:creator>
  <dc:description/>
  <cp:keywords/>
  <dc:language>en-US</dc:language>
  <cp:lastModifiedBy>BZz</cp:lastModifiedBy>
  <cp:lastPrinted>2007-12-01T15:30:00Z</cp:lastPrinted>
  <dcterms:modified xsi:type="dcterms:W3CDTF">2009-12-12T00:03:00Z</dcterms:modified>
  <cp:revision>2</cp:revision>
  <dc:subject/>
  <dc:title>PLAVECKÁ ŠKOLA PROSEN LOUNY</dc:title>
</cp:coreProperties>
</file>