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sle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bor rozhodč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20" w:hanging="3420"/>
        <w:rPr/>
      </w:pPr>
      <w:r>
        <w:rPr>
          <w:b/>
        </w:rPr>
        <w:t>Vrchní rozhodčí:</w:t>
      </w:r>
      <w:r>
        <w:rPr/>
        <w:tab/>
      </w:r>
      <w:r>
        <w:rPr>
          <w:b/>
          <w:i/>
        </w:rPr>
        <w:t>STRÁNSKÝ</w:t>
      </w:r>
      <w:r>
        <w:rPr>
          <w:i/>
        </w:rPr>
        <w:t xml:space="preserve"> Leo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420" w:hanging="3420"/>
        <w:rPr/>
      </w:pPr>
      <w:r>
        <w:rPr>
          <w:b/>
        </w:rPr>
        <w:t>Startér:</w:t>
      </w:r>
      <w:r>
        <w:rPr/>
        <w:tab/>
      </w:r>
      <w:r>
        <w:rPr>
          <w:b/>
          <w:i/>
        </w:rPr>
        <w:t>ŽÁK</w:t>
      </w:r>
      <w:r>
        <w:rPr>
          <w:i/>
        </w:rPr>
        <w:t xml:space="preserve"> Roman</w:t>
      </w:r>
    </w:p>
    <w:p>
      <w:pPr>
        <w:pStyle w:val="Normal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Vrchní časoměřič (Počítač):</w:t>
      </w:r>
      <w:r>
        <w:rPr/>
        <w:tab/>
      </w:r>
      <w:r>
        <w:rPr>
          <w:i/>
        </w:rPr>
        <w:t xml:space="preserve">Ing. </w:t>
      </w:r>
      <w:r>
        <w:rPr>
          <w:b/>
          <w:i/>
        </w:rPr>
        <w:t>NOVÁK</w:t>
      </w:r>
      <w:r>
        <w:rPr>
          <w:i/>
        </w:rPr>
        <w:t xml:space="preserve"> Zdeněk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asoměřič:</w:t>
      </w:r>
    </w:p>
    <w:p>
      <w:pPr>
        <w:pStyle w:val="Normal"/>
        <w:tabs>
          <w:tab w:val="clear" w:pos="708"/>
          <w:tab w:val="left" w:pos="1440" w:leader="none"/>
        </w:tabs>
        <w:ind w:left="3420" w:hanging="2880"/>
        <w:rPr/>
      </w:pPr>
      <w:r>
        <w:rPr/>
        <w:t>Dráha</w:t>
        <w:tab/>
        <w:t>č.1:</w:t>
        <w:tab/>
      </w:r>
      <w:r>
        <w:rPr>
          <w:b/>
          <w:i/>
        </w:rPr>
        <w:t>HOJSÁKOVÁ</w:t>
      </w:r>
      <w:r>
        <w:rPr>
          <w:i/>
        </w:rPr>
        <w:t xml:space="preserve"> Radka</w:t>
      </w:r>
    </w:p>
    <w:p>
      <w:pPr>
        <w:pStyle w:val="Normal"/>
        <w:ind w:left="3420" w:hanging="1980"/>
        <w:rPr/>
      </w:pPr>
      <w:r>
        <w:rPr/>
        <w:t>č.2:</w:t>
        <w:tab/>
      </w:r>
      <w:r>
        <w:rPr>
          <w:b/>
          <w:i/>
        </w:rPr>
        <w:t>BAŽANTOVÁ</w:t>
      </w:r>
      <w:r>
        <w:rPr>
          <w:i/>
        </w:rPr>
        <w:t xml:space="preserve"> Petra</w:t>
      </w:r>
    </w:p>
    <w:p>
      <w:pPr>
        <w:pStyle w:val="Normal"/>
        <w:ind w:left="3420" w:hanging="1980"/>
        <w:rPr/>
      </w:pPr>
      <w:r>
        <w:rPr/>
        <w:t>č.3:</w:t>
        <w:tab/>
      </w:r>
      <w:r>
        <w:rPr>
          <w:b/>
          <w:i/>
        </w:rPr>
        <w:t>KRAJOVÁ</w:t>
      </w:r>
      <w:r>
        <w:rPr>
          <w:i/>
        </w:rPr>
        <w:t xml:space="preserve"> Radka</w:t>
      </w:r>
    </w:p>
    <w:p>
      <w:pPr>
        <w:pStyle w:val="Normal"/>
        <w:ind w:left="3420" w:hanging="1980"/>
        <w:rPr/>
      </w:pPr>
      <w:r>
        <w:rPr/>
        <w:t>č.4:</w:t>
        <w:tab/>
      </w:r>
      <w:r>
        <w:rPr>
          <w:b/>
          <w:i/>
        </w:rPr>
        <w:t>VAŇKOVÁ</w:t>
      </w:r>
      <w:r>
        <w:rPr>
          <w:i/>
        </w:rPr>
        <w:t xml:space="preserve"> Aneta</w:t>
      </w:r>
    </w:p>
    <w:p>
      <w:pPr>
        <w:pStyle w:val="Normal"/>
        <w:ind w:left="3420" w:hanging="1980"/>
        <w:rPr/>
      </w:pPr>
      <w:r>
        <w:rPr/>
        <w:t>č.5:</w:t>
        <w:tab/>
      </w:r>
      <w:r>
        <w:rPr>
          <w:b/>
          <w:i/>
        </w:rPr>
        <w:t>PRAVDOVÁ</w:t>
      </w:r>
      <w:r>
        <w:rPr>
          <w:i/>
        </w:rPr>
        <w:t xml:space="preserve"> Michaela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Vrchní cílový:</w:t>
      </w:r>
      <w:r>
        <w:rPr/>
        <w:tab/>
      </w:r>
      <w:r>
        <w:rPr>
          <w:b/>
          <w:i/>
        </w:rPr>
        <w:t>KRÁL</w:t>
      </w:r>
      <w:r>
        <w:rPr>
          <w:i/>
        </w:rPr>
        <w:t xml:space="preserve"> Patrik</w:t>
      </w:r>
    </w:p>
    <w:p>
      <w:pPr>
        <w:pStyle w:val="Normal"/>
        <w:tabs>
          <w:tab w:val="clear" w:pos="708"/>
          <w:tab w:val="left" w:pos="3780" w:leader="none"/>
        </w:tabs>
        <w:ind w:left="3420" w:hanging="2880"/>
        <w:rPr/>
      </w:pPr>
      <w:r>
        <w:rPr/>
        <w:t>Cílový vlevo:</w:t>
        <w:tab/>
      </w:r>
      <w:r>
        <w:rPr>
          <w:b/>
          <w:i/>
        </w:rPr>
        <w:t>MÜLLEROVÁ</w:t>
      </w:r>
      <w:r>
        <w:rPr>
          <w:i/>
        </w:rPr>
        <w:t xml:space="preserve"> Lucie</w:t>
      </w:r>
    </w:p>
    <w:p>
      <w:pPr>
        <w:pStyle w:val="Normal"/>
        <w:tabs>
          <w:tab w:val="clear" w:pos="708"/>
          <w:tab w:val="left" w:pos="3780" w:leader="none"/>
        </w:tabs>
        <w:ind w:left="3420" w:hanging="0"/>
        <w:rPr/>
      </w:pPr>
      <w:r>
        <w:rPr>
          <w:b/>
          <w:i/>
        </w:rPr>
        <w:t>TELLÁROVÁ</w:t>
      </w:r>
      <w:r>
        <w:rPr>
          <w:i/>
        </w:rPr>
        <w:t xml:space="preserve"> Dita</w:t>
      </w:r>
    </w:p>
    <w:p>
      <w:pPr>
        <w:pStyle w:val="Normal"/>
        <w:tabs>
          <w:tab w:val="clear" w:pos="708"/>
          <w:tab w:val="left" w:pos="3780" w:leader="none"/>
        </w:tabs>
        <w:ind w:left="3420" w:right="-468" w:hanging="2880"/>
        <w:rPr/>
      </w:pPr>
      <w:r>
        <w:rPr/>
        <w:t>Cílový vpravo:</w:t>
        <w:tab/>
      </w:r>
      <w:r>
        <w:rPr>
          <w:b/>
          <w:i/>
        </w:rPr>
        <w:t>PAŽOUTOVÁ</w:t>
      </w:r>
      <w:r>
        <w:rPr>
          <w:i/>
        </w:rPr>
        <w:t xml:space="preserve"> Kristýna</w:t>
      </w:r>
    </w:p>
    <w:p>
      <w:pPr>
        <w:pStyle w:val="Normal"/>
        <w:ind w:hanging="2880"/>
        <w:rPr/>
      </w:pPr>
      <w:r>
        <w:rPr/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Vrchní obrátkový:</w:t>
      </w:r>
      <w:r>
        <w:rPr/>
        <w:tab/>
      </w:r>
      <w:r>
        <w:rPr>
          <w:b/>
          <w:i/>
        </w:rPr>
        <w:t>ČERNÁ</w:t>
      </w:r>
      <w:r>
        <w:rPr>
          <w:i/>
        </w:rPr>
        <w:t xml:space="preserve"> Michaela</w:t>
      </w:r>
    </w:p>
    <w:p>
      <w:pPr>
        <w:pStyle w:val="Normal"/>
        <w:tabs>
          <w:tab w:val="clear" w:pos="708"/>
          <w:tab w:val="left" w:pos="3780" w:leader="none"/>
        </w:tabs>
        <w:ind w:left="3420" w:hanging="2880"/>
        <w:rPr/>
      </w:pPr>
      <w:r>
        <w:rPr/>
        <w:t>Obrátkový vlevo:</w:t>
        <w:tab/>
      </w:r>
      <w:r>
        <w:rPr>
          <w:b/>
          <w:i/>
        </w:rPr>
        <w:t>ŽÁKOVÁ</w:t>
      </w:r>
      <w:r>
        <w:rPr>
          <w:i/>
        </w:rPr>
        <w:t xml:space="preserve"> Kristýna</w:t>
      </w:r>
    </w:p>
    <w:p>
      <w:pPr>
        <w:pStyle w:val="Normal"/>
        <w:tabs>
          <w:tab w:val="clear" w:pos="708"/>
          <w:tab w:val="left" w:pos="3780" w:leader="none"/>
        </w:tabs>
        <w:ind w:left="3420" w:right="-468" w:hanging="2880"/>
        <w:rPr/>
      </w:pPr>
      <w:r>
        <w:rPr/>
        <w:t>Obrátkový vpravo:</w:t>
        <w:tab/>
      </w:r>
      <w:r>
        <w:rPr>
          <w:b/>
          <w:i/>
        </w:rPr>
        <w:t>HOJSÁKOVÁ</w:t>
      </w:r>
      <w:r>
        <w:rPr>
          <w:i/>
        </w:rPr>
        <w:t xml:space="preserve"> Jolana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Pomocný startér:</w:t>
      </w:r>
      <w:r>
        <w:rPr/>
        <w:tab/>
      </w:r>
      <w:r>
        <w:rPr>
          <w:b/>
          <w:i/>
        </w:rPr>
        <w:t>HOJSÁKOVÁ</w:t>
      </w:r>
      <w:r>
        <w:rPr>
          <w:i/>
        </w:rPr>
        <w:t xml:space="preserve"> Klára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Hlasatel:</w:t>
      </w:r>
      <w:r>
        <w:rPr/>
        <w:tab/>
      </w:r>
      <w:r>
        <w:rPr>
          <w:b/>
          <w:i/>
        </w:rPr>
        <w:t>CIBULKOVÁ</w:t>
      </w:r>
      <w:r>
        <w:rPr>
          <w:i/>
        </w:rPr>
        <w:t xml:space="preserve"> Lenka</w:t>
      </w:r>
    </w:p>
    <w:p>
      <w:pPr>
        <w:pStyle w:val="Normal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Výsledky, Diplomy:</w:t>
      </w:r>
      <w:r>
        <w:rPr/>
        <w:tab/>
      </w:r>
      <w:r>
        <w:rPr>
          <w:b/>
          <w:i/>
        </w:rPr>
        <w:t>HERCÍKOVÁ</w:t>
      </w:r>
      <w:r>
        <w:rPr>
          <w:i/>
        </w:rPr>
        <w:t xml:space="preserve"> Lenka</w:t>
      </w:r>
    </w:p>
    <w:p>
      <w:pPr>
        <w:pStyle w:val="Normal"/>
        <w:ind w:left="3420" w:hanging="0"/>
        <w:rPr/>
      </w:pPr>
      <w:r>
        <w:rPr>
          <w:b/>
          <w:i/>
        </w:rPr>
        <w:t>DRAGOUN</w:t>
      </w:r>
      <w:r>
        <w:rPr>
          <w:i/>
        </w:rPr>
        <w:t xml:space="preserve"> Michal</w:t>
      </w:r>
    </w:p>
    <w:p>
      <w:pPr>
        <w:pStyle w:val="Normal"/>
        <w:rPr/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>
          <w:rStyle w:val="Nadpis2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Nadpis21"/>
        </w:rPr>
        <w:t>1. 50 Z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33"/>
        <w:gridCol w:w="1015"/>
        <w:gridCol w:w="1396"/>
        <w:gridCol w:w="1355"/>
        <w:gridCol w:w="846"/>
        <w:gridCol w:w="540"/>
        <w:gridCol w:w="76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OZL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ČEK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ÁSE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LUDVÍK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VOJTĚCH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NC Matě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TT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DNĚV Ilj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VRČEK Ti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UBEN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VÁSTA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BIŠ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REJBALl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TTA Pav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U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OTNÝ Maty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ŮMA Jáchy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. 50 Z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1"/>
        <w:gridCol w:w="685"/>
        <w:gridCol w:w="948"/>
        <w:gridCol w:w="1302"/>
        <w:gridCol w:w="1265"/>
        <w:gridCol w:w="789"/>
        <w:gridCol w:w="506"/>
        <w:gridCol w:w="74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RCH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LAR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ÁBORSK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ŠNER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NCLOVÁ Karolí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ÝMOLOVÁ Vero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FROVÁ Eliš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KOČILOVÁ Anež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ÁNSKÁ Natál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LAROVÁ Vendu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NDROVÁ Vero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REBORTOVÁ Zuz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OCHLOVÁ Eliš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IČK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ČKOVÁ Natál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RVÍNKOVÁ Adé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ŽILOVÁ Marké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LEMANOVÁ Natál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. 100 OPZ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741"/>
        <w:gridCol w:w="1028"/>
        <w:gridCol w:w="1411"/>
        <w:gridCol w:w="1370"/>
        <w:gridCol w:w="856"/>
        <w:gridCol w:w="546"/>
        <w:gridCol w:w="76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ELGR Štěp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AN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TL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OUŠKA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MIKO Duš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BOŘIL Domini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ABICAR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BOŘIL Patri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HOUTEK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AŘÍ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ZÁK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ÁSEK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4. 100 OPZ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0"/>
        <w:gridCol w:w="655"/>
        <w:gridCol w:w="861"/>
        <w:gridCol w:w="1245"/>
        <w:gridCol w:w="1208"/>
        <w:gridCol w:w="755"/>
        <w:gridCol w:w="484"/>
        <w:gridCol w:w="7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URKOVÁ Dani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OVÁ Eliš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VČÍKOVÁ Pet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ROŠOVÁ Eliš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AVRÁTILOVÁ Micha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MAŠKOVÁ Beá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AFROVÁ Sá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TINKOVÁ Miroslav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AVDOVÁ Kristý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NDRÁČKOVÁ Ev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TOKLASOVÁ Len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VLASÁKOVÁ Mart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SINKOVÁ Micha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OTNÁ Veroni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ĚMCOVÁ Simo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ŽOUTOVÁ Karolí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CKOVÁ Natálie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UEROVÁ Barbo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LATK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RČÍKOVÁ Micha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5. 100 OP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696"/>
        <w:gridCol w:w="964"/>
        <w:gridCol w:w="1324"/>
        <w:gridCol w:w="1286"/>
        <w:gridCol w:w="803"/>
        <w:gridCol w:w="514"/>
        <w:gridCol w:w="74"/>
      </w:tblGrid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RA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BALOUN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JIRÁSEK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ÁLEK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ZOBOHATÝ Vác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DVÍ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KOČIL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ILLA Micha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KORNÝ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KŮ Micha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SEK Kryšto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ŠKA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AŽEK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BOBO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OŠTEJN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BOK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AR Jindři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ÍGL Richar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EŘMAN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ÁDOVSKÝ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JMAN Matou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LÁŠEK Oldři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DENĚK Domini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TANCL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LUB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EMAN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BEC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NEŠ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ALDA Vác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ŘEČE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ŽÁRSKÝ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ČEŘOVSKÝ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JAHODA Vladimí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MARKES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FOŘT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ITVERA Dani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6. 100 OP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644"/>
        <w:gridCol w:w="891"/>
        <w:gridCol w:w="1223"/>
        <w:gridCol w:w="1187"/>
        <w:gridCol w:w="743"/>
        <w:gridCol w:w="476"/>
        <w:gridCol w:w="72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ANOVÁ Hele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S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CHOVÁ Agát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IRAISLOVÁ Ivet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NČÍKOVÁ Karolí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Á Ne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Anet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ONOVÁ Alexand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ZIMKOVÁ Barbo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ROUTKOVÁ Anna-Mar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LEMANOVÁ Valer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HNALOVÁ Denis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MÉROVÁ An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ECLOVÁ Adé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Adé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TSCHKOVÁ Pet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E SOUSA Alexand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SOPUSTOVÁ Sá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CKOVÁ Monik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JÁRKOVÁ Kristý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CHÁČKOVÁ Richel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KORNÁ Jul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ELEBOVÁ Adé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LENTOVÁ Vaness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KAISLOVÁ Marti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ÁLK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VOŘÁKOVÁ Luc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ONDRAČKOVÁ Klá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ŘENKOVÁ Karolí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OCHÁZKOVÁ Ja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EINBERGOVÁ Michae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PÁSOVÁ Kateři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OVAŘÍKOVÁ Karolí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7. 50 VZ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33"/>
        <w:gridCol w:w="1015"/>
        <w:gridCol w:w="1396"/>
        <w:gridCol w:w="1355"/>
        <w:gridCol w:w="846"/>
        <w:gridCol w:w="540"/>
        <w:gridCol w:w="76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TĚCH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DNĚV Ilj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ÁT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OZL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BOCH Matě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DVÍK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RČEK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VRČEK Ti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TT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LHEJN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Luk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l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UBEN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VSKÝ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OTNÝ Maty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IŠ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VÁSTA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TTA Pav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U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ŮMA Jáchy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8. 50 VZ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676"/>
        <w:gridCol w:w="937"/>
        <w:gridCol w:w="1287"/>
        <w:gridCol w:w="1248"/>
        <w:gridCol w:w="781"/>
        <w:gridCol w:w="500"/>
        <w:gridCol w:w="73"/>
      </w:tblGrid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RCH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KAŠOVÁ Rom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LAROVÁ Barbo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ATSKÁ Ver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ÁBORSKÁ Kristý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ŠNER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LAROVÁ Vendu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IŠAROVÁ Klá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SKOČILOVÁ Anež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RVÍNK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DIČKOVÁ Terez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ÁNSKÁ Natál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ÝMOLOVÁ Ver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ENCLOVÁ Karolí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EBORTOVÁ Zuz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NDROVÁ Ver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OCHLOVÁ Eliš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ŽILOVÁ Markét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ČKOVÁ Natál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AFROVÁ Eliš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ELEMANOVÁ Natál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9. 50 VZ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726"/>
        <w:gridCol w:w="1006"/>
        <w:gridCol w:w="1383"/>
        <w:gridCol w:w="1342"/>
        <w:gridCol w:w="838"/>
        <w:gridCol w:w="535"/>
        <w:gridCol w:w="7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MAN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BELE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LGR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RŮTEK Davi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O Duš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OTL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ELIS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VAŘÍ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ŘOVSKÝ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ENCL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ABICAR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LÍHAL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BOŘIL Domi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BOŘIL Patr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BOT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IBLEIN Alber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ANÍČEK Richar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HOUTE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LHAVÝ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ZÁK Fili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IRÁS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ADAMEC Ví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RKES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0. 50 VZ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666"/>
        <w:gridCol w:w="875"/>
        <w:gridCol w:w="1264"/>
        <w:gridCol w:w="1228"/>
        <w:gridCol w:w="768"/>
        <w:gridCol w:w="491"/>
        <w:gridCol w:w="73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URKOVÁ Dani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NDRÁČKOVÁ E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AŠKOVÁ Be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EVČÍ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ROŠ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AVRÁTIL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OKLAS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AVD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ŽOUT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ASÁKOVÁ Mar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TINKOVÁ Mirosla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OTNÁ Ver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KVAJOVÁ M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CKOVÁ Natá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SIN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LAT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AFROVÁ S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ĚMCOVÁ Sim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LÍN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LÍNOVÁ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TTOVÁ Ren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UER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RUCZOVÁ Le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RČÍ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RVÁT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CEJOVÁ Zuz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1. 50 V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702"/>
        <w:gridCol w:w="971"/>
        <w:gridCol w:w="1335"/>
        <w:gridCol w:w="1297"/>
        <w:gridCol w:w="809"/>
        <w:gridCol w:w="518"/>
        <w:gridCol w:w="74"/>
      </w:tblGrid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ZOBOHATÝ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TTLER Domini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ÁLEK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LOUN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VYSKOČIL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ÁRA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ŠTEJN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CKŮ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OKORNÝ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ILLA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SÁDOVSKÝ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LUDV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LAŽEK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NOSEK Kryštof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EŘMAN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UB Mart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EJMAN Matou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ÍGL Richar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DENĚK Domini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ŠKA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OBOK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OBO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LEČÁNEK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EMAN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LÁŠEK Ol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ČEŘOVSKÝ Ja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KŘEČE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AAR Jin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KRBEC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KUNEŠ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PRIMUS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ŠTANCL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ŽÁRSKÝ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ALDA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ŠVRČEK Tom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JAHODA Vladimí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EJZLAR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KES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FOŘT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ITVERA Danie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2. 50 V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605"/>
        <w:gridCol w:w="835"/>
        <w:gridCol w:w="1148"/>
        <w:gridCol w:w="1113"/>
        <w:gridCol w:w="698"/>
        <w:gridCol w:w="738"/>
        <w:gridCol w:w="70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SOVÁ Terez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CHOVÁ Agát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NOVÁKOVÁ Terez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MENČÍKOVÁ Karolí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IRAISLOVÁ Ivet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OHNALOVÁ Denis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TECLOVÁ Adél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EROUTKOVÁ Anna-Mari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DOANOVÁ Hele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Á Nel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OVÁ Anet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UTSCHKOVÁ Pet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IMONOVÁ Alexand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MÉROVÁ An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DZIMKOVÁ Barbo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Adél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VAŘÍKOVÁ Karolí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SOPUSTOVÁ Sá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ŘENKOVÁ Karolí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ALENTOVÁ Vaness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STRÁNSKÁ Valeri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VELEMANOVÁ Valeri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E SOUSA Alexand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ONDRAČKOVÁ Klá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DVOŘÁKOVÁ Kateři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KOVÁ Monik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ŠÁLKOVÁ Terez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MACHÁČKOVÁ Richel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DVOŘÁKOVÁ Luci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UJÁRKOVÁ Kristý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REINBERGOVÁ Michael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ELEBOVÁ Adél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KAISLOVÁ Marti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OKORNÁ Juli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LOCOVÁ Markét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PÁSOVÁ Kateři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ROCHÁZKOVÁ Ja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AFTANOVÁ Karolín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3. 100 P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52"/>
        <w:gridCol w:w="990"/>
        <w:gridCol w:w="1434"/>
        <w:gridCol w:w="1390"/>
        <w:gridCol w:w="869"/>
        <w:gridCol w:w="554"/>
        <w:gridCol w:w="77"/>
      </w:tblGrid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Vojtěch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HEJN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ÁT Adam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NC Matě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BOCH Matě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Luk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TOVSKÝ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4. 100 P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709"/>
        <w:gridCol w:w="900"/>
        <w:gridCol w:w="1353"/>
        <w:gridCol w:w="1313"/>
        <w:gridCol w:w="820"/>
        <w:gridCol w:w="525"/>
        <w:gridCol w:w="75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KAŠOVÁ Rom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ATSKÁ Veroni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ŠAR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5. 100 P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726"/>
        <w:gridCol w:w="1006"/>
        <w:gridCol w:w="1383"/>
        <w:gridCol w:w="1342"/>
        <w:gridCol w:w="838"/>
        <w:gridCol w:w="535"/>
        <w:gridCol w:w="7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ÁBELE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NGER Mi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UŠ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AN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RŮTEK Davi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ELGR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LIS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BOŘIL Domi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ENCL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AŘÍ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BOT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LÍHAL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BOŘIL Patr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ZÁK Fili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IBLEIN Alber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IKO Duš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OTL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LHAVÝ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HOUTE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ŘOVSKÝ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RKES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NÍČEK Richar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DAMEC Ví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09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6. 100 P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650"/>
        <w:gridCol w:w="854"/>
        <w:gridCol w:w="1234"/>
        <w:gridCol w:w="1198"/>
        <w:gridCol w:w="749"/>
        <w:gridCol w:w="480"/>
        <w:gridCol w:w="72"/>
      </w:tblGrid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URKOVÁ Dani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VRÁTILOVÁ Micha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INKOVÁ Micha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REBORTOVÁ Micha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EVČÍKOVÁ Pet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ROŠOVÁ Eliš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OTNÁ Vero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CEJOVÁ Zuza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OVÁ Mart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ŠKOVÁ Beát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OVÁ Eliš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TINKOVÁ Miroslav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OKLASOVÁ Len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AVDOVÁ Kristý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PAŽOUTOVÁ Karolí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UKVAJOVÁ Mo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AFROVÁ Sá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CKOVÁ Natálie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COVÁ Simo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6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LATKOVÁ Terez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RUCZOVÁ Leo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RČÍKOVÁ Micha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UEROVÁ Barbo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5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VÁTOVÁ Len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ALÍNOVÁ Eliš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ALÍNOVÁ An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7. 100 P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702"/>
        <w:gridCol w:w="971"/>
        <w:gridCol w:w="1335"/>
        <w:gridCol w:w="1297"/>
        <w:gridCol w:w="809"/>
        <w:gridCol w:w="518"/>
        <w:gridCol w:w="74"/>
      </w:tblGrid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OUN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SKOČIL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ŠKA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NOSEK Kryštof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ÁRA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BO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KŮ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KORNÝ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ÁLEK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LAŽEK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ACÍK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AR Jin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UDV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ANCL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EJMAN Matou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BEC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HOLUB Mart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BRILLA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IMUS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EJZLAR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DENĚK Domini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OBOK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NEŠ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ÍGL Richar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OLÁŠEK Ol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EMAN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ÁRSKÝ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ALDA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OŘT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EŘMAN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RKES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LEČÁNEK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ČEŘOVSKÝ Ja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ITVERA Danie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8. 100 P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666"/>
        <w:gridCol w:w="875"/>
        <w:gridCol w:w="1264"/>
        <w:gridCol w:w="1228"/>
        <w:gridCol w:w="768"/>
        <w:gridCol w:w="491"/>
        <w:gridCol w:w="73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ANOVÁ Hele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AIRAISLOVÁ Ive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N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ONOVÁ Alexand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US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ČÍK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ECKÁ Adé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DZIMK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EINBERG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KORNÁ Ju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LEMANOVÁ Valer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OCOVÁ Marké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HNALOVÁ Denis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ZMÉROVÁ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Richel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CHOVÁ Ag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OVÁ Ane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E SOUSA Alexand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RÁNSKÁ Valer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JÁRK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ECLOVÁ Adé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TSCH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CKOVÁ M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SOPUSTOVÁ S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VOŘÁKOVÁ Luc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PÁS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KAISLOVÁ Mar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ŘENK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ÁL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ALENTOVÁ Vaness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VAŘÍK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VOŘÁK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ROCHÁZKOVÁ J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ONDRAČ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19. 50 P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33"/>
        <w:gridCol w:w="1015"/>
        <w:gridCol w:w="1396"/>
        <w:gridCol w:w="1355"/>
        <w:gridCol w:w="846"/>
        <w:gridCol w:w="540"/>
        <w:gridCol w:w="76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LHEJN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OZL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BEN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JTĚCH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RČEK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ŮMA Jáchy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ČÍK Mar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ABOCH Matě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OTNÝ Maty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RTOVSKÝ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DVÍK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Luk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VÁSTA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IŠ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0. 50 P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680"/>
        <w:gridCol w:w="895"/>
        <w:gridCol w:w="1294"/>
        <w:gridCol w:w="1255"/>
        <w:gridCol w:w="785"/>
        <w:gridCol w:w="502"/>
        <w:gridCol w:w="73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URCHOV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ÁNSK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EŠNEROV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ČKOV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ÁBORSKÁ Kristý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ÝMOLOVÁ Ver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NDROVÁ Ver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UŽILOVÁ Marké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LEMANOV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IŠAROVÁ Kl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NCLOVÁ Karolí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REBORTOVÁ Zuz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LAROVÁ Vendu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YSKOČILOVÁ Anež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VÍNKOVÁ Adé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AFROVÁ Eliš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OCHLOVÁ Eliš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8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1. 100 M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7"/>
        <w:gridCol w:w="755"/>
        <w:gridCol w:w="977"/>
        <w:gridCol w:w="1440"/>
        <w:gridCol w:w="1396"/>
        <w:gridCol w:w="872"/>
        <w:gridCol w:w="556"/>
        <w:gridCol w:w="77"/>
      </w:tblGrid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O Duš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UŠK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2. 100 M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675"/>
        <w:gridCol w:w="889"/>
        <w:gridCol w:w="1285"/>
        <w:gridCol w:w="1246"/>
        <w:gridCol w:w="779"/>
        <w:gridCol w:w="499"/>
        <w:gridCol w:w="73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URKOVÁ Dani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FROVÁ S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EVČÍKOV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INKOVÁ Mirosla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EBORTOV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ASÁKOVÁ Mart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OTNÁ Veroni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UER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3. 100 M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696"/>
        <w:gridCol w:w="916"/>
        <w:gridCol w:w="1324"/>
        <w:gridCol w:w="1286"/>
        <w:gridCol w:w="803"/>
        <w:gridCol w:w="514"/>
        <w:gridCol w:w="74"/>
      </w:tblGrid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ZOBOHATÝ Vác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RA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ÁDOVSKÝ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TTLER Domini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ŘMAN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CÍK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SKOČIL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DVÍ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ÁLEK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EJMAN Matou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AŽEK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MAN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BOK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ŠKA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ILLA Micha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KORNÝ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ÍGL Richar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BOK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ZDENĚK Domini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KRBEC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VRČEK To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AR Jindři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LÁŠEK Oldři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LUB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ŽÁRSKÝ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KES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ŘOVSKÝ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4. 100 M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56"/>
        <w:gridCol w:w="863"/>
        <w:gridCol w:w="1247"/>
        <w:gridCol w:w="1210"/>
        <w:gridCol w:w="757"/>
        <w:gridCol w:w="485"/>
        <w:gridCol w:w="72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CHOVÁ Agát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ANOVÁ Hele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Á Ne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Anet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IRAISLOVÁ Ivet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LEMANOVÁ Valer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DZIMKOVÁ Barbo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ONOVÁ Alexand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RUS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HÁČKOVÁ Rich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 SOUSA Alexand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HNALOVÁ Denis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KOVÁ Monik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LEBOVÁ Adé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KORNÁ Jul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ENKOVÁ Karolí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Á Adé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LENTOVÁ Vaness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ONDRAČK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DVOŘÁKOVÁ Luc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3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OCHÁZKOVÁ J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5. 100 Z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765"/>
        <w:gridCol w:w="1008"/>
        <w:gridCol w:w="1458"/>
        <w:gridCol w:w="1416"/>
        <w:gridCol w:w="883"/>
        <w:gridCol w:w="563"/>
        <w:gridCol w:w="77"/>
      </w:tblGrid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RČEK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DNĚV Ilj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ENC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TT Jose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RÁSEK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RČEK Ti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IŠ Jose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EJBALl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BEN Kar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Luk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6. 100 Z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93"/>
        <w:gridCol w:w="960"/>
        <w:gridCol w:w="1319"/>
        <w:gridCol w:w="1280"/>
        <w:gridCol w:w="799"/>
        <w:gridCol w:w="512"/>
        <w:gridCol w:w="74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ATSKÁ Veroni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LAROVÁ Barbo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KAŠOVÁ Rom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ŠNEROVÁ Luci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ŠAROVÁ Klá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DIČKOVÁ Terez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7. 100 Z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726"/>
        <w:gridCol w:w="1006"/>
        <w:gridCol w:w="1383"/>
        <w:gridCol w:w="1342"/>
        <w:gridCol w:w="838"/>
        <w:gridCol w:w="535"/>
        <w:gridCol w:w="7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ELGR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TL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RŮTEK Davi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BOŘIL Domi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IKO Duš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OMAN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IBLEIN Alber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ŘOVSKÝ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BOŘIL Patr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ZÁK Fili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AŘÍ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LIS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IRÁS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OBOT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LÍHAL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HOUTE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ABICAR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LHAVÝ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ENCL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NÍČEK Richar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8. 100 Z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666"/>
        <w:gridCol w:w="875"/>
        <w:gridCol w:w="1264"/>
        <w:gridCol w:w="1228"/>
        <w:gridCol w:w="768"/>
        <w:gridCol w:w="491"/>
        <w:gridCol w:w="73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VČÍ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URKOVÁ Dani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ÁČKOVÁ E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AVD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ROVÁ S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ROŠ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AVRÁTIL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ŽOUT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LASÁKOVÁ Mar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ĚMCOVÁ Sim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ŠKOVÁ Be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OTNÁ Ver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OKLAS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OTTOVÁ Ren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TINKOVÁ Mirosla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CKOVÁ Natá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SIN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RČÍ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UER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LÍN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LAT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LÍNOVÁ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RUCZOVÁ Le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RVÁT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UKVAJOVÁ M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29. 100 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702"/>
        <w:gridCol w:w="971"/>
        <w:gridCol w:w="1335"/>
        <w:gridCol w:w="1297"/>
        <w:gridCol w:w="809"/>
        <w:gridCol w:w="518"/>
        <w:gridCol w:w="74"/>
      </w:tblGrid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TTLER Domini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LOUN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DVÍ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ÁRA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ŠTEJN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EJMAN Matou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ÁLEK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KŮ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IRÁSEK Mart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KORNÝ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ÁŠEK Ol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ÍGL Richar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EČE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DENĚK Domini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YSKOČIL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BOK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BOBOK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HEŘMAN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LUB Mart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IMUS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AR Jindř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ČEŠKA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LAŽEK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EMAN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ŽÁRSKÝ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BEC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NEŠ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TANCL Ale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ČEŘOVSKÝ Ja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VRČEK Tom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LDA Vác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LEČÁNEK Matě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AHODA Vladimí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EJZLAR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FOŘT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ARKES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ITVERA Danie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ILLA Micha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39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0. 100 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  <w:gridCol w:w="643"/>
        <w:gridCol w:w="889"/>
        <w:gridCol w:w="1220"/>
        <w:gridCol w:w="1184"/>
        <w:gridCol w:w="741"/>
        <w:gridCol w:w="475"/>
        <w:gridCol w:w="72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S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ÜLLEROVÁ Ane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CHOVÁ Agá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ANOVÁ Hele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AIRAISLOVÁ Ive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ONOVÁ Alexand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ROUTKOVÁ Anna-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NČÍK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ZIMK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DOHNAL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VELEMANOVÁ Vale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ÁNSKÁ Vale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MÉROVÁ An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SOPUSTOVÁ S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NÁ Ne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KAISLOVÁ Mart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VOŘÁKOV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ECLOVÁ Adé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TSCHKOVÁ Pet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JÁRK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PECKÁ Adé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MACKOVÁ M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POKORNÁ Jul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ELEBOVÁ Adé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ŘENK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ONDRAČKOVÁ Kl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LOCOVÁ Marké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EINBERGOVÁ Michae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ALENTOVÁ Vanes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CHÁČKOVÁ Rich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ÁL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ROCHÁZKOVÁ J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FTAN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1. 100 VZ muži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754"/>
        <w:gridCol w:w="1045"/>
        <w:gridCol w:w="1437"/>
        <w:gridCol w:w="1393"/>
        <w:gridCol w:w="871"/>
        <w:gridCol w:w="555"/>
        <w:gridCol w:w="77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TĚCH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OZL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DNĚV Ilj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ÁT Ada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NC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RČEK Ti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TT Jose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DVÍK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ABOCH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LHEJN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ČÍK Mar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EJBALl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2. 100 VZ ženy - 2001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676"/>
        <w:gridCol w:w="937"/>
        <w:gridCol w:w="1287"/>
        <w:gridCol w:w="1248"/>
        <w:gridCol w:w="781"/>
        <w:gridCol w:w="500"/>
        <w:gridCol w:w="73"/>
      </w:tblGrid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RCH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LAROVÁ Barbo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KAŠOVÁ Rom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ATSKÁ Ver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ÁBORSKÁ Kristý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VÍNK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CLOVÁ Karolí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DIČKOVÁ Terez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SKOČILOVÁ Anež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OCHLOVÁ Eliš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3. 100 VZ muži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726"/>
        <w:gridCol w:w="1006"/>
        <w:gridCol w:w="1383"/>
        <w:gridCol w:w="1342"/>
        <w:gridCol w:w="838"/>
        <w:gridCol w:w="535"/>
        <w:gridCol w:w="7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ÁBELE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MAN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ELGR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TL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KO Duš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GER Mi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UŠ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RŮTEK Davi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LIS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BOŘIL Domi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ABICAR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AŘÍ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ŘOVSKÝ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BOT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BOŘIL Patr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ENCL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IBLEIN Albert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LHAVÝ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HOUTEK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LÍHAL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NÍČEK Richar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IRÁS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RZÁK Fili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4. 100 VZ ženy - 20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666"/>
        <w:gridCol w:w="875"/>
        <w:gridCol w:w="1264"/>
        <w:gridCol w:w="1228"/>
        <w:gridCol w:w="768"/>
        <w:gridCol w:w="491"/>
        <w:gridCol w:w="73"/>
      </w:tblGrid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URKOVÁ Dani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AVRÁTIL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VČÍ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NDRÁČKOVÁ E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AVDOVÁ Kristý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OKLASOVÁ Len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FROVÁ S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LASÁKOVÁ Mar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ROŠ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ŠKOVÁ Be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TINKOVÁ Miroslav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SIN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ŽOUT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OTNÁ Ver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CKOVÁ Natá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KVAJOVÁ Moni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COVÁ Sim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TTOVÁ Rená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UER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LÍNOVÁ Eliš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LÍNOVÁ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LATK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RUCZOVÁ Leo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RČÍKOVÁ Michae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5. 100 V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693"/>
        <w:gridCol w:w="959"/>
        <w:gridCol w:w="1317"/>
        <w:gridCol w:w="1279"/>
        <w:gridCol w:w="798"/>
        <w:gridCol w:w="511"/>
        <w:gridCol w:w="74"/>
      </w:tblGrid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ZOBOHATÝ Vác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SKOČIL Fili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ÁLEK Mare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TTLER Domini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ÁSEK Marti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JMAN Matou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OUN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CÍK Fili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DVÍK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KŮ Micha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KORNÝ Ale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ŠTEJN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ZDENĚK Domini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ÁRA Ale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AŽEK Vojtě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SEK Kryštof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EŘMAN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ČEŠKA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ÍGL Richar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ÁDOVSKÝ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MAN Fili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LÁŠEK Oldři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OBOK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OBOK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AAR Jindři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UNEŠ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RIMUS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ČEŘOVSKÝ J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BEC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HOLUB Marti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VALDA Vác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LEČÁNEK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ŽÁRSKÝ Mare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ŘEČEK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TANCL Ale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AHODA Vladimí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HEJZLAR Vojtě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ARKES Vojtě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FOŘT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ŠVRČEK Tom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ITVERA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ILLA Micha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21"/>
        </w:rPr>
        <w:t>36. 100 V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652"/>
        <w:gridCol w:w="903"/>
        <w:gridCol w:w="1241"/>
        <w:gridCol w:w="1204"/>
        <w:gridCol w:w="753"/>
        <w:gridCol w:w="482"/>
        <w:gridCol w:w="72"/>
      </w:tblGrid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SOVÁ Terez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CHOVÁ Agá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NČÍKOVÁ Karolí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Terez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IRAISLOVÁ Ive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ANOVÁ Hele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Ane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Á Ne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ROUTKOVÁ Anna-Mar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TSCHKOVÁ Pet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ZMÉROVÁ An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TECLOVÁ Adé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SOPUSTOVÁ Sá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DZIMKOVÁ Barbo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OVÁ Denis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LEMANOVÁ Valer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MONOVÁ Alexand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Á Adé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KOVÁ Moni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ŘENKOVÁ Karolí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LEBOVÁ Adé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VAŘÍKOVÁ Karolí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E SOUSA Alexand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VOŘÁKOVÁ Luc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RÁNSKÁ Valer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HÁČKOVÁ Riche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KAISLOVÁ Marti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ÁLKOVÁ Terez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EINBERGOVÁ Michae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ROCHÁZKOVÁ Ja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VALENTOVÁ Vaness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ŠPÁSOVÁ Kateři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UJÁRKOVÁ Kristý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OVÁ Kateři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OKORNÁ Jul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LOCOVÁ Marké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ONDRAČKOVÁ Klá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59450" cy="88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90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75pt;width:453.45pt;height:0.6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315"/>
      <w:gridCol w:w="1755"/>
    </w:tblGrid>
    <w:tr>
      <w:trPr/>
      <w:tc>
        <w:tcPr>
          <w:tcW w:w="7315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Mladoboleslavská vlnka, Mladá Boleslav - 23.01.2010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1:17:00Z</dcterms:created>
  <dc:creator>SKODA  AUTO, A.S.</dc:creator>
  <dc:description/>
  <cp:keywords/>
  <dc:language>en-US</dc:language>
  <cp:lastModifiedBy>SKODA  AUTO, A.S.</cp:lastModifiedBy>
  <dcterms:modified xsi:type="dcterms:W3CDTF">2010-01-23T22:18:00Z</dcterms:modified>
  <cp:revision>3</cp:revision>
  <dc:subject/>
  <dc:title>1</dc:title>
</cp:coreProperties>
</file>