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>
          <w:rStyle w:val="Nadpis21"/>
        </w:rPr>
        <w:t>1. 50 M muži - 2001...</w:t>
      </w:r>
      <w:r>
        <w:rPr/>
        <w:br/>
      </w:r>
      <w:r>
        <w:rPr>
          <w:rStyle w:val="Poznamka1"/>
        </w:rPr>
        <w:t>Čas uzavření výsledků 27.3. 2010 09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4"/>
        <w:gridCol w:w="768"/>
        <w:gridCol w:w="973"/>
        <w:gridCol w:w="1465"/>
        <w:gridCol w:w="1422"/>
        <w:gridCol w:w="887"/>
        <w:gridCol w:w="566"/>
        <w:gridCol w:w="77"/>
      </w:tblGrid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Ouředník Pavel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3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táček Alexej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enc Matěj</w:t>
            </w:r>
          </w:p>
        </w:tc>
        <w:tc>
          <w:tcPr>
            <w:tcW w:w="76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7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4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6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zma Josef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1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Krček Jakub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10</w:t>
            </w:r>
          </w:p>
        </w:tc>
        <w:tc>
          <w:tcPr>
            <w:tcW w:w="14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6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. 50 M ženy - 2001...</w:t>
      </w:r>
      <w:r>
        <w:rPr/>
        <w:br/>
      </w:r>
      <w:r>
        <w:rPr>
          <w:rStyle w:val="Poznamka1"/>
        </w:rPr>
        <w:t>Čas uzavření výsledků 27.3. 2010 09:2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5"/>
        <w:gridCol w:w="720"/>
        <w:gridCol w:w="910"/>
        <w:gridCol w:w="1371"/>
        <w:gridCol w:w="1330"/>
        <w:gridCol w:w="831"/>
        <w:gridCol w:w="530"/>
        <w:gridCol w:w="75"/>
      </w:tblGrid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tréblová Barbo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kuciová Isabe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horiljak El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Lankašová Roma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Prachařová Kristý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8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anihelková Len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ábalová Klá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lvátová Rada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dnaříková Barbo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6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remlíková Štěpán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3. 50 M muži - 2000</w:t>
      </w:r>
      <w:r>
        <w:rPr/>
        <w:br/>
      </w:r>
      <w:r>
        <w:rPr>
          <w:rStyle w:val="Poznamka1"/>
        </w:rPr>
        <w:t>Čas uzavření výsledků 27.3. 2010 09:3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1"/>
        <w:gridCol w:w="696"/>
        <w:gridCol w:w="879"/>
        <w:gridCol w:w="1323"/>
        <w:gridCol w:w="1284"/>
        <w:gridCol w:w="802"/>
        <w:gridCol w:w="513"/>
        <w:gridCol w:w="74"/>
      </w:tblGrid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Langer Miros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choň Libo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Šrůtek Davi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Čermák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Flax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eidenreich Jiří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iko Duš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Triebl Vít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arek Luk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ešta Šimo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ch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klenička Slavo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2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lán Davi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Fait David</w:t>
            </w:r>
          </w:p>
        </w:tc>
        <w:tc>
          <w:tcPr>
            <w:tcW w:w="6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00</w:t>
            </w:r>
          </w:p>
        </w:tc>
        <w:tc>
          <w:tcPr>
            <w:tcW w:w="128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0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abicar Jiří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9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9. Kuchyňka Ladis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9. Cé Štěpán</w:t>
            </w:r>
          </w:p>
        </w:tc>
        <w:tc>
          <w:tcPr>
            <w:tcW w:w="6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28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9. Seifert Jaku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Řezníček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7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Rusniok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8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Le Matě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5.9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Durec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3922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rsový kop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4. 50 M ženy - 2000</w:t>
      </w:r>
      <w:r>
        <w:rPr/>
        <w:br/>
      </w:r>
      <w:r>
        <w:rPr>
          <w:rStyle w:val="Poznamka1"/>
        </w:rPr>
        <w:t>Čas uzavření výsledků 27.3. 2010 09:4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708"/>
        <w:gridCol w:w="899"/>
        <w:gridCol w:w="1350"/>
        <w:gridCol w:w="1309"/>
        <w:gridCol w:w="817"/>
        <w:gridCol w:w="523"/>
        <w:gridCol w:w="75"/>
      </w:tblGrid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vobodová Eliš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rejšková Eliš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7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ongová Michae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botková Ja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7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Ševčíková Petr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Fišerová Adé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Lišková Barbor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Beránková Petr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1. Vlasáková Mart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1. Jarošová Eliš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1. Pabiánová Ráche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5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ašková Beáta</w:t>
            </w:r>
          </w:p>
        </w:tc>
        <w:tc>
          <w:tcPr>
            <w:tcW w:w="70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5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3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2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rdová Simo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išmanová Ja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orazilová Nikol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eselá Barbor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7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irková Jul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tehlíková An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rejčí Kateři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řezinová Ann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lánská Pavl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1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ísaříková Anežk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3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Vacková Natálie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9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čová Tereza</w:t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00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2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5. 100 Z muži - 2001...</w:t>
      </w:r>
      <w:r>
        <w:rPr/>
        <w:br/>
      </w:r>
      <w:r>
        <w:rPr>
          <w:rStyle w:val="Poznamka1"/>
        </w:rPr>
        <w:t>Čas uzavření výsledků 27.3. 2010 09:5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745"/>
        <w:gridCol w:w="946"/>
        <w:gridCol w:w="1420"/>
        <w:gridCol w:w="1378"/>
        <w:gridCol w:w="861"/>
        <w:gridCol w:w="549"/>
        <w:gridCol w:w="76"/>
      </w:tblGrid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enta Luk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ezbera Filip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ankovič Ja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6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udláček Filip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emberk Jakub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Chaloupka Miro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Štemberk Josef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rovanský Robert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udvík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4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Mužík Jaro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7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lubal Dominik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0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Benda Lukáš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ováčik Stanislav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0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Otta Pav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4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olhejn Petr</w:t>
            </w:r>
          </w:p>
        </w:tc>
        <w:tc>
          <w:tcPr>
            <w:tcW w:w="74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2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10</w:t>
            </w:r>
          </w:p>
        </w:tc>
        <w:tc>
          <w:tcPr>
            <w:tcW w:w="137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Volf Matě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Oharek Martin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0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Hasal Matěj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2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onert Samu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ukovatý Daniel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6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vejda Darius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6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edlák Jiří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3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Hrouzek David</w:t>
            </w:r>
          </w:p>
        </w:tc>
        <w:tc>
          <w:tcPr>
            <w:tcW w:w="7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50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6. 100 Z ženy - 2001...</w:t>
      </w:r>
      <w:r>
        <w:rPr/>
        <w:br/>
      </w:r>
      <w:r>
        <w:rPr>
          <w:rStyle w:val="Poznamka1"/>
        </w:rPr>
        <w:t>Čas uzavření výsledků 27.3. 2010 10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73"/>
        <w:gridCol w:w="736"/>
        <w:gridCol w:w="933"/>
        <w:gridCol w:w="1402"/>
        <w:gridCol w:w="1360"/>
        <w:gridCol w:w="850"/>
        <w:gridCol w:w="542"/>
        <w:gridCol w:w="76"/>
      </w:tblGrid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eiová Bár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ecká Adél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0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Bričová Alexandr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8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oš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4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auleová Kateři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Zátková Eliš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Dvořáčková Kristýn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5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Čápová Eliš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6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Dragounová Lenk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9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7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enychová Naďa</w:t>
            </w:r>
          </w:p>
        </w:tc>
        <w:tc>
          <w:tcPr>
            <w:tcW w:w="7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3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0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00</w:t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7. 100 Z muži - 2000</w:t>
      </w:r>
      <w:r>
        <w:rPr/>
        <w:br/>
      </w:r>
      <w:r>
        <w:rPr>
          <w:rStyle w:val="Poznamka1"/>
        </w:rPr>
        <w:t>Čas uzavření výsledků 27.3. 2010 10:1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2"/>
        <w:gridCol w:w="704"/>
        <w:gridCol w:w="893"/>
        <w:gridCol w:w="1339"/>
        <w:gridCol w:w="1300"/>
        <w:gridCol w:w="811"/>
        <w:gridCol w:w="519"/>
        <w:gridCol w:w="74"/>
      </w:tblGrid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Sobotka Pavel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vehla František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lenta Josef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Henrych Štěpá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Langer Miroslav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orejs Tadeáš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Flax J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Haišman Radek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eidenreich Jiří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růtek David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iko Duš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Vach Daniel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klenička Slavoj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Čermák Václav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Kábrt Lukáš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ait David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0</w:t>
            </w:r>
          </w:p>
        </w:tc>
        <w:tc>
          <w:tcPr>
            <w:tcW w:w="130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1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mrekovský Štěpán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20</w:t>
            </w:r>
          </w:p>
        </w:tc>
        <w:tc>
          <w:tcPr>
            <w:tcW w:w="130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1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Mokrýš Miroslav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Rossbach Lukáš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Řezníček Petr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- 21. Znorovský Ondřej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irschner Václav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trnad Maxim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eránek J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auer Petr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Le Matěj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Oberta Filip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Malý J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Rut František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analoš Petr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1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echer Marti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Seifert Jakub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8. 100 Z ženy - 2000</w:t>
      </w:r>
      <w:r>
        <w:rPr/>
        <w:br/>
      </w:r>
      <w:r>
        <w:rPr>
          <w:rStyle w:val="Poznamka1"/>
        </w:rPr>
        <w:t>Čas uzavření výsledků 27.3. 2010 10:2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1"/>
        <w:gridCol w:w="701"/>
        <w:gridCol w:w="889"/>
        <w:gridCol w:w="1334"/>
        <w:gridCol w:w="1296"/>
        <w:gridCol w:w="809"/>
        <w:gridCol w:w="518"/>
        <w:gridCol w:w="74"/>
      </w:tblGrid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8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vobodová Eliš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9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Jenčková Markét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šíčková Ja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ongová Michael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Pabiánová Ráche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olnárová Kateř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ašková Beáta</w:t>
            </w:r>
          </w:p>
        </w:tc>
        <w:tc>
          <w:tcPr>
            <w:tcW w:w="7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80</w:t>
            </w:r>
          </w:p>
        </w:tc>
        <w:tc>
          <w:tcPr>
            <w:tcW w:w="12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1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Soukupová Pavlí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rejšková Eliš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9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Bukvajová Moni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Porazilová Nikol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Sirková Jul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ordová Simo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7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arošová Eliš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Písaříková Anež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3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Vacková Natál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Hampejsová Ale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ekyrová Terez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Nová Ja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2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Wimmerová Marti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5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Ottová Renát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9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řezinová An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tehlíková An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rtinkovičová Luc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eselá Barbor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čová Terez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0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ohlertová Elišk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4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teinbachová An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2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Hosová Kristý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6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ejaková Natálie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0.70</w:t>
            </w:r>
          </w:p>
        </w:tc>
        <w:tc>
          <w:tcPr>
            <w:tcW w:w="12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8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abalková Bohdana</w:t>
            </w:r>
          </w:p>
        </w:tc>
        <w:tc>
          <w:tcPr>
            <w:tcW w:w="70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3957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9. 50 VZ muži - 2001...</w:t>
      </w:r>
      <w:r>
        <w:rPr/>
        <w:br/>
      </w:r>
      <w:r>
        <w:rPr>
          <w:rStyle w:val="Poznamka1"/>
        </w:rPr>
        <w:t>Čas uzavření výsledků 27.3. 2010 10:31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9"/>
        <w:gridCol w:w="710"/>
        <w:gridCol w:w="901"/>
        <w:gridCol w:w="1353"/>
        <w:gridCol w:w="1311"/>
        <w:gridCol w:w="819"/>
        <w:gridCol w:w="524"/>
        <w:gridCol w:w="75"/>
      </w:tblGrid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enta Lukáš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Rudněv Ilja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5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90</w:t>
            </w:r>
          </w:p>
        </w:tc>
        <w:tc>
          <w:tcPr>
            <w:tcW w:w="13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2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Ouředník Pave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7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ezbera Filip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ankovič Ja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udvík Davi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Němec Kare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Renc Matěj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5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60</w:t>
            </w:r>
          </w:p>
        </w:tc>
        <w:tc>
          <w:tcPr>
            <w:tcW w:w="13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2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roupa Ondřej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7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dláček Filip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Najman Marti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üller Roma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1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uzma Josef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4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Ptáček Alexej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Švrček Tim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5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3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Netrh Vojtěch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Štěpán Ondřej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8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Krček Jakub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9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Chaloupka Miroslav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Grupáč Radek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2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Ponert Samue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Benda Lukáš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vejda Darius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temberk Josef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Zeman Jakub</w:t>
            </w:r>
          </w:p>
        </w:tc>
        <w:tc>
          <w:tcPr>
            <w:tcW w:w="71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5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3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1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2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olf Matěj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Hasal Matěj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Otta Pave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Reisig Kryštof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Hrouzek David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Kováčik Stanislav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3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edlák Jiří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0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Oharek Marti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7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ittl Jan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ukovatý Daniel</w:t>
            </w:r>
          </w:p>
        </w:tc>
        <w:tc>
          <w:tcPr>
            <w:tcW w:w="7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5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50</w:t>
            </w:r>
          </w:p>
        </w:tc>
        <w:tc>
          <w:tcPr>
            <w:tcW w:w="13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2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0. 50 VZ ženy - 2001...</w:t>
      </w:r>
      <w:r>
        <w:rPr/>
        <w:br/>
      </w:r>
      <w:r>
        <w:rPr>
          <w:rStyle w:val="Poznamka1"/>
        </w:rPr>
        <w:t>Čas uzavření výsledků 27.3. 2010 10:40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60"/>
        <w:gridCol w:w="676"/>
        <w:gridCol w:w="856"/>
        <w:gridCol w:w="1284"/>
        <w:gridCol w:w="1245"/>
        <w:gridCol w:w="779"/>
        <w:gridCol w:w="499"/>
        <w:gridCol w:w="73"/>
      </w:tblGrid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eiová Bá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3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Pohoriljak El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7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carová Terez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8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Lankašová Roma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Zekuciová Isabe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Kurcová Adé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Holá Johan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8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Secká Adé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- 9. Jirmanová Vanesa</w:t>
            </w:r>
          </w:p>
        </w:tc>
        <w:tc>
          <w:tcPr>
            <w:tcW w:w="67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8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24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9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tréblová Barbo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lvátová Rada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6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ománková Valentý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Haselbergerová An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Bábalová Klá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8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Vincencová Ester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ričová Alexandr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auerová Štěpán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6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anihelková Len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Galánová Michae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2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uleová Kateři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Škrancová Kristý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Pachtová Adé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7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Dvořáková Eliš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ragounová Len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ovotná Moni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0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Trahorschová An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Rubnerová Andre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1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remlíková Štěpán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Zicklerov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9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2. Mošová Kateři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2. Čápová Elišk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2. Dvořáčková Kristýn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Barvínková Adél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Grussová Lucie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7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Henychová Naďa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30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9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1. 50 VZ muži - 2000</w:t>
      </w:r>
      <w:r>
        <w:rPr/>
        <w:br/>
      </w:r>
      <w:r>
        <w:rPr>
          <w:rStyle w:val="Poznamka1"/>
        </w:rPr>
        <w:t>Čas uzavření výsledků 27.3. 2010 10:5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1"/>
        <w:gridCol w:w="696"/>
        <w:gridCol w:w="881"/>
        <w:gridCol w:w="1322"/>
        <w:gridCol w:w="1284"/>
        <w:gridCol w:w="801"/>
        <w:gridCol w:w="513"/>
        <w:gridCol w:w="74"/>
      </w:tblGrid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9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lax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6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é Štěpán</w:t>
            </w:r>
          </w:p>
        </w:tc>
        <w:tc>
          <w:tcPr>
            <w:tcW w:w="6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90</w:t>
            </w:r>
          </w:p>
        </w:tc>
        <w:tc>
          <w:tcPr>
            <w:tcW w:w="128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Švehla Františ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Duchoň Libo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Sklenička Slavo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- 7. Langer Miros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2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Sobotka Pave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5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enrych Štěpá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Mach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- 11. Šorejs Tade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mák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4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ach Daniel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8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Miko Duš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Valenta Josef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Bešta Šimo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Šrůtek Davi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- 18. Triebl Vít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3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lán David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4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arek Luk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Oberta Filip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3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Kuchyňka Ladis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- 23. Kábrt Luk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Sýkora Jakub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1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rajíček Marti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5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Cabicar Jiří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1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Fait David</w:t>
            </w:r>
          </w:p>
        </w:tc>
        <w:tc>
          <w:tcPr>
            <w:tcW w:w="6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20</w:t>
            </w:r>
          </w:p>
        </w:tc>
        <w:tc>
          <w:tcPr>
            <w:tcW w:w="128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trnad Maxim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Řezníček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Le Matě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Beránek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Rauer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9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arban Marti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urec Tom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5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Smrekovský Štěpán</w:t>
            </w:r>
          </w:p>
        </w:tc>
        <w:tc>
          <w:tcPr>
            <w:tcW w:w="6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80</w:t>
            </w:r>
          </w:p>
        </w:tc>
        <w:tc>
          <w:tcPr>
            <w:tcW w:w="128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1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Förster Ondra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irschner Vác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Rossbach Lukáš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8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Rusniok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Mokrýš Miroslav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3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Znorovský Ondřej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Rut Františ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3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Malý Ja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2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Kanaloš Petr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30</w:t>
            </w:r>
          </w:p>
        </w:tc>
        <w:tc>
          <w:tcPr>
            <w:tcW w:w="12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išman Radek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39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Předčasný star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0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techer Martin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39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2. 50 VZ ženy - 2000</w:t>
      </w:r>
      <w:r>
        <w:rPr/>
        <w:br/>
      </w:r>
      <w:r>
        <w:rPr>
          <w:rStyle w:val="Poznamka1"/>
        </w:rPr>
        <w:t>Čas uzavření výsledků 27.3. 2010 11:0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88"/>
        <w:gridCol w:w="672"/>
        <w:gridCol w:w="851"/>
        <w:gridCol w:w="1278"/>
        <w:gridCol w:w="1239"/>
        <w:gridCol w:w="775"/>
        <w:gridCol w:w="496"/>
        <w:gridCol w:w="73"/>
      </w:tblGrid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včíková Pet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9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ránková Pet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3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obotk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4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Mašková Beáta</w:t>
            </w:r>
          </w:p>
        </w:tc>
        <w:tc>
          <w:tcPr>
            <w:tcW w:w="67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7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80</w:t>
            </w:r>
          </w:p>
        </w:tc>
        <w:tc>
          <w:tcPr>
            <w:tcW w:w="12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77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49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Jenčková Marké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0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lasáková Mart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6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išman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2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iškov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9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Pabiánová Ráchel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Svobodová Eliš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0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šíčk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1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Kordová Simo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Jarošová Eliš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5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Bukvajová Moni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- 15. Molnárová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8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Nová J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9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Sekyr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1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acková Natál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4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Hampejsová Ale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5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sinková Michae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2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Fišerová Adél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Wimmerová Mart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9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Porazilová Nikol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6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řezinová An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4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Soukupová Pavlí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Krejčí Kateři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- 27. Kočová Terez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Martinkovičová Lu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- 29. Kůrková Alžbě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8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Písaříková Anež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1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Veselá Barbo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1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Stehlíková An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Kohlertová Elišk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- 34. Svobodová Alexandr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7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Ottová Renát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0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Hosová Kristý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6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Vakešová Luc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4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Steinbachová An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8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Kejaková Natálie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2.30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8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4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9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Cabalková Bohdana</w:t>
            </w:r>
          </w:p>
        </w:tc>
        <w:tc>
          <w:tcPr>
            <w:tcW w:w="67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378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3. 50 P muži - 2001...</w:t>
      </w:r>
      <w:r>
        <w:rPr/>
        <w:br/>
      </w:r>
      <w:r>
        <w:rPr>
          <w:rStyle w:val="Poznamka1"/>
        </w:rPr>
        <w:t>Čas uzavření výsledků 27.3. 2010 11:18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5"/>
        <w:gridCol w:w="757"/>
        <w:gridCol w:w="960"/>
        <w:gridCol w:w="1443"/>
        <w:gridCol w:w="1399"/>
        <w:gridCol w:w="874"/>
        <w:gridCol w:w="557"/>
        <w:gridCol w:w="77"/>
      </w:tblGrid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Rudněv Ilja</w:t>
            </w:r>
          </w:p>
        </w:tc>
        <w:tc>
          <w:tcPr>
            <w:tcW w:w="7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30</w:t>
            </w:r>
          </w:p>
        </w:tc>
        <w:tc>
          <w:tcPr>
            <w:tcW w:w="139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5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roupa Ondře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5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Grupáč Rade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9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lubal Dominik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Štěpán Ondřej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Volhejn Petr</w:t>
            </w:r>
          </w:p>
        </w:tc>
        <w:tc>
          <w:tcPr>
            <w:tcW w:w="7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50</w:t>
            </w:r>
          </w:p>
        </w:tc>
        <w:tc>
          <w:tcPr>
            <w:tcW w:w="139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Netrh Vojtěch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6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Borovanský Robert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Švrček Tim</w:t>
            </w:r>
          </w:p>
        </w:tc>
        <w:tc>
          <w:tcPr>
            <w:tcW w:w="7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0</w:t>
            </w:r>
          </w:p>
        </w:tc>
        <w:tc>
          <w:tcPr>
            <w:tcW w:w="1399" w:type="dxa"/>
            <w:tcBorders/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ěmec Karel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üller Roma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užík Jaroslav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9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Najman Martin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temberk Jakub</w:t>
            </w:r>
          </w:p>
        </w:tc>
        <w:tc>
          <w:tcPr>
            <w:tcW w:w="7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4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0</w:t>
            </w:r>
          </w:p>
        </w:tc>
        <w:tc>
          <w:tcPr>
            <w:tcW w:w="13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5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0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Zeman Jakub</w:t>
            </w:r>
          </w:p>
        </w:tc>
        <w:tc>
          <w:tcPr>
            <w:tcW w:w="7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6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4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70</w:t>
            </w:r>
          </w:p>
        </w:tc>
        <w:tc>
          <w:tcPr>
            <w:tcW w:w="139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7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5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4. 50 P ženy - 2001...</w:t>
      </w:r>
      <w:r>
        <w:rPr/>
        <w:br/>
      </w:r>
      <w:r>
        <w:rPr>
          <w:rStyle w:val="Poznamka1"/>
        </w:rPr>
        <w:t>Čas uzavření výsledků 27.3. 2010 11:2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9"/>
        <w:gridCol w:w="690"/>
        <w:gridCol w:w="875"/>
        <w:gridCol w:w="1384"/>
        <w:gridCol w:w="1344"/>
        <w:gridCol w:w="840"/>
        <w:gridCol w:w="536"/>
        <w:gridCol w:w="74"/>
      </w:tblGrid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Jirmanová Vanesa</w:t>
            </w:r>
          </w:p>
        </w:tc>
        <w:tc>
          <w:tcPr>
            <w:tcW w:w="6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34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</w:t>
            </w:r>
          </w:p>
        </w:tc>
        <w:tc>
          <w:tcPr>
            <w:tcW w:w="53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dnaříková Barbor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9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achařová Kris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0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ománková Valen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3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á Johan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alánová Michae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7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incencová Ester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8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Dvořáková Eliš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Pachtová Adé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- 10. Bauerová Štěpán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8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icklerová Luc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Zátková Eliš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0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Trahorschová An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2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aselbergerová An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4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ovotná Monik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5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Kurcová Adé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Grussová Lucie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8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arvínková Adél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8.60</w:t>
            </w:r>
          </w:p>
        </w:tc>
        <w:tc>
          <w:tcPr>
            <w:tcW w:w="13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krancová Kristýna</w:t>
            </w:r>
          </w:p>
        </w:tc>
        <w:tc>
          <w:tcPr>
            <w:tcW w:w="69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7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4104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kraulový záběr po startu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5. 400 VZ muži - 2000</w:t>
      </w:r>
      <w:r>
        <w:rPr/>
        <w:br/>
      </w:r>
      <w:r>
        <w:rPr>
          <w:rStyle w:val="Poznamka1"/>
        </w:rPr>
        <w:t>Čas uzavření výsledků 27.3. 2010 11:46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7"/>
        <w:gridCol w:w="761"/>
        <w:gridCol w:w="966"/>
        <w:gridCol w:w="1452"/>
        <w:gridCol w:w="1409"/>
        <w:gridCol w:w="879"/>
        <w:gridCol w:w="561"/>
        <w:gridCol w:w="77"/>
      </w:tblGrid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uchoň Libor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1.0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Kolumber Kristiá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3.1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Henrych Štěpá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6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lenta Josef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8.6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ehla František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0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Mach Filip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2.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Triebl Vít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3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Cé Štěpán</w:t>
            </w:r>
          </w:p>
        </w:tc>
        <w:tc>
          <w:tcPr>
            <w:tcW w:w="76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5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8.80</w:t>
            </w:r>
          </w:p>
        </w:tc>
        <w:tc>
          <w:tcPr>
            <w:tcW w:w="140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7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6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Čermák Ja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4.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abicar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15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eifert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17.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ýkora Jakub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19.8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ermák Václav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26.4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arban Martin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5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8:15.70</w:t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5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6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idenreich Jiří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4301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6. 400 VZ ženy - 2000</w:t>
      </w:r>
      <w:r>
        <w:rPr/>
        <w:br/>
      </w:r>
      <w:r>
        <w:rPr>
          <w:rStyle w:val="Poznamka1"/>
        </w:rPr>
        <w:t>Čas uzavření výsledků 27.3. 2010 12:0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6"/>
        <w:gridCol w:w="746"/>
        <w:gridCol w:w="944"/>
        <w:gridCol w:w="1420"/>
        <w:gridCol w:w="1379"/>
        <w:gridCol w:w="862"/>
        <w:gridCol w:w="549"/>
        <w:gridCol w:w="76"/>
      </w:tblGrid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Ševčíková Pet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3.5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Vlasáková Marti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29.3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vřichová Pet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32.3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enčková Markét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48.3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Molnárová Kateři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0.1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Vašíčková Ja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7.3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ránková Pet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6:59.1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osinková Michael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4.7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rejšková Elišk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08.2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išková Barbor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16.5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Slánská Pavl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21.7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irková Julie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22.4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Krejčí Kateři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7:23.30</w:t>
            </w:r>
          </w:p>
        </w:tc>
        <w:tc>
          <w:tcPr>
            <w:tcW w:w="137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6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4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aišmanová Jana</w:t>
            </w:r>
          </w:p>
        </w:tc>
        <w:tc>
          <w:tcPr>
            <w:tcW w:w="74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21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7. 100 VZ muži - 2001...</w:t>
      </w:r>
      <w:r>
        <w:rPr/>
        <w:br/>
      </w:r>
      <w:r>
        <w:rPr>
          <w:rStyle w:val="Poznamka1"/>
        </w:rPr>
        <w:t>Čas uzavření výsledků 27.3. 2010 14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5"/>
        <w:gridCol w:w="734"/>
        <w:gridCol w:w="929"/>
        <w:gridCol w:w="1396"/>
        <w:gridCol w:w="1355"/>
        <w:gridCol w:w="847"/>
        <w:gridCol w:w="540"/>
        <w:gridCol w:w="76"/>
      </w:tblGrid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enta Lukáš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ezbera Filip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Ouředník Pav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nkovič J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vrček Tim</w:t>
            </w:r>
          </w:p>
        </w:tc>
        <w:tc>
          <w:tcPr>
            <w:tcW w:w="73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35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roupa Ondřej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enc Matěj</w:t>
            </w:r>
          </w:p>
        </w:tc>
        <w:tc>
          <w:tcPr>
            <w:tcW w:w="73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60</w:t>
            </w:r>
          </w:p>
        </w:tc>
        <w:tc>
          <w:tcPr>
            <w:tcW w:w="135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emberk Jakub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Ludvík David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9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uzma Josef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ěpán Ondřej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Krček Jakub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Kudláček Filip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Netrh Vojtěch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Najman Marti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3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Müller Rom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temberk Josef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haloupka Miroslav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Ptáček Alexej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Mužík Jaroslav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Benda Lukáš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Grupáč Radek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8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Borovanský Robert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Švejda Darius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Volhejn Petr</w:t>
            </w:r>
          </w:p>
        </w:tc>
        <w:tc>
          <w:tcPr>
            <w:tcW w:w="73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60</w:t>
            </w:r>
          </w:p>
        </w:tc>
        <w:tc>
          <w:tcPr>
            <w:tcW w:w="135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Ponert Samu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Zeman Jakub</w:t>
            </w:r>
          </w:p>
        </w:tc>
        <w:tc>
          <w:tcPr>
            <w:tcW w:w="73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20</w:t>
            </w:r>
          </w:p>
        </w:tc>
        <w:tc>
          <w:tcPr>
            <w:tcW w:w="135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4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Volf Matěj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asal Matěj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ováčik Stanislav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Oharek Marti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- 32. Sedlák Jiří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2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Reisig Kryštof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4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ittl Jan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6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Otta Pav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0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Sukovatý Daniel</w:t>
            </w:r>
          </w:p>
        </w:tc>
        <w:tc>
          <w:tcPr>
            <w:tcW w:w="7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50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8. 100 VZ ženy - 2001...</w:t>
      </w:r>
      <w:r>
        <w:rPr/>
        <w:br/>
      </w:r>
      <w:r>
        <w:rPr>
          <w:rStyle w:val="Poznamka1"/>
        </w:rPr>
        <w:t>Čas uzavření výsledků 27.3. 2010 14:53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41"/>
        <w:gridCol w:w="678"/>
        <w:gridCol w:w="859"/>
        <w:gridCol w:w="1289"/>
        <w:gridCol w:w="1250"/>
        <w:gridCol w:w="782"/>
        <w:gridCol w:w="500"/>
        <w:gridCol w:w="73"/>
      </w:tblGrid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eiová Bá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8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Zekuciová Isabe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6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olcarová Terez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1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ecká Adé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alvátová Rad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nkašová Roma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9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ohoriljak El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Štréblová Barbo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4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ománková Valen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8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olá Johan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9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Dvořáková Eliš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Vincencová Ester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- 13. Danihelková Len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1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rachař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4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Haselbergerová An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6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irmanová Vanesa</w:t>
            </w:r>
          </w:p>
        </w:tc>
        <w:tc>
          <w:tcPr>
            <w:tcW w:w="67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2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80</w:t>
            </w:r>
          </w:p>
        </w:tc>
        <w:tc>
          <w:tcPr>
            <w:tcW w:w="125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78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00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ednaříková Barbo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Bričová Alexand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5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urcová Adé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7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Bábalová Klár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Bauerová Štěpán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Mauleová Kateři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4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Škranc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8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ragounová Len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6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Zátková Eliš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8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Rubnerová Andre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4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achtová Adé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7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remlíková Štěpán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1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arvínková Adél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5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Čápová Eliš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7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- 31. Dvořáčková Kristýn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7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Grussová Lucie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3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Novotná Monik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2.4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Henychová Naďa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5.6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78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19. 100 VZ muži - 2000</w:t>
      </w:r>
      <w:r>
        <w:rPr/>
        <w:br/>
      </w:r>
      <w:r>
        <w:rPr>
          <w:rStyle w:val="Poznamka1"/>
        </w:rPr>
        <w:t>Čas uzavření výsledků 27.3. 2010 15:07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2"/>
        <w:gridCol w:w="704"/>
        <w:gridCol w:w="893"/>
        <w:gridCol w:w="1339"/>
        <w:gridCol w:w="1300"/>
        <w:gridCol w:w="811"/>
        <w:gridCol w:w="519"/>
        <w:gridCol w:w="74"/>
      </w:tblGrid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Sobotka Pavel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1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Cé Štěpán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70</w:t>
            </w:r>
          </w:p>
        </w:tc>
        <w:tc>
          <w:tcPr>
            <w:tcW w:w="130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1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Duchoň Libor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Flax J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vehla František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Sklenička Slavoj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Langer Miroslav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7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ch Filip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orejs Tadeáš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iko Duš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Čermák J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Vach Daniel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0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Henrych Štěpá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1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Šrůtek David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- 16. Klán David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Triebl Vít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eifert Jakub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Bešta Šimo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Valenta Josef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Marek Lukáš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Kábrt Lukáš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Cabicar Jiří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Oberta Filip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9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Haišman Radek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1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Řezníček Petr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Sýkora Jakub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Fait David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50</w:t>
            </w:r>
          </w:p>
        </w:tc>
        <w:tc>
          <w:tcPr>
            <w:tcW w:w="130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51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Čermák Václav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0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mrekovský Štěpán</w:t>
            </w:r>
          </w:p>
        </w:tc>
        <w:tc>
          <w:tcPr>
            <w:tcW w:w="70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3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70</w:t>
            </w:r>
          </w:p>
        </w:tc>
        <w:tc>
          <w:tcPr>
            <w:tcW w:w="130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1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1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uchyňka Ladislav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- 33. Rauer Petr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- 33. Strnad Maxim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Durec Tomáš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8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Le Matěj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Rusniok Petr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Beránek J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2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Kirschner Václav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5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0. Rossbach Lukáš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- 40. Znorovský Ondřej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6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1. Mokrýš Miroslav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4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2. Krajíček Marti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 Karban Marti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3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 Malý Jan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9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 Rut František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7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 Kanaloš Petr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3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9.10</w:t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1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1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3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örster Ondra</w:t>
            </w:r>
          </w:p>
        </w:tc>
        <w:tc>
          <w:tcPr>
            <w:tcW w:w="704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3969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0. 100 VZ ženy - 2000</w:t>
      </w:r>
      <w:r>
        <w:rPr/>
        <w:br/>
      </w:r>
      <w:r>
        <w:rPr>
          <w:rStyle w:val="Poznamka1"/>
        </w:rPr>
        <w:t>Čas uzavření výsledků 27.3. 2010 15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81"/>
        <w:gridCol w:w="698"/>
        <w:gridCol w:w="884"/>
        <w:gridCol w:w="1327"/>
        <w:gridCol w:w="1289"/>
        <w:gridCol w:w="804"/>
        <w:gridCol w:w="515"/>
        <w:gridCol w:w="74"/>
      </w:tblGrid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vřichová Pet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3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Ševčíková Pet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4.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lasáková Mart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5.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Beránková Pet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- 5. Pabiánová Ráche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6.2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Sobotková Ja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Mašková Beáta</w:t>
            </w:r>
          </w:p>
        </w:tc>
        <w:tc>
          <w:tcPr>
            <w:tcW w:w="69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2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8.70</w:t>
            </w:r>
          </w:p>
        </w:tc>
        <w:tc>
          <w:tcPr>
            <w:tcW w:w="128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0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51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olnárová Kateř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29.9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Jenčková Markét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Haišmanová Ja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2.9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Lišková Barbo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6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arošová Eliš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3.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Vacková Natál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- 14. Bukvajová Moni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ekyrová Terez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Fišerová Adé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Kosinková Michae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5.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Sirková Jul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Svobodová Eliš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6.9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rdová Simo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Soukupová Pavlí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Hampejsová Ale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7.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Wimmerová Marti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Kočová Terez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8.6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Nová Ja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0.9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rejšková Eliš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3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Porazilová Nikol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4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Písaříková Anež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3.6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Březinová An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Slánská Pavl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4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Martinkovičová Luc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6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Ottová Renát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Kůrková Alžbět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7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Stehlíková An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1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Vakešová Luc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2.8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Veselá Barbo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6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7. Kohlertová Elišk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5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8. Svobodová Alexandr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4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9. Hosová Kristý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9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0. Steinbachová Anna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00</w:t>
            </w:r>
          </w:p>
        </w:tc>
        <w:tc>
          <w:tcPr>
            <w:tcW w:w="128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8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8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Kejaková Natálie</w:t>
            </w:r>
          </w:p>
        </w:tc>
        <w:tc>
          <w:tcPr>
            <w:tcW w:w="69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88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393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</w:t>
            </w:r>
          </w:p>
        </w:tc>
        <w:tc>
          <w:tcPr>
            <w:tcW w:w="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1. 50 Z muži - 2001...</w:t>
      </w:r>
      <w:r>
        <w:rPr/>
        <w:br/>
      </w:r>
      <w:r>
        <w:rPr>
          <w:rStyle w:val="Poznamka1"/>
        </w:rPr>
        <w:t>Čas uzavření výsledků 27.3. 2010 15:3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34"/>
        <w:gridCol w:w="728"/>
        <w:gridCol w:w="924"/>
        <w:gridCol w:w="1387"/>
        <w:gridCol w:w="1346"/>
        <w:gridCol w:w="841"/>
        <w:gridCol w:w="536"/>
        <w:gridCol w:w="76"/>
      </w:tblGrid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Valenta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3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ezbera Filip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5.3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udněv Ilja</w:t>
            </w:r>
          </w:p>
        </w:tc>
        <w:tc>
          <w:tcPr>
            <w:tcW w:w="72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10</w:t>
            </w:r>
          </w:p>
        </w:tc>
        <w:tc>
          <w:tcPr>
            <w:tcW w:w="134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3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Jankovič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7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Chaloupka Miroslav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9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etrh Vojtěch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0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Kuzma Josef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3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Ouředník Pav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4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Kudláček Filip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2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Němec Kar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9.4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Zeman Jakub</w:t>
            </w:r>
          </w:p>
        </w:tc>
        <w:tc>
          <w:tcPr>
            <w:tcW w:w="72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10</w:t>
            </w:r>
          </w:p>
        </w:tc>
        <w:tc>
          <w:tcPr>
            <w:tcW w:w="134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3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Müller Rom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6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vrček Tim</w:t>
            </w:r>
          </w:p>
        </w:tc>
        <w:tc>
          <w:tcPr>
            <w:tcW w:w="72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8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50</w:t>
            </w:r>
          </w:p>
        </w:tc>
        <w:tc>
          <w:tcPr>
            <w:tcW w:w="134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3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Ludvík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3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Ptáček Alexe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Klubal Dominik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- 17. Štemberk Josef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Otta Pav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1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Krček Jakub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1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Kováčik Stanislav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4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Ponert Samu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- 22. Švejda Darius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0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edlák Jiří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Hasal Matě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- 25. Benda Lukáš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6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Volf Matěj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0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Oharek Marti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4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Sukovatý Daniel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8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Hrouzek David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4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ittl Jan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7.2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3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Reisig Kryštof</w:t>
            </w:r>
          </w:p>
        </w:tc>
        <w:tc>
          <w:tcPr>
            <w:tcW w:w="72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8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9.50</w:t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2. 50 Z ženy - 2001...</w:t>
      </w:r>
      <w:r>
        <w:rPr/>
        <w:br/>
      </w:r>
      <w:r>
        <w:rPr>
          <w:rStyle w:val="Poznamka1"/>
        </w:rPr>
        <w:t>Čas uzavření výsledků 27.3. 2010 15:4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2"/>
        <w:gridCol w:w="723"/>
        <w:gridCol w:w="918"/>
        <w:gridCol w:w="1378"/>
        <w:gridCol w:w="1337"/>
        <w:gridCol w:w="836"/>
        <w:gridCol w:w="533"/>
        <w:gridCol w:w="75"/>
      </w:tblGrid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Breiová Bár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4.2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Jirmanová Vanesa</w:t>
            </w:r>
          </w:p>
        </w:tc>
        <w:tc>
          <w:tcPr>
            <w:tcW w:w="723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7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6.40</w:t>
            </w:r>
          </w:p>
        </w:tc>
        <w:tc>
          <w:tcPr>
            <w:tcW w:w="133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3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533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ecká Adél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4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lcarová Terez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7.6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vořáková Elišk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8.2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Lankašová Roma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1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Bričová Alexandr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- 8. Zekuciová Isabel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4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Haselbergerová An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0.9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Galánová Michael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1.3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Halvátová Rada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2.9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Kurcová Adél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3.4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Mošová Kateři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4.4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Pachtová Adél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2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auerová Štěpánk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4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Štréblová Barbor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5.6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Škrancová Kristý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6.8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Dvořáčková Kristý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3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Trahorschová An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7.5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Danihelková Lenk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4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Grussová Luci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8.9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Mauleová Kateřin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9.2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Zicklerová Lucie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0.4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Zátková Elišk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2.1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Rubnerová Andre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3.4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Barvínková Adél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3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06.7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7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Dragounová Lenka</w:t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7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11.20</w:t>
            </w:r>
          </w:p>
        </w:tc>
        <w:tc>
          <w:tcPr>
            <w:tcW w:w="133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3. 200 OPZ muži - 2000</w:t>
      </w:r>
      <w:r>
        <w:rPr/>
        <w:br/>
      </w:r>
      <w:r>
        <w:rPr>
          <w:rStyle w:val="Poznamka1"/>
        </w:rPr>
        <w:t>Čas uzavření výsledků 27.3. 2010 16:05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6"/>
        <w:gridCol w:w="730"/>
        <w:gridCol w:w="924"/>
        <w:gridCol w:w="1545"/>
        <w:gridCol w:w="1499"/>
        <w:gridCol w:w="936"/>
        <w:gridCol w:w="596"/>
        <w:gridCol w:w="76"/>
      </w:tblGrid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Duchoň Libor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0.2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ch Filip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0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Flax Ja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7.7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lenta Josef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9.9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Šrůtek David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2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- 6. Miko Duša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1.2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Langer Miroslav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2.6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lán David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6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Marek Lukáš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2.7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Cabicar Jiří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6.4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Triebl Vít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8.1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Durec Tomáš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3.60</w:t>
            </w:r>
          </w:p>
        </w:tc>
        <w:tc>
          <w:tcPr>
            <w:tcW w:w="149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93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5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Švehla František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457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Chybná obrátka znak/prsa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6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rych Štěpán</w:t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576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4. 200 OPZ ženy - 2000</w:t>
      </w:r>
      <w:r>
        <w:rPr/>
        <w:br/>
      </w:r>
      <w:r>
        <w:rPr>
          <w:rStyle w:val="Poznamka1"/>
        </w:rPr>
        <w:t>Čas uzavření výsledků 27.3. 2010 16:1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0"/>
        <w:gridCol w:w="735"/>
        <w:gridCol w:w="927"/>
        <w:gridCol w:w="1398"/>
        <w:gridCol w:w="1357"/>
        <w:gridCol w:w="848"/>
        <w:gridCol w:w="541"/>
        <w:gridCol w:w="76"/>
      </w:tblGrid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Svobodová Eliš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- 2. Pabiánová Ráchel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Vavřichová Pet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6.3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šíčková Ja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27.2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Duongová Michae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0.7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Ševčíková Pet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1.0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Haišmanová Ja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3.6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Vlasáková Marti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4.6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Beránková Pet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36.4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Kosinková Michael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3.5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Mašková Beáta</w:t>
            </w:r>
          </w:p>
        </w:tc>
        <w:tc>
          <w:tcPr>
            <w:tcW w:w="73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9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44.70</w:t>
            </w:r>
          </w:p>
        </w:tc>
        <w:tc>
          <w:tcPr>
            <w:tcW w:w="135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4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41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Jarošová Eliš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0.1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Lišková Barbo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1.7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Krejčí Kateřin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6.8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Jenčková Markét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7.4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Sirková Jul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9.3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Brejšková Eliš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3:59.9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Vacková Natálie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05.9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eselá Barbor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1.9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Ottová Renát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13.8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Písaříková Anežka</w:t>
            </w:r>
          </w:p>
        </w:tc>
        <w:tc>
          <w:tcPr>
            <w:tcW w:w="73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9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4:20.70</w:t>
            </w:r>
          </w:p>
        </w:tc>
        <w:tc>
          <w:tcPr>
            <w:tcW w:w="13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4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4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5. 100 P muži - 2001...</w:t>
      </w:r>
      <w:r>
        <w:rPr/>
        <w:br/>
      </w:r>
      <w:r>
        <w:rPr>
          <w:rStyle w:val="Poznamka1"/>
        </w:rPr>
        <w:t>Čas uzavření výsledků 27.3. 2010 16:2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8"/>
        <w:gridCol w:w="744"/>
        <w:gridCol w:w="944"/>
        <w:gridCol w:w="1417"/>
        <w:gridCol w:w="1376"/>
        <w:gridCol w:w="859"/>
        <w:gridCol w:w="548"/>
        <w:gridCol w:w="76"/>
      </w:tblGrid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roupa Ondřej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0.1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Grupáč Radek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0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Rudněv Ilja</w:t>
            </w:r>
          </w:p>
        </w:tc>
        <w:tc>
          <w:tcPr>
            <w:tcW w:w="74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00</w:t>
            </w:r>
          </w:p>
        </w:tc>
        <w:tc>
          <w:tcPr>
            <w:tcW w:w="137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5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54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Klubal Dominik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4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těpán Ondřej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7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Němec Karel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9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Renc Matěj</w:t>
            </w:r>
          </w:p>
        </w:tc>
        <w:tc>
          <w:tcPr>
            <w:tcW w:w="74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4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80</w:t>
            </w:r>
          </w:p>
        </w:tc>
        <w:tc>
          <w:tcPr>
            <w:tcW w:w="137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54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Mužík Jaroslav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1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olhejn Petr</w:t>
            </w:r>
          </w:p>
        </w:tc>
        <w:tc>
          <w:tcPr>
            <w:tcW w:w="74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20</w:t>
            </w:r>
          </w:p>
        </w:tc>
        <w:tc>
          <w:tcPr>
            <w:tcW w:w="137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5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48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orovanský Robert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2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Štemberk Jakub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6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08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Najman Martin</w:t>
            </w:r>
          </w:p>
        </w:tc>
        <w:tc>
          <w:tcPr>
            <w:tcW w:w="7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30</w:t>
            </w:r>
          </w:p>
        </w:tc>
        <w:tc>
          <w:tcPr>
            <w:tcW w:w="137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6. 100 P ženy - 2001...</w:t>
      </w:r>
      <w:r>
        <w:rPr/>
        <w:br/>
      </w:r>
      <w:r>
        <w:rPr>
          <w:rStyle w:val="Poznamka1"/>
        </w:rPr>
        <w:t>Čas uzavření výsledků 27.3. 2010 16:42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05"/>
        <w:gridCol w:w="720"/>
        <w:gridCol w:w="910"/>
        <w:gridCol w:w="1371"/>
        <w:gridCol w:w="1330"/>
        <w:gridCol w:w="831"/>
        <w:gridCol w:w="530"/>
        <w:gridCol w:w="75"/>
      </w:tblGrid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mánková Valentý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Bednaříková Barbo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3.25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Prachařová Kristýn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1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Pohoriljak El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7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Holá Johan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8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Galánová Michael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5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Vincencová Ester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4.3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Zicklerová Luci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1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Novotná Moni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4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Bábalová Klár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KV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9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Kremlíková Štěpán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8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enychová Naď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6.7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0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Čápová Elišk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45.10</w:t>
            </w:r>
          </w:p>
        </w:tc>
        <w:tc>
          <w:tcPr>
            <w:tcW w:w="133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3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3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7. 100 P muži - 2000</w:t>
      </w:r>
      <w:r>
        <w:rPr/>
        <w:br/>
      </w:r>
      <w:r>
        <w:rPr>
          <w:rStyle w:val="Poznamka1"/>
        </w:rPr>
        <w:t>Čas uzavření výsledků 27.3. 2010 16:49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9"/>
        <w:gridCol w:w="741"/>
        <w:gridCol w:w="941"/>
        <w:gridCol w:w="1412"/>
        <w:gridCol w:w="1371"/>
        <w:gridCol w:w="856"/>
        <w:gridCol w:w="546"/>
        <w:gridCol w:w="76"/>
      </w:tblGrid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Kolumber Kristiá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34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Mach Filip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4.8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Sklenička Slavo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Vach Dani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7.4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Šrůtek David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Duchoň Libo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Bešta Šimo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Fait David</w:t>
            </w:r>
          </w:p>
        </w:tc>
        <w:tc>
          <w:tcPr>
            <w:tcW w:w="7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90</w:t>
            </w:r>
          </w:p>
        </w:tc>
        <w:tc>
          <w:tcPr>
            <w:tcW w:w="137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54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Flax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4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Langer Miro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9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alenta Josef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6.91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Sobotka Pavel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7.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Šorejs Tade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Švehla Františ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7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Smrekovský Štěpán</w:t>
            </w:r>
          </w:p>
        </w:tc>
        <w:tc>
          <w:tcPr>
            <w:tcW w:w="7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2.90</w:t>
            </w:r>
          </w:p>
        </w:tc>
        <w:tc>
          <w:tcPr>
            <w:tcW w:w="137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54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Cabicar Jiří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Rossbach Luk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Cé Štěpán</w:t>
            </w:r>
          </w:p>
        </w:tc>
        <w:tc>
          <w:tcPr>
            <w:tcW w:w="7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412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5.60</w:t>
            </w:r>
          </w:p>
        </w:tc>
        <w:tc>
          <w:tcPr>
            <w:tcW w:w="1371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56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54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Oberta Filip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4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Sýkora Jakub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6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Strnad Maxim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Čermák Vác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0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Čermák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3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Durec Tom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1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Kábrt Lukáš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9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Kuchyňka Ladi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3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Miko Duš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7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Beránek Ja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4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Kirschner Vác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8.4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Řezníček Pet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2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Kanaloš Petr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1.5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Haišman Rad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0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7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Mokrýš Miroslav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7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Karban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7.4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Krajíček Marti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34.3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Rut František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59.40</w:t>
            </w:r>
          </w:p>
        </w:tc>
        <w:tc>
          <w:tcPr>
            <w:tcW w:w="137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96" w:type="dxa"/>
            <w:gridSpan w:val="7"/>
            <w:tcBorders>
              <w:top w:val="single" w:sz="6" w:space="0" w:color="808080"/>
            </w:tcBorders>
            <w:vAlign w:val="center"/>
          </w:tcPr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  <w:t> 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Förster Ondra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418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Le Matěj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418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souměrný kop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2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Henrych Štěpán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41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4185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  <w:sz w:val="20"/>
                <w:szCs w:val="20"/>
              </w:rPr>
              <w:t xml:space="preserve">diskval. </w:t>
            </w:r>
            <w:r>
              <w:rPr>
                <w:sz w:val="20"/>
                <w:szCs w:val="20"/>
              </w:rPr>
              <w:t>  - Nenastoupil</w:t>
            </w:r>
          </w:p>
        </w:tc>
        <w:tc>
          <w:tcPr>
            <w:tcW w:w="7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/>
      </w:pPr>
      <w:r>
        <w:rPr/>
        <w:br/>
      </w:r>
      <w:r>
        <w:rPr>
          <w:rStyle w:val="Nadpis21"/>
        </w:rPr>
        <w:t>28. 100 P ženy - 2000</w:t>
      </w:r>
      <w:r>
        <w:rPr/>
        <w:br/>
      </w:r>
      <w:r>
        <w:rPr>
          <w:rStyle w:val="Poznamka1"/>
        </w:rPr>
        <w:t>Čas uzavření výsledků 27.3. 2010 17:04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24"/>
        <w:gridCol w:w="717"/>
        <w:gridCol w:w="910"/>
        <w:gridCol w:w="1365"/>
        <w:gridCol w:w="1325"/>
        <w:gridCol w:w="827"/>
        <w:gridCol w:w="529"/>
        <w:gridCol w:w="75"/>
      </w:tblGrid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říjmení a jméno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č.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Oddí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ýsl. čas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oz./Dr.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dy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T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. Haišmanová Ja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2.9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. Fišerová Adé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PKÚ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5.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. Duongová Michae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1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4. Sobotková Ja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02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5. Sekyrová Terez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6.7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6. Kosinková Michae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8.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7. Pabiánová Ráche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KŽa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49.4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8. Krejčí Kateři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uP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2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9. Vašíčková Ja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6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0. Ševčíková Pet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B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/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1. Vlasáková Marti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1.9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2. Hampejsová Ale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M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4.4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3. Jenčková Markét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4. Molnárová Kateři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5.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5. Březinová An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6. Jarošová Elišk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oTr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8.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7. Hosová Kristý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8. Lišková Barbo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1:59.8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19. Veselá Barbo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0.3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0. Wimmerová Marti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1.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1. Vacková Natál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Č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3.2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2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2. Slánská Pavl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ŠKru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1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3. Stehlíková An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6.7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4. Bukvajová Monik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5. Mašková Beáta</w:t>
            </w:r>
          </w:p>
        </w:tc>
        <w:tc>
          <w:tcPr>
            <w:tcW w:w="71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P</w:t>
            </w:r>
          </w:p>
        </w:tc>
        <w:tc>
          <w:tcPr>
            <w:tcW w:w="136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7.30</w:t>
            </w:r>
          </w:p>
        </w:tc>
        <w:tc>
          <w:tcPr>
            <w:tcW w:w="1325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6</w:t>
            </w:r>
          </w:p>
        </w:tc>
        <w:tc>
          <w:tcPr>
            <w:tcW w:w="827" w:type="dxa"/>
            <w:tcBorders/>
            <w:shd w:fill="C0C0C0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529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shd w:fill="C0C0C0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6. Svobodová Alexandr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8.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7. Kohlertová Elišk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09.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8. Kůrková Alžbět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1.6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29. Sirková Jul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M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3.1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0. Kočová Terez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Ch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0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1. Brejšková Elišk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4.7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/7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2. Martinkovičov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KLit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5.7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3. Nová Ja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STe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6.2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/8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4. Porazilová Nikol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17.5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5. Vakešová Lucie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o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0.7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5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4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36. Steinbachová Anna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91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Pl</w:t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02:24.70</w:t>
            </w:r>
          </w:p>
        </w:tc>
        <w:tc>
          <w:tcPr>
            <w:tcW w:w="1325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6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95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936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0.8pt;width:453.55pt;height:0.7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Normal"/>
      <w:jc w:val="center"/>
      <w:rPr/>
    </w:pPr>
    <w:r>
      <w:rPr>
        <w:rStyle w:val="StrongEmphasis"/>
      </w:rPr>
      <w:t>SwimRace 3.0</w:t>
    </w:r>
    <w:r>
      <w:rPr/>
      <w:br/>
    </w:r>
    <w:r>
      <w:rPr>
        <w:sz w:val="20"/>
        <w:szCs w:val="20"/>
      </w:rPr>
      <w:t>Autoři : Jiří Banzet, Pavol Mravec, Jan Stuchlík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5" w:type="dxa"/>
      <w:tblLayout w:type="fixed"/>
      <w:tblCellMar>
        <w:top w:w="15" w:type="dxa"/>
        <w:left w:w="15" w:type="dxa"/>
        <w:bottom w:w="15" w:type="dxa"/>
        <w:right w:w="15" w:type="dxa"/>
      </w:tblCellMar>
    </w:tblPr>
    <w:tblGrid>
      <w:gridCol w:w="7329"/>
      <w:gridCol w:w="1743"/>
    </w:tblGrid>
    <w:tr>
      <w:trPr/>
      <w:tc>
        <w:tcPr>
          <w:tcW w:w="7329" w:type="dxa"/>
          <w:tcBorders/>
          <w:vAlign w:val="center"/>
        </w:tcPr>
        <w:p>
          <w:pPr>
            <w:pStyle w:val="Normal"/>
            <w:rPr/>
          </w:pPr>
          <w:r>
            <w:rPr>
              <w:rStyle w:val="StrongEmphasis"/>
            </w:rPr>
            <w:t>JARNÍ CENA NEJMLADŠÍHO ŽACTVA 2010</w:t>
          </w:r>
        </w:p>
      </w:tc>
      <w:tc>
        <w:tcPr>
          <w:tcW w:w="1743" w:type="dxa"/>
          <w:tcBorders/>
          <w:vAlign w:val="center"/>
        </w:tcPr>
        <w:p>
          <w:pPr>
            <w:pStyle w:val="Normal"/>
            <w:jc w:val="right"/>
            <w:rPr/>
          </w:pPr>
          <w:r>
            <w:rPr/>
            <w:t xml:space="preserve">Strana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  <w:r>
            <w:rPr/>
            <w:t xml:space="preserve"> z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7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Nadpis21">
    <w:name w:val="nadpis21"/>
    <w:basedOn w:val="Standardnpsmoodstavce"/>
    <w:qFormat/>
    <w:rPr>
      <w:b/>
      <w:bCs/>
      <w:sz w:val="32"/>
      <w:szCs w:val="32"/>
    </w:rPr>
  </w:style>
  <w:style w:type="character" w:styleId="Poznamka1">
    <w:name w:val="poznamka1"/>
    <w:basedOn w:val="Standardnpsmoodstavce"/>
    <w:qFormat/>
    <w:rPr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20:26:00Z</dcterms:created>
  <dc:creator/>
  <dc:description/>
  <cp:keywords/>
  <dc:language>en-US</dc:language>
  <cp:lastModifiedBy>BZz</cp:lastModifiedBy>
  <dcterms:modified xsi:type="dcterms:W3CDTF">2010-03-29T20:28:00Z</dcterms:modified>
  <cp:revision>1</cp:revision>
  <dc:subject/>
  <dc:title>1</dc:title>
</cp:coreProperties>
</file>