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</w:rPr>
        <w:t>1. 100 VZ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663"/>
        <w:gridCol w:w="872"/>
        <w:gridCol w:w="1259"/>
        <w:gridCol w:w="1223"/>
        <w:gridCol w:w="765"/>
        <w:gridCol w:w="810"/>
        <w:gridCol w:w="73"/>
      </w:tblGrid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ingerová Kristý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5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ožová Niko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kvajová Niko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anová Kristý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3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chtová Monik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7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níčková Olg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6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řivanová Pav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učanová Anet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loušková Marti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4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euhauer Kimberl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ause Stefan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9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jmonová An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ěchová Andre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á Adél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Mensová Anežk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Mrázová Ha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5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ormová Barbor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ráková Terez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8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rdelánová Ali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rnková Natálie</w:t>
            </w:r>
          </w:p>
        </w:tc>
        <w:tc>
          <w:tcPr>
            <w:tcW w:w="6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22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1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Horníková Kristýn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Osladilová Tereza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imonová Terezie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. 100 V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7"/>
        <w:gridCol w:w="685"/>
        <w:gridCol w:w="901"/>
        <w:gridCol w:w="1303"/>
        <w:gridCol w:w="1265"/>
        <w:gridCol w:w="790"/>
        <w:gridCol w:w="837"/>
        <w:gridCol w:w="74"/>
      </w:tblGrid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rbová Michae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s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nková Michaela</w:t>
            </w:r>
          </w:p>
        </w:tc>
        <w:tc>
          <w:tcPr>
            <w:tcW w:w="6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7</w:t>
            </w:r>
          </w:p>
        </w:tc>
        <w:tc>
          <w:tcPr>
            <w:tcW w:w="12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3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eclová Adé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3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nčíková Karolí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adová Žane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8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ndorová Ane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ájková Ja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hryzková Laura</w:t>
            </w:r>
          </w:p>
        </w:tc>
        <w:tc>
          <w:tcPr>
            <w:tcW w:w="6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7</w:t>
            </w:r>
          </w:p>
        </w:tc>
        <w:tc>
          <w:tcPr>
            <w:tcW w:w="12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3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ová Ha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sopustová S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ns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nushi Valent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lmašová Pet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2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áčmarová Natál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oubravská S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rámková Jit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Žůrková Nikol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imková Kateřina</w:t>
            </w:r>
          </w:p>
        </w:tc>
        <w:tc>
          <w:tcPr>
            <w:tcW w:w="6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2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3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r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ohnalová Denis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5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ujárkov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onová Andre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Reinbergová Michae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Rehbergerová An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1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ittrichová Viktor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aš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6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runck May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4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Plíhalová An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9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omatseli Angel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Fialov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Dvořá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2</w:t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Jindrová Kristýna</w:t>
            </w:r>
          </w:p>
        </w:tc>
        <w:tc>
          <w:tcPr>
            <w:tcW w:w="6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. 200 OPZ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26"/>
        <w:gridCol w:w="956"/>
        <w:gridCol w:w="1383"/>
        <w:gridCol w:w="1342"/>
        <w:gridCol w:w="839"/>
        <w:gridCol w:w="888"/>
        <w:gridCol w:w="75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5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nina Rom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8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goun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zube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8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vránek Tade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čka Stani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kovič Pav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8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láha Micha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4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omášek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ahradník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bačka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locica Maty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ykov Ja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ulík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intner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mejkal Marc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8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korný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4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Onderka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7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urša Daniel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61</w:t>
            </w:r>
          </w:p>
        </w:tc>
        <w:tc>
          <w:tcPr>
            <w:tcW w:w="13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shd w:fill="C0C0C0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vořák Jakub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0</w:t>
            </w:r>
          </w:p>
        </w:tc>
        <w:tc>
          <w:tcPr>
            <w:tcW w:w="13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shd w:fill="C0C0C0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zerwinski Ja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iroušek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avlov Lukas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eeman Michael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shd w:fill="C0C0C0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4. 200 OP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758"/>
        <w:gridCol w:w="998"/>
        <w:gridCol w:w="1446"/>
        <w:gridCol w:w="1402"/>
        <w:gridCol w:w="876"/>
        <w:gridCol w:w="558"/>
        <w:gridCol w:w="77"/>
      </w:tblGrid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míd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é Martin</w:t>
            </w:r>
          </w:p>
        </w:tc>
        <w:tc>
          <w:tcPr>
            <w:tcW w:w="7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3</w:t>
            </w:r>
          </w:p>
        </w:tc>
        <w:tc>
          <w:tcPr>
            <w:tcW w:w="140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5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nzal Ja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ysel Tomáš</w:t>
            </w:r>
          </w:p>
        </w:tc>
        <w:tc>
          <w:tcPr>
            <w:tcW w:w="7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7</w:t>
            </w:r>
          </w:p>
        </w:tc>
        <w:tc>
          <w:tcPr>
            <w:tcW w:w="140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řerost Františ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dsmann Jiří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zobohatý Václa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udví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1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řibyl Micha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yskočil Filip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2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ráče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5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e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1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korný Ale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3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Gemov Ondře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4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obok Ondře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aník Rade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enc Jakub</w:t>
            </w:r>
          </w:p>
        </w:tc>
        <w:tc>
          <w:tcPr>
            <w:tcW w:w="7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5</w:t>
            </w:r>
          </w:p>
        </w:tc>
        <w:tc>
          <w:tcPr>
            <w:tcW w:w="140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ast Marc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9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juk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4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rbec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2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ádovský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obo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7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ejča Zdeně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5. 100 Z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699"/>
        <w:gridCol w:w="921"/>
        <w:gridCol w:w="1332"/>
        <w:gridCol w:w="1291"/>
        <w:gridCol w:w="807"/>
        <w:gridCol w:w="855"/>
        <w:gridCol w:w="74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2</w:t>
            </w:r>
          </w:p>
        </w:tc>
        <w:tc>
          <w:tcPr>
            <w:tcW w:w="129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out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an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jsáková Jol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k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eringer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ož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zknecht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řivanová Pav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ránk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kvaj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rázová H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orm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euhauer Kimberly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ohmeier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věřinov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á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rnková Natálie</w:t>
            </w:r>
          </w:p>
        </w:tc>
        <w:tc>
          <w:tcPr>
            <w:tcW w:w="6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7</w:t>
            </w:r>
          </w:p>
        </w:tc>
        <w:tc>
          <w:tcPr>
            <w:tcW w:w="129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Osladil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ěchová Andre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6. 100 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7"/>
        <w:gridCol w:w="662"/>
        <w:gridCol w:w="857"/>
        <w:gridCol w:w="1258"/>
        <w:gridCol w:w="1222"/>
        <w:gridCol w:w="764"/>
        <w:gridCol w:w="489"/>
        <w:gridCol w:w="73"/>
      </w:tblGrid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us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ndrová Kristýna</w:t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9</w:t>
            </w:r>
          </w:p>
        </w:tc>
        <w:tc>
          <w:tcPr>
            <w:tcW w:w="1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8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ernalová Marie-Magdale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ndorová Anet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adová Žanet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nčíková Karolí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oubravská Sá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eclová Adé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sopustová Sá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vorová Denis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onová Andre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nushi Valent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rková Kateř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íhalová An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ová Kateř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vec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usdorfová Kristý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Andriková Alžběta</w:t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7. 200 P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t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9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zubek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1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ernal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intner Mare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9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abač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2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ahradník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nderk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5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orm Ondřej</w:t>
            </w:r>
          </w:p>
        </w:tc>
        <w:tc>
          <w:tcPr>
            <w:tcW w:w="7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72</w:t>
            </w:r>
          </w:p>
        </w:tc>
        <w:tc>
          <w:tcPr>
            <w:tcW w:w="14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Marc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6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vořák Jakub</w:t>
            </w:r>
          </w:p>
        </w:tc>
        <w:tc>
          <w:tcPr>
            <w:tcW w:w="7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4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ykov Jaro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4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š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3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courek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6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rtinovský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03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kor Dani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75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korný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8. 200 P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jček Marti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6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mejkal Domini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řibyl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aju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skočil Fili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šta Fili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áče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9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sek Kryšto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oun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7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rich Miro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íd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rokop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8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ce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bylák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2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obo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enc Jakub</w:t>
            </w:r>
          </w:p>
        </w:tc>
        <w:tc>
          <w:tcPr>
            <w:tcW w:w="7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28</w:t>
            </w:r>
          </w:p>
        </w:tc>
        <w:tc>
          <w:tcPr>
            <w:tcW w:w="14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ast Marc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18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liebhan To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9. 100 P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707"/>
        <w:gridCol w:w="931"/>
        <w:gridCol w:w="1345"/>
        <w:gridCol w:w="1305"/>
        <w:gridCol w:w="816"/>
        <w:gridCol w:w="864"/>
        <w:gridCol w:w="75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7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6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ožová Niko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zknechtová Klá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5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ohmeier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rerová Kar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jmonová An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nsová Anež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ern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chtová M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5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Osladil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rák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rník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imonová Terez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ágerová Di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věřin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0. 100 P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687"/>
        <w:gridCol w:w="887"/>
        <w:gridCol w:w="1305"/>
        <w:gridCol w:w="1267"/>
        <w:gridCol w:w="792"/>
        <w:gridCol w:w="838"/>
        <w:gridCol w:w="74"/>
      </w:tblGrid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omoláková I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iková Alžběta</w:t>
            </w:r>
          </w:p>
        </w:tc>
        <w:tc>
          <w:tcPr>
            <w:tcW w:w="6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3</w:t>
            </w:r>
          </w:p>
        </w:tc>
        <w:tc>
          <w:tcPr>
            <w:tcW w:w="12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rmanová Sylv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rámková Jit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anová Hel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lamová Domin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áj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imková Kateřina</w:t>
            </w:r>
          </w:p>
        </w:tc>
        <w:tc>
          <w:tcPr>
            <w:tcW w:w="6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8</w:t>
            </w:r>
          </w:p>
        </w:tc>
        <w:tc>
          <w:tcPr>
            <w:tcW w:w="12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lmašov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6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aml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ittrichová Vikto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einberg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áčmarová Natál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1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š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unck May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0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Fial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1. 200 Z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692"/>
        <w:gridCol w:w="912"/>
        <w:gridCol w:w="1318"/>
        <w:gridCol w:w="1280"/>
        <w:gridCol w:w="800"/>
        <w:gridCol w:w="847"/>
        <w:gridCol w:w="74"/>
      </w:tblGrid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8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agoun Micha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7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vránek Tade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0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děra Kar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áha Michael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locica Maty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ubek Matěj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t Petr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1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korný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0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Vojtěc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Sommer Vojtěch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Mareš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ulík Mare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ernal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stohryz Martin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llman Jakub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Czerwinski Janik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3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š Lukáš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2. 200 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748"/>
        <w:gridCol w:w="947"/>
        <w:gridCol w:w="1427"/>
        <w:gridCol w:w="1384"/>
        <w:gridCol w:w="865"/>
        <w:gridCol w:w="551"/>
        <w:gridCol w:w="76"/>
      </w:tblGrid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ttler Domini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9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řerost František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4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oun Matě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1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zal Ja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91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udvík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ndra Filip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dsmann Jiří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5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perl Michae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8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trba Michal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jček Martin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1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zobohatý Václav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šta Filip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06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oněk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korný Ale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zubek Tomáš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17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bec Matě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9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lička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20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bok Ondřej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3. 100 M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699"/>
        <w:gridCol w:w="921"/>
        <w:gridCol w:w="1332"/>
        <w:gridCol w:w="1291"/>
        <w:gridCol w:w="807"/>
        <w:gridCol w:w="855"/>
        <w:gridCol w:w="74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out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ránk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níčková Olg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rerová Kar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chtová M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ivanová Pav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loušková Mart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rázová H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učan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rdelánová A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m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euhauer Kimberly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ágerová Di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ník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rause Stefan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4. 100 M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660"/>
        <w:gridCol w:w="870"/>
        <w:gridCol w:w="1256"/>
        <w:gridCol w:w="1220"/>
        <w:gridCol w:w="763"/>
        <w:gridCol w:w="488"/>
        <w:gridCol w:w="7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rbová Michael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nková Michaela</w:t>
            </w:r>
          </w:p>
        </w:tc>
        <w:tc>
          <w:tcPr>
            <w:tcW w:w="6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9</w:t>
            </w:r>
          </w:p>
        </w:tc>
        <w:tc>
          <w:tcPr>
            <w:tcW w:w="122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rmanová Sylv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anová Hele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adová Žanet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rnalová Marie-Magdale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usdorfová Kristý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čerová Ha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9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nsová Luc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nushi Valenti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ittrichová Viktor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amlová Lucie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7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ubravská Sá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78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matseli Angelik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5. 200 VZ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26"/>
        <w:gridCol w:w="956"/>
        <w:gridCol w:w="1383"/>
        <w:gridCol w:w="1342"/>
        <w:gridCol w:w="839"/>
        <w:gridCol w:w="888"/>
        <w:gridCol w:w="75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8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3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eman Michael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50</w:t>
            </w:r>
          </w:p>
        </w:tc>
        <w:tc>
          <w:tcPr>
            <w:tcW w:w="13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8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shd w:fill="C0C0C0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děra Kar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8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oušek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4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račka Stani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ulík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4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agoun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4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ankovič Pav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š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0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omášek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2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ykov Ja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ahradník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mmer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abačka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ldus Jiří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8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Gintner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š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mejkal Marc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5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nderka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Ullman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zerwinski Ja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6. 200 V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60"/>
        <w:gridCol w:w="983"/>
        <w:gridCol w:w="1449"/>
        <w:gridCol w:w="1406"/>
        <w:gridCol w:w="877"/>
        <w:gridCol w:w="559"/>
        <w:gridCol w:w="77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nzal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zobohatý Vác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é Martin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53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ndra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řibyl Micha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5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íd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kal Domini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ttler Domini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skočil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6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loun Matě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jček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5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šta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5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aban Dani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3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udvík Tom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6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oudal Dani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min Josef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98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ejman Matou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0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lrich Miros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Nosek Kryšto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ast Marc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liebhan Tom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ysel Tomáš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korný Ale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duška Lukáš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shd w:fill="C0C0C0" w:val="clear"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7. 100 OPZ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707"/>
        <w:gridCol w:w="931"/>
        <w:gridCol w:w="1345"/>
        <w:gridCol w:w="1305"/>
        <w:gridCol w:w="816"/>
        <w:gridCol w:w="864"/>
        <w:gridCol w:w="75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7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5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an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irout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ková Veroni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zknechtová Klár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níčková Olg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jmonová An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írerová Kar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ánková Kateř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vajová Niko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učanová Anet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0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ohmeier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nsová Anež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n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ěchová Andre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nková Natálie</w:t>
            </w:r>
          </w:p>
        </w:tc>
        <w:tc>
          <w:tcPr>
            <w:tcW w:w="7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9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Ardelánová Al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ágerová Di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věřin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ause Stefan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imonová Terez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8. 100 OP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638"/>
        <w:gridCol w:w="841"/>
        <w:gridCol w:w="1214"/>
        <w:gridCol w:w="1178"/>
        <w:gridCol w:w="737"/>
        <w:gridCol w:w="781"/>
        <w:gridCol w:w="72"/>
      </w:tblGrid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rbová Michae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sová Terez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anová Hele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9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ndriková Alžběta</w:t>
            </w:r>
          </w:p>
        </w:tc>
        <w:tc>
          <w:tcPr>
            <w:tcW w:w="6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2</w:t>
            </w:r>
          </w:p>
        </w:tc>
        <w:tc>
          <w:tcPr>
            <w:tcW w:w="117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8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Terez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rmanová Sylv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1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kešová Adé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nčíková Karolí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rnalová Marie-Magdale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8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omoláková Iv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2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rámková Jitk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čerová H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ájková Ja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hnalová Denis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eclová Adél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5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indorová Anet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4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Žůrková Nikol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7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indrová Kristýna</w:t>
            </w:r>
          </w:p>
        </w:tc>
        <w:tc>
          <w:tcPr>
            <w:tcW w:w="6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1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3</w:t>
            </w:r>
          </w:p>
        </w:tc>
        <w:tc>
          <w:tcPr>
            <w:tcW w:w="117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3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rková Kateř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3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šková Kateřin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7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amlová Luc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runck Maya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8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áčmarová Natál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učerová Marie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9. 100 VZ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719"/>
        <w:gridCol w:w="947"/>
        <w:gridCol w:w="1369"/>
        <w:gridCol w:w="1329"/>
        <w:gridCol w:w="830"/>
        <w:gridCol w:w="879"/>
        <w:gridCol w:w="75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icha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ačka Stanislav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roušek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0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t Pet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Kar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nkovič Pav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ulík Mare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avlov Luka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š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7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vránek Tadeáš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eman Michael</w:t>
            </w:r>
          </w:p>
        </w:tc>
        <w:tc>
          <w:tcPr>
            <w:tcW w:w="7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6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3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7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ragoun Micha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mmer Vojtěch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ykov Jaroslav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ášek Vojtěch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amacz Patri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aldus Jiří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intner Mare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nderka Josef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Veselý Micha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Poš Lukáš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mejkal Marc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urša Daniel</w:t>
            </w:r>
          </w:p>
        </w:tc>
        <w:tc>
          <w:tcPr>
            <w:tcW w:w="7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6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7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Friesecký Davi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orm Ondřej</w:t>
            </w:r>
          </w:p>
        </w:tc>
        <w:tc>
          <w:tcPr>
            <w:tcW w:w="7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6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3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7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ukor Dani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courek Matěj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Ullman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Czerwinski Jani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Jandejsek Šimo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rtinovský Ja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0. 100 V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752"/>
        <w:gridCol w:w="990"/>
        <w:gridCol w:w="1433"/>
        <w:gridCol w:w="1389"/>
        <w:gridCol w:w="868"/>
        <w:gridCol w:w="554"/>
        <w:gridCol w:w="77"/>
      </w:tblGrid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é Martin</w:t>
            </w:r>
          </w:p>
        </w:tc>
        <w:tc>
          <w:tcPr>
            <w:tcW w:w="7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7</w:t>
            </w:r>
          </w:p>
        </w:tc>
        <w:tc>
          <w:tcPr>
            <w:tcW w:w="13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1</w:t>
            </w:r>
          </w:p>
        </w:tc>
        <w:tc>
          <w:tcPr>
            <w:tcW w:w="13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zobohatý Václav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erost Františe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jček Marti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4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zal J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ndra Filip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ysel Tomáš</w:t>
            </w:r>
          </w:p>
        </w:tc>
        <w:tc>
          <w:tcPr>
            <w:tcW w:w="7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3</w:t>
            </w:r>
          </w:p>
        </w:tc>
        <w:tc>
          <w:tcPr>
            <w:tcW w:w="13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oun Matě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min Josef</w:t>
            </w:r>
          </w:p>
        </w:tc>
        <w:tc>
          <w:tcPr>
            <w:tcW w:w="7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5</w:t>
            </w:r>
          </w:p>
        </w:tc>
        <w:tc>
          <w:tcPr>
            <w:tcW w:w="13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yskočil Filip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ittler Domini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ejman Matou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ek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trba Micha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Čaban Danie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Bašta Filip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korný Ale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zubek Tom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oudal Daniel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udvík Tomáš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okop Jan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enc Jakub</w:t>
            </w:r>
          </w:p>
        </w:tc>
        <w:tc>
          <w:tcPr>
            <w:tcW w:w="7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8</w:t>
            </w:r>
          </w:p>
        </w:tc>
        <w:tc>
          <w:tcPr>
            <w:tcW w:w="13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ádovský Petr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sek Kryštof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ast Marco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bylák Ondře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ajuk Jakub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bec Matě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ejča Zdeně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liebhan Tom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lička Ondřej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aník Radek</w:t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1. 200 OPZ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699"/>
        <w:gridCol w:w="921"/>
        <w:gridCol w:w="1332"/>
        <w:gridCol w:w="1291"/>
        <w:gridCol w:w="807"/>
        <w:gridCol w:w="855"/>
        <w:gridCol w:w="74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ářová Anna</w:t>
            </w:r>
          </w:p>
        </w:tc>
        <w:tc>
          <w:tcPr>
            <w:tcW w:w="6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3</w:t>
            </w:r>
          </w:p>
        </w:tc>
        <w:tc>
          <w:tcPr>
            <w:tcW w:w="129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3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an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zknecht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níčková Olg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chtová M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1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loušková Mart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írerová Kar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ukvaj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ránk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3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řivanová Pav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rázová H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jmonová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5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euhauer Kimberly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učan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orm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8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ensová Anež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Ardelánová A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ágerová Di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orník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7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imonová Terez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7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rause Stefan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2. 200 OP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6"/>
        <w:gridCol w:w="687"/>
        <w:gridCol w:w="903"/>
        <w:gridCol w:w="1305"/>
        <w:gridCol w:w="1267"/>
        <w:gridCol w:w="792"/>
        <w:gridCol w:w="838"/>
        <w:gridCol w:w="74"/>
      </w:tblGrid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rb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anová Hel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nková Michaela</w:t>
            </w:r>
          </w:p>
        </w:tc>
        <w:tc>
          <w:tcPr>
            <w:tcW w:w="6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0</w:t>
            </w:r>
          </w:p>
        </w:tc>
        <w:tc>
          <w:tcPr>
            <w:tcW w:w="12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Grus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7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uk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7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čerová H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8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rámková Jit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ubravská S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Žůrková Niko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ns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usdorf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sopustová S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2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áčmarová Natál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4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lmašov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9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onová Andre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adová Žane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5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ohryzková Laura</w:t>
            </w:r>
          </w:p>
        </w:tc>
        <w:tc>
          <w:tcPr>
            <w:tcW w:w="6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1</w:t>
            </w:r>
          </w:p>
        </w:tc>
        <w:tc>
          <w:tcPr>
            <w:tcW w:w="12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ohnal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9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ittrichová Vikto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5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vorov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58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r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8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matseli Angel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0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ujárk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nushi Valent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3. 100 Z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727"/>
        <w:gridCol w:w="958"/>
        <w:gridCol w:w="1385"/>
        <w:gridCol w:w="1345"/>
        <w:gridCol w:w="840"/>
        <w:gridCol w:w="890"/>
        <w:gridCol w:w="76"/>
      </w:tblGrid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ragoun Micha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korný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láha Micha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locica Maty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vránek Tade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zubek Matěj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9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děra Kar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ankovič Pav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omášek Vojtěch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vlov Lukas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ulík Marek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2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reš Jaku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6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stohryz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mmer Vojtěch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30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š Luk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8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 Jakub</w:t>
            </w:r>
          </w:p>
        </w:tc>
        <w:tc>
          <w:tcPr>
            <w:tcW w:w="72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5</w:t>
            </w:r>
          </w:p>
        </w:tc>
        <w:tc>
          <w:tcPr>
            <w:tcW w:w="13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llman Jaku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7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Friesecký Davi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3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zerwinski Janik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5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andejsek Šimo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4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amacz Patrik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4. 100 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767"/>
        <w:gridCol w:w="993"/>
        <w:gridCol w:w="1461"/>
        <w:gridCol w:w="1419"/>
        <w:gridCol w:w="885"/>
        <w:gridCol w:w="564"/>
        <w:gridCol w:w="77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ttler Domini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4</w:t>
            </w:r>
          </w:p>
        </w:tc>
        <w:tc>
          <w:tcPr>
            <w:tcW w:w="14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6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é Martin</w:t>
            </w:r>
          </w:p>
        </w:tc>
        <w:tc>
          <w:tcPr>
            <w:tcW w:w="7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3</w:t>
            </w:r>
          </w:p>
        </w:tc>
        <w:tc>
          <w:tcPr>
            <w:tcW w:w="14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6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erost Františe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ndra Filip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zal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perl Micha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dsmann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6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j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udvík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řibyl Micha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4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aban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trba Micha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oněk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šta Filip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ejman Matou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zubek Tom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min Josef</w:t>
            </w:r>
          </w:p>
        </w:tc>
        <w:tc>
          <w:tcPr>
            <w:tcW w:w="7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3</w:t>
            </w:r>
          </w:p>
        </w:tc>
        <w:tc>
          <w:tcPr>
            <w:tcW w:w="14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korný Ale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3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obok Ondřej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8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ysel Tomáš</w:t>
            </w:r>
          </w:p>
        </w:tc>
        <w:tc>
          <w:tcPr>
            <w:tcW w:w="7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2</w:t>
            </w:r>
          </w:p>
        </w:tc>
        <w:tc>
          <w:tcPr>
            <w:tcW w:w="14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6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oudal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7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lička Ondřej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9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5. 200 P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707"/>
        <w:gridCol w:w="931"/>
        <w:gridCol w:w="1345"/>
        <w:gridCol w:w="1305"/>
        <w:gridCol w:w="816"/>
        <w:gridCol w:w="864"/>
        <w:gridCol w:w="75"/>
      </w:tblGrid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ožová Niko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2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lářová Anna</w:t>
            </w:r>
          </w:p>
        </w:tc>
        <w:tc>
          <w:tcPr>
            <w:tcW w:w="7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36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shd w:fill="C0C0C0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ohmeier J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rerová Kar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jmonová An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2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ák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ensová Anežk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1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sladilová Terez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5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n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4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rázová H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8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rdelánová Ali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imonová Terezie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8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ágerová Dia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7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věřinová Adél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0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níková Kristýna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5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6. 200 P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687"/>
        <w:gridCol w:w="887"/>
        <w:gridCol w:w="1305"/>
        <w:gridCol w:w="1267"/>
        <w:gridCol w:w="792"/>
        <w:gridCol w:w="838"/>
        <w:gridCol w:w="74"/>
      </w:tblGrid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ndriková Alžběta</w:t>
            </w:r>
          </w:p>
        </w:tc>
        <w:tc>
          <w:tcPr>
            <w:tcW w:w="6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3</w:t>
            </w:r>
          </w:p>
        </w:tc>
        <w:tc>
          <w:tcPr>
            <w:tcW w:w="12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ermanová Sylv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ukešová Adé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rámková Jit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9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oanová Hel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omoláková I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6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ájk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0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imková Kateřina</w:t>
            </w:r>
          </w:p>
        </w:tc>
        <w:tc>
          <w:tcPr>
            <w:tcW w:w="6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08</w:t>
            </w:r>
          </w:p>
        </w:tc>
        <w:tc>
          <w:tcPr>
            <w:tcW w:w="12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3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lamová Domin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1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einbergová Michae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2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lmašov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2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ialová Klá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1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nčíkov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5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áčmarová Natál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7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š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7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ujárk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6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ittrichová Viktor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09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runck May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9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ehberger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3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líhalová An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8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vořá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9.5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Žůrková Niko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7. 100 P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760"/>
        <w:gridCol w:w="961"/>
        <w:gridCol w:w="1450"/>
        <w:gridCol w:w="1406"/>
        <w:gridCol w:w="877"/>
        <w:gridCol w:w="560"/>
        <w:gridCol w:w="77"/>
      </w:tblGrid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t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ernal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bačka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intner Mare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ejkal Marc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k Jakub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6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ykov Jaros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tinovský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š Luk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stohryz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6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korný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courek Matě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8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ukor Dani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ansberg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2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riesecký David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orm Ondřej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Onderka Josef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8. 100 P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745"/>
        <w:gridCol w:w="982"/>
        <w:gridCol w:w="1420"/>
        <w:gridCol w:w="1378"/>
        <w:gridCol w:w="861"/>
        <w:gridCol w:w="549"/>
        <w:gridCol w:w="76"/>
      </w:tblGrid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jček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6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mejkal Domini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řibyl Micha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ráček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šta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kop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loun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yskočil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ek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rich Mi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8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míd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1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rzobohatý Vác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2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sek Kryšto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bylák Ondře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9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obok Tom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5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ast Marc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7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liebhan Tom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juk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29. 200 Z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706"/>
        <w:gridCol w:w="895"/>
        <w:gridCol w:w="1343"/>
        <w:gridCol w:w="1303"/>
        <w:gridCol w:w="815"/>
        <w:gridCol w:w="863"/>
        <w:gridCol w:w="75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outová Terez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jsáková Jola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eringerová Kristý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ková Ver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anová Kristý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6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řivanová Pav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zknechtová Klá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5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kvajová Niko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ánk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níčková Olg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ormová Barbo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7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nková Natálie</w:t>
            </w:r>
          </w:p>
        </w:tc>
        <w:tc>
          <w:tcPr>
            <w:tcW w:w="7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4</w:t>
            </w:r>
          </w:p>
        </w:tc>
        <w:tc>
          <w:tcPr>
            <w:tcW w:w="1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shd w:fill="C0C0C0" w:val="clear"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věřinová Adé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Osladilová Terez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2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0. 200 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7"/>
        <w:gridCol w:w="662"/>
        <w:gridCol w:w="857"/>
        <w:gridCol w:w="1258"/>
        <w:gridCol w:w="1222"/>
        <w:gridCol w:w="764"/>
        <w:gridCol w:w="489"/>
        <w:gridCol w:w="73"/>
      </w:tblGrid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rus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3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Terez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riková Alžběta</w:t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3</w:t>
            </w:r>
          </w:p>
        </w:tc>
        <w:tc>
          <w:tcPr>
            <w:tcW w:w="1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8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shd w:fill="C0C0C0" w:val="clear"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ndrová Kristýna</w:t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1</w:t>
            </w:r>
          </w:p>
        </w:tc>
        <w:tc>
          <w:tcPr>
            <w:tcW w:w="1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8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shd w:fill="C0C0C0" w:val="clear"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ernalová Marie-Magdale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7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oubravská Sár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indorová Anet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usdorfová Kristý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5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eclová Adél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8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onová Andre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6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ohryzková Laura</w:t>
            </w:r>
          </w:p>
        </w:tc>
        <w:tc>
          <w:tcPr>
            <w:tcW w:w="66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9</w:t>
            </w:r>
          </w:p>
        </w:tc>
        <w:tc>
          <w:tcPr>
            <w:tcW w:w="12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8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shd w:fill="C0C0C0" w:val="clear"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nčíková Karolí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3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vorová Denis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7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líhalová An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2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rková Kateřin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hnalová Denisa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8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1. 100 M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755"/>
        <w:gridCol w:w="994"/>
        <w:gridCol w:w="1440"/>
        <w:gridCol w:w="1396"/>
        <w:gridCol w:w="873"/>
        <w:gridCol w:w="556"/>
        <w:gridCol w:w="77"/>
      </w:tblGrid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lanina Rom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nkovič Pav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račka Stani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ragoun Micha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zubek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ášek Vojtě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9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ernal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ykov Ja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Marc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ahradník Štěpá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ldus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rša Daniel</w:t>
            </w:r>
          </w:p>
        </w:tc>
        <w:tc>
          <w:tcPr>
            <w:tcW w:w="7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9</w:t>
            </w:r>
          </w:p>
        </w:tc>
        <w:tc>
          <w:tcPr>
            <w:tcW w:w="13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stohryz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abačk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eselý Micha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nsberg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2. 100 M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60"/>
        <w:gridCol w:w="983"/>
        <w:gridCol w:w="1449"/>
        <w:gridCol w:w="1406"/>
        <w:gridCol w:w="877"/>
        <w:gridCol w:w="559"/>
        <w:gridCol w:w="77"/>
      </w:tblGrid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Gemov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nzal Ja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min Josef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7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zobohatý Václav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7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andsmann Jiř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9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ádovský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é Martin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8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ejman Matou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yskočil Filip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bec Matě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4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bok Tom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obok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ejča Zdeněk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ysel Tomáš</w:t>
            </w:r>
          </w:p>
        </w:tc>
        <w:tc>
          <w:tcPr>
            <w:tcW w:w="7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Loněk Tom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oudal Dani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míd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3. 200 VZ ženy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3"/>
        <w:gridCol w:w="699"/>
        <w:gridCol w:w="921"/>
        <w:gridCol w:w="1332"/>
        <w:gridCol w:w="1291"/>
        <w:gridCol w:w="807"/>
        <w:gridCol w:w="855"/>
        <w:gridCol w:w="74"/>
      </w:tblGrid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jsáková Jol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3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inger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8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achtová M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6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an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řivanová Pav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0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ukvaj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1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mk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5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loušková Mart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9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rerová Kar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2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níčková Olg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1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učanová Anet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ajmonová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5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rázová H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euhauer Kimberly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á Adé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á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nsová Anež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6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ormová Barbo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trohmeier J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ěchová Andre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rdelánová Al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nková Natálie</w:t>
            </w:r>
          </w:p>
        </w:tc>
        <w:tc>
          <w:tcPr>
            <w:tcW w:w="6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4</w:t>
            </w:r>
          </w:p>
        </w:tc>
        <w:tc>
          <w:tcPr>
            <w:tcW w:w="129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shd w:fill="C0C0C0" w:val="clear"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ágerová Dia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rause Stefan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4. 200 VZ ženy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9"/>
        <w:gridCol w:w="630"/>
        <w:gridCol w:w="828"/>
        <w:gridCol w:w="1197"/>
        <w:gridCol w:w="1161"/>
        <w:gridCol w:w="726"/>
        <w:gridCol w:w="770"/>
        <w:gridCol w:w="71"/>
      </w:tblGrid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rbová Michae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Terez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nková Michaela</w:t>
            </w:r>
          </w:p>
        </w:tc>
        <w:tc>
          <w:tcPr>
            <w:tcW w:w="63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9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64</w:t>
            </w:r>
          </w:p>
        </w:tc>
        <w:tc>
          <w:tcPr>
            <w:tcW w:w="11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7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shd w:fill="C0C0C0" w:val="clear"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Ha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9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čerová Mar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8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nčíková Karolí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5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oanová Hele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6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rmanová Sylv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nsová Luc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ndorová An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omoláková Iv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eclová Adé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6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sopustová S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7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nushi Valent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7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adová Žanet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1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ájková Ja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6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ernalová Marie-Magdale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9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indrová Kristýna</w:t>
            </w:r>
          </w:p>
        </w:tc>
        <w:tc>
          <w:tcPr>
            <w:tcW w:w="63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19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4</w:t>
            </w:r>
          </w:p>
        </w:tc>
        <w:tc>
          <w:tcPr>
            <w:tcW w:w="11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7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shd w:fill="C0C0C0" w:val="clear"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olmašová Pet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oubravská S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onová Andre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Ta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ujárková Kristý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8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einbergová Michael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šk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ehbergerová An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matseli Angelik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vořák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3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ialová Klár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3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Dittrichová Viktorie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erková Kateřina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1" w:type="dxa"/>
            <w:gridSpan w:val="7"/>
            <w:tcBorders/>
            <w:vAlign w:val="center"/>
          </w:tcPr>
          <w:tbl>
            <w:tblPr>
              <w:tblW w:w="90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5. 100 OPZ muži - 1996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26"/>
        <w:gridCol w:w="956"/>
        <w:gridCol w:w="1383"/>
        <w:gridCol w:w="1342"/>
        <w:gridCol w:w="839"/>
        <w:gridCol w:w="888"/>
        <w:gridCol w:w="75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nina Rom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t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ránek Tade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1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eman Michael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3</w:t>
            </w:r>
          </w:p>
        </w:tc>
        <w:tc>
          <w:tcPr>
            <w:tcW w:w="13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čka Stani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áha Micha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zube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roušek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ernal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bačka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ahradník Štěpá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locica Maty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vlov Lukas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Onderka Josef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ulík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intner Mare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urša Daniel</w:t>
            </w:r>
          </w:p>
        </w:tc>
        <w:tc>
          <w:tcPr>
            <w:tcW w:w="72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8</w:t>
            </w:r>
          </w:p>
        </w:tc>
        <w:tc>
          <w:tcPr>
            <w:tcW w:w="134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8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korný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aldus Jiří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nsberg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zerwinski Ja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ommer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reš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6. 100 OPZ muži - 1998 - 199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65"/>
        <w:gridCol w:w="1009"/>
        <w:gridCol w:w="1458"/>
        <w:gridCol w:w="1416"/>
        <w:gridCol w:w="883"/>
        <w:gridCol w:w="563"/>
        <w:gridCol w:w="77"/>
      </w:tblGrid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oun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řibyl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ondra Filip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erost Františ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perl Michae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mejkal Domini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áče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trba Michal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ndsmann Jiří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kop Jan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SP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e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korný Ale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H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udví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lrich Miroslav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Gemov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bylák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min Josef</w:t>
            </w:r>
          </w:p>
        </w:tc>
        <w:tc>
          <w:tcPr>
            <w:tcW w:w="7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5</w:t>
            </w:r>
          </w:p>
        </w:tc>
        <w:tc>
          <w:tcPr>
            <w:tcW w:w="14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zube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aník Radek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ajuk Jakub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sek Kryštof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ádovský Petr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Ja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liebhan Tom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obok Ondře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7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Gast Marco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z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bec Matěj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obok Tomáš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Renc Jakub</w:t>
            </w:r>
          </w:p>
        </w:tc>
        <w:tc>
          <w:tcPr>
            <w:tcW w:w="7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41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6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704"/>
      <w:gridCol w:w="2368"/>
    </w:tblGrid>
    <w:tr>
      <w:trPr/>
      <w:tc>
        <w:tcPr>
          <w:tcW w:w="6704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 xml:space="preserve">42.ročník Velikonočních závodů </w:t>
          </w:r>
        </w:p>
      </w:tc>
      <w:tc>
        <w:tcPr>
          <w:tcW w:w="2368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12:00Z</dcterms:created>
  <dc:creator/>
  <dc:description/>
  <cp:keywords/>
  <dc:language>en-US</dc:language>
  <cp:lastModifiedBy>BZz</cp:lastModifiedBy>
  <dcterms:modified xsi:type="dcterms:W3CDTF">2010-03-28T18:13:00Z</dcterms:modified>
  <cp:revision>1</cp:revision>
  <dc:subject/>
  <dc:title>1</dc:title>
</cp:coreProperties>
</file>