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50 VZ ženy - ...1995</w:t>
      </w:r>
      <w:r>
        <w:rPr/>
        <w:br/>
      </w:r>
      <w:r>
        <w:rPr>
          <w:rStyle w:val="Poznamka1"/>
        </w:rPr>
        <w:t>Čas uzavření výsledků 12.6. 2010 12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696"/>
        <w:gridCol w:w="917"/>
        <w:gridCol w:w="1326"/>
        <w:gridCol w:w="1287"/>
        <w:gridCol w:w="804"/>
        <w:gridCol w:w="852"/>
        <w:gridCol w:w="74"/>
      </w:tblGrid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khartová Hele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labol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udová Pet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stlová Sara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tínk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ýborná Šár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átká Barbo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šk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peck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lajsová Deni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nzetová J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řková Pet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linovská Natál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alanská Lind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berová Šarlo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ornová J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eich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ahradníková Len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Fryčová Nico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VZ ženy - 1996 - 1997</w:t>
      </w:r>
      <w:r>
        <w:rPr/>
        <w:br/>
      </w:r>
      <w:r>
        <w:rPr>
          <w:rStyle w:val="Poznamka1"/>
        </w:rPr>
        <w:t>Čas uzavření výsledků 12.6. 2010 12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707"/>
        <w:gridCol w:w="932"/>
        <w:gridCol w:w="1348"/>
        <w:gridCol w:w="1308"/>
        <w:gridCol w:w="818"/>
        <w:gridCol w:w="866"/>
        <w:gridCol w:w="75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éšková Bě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níčková Olg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achtová M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šparová Denis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7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átová Pav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ělin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rtoš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rkos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dová Annemar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vříková Edi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ultuš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otná An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tk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VZ ženy - 1998 - 1999</w:t>
      </w:r>
      <w:r>
        <w:rPr/>
        <w:br/>
      </w:r>
      <w:r>
        <w:rPr>
          <w:rStyle w:val="Poznamka1"/>
        </w:rPr>
        <w:t>Čas uzavření výsledků 12.6. 2010 12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06"/>
        <w:gridCol w:w="929"/>
        <w:gridCol w:w="1343"/>
        <w:gridCol w:w="1303"/>
        <w:gridCol w:w="815"/>
        <w:gridCol w:w="862"/>
        <w:gridCol w:w="75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bestová Barbo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ílská Terez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učková Kami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nadová Niko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eindlová Michae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selbergerová Ja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lkus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unková Domi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mídová Terez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ienková Adria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ová Eliš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ouzová Klá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rdová Kristý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rtoš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VZ ženy - 2000...</w:t>
      </w:r>
      <w:r>
        <w:rPr/>
        <w:br/>
      </w:r>
      <w:r>
        <w:rPr>
          <w:rStyle w:val="Poznamka1"/>
        </w:rPr>
        <w:t>Čas uzavření výsledků 12.6. 2010 12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649"/>
        <w:gridCol w:w="819"/>
        <w:gridCol w:w="1233"/>
        <w:gridCol w:w="1196"/>
        <w:gridCol w:w="748"/>
        <w:gridCol w:w="479"/>
        <w:gridCol w:w="1010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kyrová Terez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kuciová Isabe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mpejsová Ale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Wimmerová Marti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ábalová Klár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rkosová Bár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á Marti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chtová Adé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ultušová Žofie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uerová Štěpánk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abihoudová Kami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kešová Lucie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pecká Denis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einbachová An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andová Alžbět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napová Amálk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ozhoňová Dominik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ermanová Kristý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ovotná Ludmi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ieglerová Kateři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roupová Karolí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merská Andre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2. 50 VZ muži - ...1995</w:t>
      </w:r>
      <w:r>
        <w:rPr/>
        <w:br/>
      </w:r>
      <w:r>
        <w:rPr>
          <w:rStyle w:val="Poznamka1"/>
        </w:rPr>
        <w:t>Čas uzavření výsledků 12.6. 2010 12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726"/>
        <w:gridCol w:w="954"/>
        <w:gridCol w:w="1381"/>
        <w:gridCol w:w="1340"/>
        <w:gridCol w:w="837"/>
        <w:gridCol w:w="886"/>
        <w:gridCol w:w="75"/>
      </w:tblGrid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Ladi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9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edler Ondře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98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skočil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keš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ndner Luk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říteský Luk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vřík Adam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ncel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uťanský Štěpá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uliš Jiří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nků Rosti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dam Sebasti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Žabka Micha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cházka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jtovič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ecký Ondře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ichý Antoní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něn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Žikeš Rad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7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čer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ran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hvostek Luk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těpánek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8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dlec Luk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růta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7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lesár Pav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n Mil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Rabas Rom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Jenśí Vác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oranda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udek Vavřinec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etr Luk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Waloschek Jon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rnat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44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VZ muži - 1996 - 1997</w:t>
      </w:r>
      <w:r>
        <w:rPr/>
        <w:br/>
      </w:r>
      <w:r>
        <w:rPr>
          <w:rStyle w:val="Poznamka1"/>
        </w:rPr>
        <w:t>Čas uzavření výsledků 12.6. 2010 12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682"/>
        <w:gridCol w:w="897"/>
        <w:gridCol w:w="1296"/>
        <w:gridCol w:w="1259"/>
        <w:gridCol w:w="787"/>
        <w:gridCol w:w="503"/>
        <w:gridCol w:w="1061"/>
      </w:tblGrid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vlov Lukas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ický Richard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macz Patrik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ušek Jakub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ina Jan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erman David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Dušek Karel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jdělek Dan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varc Matěj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nádek Daniel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riesecký David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udnička Tomáš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rnka Martin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ustka Adam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edorov Michail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urzhiy Ioan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avlovič Mišel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til Tomáš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84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VZ muži - 1998 - 1999</w:t>
      </w:r>
      <w:r>
        <w:rPr/>
        <w:br/>
      </w:r>
      <w:r>
        <w:rPr>
          <w:rStyle w:val="Poznamka1"/>
        </w:rPr>
        <w:t>Čas uzavření výsledků 12.6. 2010 12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70"/>
        <w:gridCol w:w="882"/>
        <w:gridCol w:w="1276"/>
        <w:gridCol w:w="1238"/>
        <w:gridCol w:w="774"/>
        <w:gridCol w:w="494"/>
        <w:gridCol w:w="1045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ks Ladislav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ndler David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ubáš Danie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pelák David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nda Jaku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otný Micha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epek Michae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nkor Oldřich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ejček Marti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pička Radek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Strejc Tomáš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víček 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undl Matěj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emtin Max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ček Micha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Ďuriš Pave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VZ muži - 2000...</w:t>
      </w:r>
      <w:r>
        <w:rPr/>
        <w:br/>
      </w:r>
      <w:r>
        <w:rPr>
          <w:rStyle w:val="Poznamka1"/>
        </w:rPr>
        <w:t>Čas uzavření výsledků 12.6. 2010 12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káč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yšavý Ph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echer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zbera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če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Oberta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 Rom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ěpán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ný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nad Maxi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us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cetnik Timo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anen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laser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ut Františe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edlák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7. Jírovec Matěj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3. 50 M ženy - ...1995</w:t>
      </w:r>
      <w:r>
        <w:rPr/>
        <w:br/>
      </w:r>
      <w:r>
        <w:rPr>
          <w:rStyle w:val="Poznamka1"/>
        </w:rPr>
        <w:t>Čas uzavření výsledků 12.6. 2010 13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696"/>
        <w:gridCol w:w="917"/>
        <w:gridCol w:w="1326"/>
        <w:gridCol w:w="1287"/>
        <w:gridCol w:w="804"/>
        <w:gridCol w:w="852"/>
        <w:gridCol w:w="74"/>
      </w:tblGrid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ehořková Alžbě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khartová Hele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tínk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labol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tínková Luc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uprechtová Niko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stlová Sara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ikhartová Moni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urzhiy Evfrosin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rošová Kristý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rnerová Luc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stínková Mar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eich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ahradníková Len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ůrková Simo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ryčová Nico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eny - 1996 - 1997</w:t>
      </w:r>
      <w:r>
        <w:rPr/>
        <w:br/>
      </w:r>
      <w:r>
        <w:rPr>
          <w:rStyle w:val="Poznamka1"/>
        </w:rPr>
        <w:t>Čas uzavření výsledků 12.6. 2010 13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730"/>
        <w:gridCol w:w="962"/>
        <w:gridCol w:w="1390"/>
        <w:gridCol w:w="1350"/>
        <w:gridCol w:w="843"/>
        <w:gridCol w:w="893"/>
        <w:gridCol w:w="76"/>
      </w:tblGrid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ová Denis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átová Pavlí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ušková Eliš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linková Michae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eny - 1998 - 1999</w:t>
      </w:r>
      <w:r>
        <w:rPr/>
        <w:br/>
      </w:r>
      <w:r>
        <w:rPr>
          <w:rStyle w:val="Poznamka1"/>
        </w:rPr>
        <w:t>Čas uzavření výsledků 12.6. 2010 13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730"/>
        <w:gridCol w:w="959"/>
        <w:gridCol w:w="1388"/>
        <w:gridCol w:w="1347"/>
        <w:gridCol w:w="842"/>
        <w:gridCol w:w="537"/>
        <w:gridCol w:w="76"/>
      </w:tblGrid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uchnerová Vero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ushi Valent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ájková Ja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1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Lotocká Len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Šmídová Denis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eindlová Michae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lhavá Kristý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eny - 2000...</w:t>
      </w:r>
      <w:r>
        <w:rPr/>
        <w:br/>
      </w:r>
      <w:r>
        <w:rPr>
          <w:rStyle w:val="Poznamka1"/>
        </w:rPr>
        <w:t>Čas uzavření výsledků 12.6. 2010 13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ýslová Elišk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ábalová Klár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pecká Denis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4. 50 M muži - ...1995</w:t>
      </w:r>
      <w:r>
        <w:rPr/>
        <w:br/>
      </w:r>
      <w:r>
        <w:rPr>
          <w:rStyle w:val="Poznamka1"/>
        </w:rPr>
        <w:t>Čas uzavření výsledků 12.6. 2010 13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691"/>
        <w:gridCol w:w="910"/>
        <w:gridCol w:w="1315"/>
        <w:gridCol w:w="1277"/>
        <w:gridCol w:w="798"/>
        <w:gridCol w:w="845"/>
        <w:gridCol w:w="74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edler Ondře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anc Danie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skočil Tom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Štencel Marti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avřík Adam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agaň Štěpá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ichý Antoní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abka Michae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uťanský Štěpá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indner Luk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pačka Ja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jtovič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lesár Pave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hvostek Luk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Štěpánek Marti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Kruliš Jiří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oukup Miroslav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čera Ja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dlec Luk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randa Pet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pecký Ondře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udek Vavřinec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muži - 1996 - 1997</w:t>
      </w:r>
      <w:r>
        <w:rPr/>
        <w:br/>
      </w:r>
      <w:r>
        <w:rPr>
          <w:rStyle w:val="Poznamka1"/>
        </w:rPr>
        <w:t>Čas uzavření výsledků 12.6. 2010 13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jdělek D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macz Patri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lachs Richar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edorov Michai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arc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muži - 1998 - 1999</w:t>
      </w:r>
      <w:r>
        <w:rPr/>
        <w:br/>
      </w:r>
      <w:r>
        <w:rPr>
          <w:rStyle w:val="Poznamka1"/>
        </w:rPr>
        <w:t>Čas uzavření výsledků 12.6. 2010 13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ks Ladi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Antoní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ndler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nkor Oldřic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ska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áclaví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muži - 2000...</w:t>
      </w:r>
      <w:r>
        <w:rPr/>
        <w:br/>
      </w:r>
      <w:r>
        <w:rPr>
          <w:rStyle w:val="Poznamka1"/>
        </w:rPr>
        <w:t>Čas uzavření výsledků 12.6. 2010 13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ček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. Jírovec Matěj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. 50 P ženy - ...1995</w:t>
      </w:r>
      <w:r>
        <w:rPr/>
        <w:br/>
      </w:r>
      <w:r>
        <w:rPr>
          <w:rStyle w:val="Poznamka1"/>
        </w:rPr>
        <w:t>Čas uzavření výsledků 12.6. 2010 13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696"/>
        <w:gridCol w:w="917"/>
        <w:gridCol w:w="1326"/>
        <w:gridCol w:w="1287"/>
        <w:gridCol w:w="804"/>
        <w:gridCol w:w="852"/>
        <w:gridCol w:w="74"/>
      </w:tblGrid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khartová Hele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tínk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udová Pet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stlová Sara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ehořková Alžbě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khartová Moni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nzetová J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lajsová Deni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átká Barbo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uxová Eliš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rošová Kristý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šk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alanská Lind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ahradníková Len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ýborná Šár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labol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ůrková Simo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ryčová Nico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eich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P ženy - 1996 - 1997</w:t>
      </w:r>
      <w:r>
        <w:rPr/>
        <w:br/>
      </w:r>
      <w:r>
        <w:rPr>
          <w:rStyle w:val="Poznamka1"/>
        </w:rPr>
        <w:t>Čas uzavření výsledků 12.6. 2010 13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ělinová Adél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vříková Edit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rtošová Adél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tká Luci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P ženy - 1998 - 1999</w:t>
      </w:r>
      <w:r>
        <w:rPr/>
        <w:br/>
      </w:r>
      <w:r>
        <w:rPr>
          <w:rStyle w:val="Poznamka1"/>
        </w:rPr>
        <w:t>Čas uzavření výsledků 12.6. 2010 13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733"/>
        <w:gridCol w:w="964"/>
        <w:gridCol w:w="1396"/>
        <w:gridCol w:w="1355"/>
        <w:gridCol w:w="846"/>
        <w:gridCol w:w="540"/>
        <w:gridCol w:w="76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best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ndelářová Mari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ré Veroni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lkusová Kateř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šková Ale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otocká Len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rnadová Niko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ová Eliš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ídová Terez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unková Domini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ienková Adri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uzová Klá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rdová Kristý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P ženy - 2000...</w:t>
      </w:r>
      <w:r>
        <w:rPr/>
        <w:br/>
      </w:r>
      <w:r>
        <w:rPr>
          <w:rStyle w:val="Poznamka1"/>
        </w:rPr>
        <w:t>Čas uzavření výsledků 12.6. 2010 13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735"/>
        <w:gridCol w:w="928"/>
        <w:gridCol w:w="1400"/>
        <w:gridCol w:w="1358"/>
        <w:gridCol w:w="848"/>
        <w:gridCol w:w="541"/>
        <w:gridCol w:w="76"/>
      </w:tblGrid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kyrová Terez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aloutová Anet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mpejsová Ale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raulichová Luc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kešová Luc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rkosová Bá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bihoudová Kami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ýslová Eliš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ermanová Kristý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lovská Barbo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andová Alžbět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pecká Denis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ubová Sá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icklerová Luc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ieglerová Kateř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napová Amál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merská Andre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rná Mart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414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6. 50 P muži - ...1995</w:t>
      </w:r>
      <w:r>
        <w:rPr/>
        <w:br/>
      </w:r>
      <w:r>
        <w:rPr>
          <w:rStyle w:val="Poznamka1"/>
        </w:rPr>
        <w:t>Čas uzavření výsledků 12.6. 2010 13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735"/>
        <w:gridCol w:w="969"/>
        <w:gridCol w:w="1401"/>
        <w:gridCol w:w="1359"/>
        <w:gridCol w:w="848"/>
        <w:gridCol w:w="899"/>
        <w:gridCol w:w="76"/>
      </w:tblGrid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edler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yskočil Tom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ít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anc Dani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vřík Ada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abka Micha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ků Rostis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ran Pet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Žikeš Rade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nśí Vác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ichý Antoní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rnat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pačka J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pecký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uben Matě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růta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Adam Sebasti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odenka Ale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udek Vavřine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tr Luk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aloschek Jon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5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P muži - 1996 - 1997</w:t>
      </w:r>
      <w:r>
        <w:rPr/>
        <w:br/>
      </w:r>
      <w:r>
        <w:rPr>
          <w:rStyle w:val="Poznamka1"/>
        </w:rPr>
        <w:t>Čas uzavření výsledků 12.6. 2010 13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vlov Lukas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man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udničk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ůžičk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ustka Ada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P muži - 1998 - 1999</w:t>
      </w:r>
      <w:r>
        <w:rPr/>
        <w:br/>
      </w:r>
      <w:r>
        <w:rPr>
          <w:rStyle w:val="Poznamka1"/>
        </w:rPr>
        <w:t>Čas uzavření výsledků 12.6. 2010 13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Antoní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ska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víče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undl Matě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germaier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otný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Ďuriš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ček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da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P muži - 2000...</w:t>
      </w:r>
      <w:r>
        <w:rPr/>
        <w:br/>
      </w:r>
      <w:r>
        <w:rPr>
          <w:rStyle w:val="Poznamka1"/>
        </w:rPr>
        <w:t>Čas uzavření výsledků 12.6. 2010 13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683"/>
        <w:gridCol w:w="863"/>
        <w:gridCol w:w="1310"/>
        <w:gridCol w:w="1270"/>
        <w:gridCol w:w="794"/>
        <w:gridCol w:w="509"/>
        <w:gridCol w:w="1063"/>
      </w:tblGrid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yšavý Philip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nenka Jan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ěpán Ondřej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4. Jírovec Matěj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laser Adam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nad Maxim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Ocetnik Timon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ut František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Oberta Filip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38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oukou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7. 50 Z ženy - ...1995</w:t>
      </w:r>
      <w:r>
        <w:rPr/>
        <w:br/>
      </w:r>
      <w:r>
        <w:rPr>
          <w:rStyle w:val="Poznamka1"/>
        </w:rPr>
        <w:t>Čas uzavření výsledků 12.6. 2010 14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699"/>
        <w:gridCol w:w="884"/>
        <w:gridCol w:w="1332"/>
        <w:gridCol w:w="1292"/>
        <w:gridCol w:w="808"/>
        <w:gridCol w:w="855"/>
        <w:gridCol w:w="74"/>
      </w:tblGrid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ehořková Alžbě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khartová Hele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peck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khartová M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ýborná Šár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šk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urzhiy Evfrosini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řková Pet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stínková Mar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berová Šarlo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ůrková Simo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ryčová Nicol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ahradníková Len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eny - 1996 - 1997</w:t>
      </w:r>
      <w:r>
        <w:rPr/>
        <w:br/>
      </w:r>
      <w:r>
        <w:rPr>
          <w:rStyle w:val="Poznamka1"/>
        </w:rPr>
        <w:t>Čas uzavření výsledků 12.6. 2010 14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51"/>
        <w:gridCol w:w="951"/>
        <w:gridCol w:w="1432"/>
        <w:gridCol w:w="1389"/>
        <w:gridCol w:w="868"/>
        <w:gridCol w:w="553"/>
        <w:gridCol w:w="77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adová Annemarie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rkosová Adé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ultušová Kristýn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ušková Elišk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eny - 1998 - 1999</w:t>
      </w:r>
      <w:r>
        <w:rPr/>
        <w:br/>
      </w:r>
      <w:r>
        <w:rPr>
          <w:rStyle w:val="Poznamka1"/>
        </w:rPr>
        <w:t>Čas uzavření výsledků 12.6. 2010 14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21"/>
        <w:gridCol w:w="912"/>
        <w:gridCol w:w="1374"/>
        <w:gridCol w:w="1333"/>
        <w:gridCol w:w="833"/>
        <w:gridCol w:w="882"/>
        <w:gridCol w:w="75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bestová Barbor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ílsk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mídová Denis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2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lkusová Kateři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šková Ale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eny - 2000...</w:t>
      </w:r>
      <w:r>
        <w:rPr/>
        <w:br/>
      </w:r>
      <w:r>
        <w:rPr>
          <w:rStyle w:val="Poznamka1"/>
        </w:rPr>
        <w:t>Čas uzavření výsledků 12.6. 2010 14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7"/>
        <w:gridCol w:w="652"/>
        <w:gridCol w:w="824"/>
        <w:gridCol w:w="1238"/>
        <w:gridCol w:w="1202"/>
        <w:gridCol w:w="752"/>
        <w:gridCol w:w="482"/>
        <w:gridCol w:w="1015"/>
      </w:tblGrid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Elišk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kuciová Isabe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aloutová Anet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chtová Adé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uerová Štěpánk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ultušová Žof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otná Ludmi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napová Amálk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ozhoňová Dominik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vejdarová Šárk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raulichová Luc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pecká Denis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icklerová Luc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oupová Karolí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lovská Barbo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ermanová Kristý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6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merská Andre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ieglerová Kateři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lubová Sá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udilová Terez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8. 50 Z muži - ...1995</w:t>
      </w:r>
      <w:r>
        <w:rPr/>
        <w:br/>
      </w:r>
      <w:r>
        <w:rPr>
          <w:rStyle w:val="Poznamka1"/>
        </w:rPr>
        <w:t>Čas uzavření výsledků 12.6. 2010 14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735"/>
        <w:gridCol w:w="969"/>
        <w:gridCol w:w="1401"/>
        <w:gridCol w:w="1359"/>
        <w:gridCol w:w="848"/>
        <w:gridCol w:w="899"/>
        <w:gridCol w:w="76"/>
      </w:tblGrid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edler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yskočil Tom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uťanský Štěpá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dam Sebasti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ocházka Marti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vřík Ada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pecký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indner Luk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něna J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ěpánek Marti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jtovič Jakub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ukup Miros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uliš Jiří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denka Ale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bas Rom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muži - 1996 - 1997</w:t>
      </w:r>
      <w:r>
        <w:rPr/>
        <w:br/>
      </w:r>
      <w:r>
        <w:rPr>
          <w:rStyle w:val="Poznamka1"/>
        </w:rPr>
        <w:t>Čas uzavření výsledků 12.6. 2010 14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macz Patri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xa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riesecký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muži - 1998 - 1999</w:t>
      </w:r>
      <w:r>
        <w:rPr/>
        <w:br/>
      </w:r>
      <w:r>
        <w:rPr>
          <w:rStyle w:val="Poznamka1"/>
        </w:rPr>
        <w:t>Čas uzavření výsledků 12.6. 2010 14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pelák Davi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otný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epek Micha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ejček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ubáš Dani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ček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pička Rad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muži - 2000...</w:t>
      </w:r>
      <w:r>
        <w:rPr/>
        <w:br/>
      </w:r>
      <w:r>
        <w:rPr>
          <w:rStyle w:val="Poznamka1"/>
        </w:rPr>
        <w:t>Čas uzavření výsledků 12.6. 2010 14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ezbera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káč Matě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šavý Ph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ček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Husk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Sedlá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laser Ada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ut Františe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echer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9. 200 OPZ ženy - ...1995</w:t>
      </w:r>
      <w:r>
        <w:rPr/>
        <w:br/>
      </w:r>
      <w:r>
        <w:rPr>
          <w:rStyle w:val="Poznamka1"/>
        </w:rPr>
        <w:t>Čas uzavření výsledků 12.6. 2010 15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727"/>
        <w:gridCol w:w="918"/>
        <w:gridCol w:w="1384"/>
        <w:gridCol w:w="1343"/>
        <w:gridCol w:w="839"/>
        <w:gridCol w:w="888"/>
        <w:gridCol w:w="75"/>
      </w:tblGrid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khartová Hele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0 (41.64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1:57.20 (44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labolová Kateři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6 (41.70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50m: 02:04.36 (49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šková Kateři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68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nzetová Ja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1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átká Barbor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2 (51.05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50m: 02:20.39 (50.87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stínková Marie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41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3 (46.15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18.29 (53.06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200 OPZ ženy - 1996...</w:t>
      </w:r>
      <w:r>
        <w:rPr/>
        <w:br/>
      </w:r>
      <w:r>
        <w:rPr>
          <w:rStyle w:val="Poznamka1"/>
        </w:rPr>
        <w:t>Čas uzavření výsledků 12.6. 2010 15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733"/>
        <w:gridCol w:w="927"/>
        <w:gridCol w:w="1396"/>
        <w:gridCol w:w="1356"/>
        <w:gridCol w:w="846"/>
        <w:gridCol w:w="897"/>
        <w:gridCol w:w="76"/>
      </w:tblGrid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chtová Moni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9 (43.59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08.64 (49.85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níčková Olg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7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5 (44.87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12.35 (50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sobudová Anet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3 (44.37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14.86 (53.13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nushi Valent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42 (48.51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26.48 (57.06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oučková Kami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9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2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33 (52.64)</w:t>
                  </w:r>
                </w:p>
              </w:tc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20:08.67 (18:25.34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. 200 OPZ muži - ...1995</w:t>
      </w:r>
      <w:r>
        <w:rPr/>
        <w:br/>
      </w:r>
      <w:r>
        <w:rPr>
          <w:rStyle w:val="Poznamka1"/>
        </w:rPr>
        <w:t>Čas uzavření výsledků 12.6. 2010 15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735"/>
        <w:gridCol w:w="969"/>
        <w:gridCol w:w="1401"/>
        <w:gridCol w:w="1359"/>
        <w:gridCol w:w="848"/>
        <w:gridCol w:w="899"/>
        <w:gridCol w:w="76"/>
      </w:tblGrid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edler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6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57 (35.41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1:40.91 (37.34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anc Dani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9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7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24 (33.27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1:40.48 (39.24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skočil Tom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2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2 (38.71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1:52.43 (43.71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encel Marti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2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5 (39.86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1:54.11 (44.26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dam Sebasti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8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21 (39.35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1:56.49 (45.28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enśí Vác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5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52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 (41.18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1:59.50 (4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ít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200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3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5 (47.42)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34.57 (154:27:07.48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růta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1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1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1 (44.70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09.96 (47.05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udek Vavřine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7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5 (47.87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13.78 (49.93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200 OPZ muži - 1996...</w:t>
      </w:r>
      <w:r>
        <w:rPr/>
        <w:br/>
      </w:r>
      <w:r>
        <w:rPr>
          <w:rStyle w:val="Poznamka1"/>
        </w:rPr>
        <w:t>Čas uzavření výsledků 12.6. 2010 15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arc Matě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9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6 (46.67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25.38 (55.82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rnk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9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6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 (48.94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25.66 (56.86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ndler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1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72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8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70 (52.82)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2:34.96 (57.26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áclaví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2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48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2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9.11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9.63 (01:00.52)</w:t>
                  </w:r>
                </w:p>
              </w:tc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m: 03:06.90 (01:07.27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1. 100 VZ ženy - ...1995</w:t>
      </w:r>
      <w:r>
        <w:rPr/>
        <w:br/>
      </w:r>
      <w:r>
        <w:rPr>
          <w:rStyle w:val="Poznamka1"/>
        </w:rPr>
        <w:t>Čas uzavření výsledků 12.6. 2010 16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696"/>
        <w:gridCol w:w="917"/>
        <w:gridCol w:w="1326"/>
        <w:gridCol w:w="1287"/>
        <w:gridCol w:w="804"/>
        <w:gridCol w:w="852"/>
        <w:gridCol w:w="74"/>
      </w:tblGrid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khartová Hele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ýborná Šár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udová Pet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škov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lajsová Deni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átká Barbo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ořková Pet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rošová Kristý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alanská Lind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stínková Mar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linovská Natál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eich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ahradníková Len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ryčová Nico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100 VZ ženy - 1996 - 1997</w:t>
      </w:r>
      <w:r>
        <w:rPr/>
        <w:br/>
      </w:r>
      <w:r>
        <w:rPr>
          <w:rStyle w:val="Poznamka1"/>
        </w:rPr>
        <w:t>Čas uzavření výsledků 12.6. 2010 16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47"/>
        <w:gridCol w:w="850"/>
        <w:gridCol w:w="1228"/>
        <w:gridCol w:w="1192"/>
        <w:gridCol w:w="746"/>
        <w:gridCol w:w="790"/>
        <w:gridCol w:w="1006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chtová Monik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éšková Bě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šparová Denis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átová Pavlín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rkosová Adé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ultušová Kristýn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linková Michae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ušková Elišk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otná Ann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66" w:type="dxa"/>
            <w:gridSpan w:val="7"/>
            <w:tcBorders/>
            <w:vAlign w:val="center"/>
          </w:tcPr>
          <w:tbl>
            <w:tblPr>
              <w:tblW w:w="80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tká Lucie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9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adová Annemarie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39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100 VZ ženy - 1998 - 1999</w:t>
      </w:r>
      <w:r>
        <w:rPr/>
        <w:br/>
      </w:r>
      <w:r>
        <w:rPr>
          <w:rStyle w:val="Poznamka1"/>
        </w:rPr>
        <w:t>Čas uzavření výsledků 12.6. 2010 16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653"/>
        <w:gridCol w:w="861"/>
        <w:gridCol w:w="1242"/>
        <w:gridCol w:w="1206"/>
        <w:gridCol w:w="754"/>
        <w:gridCol w:w="483"/>
        <w:gridCol w:w="1018"/>
      </w:tblGrid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uchnerová Veronik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ushi Valenti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ájková Ja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selbergerová Ja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ílská Terez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učková Kamil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2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ídová Denis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uzová Klár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lhavá Kristý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ienková Adria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ová Elišk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unková Dominik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rdová Kristý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100 VZ ženy - 2000...</w:t>
      </w:r>
      <w:r>
        <w:rPr/>
        <w:br/>
      </w:r>
      <w:r>
        <w:rPr>
          <w:rStyle w:val="Poznamka1"/>
        </w:rPr>
        <w:t>Čas uzavření výsledků 12.6. 2010 16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660"/>
        <w:gridCol w:w="835"/>
        <w:gridCol w:w="1256"/>
        <w:gridCol w:w="1219"/>
        <w:gridCol w:w="762"/>
        <w:gridCol w:w="487"/>
        <w:gridCol w:w="1029"/>
      </w:tblGrid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kyrová Terez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kuciová Isabel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rkosová Bár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ová Elišk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Wimmerová Marti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tková Elišk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einbachová An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ultušová Žofi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2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2. 100 VZ muži - ...1995</w:t>
      </w:r>
      <w:r>
        <w:rPr/>
        <w:br/>
      </w:r>
      <w:r>
        <w:rPr>
          <w:rStyle w:val="Poznamka1"/>
        </w:rPr>
        <w:t>Čas uzavření výsledků 12.6. 2010 16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6"/>
        <w:gridCol w:w="640"/>
        <w:gridCol w:w="809"/>
        <w:gridCol w:w="1217"/>
        <w:gridCol w:w="1181"/>
        <w:gridCol w:w="739"/>
        <w:gridCol w:w="783"/>
        <w:gridCol w:w="997"/>
      </w:tblGrid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edler Ondřej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yskočil Tomá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2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říteský Luká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lek Ladislav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keš Michal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ocházka Marti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indner Luká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Tichý Antoní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Luťanský Štěpá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Žabka Michael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uliš Jiří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dam Sebasti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jtovič Jakub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něna J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hvostek Luká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ěpánek Marti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J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pecký Ondřej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oukup Miroslav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adlec Luká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růta Michal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abas Rom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randa Petr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etr Luká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Waloschek Joná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100 VZ muži - 1996 - 1997</w:t>
      </w:r>
      <w:r>
        <w:rPr/>
        <w:br/>
      </w:r>
      <w:r>
        <w:rPr>
          <w:rStyle w:val="Poznamka1"/>
        </w:rPr>
        <w:t>Čas uzavření výsledků 12.6. 2010 16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683"/>
        <w:gridCol w:w="898"/>
        <w:gridCol w:w="1298"/>
        <w:gridCol w:w="1260"/>
        <w:gridCol w:w="788"/>
        <w:gridCol w:w="504"/>
        <w:gridCol w:w="1062"/>
      </w:tblGrid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ický Richard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šek Jakub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šek Karel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ina Jan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lachs Richard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arc Matěj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riesecký David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ůžička Tomáš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nádek Daniel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rnka Martin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xa Ondřej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urzhiy Ioan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ustka Adam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avlovič Mišel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0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100 VZ muži - 1998 - 1999</w:t>
      </w:r>
      <w:r>
        <w:rPr/>
        <w:br/>
      </w:r>
      <w:r>
        <w:rPr>
          <w:rStyle w:val="Poznamka1"/>
        </w:rPr>
        <w:t>Čas uzavření výsledků 12.6. 2010 16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ks Ladi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pelák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Egermaier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otný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ubáš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ejc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ovíče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emtin Max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pička Rade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ček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Ďuriš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indler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100 VZ muži - 2000...</w:t>
      </w:r>
      <w:r>
        <w:rPr/>
        <w:br/>
      </w:r>
      <w:r>
        <w:rPr>
          <w:rStyle w:val="Poznamka1"/>
        </w:rPr>
        <w:t>Čas uzavření výsledků 12.6. 2010 16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ezbera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echer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üller Rom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ček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cetnik Timo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ý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sk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laser Ada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3. 100 M ženy - ...1995</w:t>
      </w:r>
      <w:r>
        <w:rPr/>
        <w:br/>
      </w:r>
      <w:r>
        <w:rPr>
          <w:rStyle w:val="Poznamka1"/>
        </w:rPr>
        <w:t>Čas uzavření výsledků 12.6. 2010 16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648"/>
        <w:gridCol w:w="818"/>
        <w:gridCol w:w="1231"/>
        <w:gridCol w:w="1194"/>
        <w:gridCol w:w="747"/>
        <w:gridCol w:w="792"/>
        <w:gridCol w:w="1008"/>
      </w:tblGrid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ehořková Alžběta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5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khartová Helena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9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tínková Tereza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labolová Kateřina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tínková Luci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uprechtová Nikola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rnerová Luci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átká Barbora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eichová Tereza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ženy - 1996 - 1997</w:t>
      </w:r>
      <w:r>
        <w:rPr/>
        <w:br/>
      </w:r>
      <w:r>
        <w:rPr>
          <w:rStyle w:val="Poznamka1"/>
        </w:rPr>
        <w:t>Čas uzavření výsledků 12.6. 2010 16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níčková Olg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chtová Monik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ženy - 1998 - 1999</w:t>
      </w:r>
      <w:r>
        <w:rPr/>
        <w:br/>
      </w:r>
      <w:r>
        <w:rPr>
          <w:rStyle w:val="Poznamka1"/>
        </w:rPr>
        <w:t>Čas uzavření výsledků 12.6. 2010 16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730"/>
        <w:gridCol w:w="959"/>
        <w:gridCol w:w="1388"/>
        <w:gridCol w:w="1347"/>
        <w:gridCol w:w="842"/>
        <w:gridCol w:w="537"/>
        <w:gridCol w:w="76"/>
      </w:tblGrid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rnadová Niko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obudová Anet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3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uchnerová Vero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otocká Len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selbergerová Ja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ženy - 2000...</w:t>
      </w:r>
      <w:r>
        <w:rPr/>
        <w:br/>
      </w:r>
      <w:r>
        <w:rPr>
          <w:rStyle w:val="Poznamka1"/>
        </w:rPr>
        <w:t>Čas uzavření výsledků 12.6. 2010 16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4. 100 M muži - ...1995</w:t>
      </w:r>
      <w:r>
        <w:rPr/>
        <w:br/>
      </w:r>
      <w:r>
        <w:rPr>
          <w:rStyle w:val="Poznamka1"/>
        </w:rPr>
        <w:t>Čas uzavření výsledků 12.6. 2010 16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edler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anc Dani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skočil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encel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ichý Antoní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pa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vostek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dlec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oukup Mi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M muži - 1996 - 1997</w:t>
      </w:r>
      <w:r>
        <w:rPr/>
        <w:br/>
      </w:r>
      <w:r>
        <w:rPr>
          <w:rStyle w:val="Poznamka1"/>
        </w:rPr>
        <w:t>Čas uzavření výsledků 12.6. 2010 16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jdělek D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til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M muži - 1998 - 1999</w:t>
      </w:r>
      <w:r>
        <w:rPr/>
        <w:br/>
      </w:r>
      <w:r>
        <w:rPr>
          <w:rStyle w:val="Poznamka1"/>
        </w:rPr>
        <w:t>Čas uzavření výsledků 12.6. 2010 16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Antoní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nkor Oldřic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M muži - 2000...</w:t>
      </w:r>
      <w:r>
        <w:rPr/>
        <w:br/>
      </w:r>
      <w:r>
        <w:rPr>
          <w:rStyle w:val="Poznamka1"/>
        </w:rPr>
        <w:t>Čas uzavření výsledků 12.6. 2010 16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káč Matě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5. 100 P ženy - ...1995</w:t>
      </w:r>
      <w:r>
        <w:rPr/>
        <w:br/>
      </w:r>
      <w:r>
        <w:rPr>
          <w:rStyle w:val="Poznamka1"/>
        </w:rPr>
        <w:t>Čas uzavření výsledků 12.6. 2010 16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699"/>
        <w:gridCol w:w="884"/>
        <w:gridCol w:w="1332"/>
        <w:gridCol w:w="1292"/>
        <w:gridCol w:w="808"/>
        <w:gridCol w:w="855"/>
        <w:gridCol w:w="74"/>
      </w:tblGrid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khartová Hele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tín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Řehořková Alžbě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udová Pet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stlová Sarah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khartová M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lajsová Denis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uxová Eliš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átk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roš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ýborná Šár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ahradníková Len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lanská Lind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ornová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ryčová Nicol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ůrková Simo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stínková Mar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eich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P ženy - 1996 - 1997</w:t>
      </w:r>
      <w:r>
        <w:rPr/>
        <w:br/>
      </w:r>
      <w:r>
        <w:rPr>
          <w:rStyle w:val="Poznamka1"/>
        </w:rPr>
        <w:t>Čas uzavření výsledků 12.6. 2010 16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760"/>
        <w:gridCol w:w="1000"/>
        <w:gridCol w:w="1449"/>
        <w:gridCol w:w="1406"/>
        <w:gridCol w:w="877"/>
        <w:gridCol w:w="559"/>
        <w:gridCol w:w="77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ělinová Adél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chtová Monik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vříková Edit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rtošová Adél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ušková Elišk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linková Michael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otná An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8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tká Luci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2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P ženy - 1998 - 1999</w:t>
      </w:r>
      <w:r>
        <w:rPr/>
        <w:br/>
      </w:r>
      <w:r>
        <w:rPr>
          <w:rStyle w:val="Poznamka1"/>
        </w:rPr>
        <w:t>Čas uzavření výsledků 12.6. 2010 16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  <w:gridCol w:w="739"/>
        <w:gridCol w:w="935"/>
        <w:gridCol w:w="1407"/>
        <w:gridCol w:w="1366"/>
        <w:gridCol w:w="853"/>
        <w:gridCol w:w="544"/>
        <w:gridCol w:w="76"/>
      </w:tblGrid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ndelářová Maria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ájková Ja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lhavá Kristý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ndré Veronik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eindlová Michael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lkusová Kateři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šková Ale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mídová Terez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uzová Klár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7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unková Dominik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5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rtošová Kateři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2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3.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P ženy - 2000...</w:t>
      </w:r>
      <w:r>
        <w:rPr/>
        <w:br/>
      </w:r>
      <w:r>
        <w:rPr>
          <w:rStyle w:val="Poznamka1"/>
        </w:rPr>
        <w:t>Čas uzavření výsledků 12.6. 2010 16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660"/>
        <w:gridCol w:w="835"/>
        <w:gridCol w:w="1256"/>
        <w:gridCol w:w="1219"/>
        <w:gridCol w:w="762"/>
        <w:gridCol w:w="487"/>
        <w:gridCol w:w="1029"/>
      </w:tblGrid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kyrová Terez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arti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kešová Luci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8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Wimmerová Marti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0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ýslová Elišk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2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icklerová Luci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tková Elišk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8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ieglerová Kateři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2.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aloutová Anet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37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6. 100 P muži - ...1995</w:t>
      </w:r>
      <w:r>
        <w:rPr/>
        <w:br/>
      </w:r>
      <w:r>
        <w:rPr>
          <w:rStyle w:val="Poznamka1"/>
        </w:rPr>
        <w:t>Čas uzavření výsledků 12.6. 2010 16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735"/>
        <w:gridCol w:w="969"/>
        <w:gridCol w:w="1401"/>
        <w:gridCol w:w="1359"/>
        <w:gridCol w:w="848"/>
        <w:gridCol w:w="899"/>
        <w:gridCol w:w="76"/>
      </w:tblGrid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edler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ít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anc Dani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yskočil Tom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abka Micha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nků Rostis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vřík Ada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ran Pet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rnat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nśí Vác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ichý Antoní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agaň Štěpá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Žikeš Rade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uben Matě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pačka J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Adam Sebasti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růta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odenka Ale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udek Vavřine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Waloschek Jon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tr Luk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n Mil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P muži - 1996 - 1997</w:t>
      </w:r>
      <w:r>
        <w:rPr/>
        <w:br/>
      </w:r>
      <w:r>
        <w:rPr>
          <w:rStyle w:val="Poznamka1"/>
        </w:rPr>
        <w:t>Čas uzavření výsledků 12.6. 2010 16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vlov Lukas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udničk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ůžičk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rman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dorov Michai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nádek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ovič Miš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7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P muži - 1998 - 1999</w:t>
      </w:r>
      <w:r>
        <w:rPr/>
        <w:br/>
      </w:r>
      <w:r>
        <w:rPr>
          <w:rStyle w:val="Poznamka1"/>
        </w:rPr>
        <w:t>Čas uzavření výsledků 12.6. 2010 16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ndler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ska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otný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Egermaier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nda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ejc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undl Matě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3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Ďuriš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P muži - 2000...</w:t>
      </w:r>
      <w:r>
        <w:rPr/>
        <w:br/>
      </w:r>
      <w:r>
        <w:rPr>
          <w:rStyle w:val="Poznamka1"/>
        </w:rPr>
        <w:t>Čas uzavření výsledků 12.6. 2010 16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berta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. Jírovec Matěj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0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9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ý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nad Maxi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4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usk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3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1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7. 100 Z ženy - ...1995</w:t>
      </w:r>
      <w:r>
        <w:rPr/>
        <w:br/>
      </w:r>
      <w:r>
        <w:rPr>
          <w:rStyle w:val="Poznamka1"/>
        </w:rPr>
        <w:t>Čas uzavření výsledků 12.6. 2010 17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29"/>
        <w:gridCol w:w="921"/>
        <w:gridCol w:w="1385"/>
        <w:gridCol w:w="1345"/>
        <w:gridCol w:w="841"/>
        <w:gridCol w:w="890"/>
        <w:gridCol w:w="76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khartová Helen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khartová Monik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ýborná Šárk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urzhiy Evfrosini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9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stlová Sarah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6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átká Barbor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ůrková Simon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Z ženy - 1996 - 1997</w:t>
      </w:r>
      <w:r>
        <w:rPr/>
        <w:br/>
      </w:r>
      <w:r>
        <w:rPr>
          <w:rStyle w:val="Poznamka1"/>
        </w:rPr>
        <w:t>Čas uzavření výsledků 12.6. 2010 17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51"/>
        <w:gridCol w:w="951"/>
        <w:gridCol w:w="1432"/>
        <w:gridCol w:w="1389"/>
        <w:gridCol w:w="868"/>
        <w:gridCol w:w="553"/>
        <w:gridCol w:w="77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ová Denis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rkosová Adé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ultušová Kristýn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Z ženy - 1998 - 1999</w:t>
      </w:r>
      <w:r>
        <w:rPr/>
        <w:br/>
      </w:r>
      <w:r>
        <w:rPr>
          <w:rStyle w:val="Poznamka1"/>
        </w:rPr>
        <w:t>Čas uzavření výsledků 12.6. 2010 17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748"/>
        <w:gridCol w:w="947"/>
        <w:gridCol w:w="1427"/>
        <w:gridCol w:w="1383"/>
        <w:gridCol w:w="865"/>
        <w:gridCol w:w="551"/>
        <w:gridCol w:w="76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bestová Barbo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ílská Terez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lkus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mídová Denis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ídová Terez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učková Kami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ienková Adri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9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rtoš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9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4.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Z ženy - 2000...</w:t>
      </w:r>
      <w:r>
        <w:rPr/>
        <w:br/>
      </w:r>
      <w:r>
        <w:rPr>
          <w:rStyle w:val="Poznamka1"/>
        </w:rPr>
        <w:t>Čas uzavření výsledků 12.6. 2010 17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758"/>
        <w:gridCol w:w="959"/>
        <w:gridCol w:w="1446"/>
        <w:gridCol w:w="1402"/>
        <w:gridCol w:w="876"/>
        <w:gridCol w:w="559"/>
        <w:gridCol w:w="77"/>
      </w:tblGrid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ultušová Žof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kešová Luc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1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einbachová An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2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8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icklerová Luc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7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7.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8. 100 Z muži - ...1995</w:t>
      </w:r>
      <w:r>
        <w:rPr/>
        <w:br/>
      </w:r>
      <w:r>
        <w:rPr>
          <w:rStyle w:val="Poznamka1"/>
        </w:rPr>
        <w:t>Čas uzavření výsledků 12.6. 2010 18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edler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yskočil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pecký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ncel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něn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jtovič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ěpánek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denka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tr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Z muži - 1996 - 1997</w:t>
      </w:r>
      <w:r>
        <w:rPr/>
        <w:br/>
      </w:r>
      <w:r>
        <w:rPr>
          <w:rStyle w:val="Poznamka1"/>
        </w:rPr>
        <w:t>Čas uzavření výsledků 12.6. 2010 18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xa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til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še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ický Richar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ina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riesecký Davi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varc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Z muži - 1998 - 1999</w:t>
      </w:r>
      <w:r>
        <w:rPr/>
        <w:br/>
      </w:r>
      <w:r>
        <w:rPr>
          <w:rStyle w:val="Poznamka1"/>
        </w:rPr>
        <w:t>Čas uzavření výsledků 12.6. 2010 18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epek Micha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pelák Davi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ejček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nda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ovíček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ubáš Dani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ska Davi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áclavík Jiří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Z muži - 2000...</w:t>
      </w:r>
      <w:r>
        <w:rPr/>
        <w:br/>
      </w:r>
      <w:r>
        <w:rPr>
          <w:rStyle w:val="Poznamka1"/>
        </w:rPr>
        <w:t>Čas uzavření výsledků 12.6. 2010 18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8pt;width:453.55pt;height:0.7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803"/>
      <w:gridCol w:w="2269"/>
    </w:tblGrid>
    <w:tr>
      <w:trPr/>
      <w:tc>
        <w:tcPr>
          <w:tcW w:w="6803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Pohár Karlovarského Vřídla 2010</w:t>
          </w:r>
        </w:p>
      </w:tc>
      <w:tc>
        <w:tcPr>
          <w:tcW w:w="2269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57:00Z</dcterms:created>
  <dc:creator/>
  <dc:description/>
  <cp:keywords/>
  <dc:language>en-US</dc:language>
  <cp:lastModifiedBy>BZz</cp:lastModifiedBy>
  <dcterms:modified xsi:type="dcterms:W3CDTF">2010-06-15T19:58:00Z</dcterms:modified>
  <cp:revision>1</cp:revision>
  <dc:subject/>
  <dc:title>1</dc:title>
</cp:coreProperties>
</file>