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Style w:val="Nadpis21"/>
          <w:sz w:val="96"/>
          <w:szCs w:val="96"/>
        </w:rPr>
        <w:t>SOKOLOVSKÝ KAPŘÍK</w:t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rStyle w:val="Nadpis21"/>
          <w:sz w:val="44"/>
          <w:szCs w:val="44"/>
        </w:rPr>
        <w:t>7.ročník</w:t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jc w:val="center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252730</wp:posOffset>
            </wp:positionV>
            <wp:extent cx="6286500" cy="416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adpis21"/>
        </w:rPr>
        <w:t>23.10.2010</w:t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rPr>
          <w:rStyle w:val="Nadpis21"/>
          <w:sz w:val="52"/>
          <w:szCs w:val="52"/>
        </w:rPr>
      </w:pPr>
      <w:r>
        <w:rPr>
          <w:rStyle w:val="Nadpis21"/>
          <w:b w:val="false"/>
          <w:bCs w:val="false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0.7pt;width:449.95pt;height:50.6pt;mso-wrap-style:none;v-text-anchor:middle;mso-position-vertical:top" type="_x0000_t136">
            <v:path textpathok="t"/>
            <v:textpath on="t" fitshape="t" string="VÝSLEDKOVÁ   LISTINA" style="font-family:&quot;Arial Black&quot;;font-size:12pt"/>
            <v:fill o:detectmouseclick="t" type="solid" color2="black"/>
            <v:stroke color="black" weight="34920" joinstyle="miter" endcap="flat"/>
            <w10:wrap type="square"/>
          </v:shape>
        </w:pict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BOR ROZHODČÍCH  - SOKOLOVSKÝ KAPŘÍK 2008</w:t>
      </w:r>
    </w:p>
    <w:p>
      <w:pPr>
        <w:pStyle w:val="Normal"/>
        <w:jc w:val="center"/>
        <w:rPr/>
      </w:pPr>
      <w:r>
        <w:rPr/>
        <w:t>Sokolov 4. 10. 2008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FUNK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TITUL,PŘÍJMENÍ,JMÉNO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chní rozhodč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botka, Piskáček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té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feifer Ivo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mocný starté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skáčková ,Sobotkov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chní cílový rozhodč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eman Pet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ílový rozhodčí vle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čková Renat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ílový rozhodčí vpra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lá Luc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.plav.způsobů vle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růst Jakub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.plav.způsobů vpra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roust Jiří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asoměřič dráha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lá Luc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asoměřič dráha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lá Andre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asoměřič dráha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Hudáková Mart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asoměřič dráha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vaškovičová  Ilon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asoměřič dráha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rahotová Monik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asoměřič dráha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vrat Vladimí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átkový rozhodčí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chová Veronik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átkový rozhodčí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Šteinfeldová Luc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átkový rozhodčí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vasnička Patrik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átkový rozhodčí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Chvostek Luká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átkový rozhodčí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stlová Sara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átkový rozhodčí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nzetová Jan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Ředitel závod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skáček Radoslav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doucí protokol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g. Banzet Pave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lasat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xová  Vendulk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luha počítač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ng. Banzet Pavel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pisovat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olovská Pavl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ýsledk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xová Vendulk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plom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gr. Sobotková Barbar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ganiza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ékař závod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UDr. Šteinfeld Ja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ístk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skáček , Krček</w:t>
            </w:r>
          </w:p>
        </w:tc>
      </w:tr>
    </w:tbl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1. 100 P muži - 2000</w:t>
      </w:r>
      <w:r>
        <w:rPr/>
        <w:br/>
      </w:r>
      <w:r>
        <w:rPr>
          <w:rStyle w:val="Poznamka1"/>
        </w:rPr>
        <w:t>Čas uzavření výsledků 23.10. 2010 09:2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7"/>
        <w:gridCol w:w="676"/>
        <w:gridCol w:w="855"/>
        <w:gridCol w:w="1285"/>
        <w:gridCol w:w="1248"/>
        <w:gridCol w:w="780"/>
        <w:gridCol w:w="498"/>
        <w:gridCol w:w="1053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a Kristiá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šta Šimo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vořák Ja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aist Wiliam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uska Ja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ossbach Lukáš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chatý Ondřej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rnad Maxim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chyňka Ladislav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analoš Petr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nus Tomáš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arban Marti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echer Marti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Finger Petr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Řezníček Petr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oc Jiří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01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vář Ja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81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ilka Dominik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81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P ženy - 2000</w:t>
      </w:r>
      <w:r>
        <w:rPr/>
        <w:br/>
      </w:r>
      <w:r>
        <w:rPr>
          <w:rStyle w:val="Poznamka1"/>
        </w:rPr>
        <w:t>Čas uzavření výsledků 23.10. 2010 09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655"/>
        <w:gridCol w:w="828"/>
        <w:gridCol w:w="1244"/>
        <w:gridCol w:w="1208"/>
        <w:gridCol w:w="756"/>
        <w:gridCol w:w="484"/>
        <w:gridCol w:w="1020"/>
      </w:tblGrid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uongová Michael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ekyrová Terez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aloutová Anet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těrbová Adél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šíčková Ja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ísaříková Anežk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kešová Lucie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čová Terez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vobodová Alexandr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ukejová Elišk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lánská Pavl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ůrková Alžbět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elnykovych An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ittrichová Marti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jerová Klár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05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šková Ivet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36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Černá Marti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36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Z muži - 2001</w:t>
      </w:r>
      <w:r>
        <w:rPr/>
        <w:br/>
      </w:r>
      <w:r>
        <w:rPr>
          <w:rStyle w:val="Poznamka1"/>
        </w:rPr>
        <w:t>Čas uzavření výsledků 23.10. 2010 09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658"/>
        <w:gridCol w:w="833"/>
        <w:gridCol w:w="1253"/>
        <w:gridCol w:w="1215"/>
        <w:gridCol w:w="760"/>
        <w:gridCol w:w="486"/>
        <w:gridCol w:w="1026"/>
      </w:tblGrid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enta Lukáš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Ouředník Pavel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yšavý Philip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rnold Adam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ěmec Karel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au Adam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üller Roman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Grupáč Radek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radil David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Trik Jakub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Mužík Jaroslav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laboch Jiří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emberk Josef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Otýs Matěj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ndrt Pavel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Glaser Adam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7. Jírovec Matěj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isý Jiří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edlák Jiří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eisig Kryštof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7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Z muži - 2002</w:t>
      </w:r>
      <w:r>
        <w:rPr/>
        <w:br/>
      </w:r>
      <w:r>
        <w:rPr>
          <w:rStyle w:val="Poznamka1"/>
        </w:rPr>
        <w:t>Čas uzavření výsledků 23.10. 2010 09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1"/>
        <w:gridCol w:w="564"/>
        <w:gridCol w:w="710"/>
        <w:gridCol w:w="1513"/>
        <w:gridCol w:w="1467"/>
        <w:gridCol w:w="916"/>
        <w:gridCol w:w="584"/>
        <w:gridCol w:w="877"/>
      </w:tblGrid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ezbera Filip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mrček Ondřej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Opava Milan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ček Jakub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eda Vojtěch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Oharek Martin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mejda Vojtěch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ěnkava Karel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Šmejda Filip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Svoboda Vojtěch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1. Prokeš Michal 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indl Jakub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9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rána Jakub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ahradník Tomáš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4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říska Filip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1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tafurik Filip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4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 při obrátce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Z muži - 2003</w:t>
      </w:r>
      <w:r>
        <w:rPr/>
        <w:br/>
      </w:r>
      <w:r>
        <w:rPr>
          <w:rStyle w:val="Poznamka1"/>
        </w:rPr>
        <w:t>Čas uzavření výsledků 23.10. 2010 09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584"/>
        <w:gridCol w:w="737"/>
        <w:gridCol w:w="1569"/>
        <w:gridCol w:w="1523"/>
        <w:gridCol w:w="950"/>
        <w:gridCol w:w="605"/>
        <w:gridCol w:w="908"/>
      </w:tblGrid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ástava Jan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rebeň Štěpán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16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raum Jan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64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olf Matěj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64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 při obrátce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Z muži - 2004</w:t>
      </w:r>
      <w:r>
        <w:rPr/>
        <w:br/>
      </w:r>
      <w:r>
        <w:rPr>
          <w:rStyle w:val="Poznamka1"/>
        </w:rPr>
        <w:t>Čas uzavření výsledků 23.10. 2010 09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jgar Kare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Z muži - 2005...</w:t>
      </w:r>
      <w:r>
        <w:rPr/>
        <w:br/>
      </w:r>
      <w:r>
        <w:rPr>
          <w:rStyle w:val="Poznamka1"/>
        </w:rPr>
        <w:t>Čas uzavření výsledků 23.10. 2010 09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Z ženy - 2001</w:t>
      </w:r>
      <w:r>
        <w:rPr/>
        <w:br/>
      </w:r>
      <w:r>
        <w:rPr>
          <w:rStyle w:val="Poznamka1"/>
        </w:rPr>
        <w:t>Čas uzavření výsledků 23.10. 2010 10:1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625"/>
        <w:gridCol w:w="791"/>
        <w:gridCol w:w="1188"/>
        <w:gridCol w:w="1154"/>
        <w:gridCol w:w="722"/>
        <w:gridCol w:w="463"/>
        <w:gridCol w:w="974"/>
      </w:tblGrid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lcarová Terez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eiová Bár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alánová Michael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ekuciová Isabel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achtová Adél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ičová Alexandr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yčová Terez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inerová Lucie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uerová Štěpánk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Řáhová Denis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átková Elišk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ucháčková Barbor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oupová Karolín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ledá Terez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Makovcová Simon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Mauleová Kateřin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vořáčková Kristýn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ubnerová Andre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pecká Denis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Dragounová Lenk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Zálešáková Alžbět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učková Kateřin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23. Blovská Barbora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esarčová Andre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25. Dvořáková Romana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26. Šupová Tereza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Ficenecová Zuzan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0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ieglerová Kateřina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52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Z ženy - 2002</w:t>
      </w:r>
      <w:r>
        <w:rPr/>
        <w:br/>
      </w:r>
      <w:r>
        <w:rPr>
          <w:rStyle w:val="Poznamka1"/>
        </w:rPr>
        <w:t>Čas uzavření výsledků 23.10. 2010 10:1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7"/>
        <w:gridCol w:w="652"/>
        <w:gridCol w:w="824"/>
        <w:gridCol w:w="1238"/>
        <w:gridCol w:w="1202"/>
        <w:gridCol w:w="752"/>
        <w:gridCol w:w="482"/>
        <w:gridCol w:w="1015"/>
      </w:tblGrid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vořáková Elišk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abihoudová Kamil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lažková Lucie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isová Nikol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Mošová Kateři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Hrabáková Adél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7. Rozhoňová Dominika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8. Šandová Alžběta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udrová An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lámová Klár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allistová Terez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ermanová Kristý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valčuková Da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orotová Elišk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rašková El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líšková Karolín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7. Holubová Sára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atýrková Margit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ávová Dagmar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Z ženy - 2003</w:t>
      </w:r>
      <w:r>
        <w:rPr/>
        <w:br/>
      </w:r>
      <w:r>
        <w:rPr>
          <w:rStyle w:val="Poznamka1"/>
        </w:rPr>
        <w:t>Čas uzavření výsledků 23.10. 2010 10:1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ušková B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merská Andre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idlová Zit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Z ženy - 2004</w:t>
      </w:r>
      <w:r>
        <w:rPr/>
        <w:br/>
      </w:r>
      <w:r>
        <w:rPr>
          <w:rStyle w:val="Poznamka1"/>
        </w:rPr>
        <w:t>Čas uzavření výsledků 23.10. 2010 10:1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teinfeldová Pet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átková Adé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aislová Danie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Z ženy - 2005...</w:t>
      </w:r>
      <w:r>
        <w:rPr/>
        <w:br/>
      </w:r>
      <w:r>
        <w:rPr>
          <w:rStyle w:val="Poznamka1"/>
        </w:rPr>
        <w:t>Čas uzavření výsledků 23.10. 2010 10:1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alánová Pet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100 VZ muži - 2000</w:t>
      </w:r>
      <w:r>
        <w:rPr/>
        <w:br/>
      </w:r>
      <w:r>
        <w:rPr>
          <w:rStyle w:val="Poznamka1"/>
        </w:rPr>
        <w:t>Čas uzavření výsledků 23.10. 2010 10:2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673"/>
        <w:gridCol w:w="852"/>
        <w:gridCol w:w="1281"/>
        <w:gridCol w:w="1244"/>
        <w:gridCol w:w="778"/>
        <w:gridCol w:w="497"/>
        <w:gridCol w:w="1050"/>
      </w:tblGrid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a Kristiá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káč Matěj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echer Marti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ešta Šimo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iebl Vít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vořák Ja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urek Petr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rnad Maxim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rban Marti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chatý Ondřej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nus Tomáš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norovský Ondřej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Finger Petr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9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Faist Wiliam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ossbach Lukáš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uska Ja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9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Řezníček Petr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9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vář Ja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naloš Petr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oc Jiří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2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ilka Dominik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9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100 VZ ženy - 2000</w:t>
      </w:r>
      <w:r>
        <w:rPr/>
        <w:br/>
      </w:r>
      <w:r>
        <w:rPr>
          <w:rStyle w:val="Poznamka1"/>
        </w:rPr>
        <w:t>Čas uzavření výsledků 23.10. 2010 10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7"/>
        <w:gridCol w:w="646"/>
        <w:gridCol w:w="815"/>
        <w:gridCol w:w="1227"/>
        <w:gridCol w:w="1190"/>
        <w:gridCol w:w="745"/>
        <w:gridCol w:w="477"/>
        <w:gridCol w:w="1005"/>
      </w:tblGrid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chová Pet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ěrbová Adél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šíčková Ja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rkosová Bá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kyrová Terez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Vildnerová Natáli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Kočová Terez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ísaříková Anežk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rvánková Juli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ukejová Elišk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kešová Luci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ůrková Alžbět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jerová Klá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vobodová Alexand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ittrichová Marti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šková Ivet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elnykovych An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M muži - 2001</w:t>
      </w:r>
      <w:r>
        <w:rPr/>
        <w:br/>
      </w:r>
      <w:r>
        <w:rPr>
          <w:rStyle w:val="Poznamka1"/>
        </w:rPr>
        <w:t>Čas uzavření výsledků 23.10. 2010 10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Ouředník Pave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emberk Josef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00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Glaser Adam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86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jednou rukou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M muži - 2002</w:t>
      </w:r>
      <w:r>
        <w:rPr/>
        <w:br/>
      </w:r>
      <w:r>
        <w:rPr>
          <w:rStyle w:val="Poznamka1"/>
        </w:rPr>
        <w:t>Čas uzavření výsledků 23.10. 2010 10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Opava Mil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enc Matě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mrček Ondře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ček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anenk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M muži - 2003</w:t>
      </w:r>
      <w:r>
        <w:rPr/>
        <w:br/>
      </w:r>
      <w:r>
        <w:rPr>
          <w:rStyle w:val="Poznamka1"/>
        </w:rPr>
        <w:t>Čas uzavření výsledků 23.10. 2010 10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M muži - 2004</w:t>
      </w:r>
      <w:r>
        <w:rPr/>
        <w:br/>
      </w:r>
      <w:r>
        <w:rPr>
          <w:rStyle w:val="Poznamka1"/>
        </w:rPr>
        <w:t>Čas uzavření výsledků 23.10. 2010 10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M muži - 2005...</w:t>
      </w:r>
      <w:r>
        <w:rPr/>
        <w:br/>
      </w:r>
      <w:r>
        <w:rPr>
          <w:rStyle w:val="Poznamka1"/>
        </w:rPr>
        <w:t>Čas uzavření výsledků 23.10. 2010 10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M ženy - 2001</w:t>
      </w:r>
      <w:r>
        <w:rPr/>
        <w:br/>
      </w:r>
      <w:r>
        <w:rPr>
          <w:rStyle w:val="Poznamka1"/>
        </w:rPr>
        <w:t>Čas uzavření výsledků 23.10. 2010 10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62"/>
        <w:gridCol w:w="836"/>
        <w:gridCol w:w="1258"/>
        <w:gridCol w:w="1221"/>
        <w:gridCol w:w="763"/>
        <w:gridCol w:w="488"/>
        <w:gridCol w:w="1030"/>
      </w:tblGrid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tréblová Barbor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ábalová Klár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ucháčková Barbor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ekuciová Isabel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alánová Michael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ýslová Elišk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pecká Denis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ričová Alexandr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M ženy - 2002</w:t>
      </w:r>
      <w:r>
        <w:rPr/>
        <w:br/>
      </w:r>
      <w:r>
        <w:rPr>
          <w:rStyle w:val="Poznamka1"/>
        </w:rPr>
        <w:t>Čas uzavření výsledků 23.10. 2010 10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isová Niko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rabáková Adé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M ženy - 2003</w:t>
      </w:r>
      <w:r>
        <w:rPr/>
        <w:br/>
      </w:r>
      <w:r>
        <w:rPr>
          <w:rStyle w:val="Poznamka1"/>
        </w:rPr>
        <w:t>Čas uzavření výsledků 23.10. 2010 10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ušková B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M ženy - 2004</w:t>
      </w:r>
      <w:r>
        <w:rPr/>
        <w:br/>
      </w:r>
      <w:r>
        <w:rPr>
          <w:rStyle w:val="Poznamka1"/>
        </w:rPr>
        <w:t>Čas uzavření výsledků 23.10. 2010 10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M ženy - 2005...</w:t>
      </w:r>
      <w:r>
        <w:rPr/>
        <w:br/>
      </w:r>
      <w:r>
        <w:rPr>
          <w:rStyle w:val="Poznamka1"/>
        </w:rPr>
        <w:t>Čas uzavření výsledků 23.10. 2010 10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2000</w:t>
      </w:r>
      <w:r>
        <w:rPr/>
        <w:br/>
      </w:r>
      <w:r>
        <w:rPr>
          <w:rStyle w:val="Poznamka1"/>
        </w:rPr>
        <w:t>Čas uzavření výsledků 23.10. 2010 11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78"/>
        <w:gridCol w:w="728"/>
        <w:gridCol w:w="1551"/>
        <w:gridCol w:w="1506"/>
        <w:gridCol w:w="938"/>
        <w:gridCol w:w="599"/>
        <w:gridCol w:w="899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a Kristián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káč Matěj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šta Šimon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iebl Vít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echer Martin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urek Petr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chyňka Ladislav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chatý Ondřej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4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uska Jan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arban Martin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8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ossbach Lukáš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8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anus Tomáš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5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173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Řezníček Petr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vořák Jan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polohy při zankové obrátce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2001</w:t>
      </w:r>
      <w:r>
        <w:rPr/>
        <w:br/>
      </w:r>
      <w:r>
        <w:rPr>
          <w:rStyle w:val="Poznamka1"/>
        </w:rPr>
        <w:t>Čas uzavření výsledků 23.10. 2010 11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584"/>
        <w:gridCol w:w="736"/>
        <w:gridCol w:w="1570"/>
        <w:gridCol w:w="1523"/>
        <w:gridCol w:w="950"/>
        <w:gridCol w:w="605"/>
        <w:gridCol w:w="908"/>
      </w:tblGrid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yšavý Philip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rupáč Radek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ěmec Karel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au Adam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isý Jiří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laser Adam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6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7. Jírovec Matěj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edlák Jiří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16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užík Jaroslav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64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ankové polohy při obrátce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üller Roman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64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 při obrátce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alenta Lukáš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464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 při obrátce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2002</w:t>
      </w:r>
      <w:r>
        <w:rPr/>
        <w:br/>
      </w:r>
      <w:r>
        <w:rPr>
          <w:rStyle w:val="Poznamka1"/>
        </w:rPr>
        <w:t>Čas uzavření výsledků 23.10. 2010 11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enc Matě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ezbera Filip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ček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anenk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2003</w:t>
      </w:r>
      <w:r>
        <w:rPr/>
        <w:br/>
      </w:r>
      <w:r>
        <w:rPr>
          <w:rStyle w:val="Poznamka1"/>
        </w:rPr>
        <w:t>Čas uzavření výsledků 23.10. 2010 11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lf Matě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2004</w:t>
      </w:r>
      <w:r>
        <w:rPr/>
        <w:br/>
      </w:r>
      <w:r>
        <w:rPr>
          <w:rStyle w:val="Poznamka1"/>
        </w:rPr>
        <w:t>Čas uzavření výsledků 23.10. 2010 11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2005...</w:t>
      </w:r>
      <w:r>
        <w:rPr/>
        <w:br/>
      </w:r>
      <w:r>
        <w:rPr>
          <w:rStyle w:val="Poznamka1"/>
        </w:rPr>
        <w:t>Čas uzavření výsledků 23.10. 2010 11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ženy - 2000</w:t>
      </w:r>
      <w:r>
        <w:rPr/>
        <w:br/>
      </w:r>
      <w:r>
        <w:rPr>
          <w:rStyle w:val="Poznamka1"/>
        </w:rPr>
        <w:t>Čas uzavření výsledků 23.10. 2010 11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570"/>
        <w:gridCol w:w="719"/>
        <w:gridCol w:w="1532"/>
        <w:gridCol w:w="1486"/>
        <w:gridCol w:w="927"/>
        <w:gridCol w:w="591"/>
        <w:gridCol w:w="887"/>
      </w:tblGrid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chová Petr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uongová Michael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šíčková Ja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aloutová Anet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ná Marti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ekyrová Terez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čová Terez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8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lánská Pavl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0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kešová Lucie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7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rkosová Bár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ildnerová Natálie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5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arvánková Julie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0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elnykovych An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2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18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těrbová Adél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 při obrátce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ženy - 2001</w:t>
      </w:r>
      <w:r>
        <w:rPr/>
        <w:br/>
      </w:r>
      <w:r>
        <w:rPr>
          <w:rStyle w:val="Poznamka1"/>
        </w:rPr>
        <w:t>Čas uzavření výsledků 23.10. 2010 11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622"/>
        <w:gridCol w:w="786"/>
        <w:gridCol w:w="1313"/>
        <w:gridCol w:w="1276"/>
        <w:gridCol w:w="797"/>
        <w:gridCol w:w="511"/>
        <w:gridCol w:w="968"/>
      </w:tblGrid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lcarová Tereza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eiová Bára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réblová Barbora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ábalová Klára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alánová Michaela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átková Eliška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ýslová Eliška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uerová Štěpánka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achtová Adéla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pecká Denisa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uleová Kateřina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ledá Tereza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vořáčková Kristýna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Ficenecová Zuzana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10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oupová Karolína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389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souměrný kop při prsou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ženy - 2002</w:t>
      </w:r>
      <w:r>
        <w:rPr/>
        <w:br/>
      </w:r>
      <w:r>
        <w:rPr>
          <w:rStyle w:val="Poznamka1"/>
        </w:rPr>
        <w:t>Čas uzavření výsledků 23.10. 2010 11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658"/>
        <w:gridCol w:w="832"/>
        <w:gridCol w:w="1251"/>
        <w:gridCol w:w="1214"/>
        <w:gridCol w:w="758"/>
        <w:gridCol w:w="486"/>
        <w:gridCol w:w="1025"/>
      </w:tblGrid>
      <w:tr>
        <w:trPr/>
        <w:tc>
          <w:tcPr>
            <w:tcW w:w="2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vořáková Elišk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lažková Lucie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9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abihoudová Kamil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ermanová Kristýn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3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rabáková Adél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2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udrová Ann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3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atýrková Margit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8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ženy - 2003</w:t>
      </w:r>
      <w:r>
        <w:rPr/>
        <w:br/>
      </w:r>
      <w:r>
        <w:rPr>
          <w:rStyle w:val="Poznamka1"/>
        </w:rPr>
        <w:t>Čas uzavření výsledků 23.10. 2010 11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704"/>
        <w:gridCol w:w="890"/>
        <w:gridCol w:w="1602"/>
        <w:gridCol w:w="1553"/>
        <w:gridCol w:w="969"/>
        <w:gridCol w:w="617"/>
        <w:gridCol w:w="74"/>
      </w:tblGrid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merská Andre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74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souměrný kop při motýlku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ženy - 2004</w:t>
      </w:r>
      <w:r>
        <w:rPr/>
        <w:br/>
      </w:r>
      <w:r>
        <w:rPr>
          <w:rStyle w:val="Poznamka1"/>
        </w:rPr>
        <w:t>Čas uzavření výsledků 23.10. 2010 11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ženy - 2005...</w:t>
      </w:r>
      <w:r>
        <w:rPr/>
        <w:br/>
      </w:r>
      <w:r>
        <w:rPr>
          <w:rStyle w:val="Poznamka1"/>
        </w:rPr>
        <w:t>Čas uzavření výsledků 23.10. 2010 11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100 M ženy - 2000</w:t>
      </w:r>
      <w:r>
        <w:rPr/>
        <w:br/>
      </w:r>
      <w:r>
        <w:rPr>
          <w:rStyle w:val="Poznamka1"/>
        </w:rPr>
        <w:t>Čas uzavření výsledků 23.10. 2010 14:1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672"/>
        <w:gridCol w:w="851"/>
        <w:gridCol w:w="1279"/>
        <w:gridCol w:w="1242"/>
        <w:gridCol w:w="776"/>
        <w:gridCol w:w="496"/>
        <w:gridCol w:w="1048"/>
      </w:tblGrid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uongová Michae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ašíčková J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aloutová Anet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čov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ísaříková Anež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8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100 M muži - 2000</w:t>
      </w:r>
      <w:r>
        <w:rPr/>
        <w:br/>
      </w:r>
      <w:r>
        <w:rPr>
          <w:rStyle w:val="Poznamka1"/>
        </w:rPr>
        <w:t>Čas uzavření výsledků 23.10. 2010 14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7"/>
        <w:gridCol w:w="676"/>
        <w:gridCol w:w="855"/>
        <w:gridCol w:w="1285"/>
        <w:gridCol w:w="1248"/>
        <w:gridCol w:w="780"/>
        <w:gridCol w:w="498"/>
        <w:gridCol w:w="1053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a Kristiá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káč Matěj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urek Petr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chyňka Ladislav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vořák Ja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2001</w:t>
      </w:r>
      <w:r>
        <w:rPr/>
        <w:br/>
      </w:r>
      <w:r>
        <w:rPr>
          <w:rStyle w:val="Poznamka1"/>
        </w:rPr>
        <w:t>Čas uzavření výsledků 23.10. 2010 14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3"/>
        <w:gridCol w:w="612"/>
        <w:gridCol w:w="773"/>
        <w:gridCol w:w="1218"/>
        <w:gridCol w:w="1181"/>
        <w:gridCol w:w="739"/>
        <w:gridCol w:w="474"/>
        <w:gridCol w:w="952"/>
      </w:tblGrid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lcarová Terez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ucháčková Barbo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eiová Bá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tréblová Barbo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ýslová Elišk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rinerová Lucie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átková Elišk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yčová Terez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ledá Terez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ábalová Klá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Bričová Alexand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Bauerová Štěpánk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álešáková Alžbět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ekuciová Isabel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ragounová Lenk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pecká Denis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kovcová Simon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8. Blovská Barbora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achtová Adél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Rubnerová Andre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Mesarčová Andre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22. - 23. Šupová Tereza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22. - 23. Dvořáková Romana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Řáhová Denis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Dvořáčková Kristýn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uleová Kateřin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Ficenecová Zuzan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12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ieglerová Kateřin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61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Galánová Michael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61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změna plaveckého stylu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2002</w:t>
      </w:r>
      <w:r>
        <w:rPr/>
        <w:br/>
      </w:r>
      <w:r>
        <w:rPr>
          <w:rStyle w:val="Poznamka1"/>
        </w:rPr>
        <w:t>Čas uzavření výsledků 23.10. 2010 14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649"/>
        <w:gridCol w:w="819"/>
        <w:gridCol w:w="1233"/>
        <w:gridCol w:w="1196"/>
        <w:gridCol w:w="748"/>
        <w:gridCol w:w="479"/>
        <w:gridCol w:w="1010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vořáková Elišk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llistová Terez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abihoudová Kamil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Bisová Nikol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Blažková Lucie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rabáková Adél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ermanová Kristýn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8. Holubová Sára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udrová Ann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0. Šandová Alžběta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atýrková Margit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rotová Elišk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ošová Kateřin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4. Rozhoňová Dominika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rožová Vendul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ávová Dagmar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2003</w:t>
      </w:r>
      <w:r>
        <w:rPr/>
        <w:br/>
      </w:r>
      <w:r>
        <w:rPr>
          <w:rStyle w:val="Poznamka1"/>
        </w:rPr>
        <w:t>Čas uzavření výsledků 23.10. 2010 14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ušková B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merská Andre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idlová Zit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2004</w:t>
      </w:r>
      <w:r>
        <w:rPr/>
        <w:br/>
      </w:r>
      <w:r>
        <w:rPr>
          <w:rStyle w:val="Poznamka1"/>
        </w:rPr>
        <w:t>Čas uzavření výsledků 23.10. 2010 14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2005...</w:t>
      </w:r>
      <w:r>
        <w:rPr/>
        <w:br/>
      </w:r>
      <w:r>
        <w:rPr>
          <w:rStyle w:val="Poznamka1"/>
        </w:rPr>
        <w:t>Čas uzavření výsledků 23.10. 2010 14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muži - 2001</w:t>
      </w:r>
      <w:r>
        <w:rPr/>
        <w:br/>
      </w:r>
      <w:r>
        <w:rPr>
          <w:rStyle w:val="Poznamka1"/>
        </w:rPr>
        <w:t>Čas uzavření výsledků 23.10. 2010 14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537"/>
        <w:gridCol w:w="676"/>
        <w:gridCol w:w="1693"/>
        <w:gridCol w:w="1643"/>
        <w:gridCol w:w="1022"/>
        <w:gridCol w:w="652"/>
        <w:gridCol w:w="835"/>
      </w:tblGrid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rupáč Radek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alenta Lukáš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yšavý Philip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rnold Adam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ěmec Karel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isý Jiří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7. Jírovec Matěj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ik Jakub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üller Roman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Otýs Matěj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Glaser Adam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eisig Kryštof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emberk Josef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23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edlák Jiří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50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raulový kop po startu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undrt Pavel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50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raulové tempopo startu, dotek jednou rukou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au Adam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50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jednou rukou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radil David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50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raulový kop po startu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muži - 2002</w:t>
      </w:r>
      <w:r>
        <w:rPr/>
        <w:br/>
      </w:r>
      <w:r>
        <w:rPr>
          <w:rStyle w:val="Poznamka1"/>
        </w:rPr>
        <w:t>Čas uzavření výsledků 23.10. 2010 14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mrček Ondře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anenk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Opava Mil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9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enc Matě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ezbera Filip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ček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eda Vojtěch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afurik Filip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ěnkava Kare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indl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Oharek Marti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2. Prokeš Michal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muži - 2003</w:t>
      </w:r>
      <w:r>
        <w:rPr/>
        <w:br/>
      </w:r>
      <w:r>
        <w:rPr>
          <w:rStyle w:val="Poznamka1"/>
        </w:rPr>
        <w:t>Čas uzavření výsledků 23.10. 2010 14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8"/>
        <w:gridCol w:w="665"/>
        <w:gridCol w:w="839"/>
        <w:gridCol w:w="1358"/>
        <w:gridCol w:w="1318"/>
        <w:gridCol w:w="823"/>
        <w:gridCol w:w="527"/>
        <w:gridCol w:w="1034"/>
      </w:tblGrid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lf Matěj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03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Grebeň Štěpán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0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jednou rukou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ástava Jan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40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motýlové vlnění po staru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muži - 2004</w:t>
      </w:r>
      <w:r>
        <w:rPr/>
        <w:br/>
      </w:r>
      <w:r>
        <w:rPr>
          <w:rStyle w:val="Poznamka1"/>
        </w:rPr>
        <w:t>Čas uzavření výsledků 23.10. 2010 14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muži - 2005...</w:t>
      </w:r>
      <w:r>
        <w:rPr/>
        <w:br/>
      </w:r>
      <w:r>
        <w:rPr>
          <w:rStyle w:val="Poznamka1"/>
        </w:rPr>
        <w:t>Čas uzavření výsledků 23.10. 2010 14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200 VZ ženy - 2000</w:t>
      </w:r>
      <w:r>
        <w:rPr/>
        <w:br/>
      </w:r>
      <w:r>
        <w:rPr>
          <w:rStyle w:val="Poznamka1"/>
        </w:rPr>
        <w:t>Čas uzavření výsledků 23.10. 2010 15:0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3"/>
        <w:gridCol w:w="666"/>
        <w:gridCol w:w="841"/>
        <w:gridCol w:w="1267"/>
        <w:gridCol w:w="1229"/>
        <w:gridCol w:w="768"/>
        <w:gridCol w:w="491"/>
        <w:gridCol w:w="1037"/>
      </w:tblGrid>
      <w:tr>
        <w:trPr/>
        <w:tc>
          <w:tcPr>
            <w:tcW w:w="27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chová Petr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ěrbová Adé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šíčková Ja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lánská Pavl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kyrová Terez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čová Terez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ildnerová Natál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ísaříková Anežk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rvánková Jul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4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kešová Lucie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0.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elnykovych Anna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6.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200 VZ muži - 2000</w:t>
      </w:r>
      <w:r>
        <w:rPr/>
        <w:br/>
      </w:r>
      <w:r>
        <w:rPr>
          <w:rStyle w:val="Poznamka1"/>
        </w:rPr>
        <w:t>Čas uzavření výsledků 23.10. 2010 15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673"/>
        <w:gridCol w:w="852"/>
        <w:gridCol w:w="1281"/>
        <w:gridCol w:w="1244"/>
        <w:gridCol w:w="778"/>
        <w:gridCol w:w="497"/>
        <w:gridCol w:w="1050"/>
      </w:tblGrid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a Kristiá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9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iebl Vít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šta Šimo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5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techer Marti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9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urek Petr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8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rban Marti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vořák Ja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rnad Maxim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6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chyňka Ladislav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8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chatý Ondřej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9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norovský Ondřej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6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ossbach Lukáš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5.6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uska Jan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7.2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Řezníček Petr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9.8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analoš Petr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3.2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VZ ženy - 2001</w:t>
      </w:r>
      <w:r>
        <w:rPr/>
        <w:br/>
      </w:r>
      <w:r>
        <w:rPr>
          <w:rStyle w:val="Poznamka1"/>
        </w:rPr>
        <w:t>Čas uzavření výsledků 23.10. 2010 15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0"/>
        <w:gridCol w:w="637"/>
        <w:gridCol w:w="805"/>
        <w:gridCol w:w="1210"/>
        <w:gridCol w:w="1174"/>
        <w:gridCol w:w="734"/>
        <w:gridCol w:w="471"/>
        <w:gridCol w:w="991"/>
      </w:tblGrid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lcarová Terez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eiová Bár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réblová Barbor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ábalová Klár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alánová Michael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ekuciová Isabel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chtová Adél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uleová Kateřin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ričová Alexandr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uerová Štěpánk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ragounová Lenk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ucháčková Barbor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átková Elišk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yčová Terez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Řáhová Denis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kovcová Simon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pecká Denis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esarčová Andre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álešáková Alžbět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ubnerová Andre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rinerová Lucie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Bučková Kateřin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Bledá Terez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roupová Karolín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Dvořáčková Kristýn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26. Dvořáková Romana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4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Ficenecová Zuzan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28. Blovská Barbora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9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29. Šupová Tereza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08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ieglerová Kateřin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58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VZ ženy - 2002</w:t>
      </w:r>
      <w:r>
        <w:rPr/>
        <w:br/>
      </w:r>
      <w:r>
        <w:rPr>
          <w:rStyle w:val="Poznamka1"/>
        </w:rPr>
        <w:t>Čas uzavření výsledků 23.10. 2010 15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649"/>
        <w:gridCol w:w="819"/>
        <w:gridCol w:w="1233"/>
        <w:gridCol w:w="1196"/>
        <w:gridCol w:w="748"/>
        <w:gridCol w:w="479"/>
        <w:gridCol w:w="1010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lažková Lucie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vořáková Elišk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abihoudová Kamil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isová Nikol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llistová Terez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rabáková Adél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ermanová Kristýn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ošová Kateřin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udrová Ann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0. Rozhoňová Dominika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trašková El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rotová Elišk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lámová Klár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4. Šandová Alžběta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valčuková Dan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líšková Karolín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7. Holubová Sára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atýrková Margit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rožová Vendul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VZ ženy - 2003</w:t>
      </w:r>
      <w:r>
        <w:rPr/>
        <w:br/>
      </w:r>
      <w:r>
        <w:rPr>
          <w:rStyle w:val="Poznamka1"/>
        </w:rPr>
        <w:t>Čas uzavření výsledků 23.10. 2010 15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ušková B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merská Andre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idlová Zit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VZ ženy - 2004</w:t>
      </w:r>
      <w:r>
        <w:rPr/>
        <w:br/>
      </w:r>
      <w:r>
        <w:rPr>
          <w:rStyle w:val="Poznamka1"/>
        </w:rPr>
        <w:t>Čas uzavření výsledků 23.10. 2010 15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átková Adé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VZ ženy - 2005...</w:t>
      </w:r>
      <w:r>
        <w:rPr/>
        <w:br/>
      </w:r>
      <w:r>
        <w:rPr>
          <w:rStyle w:val="Poznamka1"/>
        </w:rPr>
        <w:t>Čas uzavření výsledků 23.10. 2010 15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50 VZ muži - 2001</w:t>
      </w:r>
      <w:r>
        <w:rPr/>
        <w:br/>
      </w:r>
      <w:r>
        <w:rPr>
          <w:rStyle w:val="Poznamka1"/>
        </w:rPr>
        <w:t>Čas uzavření výsledků 23.10. 2010 16:0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enta Luk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Ouředník Pave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yšavý Philip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ěmec Kare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radil David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rupáč Radek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au Adam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ndrt Pave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rnold Adam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užík Jaroslav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üller Rom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rik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emberk Josef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Glaser Adam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laboch Jiří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isý Jiří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Otýs Matě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8. Jírovec Matěj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eisig Kryštof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edlák Jiří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50 VZ muži - 2002</w:t>
      </w:r>
      <w:r>
        <w:rPr/>
        <w:br/>
      </w:r>
      <w:r>
        <w:rPr>
          <w:rStyle w:val="Poznamka1"/>
        </w:rPr>
        <w:t>Čas uzavření výsledků 23.10. 2010 16:0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enc Matě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Opava Mil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ezbera Filip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mrček Ondře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ček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eda Vojtěch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tafurik Filip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Oharek Marti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voboda Vojtěch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ěnkava Kare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anenk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mejda Vojtěch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rána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mejda Filip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5. Prokeš Michal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indl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říska Filip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00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ahradník Tom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386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brátka bez doteku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50 VZ muži - 2003</w:t>
      </w:r>
      <w:r>
        <w:rPr/>
        <w:br/>
      </w:r>
      <w:r>
        <w:rPr>
          <w:rStyle w:val="Poznamka1"/>
        </w:rPr>
        <w:t>Čas uzavření výsledků 23.10. 2010 16:0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686"/>
        <w:gridCol w:w="866"/>
        <w:gridCol w:w="1303"/>
        <w:gridCol w:w="1265"/>
        <w:gridCol w:w="791"/>
        <w:gridCol w:w="506"/>
        <w:gridCol w:w="106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lf Matě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rebeň Štěpá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ástav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00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raum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86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50 VZ muži - 2004</w:t>
      </w:r>
      <w:r>
        <w:rPr/>
        <w:br/>
      </w:r>
      <w:r>
        <w:rPr>
          <w:rStyle w:val="Poznamka1"/>
        </w:rPr>
        <w:t>Čas uzavření výsledků 23.10. 2010 16:0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50 VZ muži - 2005...</w:t>
      </w:r>
      <w:r>
        <w:rPr/>
        <w:br/>
      </w:r>
      <w:r>
        <w:rPr>
          <w:rStyle w:val="Poznamka1"/>
        </w:rPr>
        <w:t>Čas uzavření výsledků 23.10. 2010 16:0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100 Z ženy - 2000</w:t>
      </w:r>
      <w:r>
        <w:rPr/>
        <w:br/>
      </w:r>
      <w:r>
        <w:rPr>
          <w:rStyle w:val="Poznamka1"/>
        </w:rPr>
        <w:t>Čas uzavření výsledků 23.10. 2010 16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7"/>
        <w:gridCol w:w="646"/>
        <w:gridCol w:w="815"/>
        <w:gridCol w:w="1227"/>
        <w:gridCol w:w="1190"/>
        <w:gridCol w:w="745"/>
        <w:gridCol w:w="477"/>
        <w:gridCol w:w="1005"/>
      </w:tblGrid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chová Pet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uongová Michael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ěrbová Adél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šíčková Ja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ildnerová Natáli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lánská Pavl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ekyrová Terez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ísaříková Anežk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rvánková Juli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čová Terez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kešová Luci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ukejová Elišk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ůrková Alžbět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vobodová Alexand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jerová Klá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ittrichová Marti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šková Ivet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elnykovych An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. 100 Z muži - 2000</w:t>
      </w:r>
      <w:r>
        <w:rPr/>
        <w:br/>
      </w:r>
      <w:r>
        <w:rPr>
          <w:rStyle w:val="Poznamka1"/>
        </w:rPr>
        <w:t>Čas uzavření výsledků 23.10. 2010 16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543"/>
        <w:gridCol w:w="686"/>
        <w:gridCol w:w="1672"/>
        <w:gridCol w:w="1623"/>
        <w:gridCol w:w="1011"/>
        <w:gridCol w:w="644"/>
        <w:gridCol w:w="846"/>
      </w:tblGrid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a Kristián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urek Petr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rnad Maxim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9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ilka Dominik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0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echer Martin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4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nus Tomáš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8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norovský Ondřej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8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rban Martin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8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ossbach Lukáš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9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inger Petr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0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uska Jan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0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vář Jan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2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oc Jiří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2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analoš Petr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4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822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Řezníček Petr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 při dohmatu v cíli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chatý Ondřej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brátka bez doteku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aist Wiliam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 při dohmatu v cíli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825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82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7pt;width:453.55pt;height:0.6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57:00Z</dcterms:created>
  <dc:creator>Vendík</dc:creator>
  <dc:description/>
  <cp:keywords/>
  <dc:language>en-US</dc:language>
  <cp:lastModifiedBy>Vendík</cp:lastModifiedBy>
  <dcterms:modified xsi:type="dcterms:W3CDTF">2010-10-24T18:24:00Z</dcterms:modified>
  <cp:revision>2</cp:revision>
  <dc:subject/>
  <dc:title>SOKOLOVSKÝ KAPŘÍK</dc:title>
</cp:coreProperties>
</file>