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 xml:space="preserve">1. 50 VZ ženy - </w:t>
      </w:r>
      <w:r>
        <w:rPr/>
        <w:br/>
      </w:r>
      <w:r>
        <w:rPr>
          <w:rStyle w:val="Poznamka1"/>
        </w:rPr>
        <w:t>Čas uzavření výsledků 6.11. 2010 10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33"/>
        <w:gridCol w:w="870"/>
        <w:gridCol w:w="1179"/>
        <w:gridCol w:w="1157"/>
        <w:gridCol w:w="720"/>
        <w:gridCol w:w="710"/>
        <w:gridCol w:w="54"/>
      </w:tblGrid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Lefnerová Ha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Strapková Markét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schischek Birgit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yllabová Miroslav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kovanová Ja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máková Nel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uĺka Magdale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tliner Mari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rzeniowska Mart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ývltová Ale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ilinger Marie-theres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líková Elišk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jpková Terez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bořilová Terez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udová Petr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emerová Mari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ámová Klár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mahačová Luci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vořáková Michael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pieluchová Zuza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ormánková An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Fodor Zsofi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Záhoříková Kristý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elicharová Elišk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nášilová Sandr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7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Kašparová Denis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Karaščáková Gabriel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Fritsche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Anet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osobudová Anet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Picková Barbor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Ročková Veronik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Dragolovová An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Toth Kristi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imková Veronik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rátká Barbor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ubečková Lucie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laváčková Veronik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1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Holasová Kristý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imůnková Simo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8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Dvořáková Michael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Valoušková Marti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2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Sobočíková Petr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3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allová Terez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4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Páleníková Barbor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Horvátová Ha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Prokešová Helen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9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aňková Tereza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3766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S.W.4.4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. 50 VZ muži - </w:t>
      </w:r>
      <w:r>
        <w:rPr/>
        <w:br/>
      </w:r>
      <w:r>
        <w:rPr>
          <w:rStyle w:val="Poznamka1"/>
        </w:rPr>
        <w:t>Čas uzavření výsledků 6.11. 2010 10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5"/>
        <w:gridCol w:w="686"/>
        <w:gridCol w:w="916"/>
        <w:gridCol w:w="1281"/>
        <w:gridCol w:w="1258"/>
        <w:gridCol w:w="780"/>
        <w:gridCol w:w="771"/>
        <w:gridCol w:w="55"/>
      </w:tblGrid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lechta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9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chyňa Libo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9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aufler Marc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1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vlíček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2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ec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2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loun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4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dzietz David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5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rský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7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včko Vladis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9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leňák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0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rtůněk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0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eiterman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1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mák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4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leč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4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átek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7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rmoš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anina Rom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mek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Werner Vác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lámal Radomí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osí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uben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učera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auber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imbartl David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něn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voboda Jose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Illnar Richard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rocházka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evčí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Fojtí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Kučera Dani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očička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Čejka Dani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Grossberger Antoní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orňák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Doležal Filip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7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Namyslov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6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vězd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Voleš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Moser Jose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4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Máša David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Urban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Mareš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Pokorný Zdeně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3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Šeda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Chadrab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5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. 50 Z ženy - </w:t>
      </w:r>
      <w:r>
        <w:rPr/>
        <w:br/>
      </w:r>
      <w:r>
        <w:rPr>
          <w:rStyle w:val="Poznamka1"/>
        </w:rPr>
        <w:t>Čas uzavření výsledků 6.11. 2010 10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699"/>
        <w:gridCol w:w="961"/>
        <w:gridCol w:w="1305"/>
        <w:gridCol w:w="1279"/>
        <w:gridCol w:w="794"/>
        <w:gridCol w:w="784"/>
        <w:gridCol w:w="55"/>
      </w:tblGrid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adarajah Fabienn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pková Marké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6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órniak Katarzy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4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ývltová Ale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roš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Lenk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6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enkelová Denis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2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édová Iv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7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irout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5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bořil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9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oubov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etličková Len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3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raková Zuz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4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lníková Ver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6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Enyedi Zsanett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3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imková Ver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2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avid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Witzová Heidi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3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elicharová Eliš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esař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4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ulcová Jul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olk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4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okešová Hele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ittr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4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půrková Ver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5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4. 50 Z muži - </w:t>
      </w:r>
      <w:r>
        <w:rPr/>
        <w:br/>
      </w:r>
      <w:r>
        <w:rPr>
          <w:rStyle w:val="Poznamka1"/>
        </w:rPr>
        <w:t>Čas uzavření výsledků 6.11. 2010 10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713"/>
        <w:gridCol w:w="983"/>
        <w:gridCol w:w="1332"/>
        <w:gridCol w:w="1308"/>
        <w:gridCol w:w="810"/>
        <w:gridCol w:w="801"/>
        <w:gridCol w:w="55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ďura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enda Paweĺ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7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oss Sebasti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níček Kare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čař Jaku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mák Ondřej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hovič Miroslav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6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ukačovský Tibor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isiel Adri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lach Marek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rský J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lčan Luboš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iška Adam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mytriyev Rom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včko Vladislav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mek Micha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anina Rom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7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Andrýsek Lukáš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ěmec J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Illnar Richar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škrna Tomáš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tencel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řupka Rom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ehyba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reš Jaku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5. 50 P ženy - </w:t>
      </w:r>
      <w:r>
        <w:rPr/>
        <w:br/>
      </w:r>
      <w:r>
        <w:rPr>
          <w:rStyle w:val="Poznamka1"/>
        </w:rPr>
        <w:t>Čas uzavření výsledků 6.11. 2010 10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682"/>
        <w:gridCol w:w="938"/>
        <w:gridCol w:w="1271"/>
        <w:gridCol w:w="1248"/>
        <w:gridCol w:w="774"/>
        <w:gridCol w:w="765"/>
        <w:gridCol w:w="55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mid Tanj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lářová Kristý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aňková Mart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ocová Pet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jezchleb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ieńkowska Wiktori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ormánková Pet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movičová Zuz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ewińska Karol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láteníková Ane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 Nicol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ritsche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Anet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udová Pet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dlecová Michael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nášilová Sand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is Pet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arlaková Šarlo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mrčková Marké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laváčková Vero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ydrová Marké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očková Vero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ilerská Vero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rtínk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těpánová Mo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vářová J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Fuxová Eliš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rátká Barbo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allová Terez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opieluchová Zuz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aňková An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remerová Mar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6. 50 P muži - </w:t>
      </w:r>
      <w:r>
        <w:rPr/>
        <w:br/>
      </w:r>
      <w:r>
        <w:rPr>
          <w:rStyle w:val="Poznamka1"/>
        </w:rPr>
        <w:t>Čas uzavření výsledků 6.11. 2010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717"/>
        <w:gridCol w:w="1063"/>
        <w:gridCol w:w="1341"/>
        <w:gridCol w:w="1316"/>
        <w:gridCol w:w="815"/>
        <w:gridCol w:w="806"/>
        <w:gridCol w:w="55"/>
      </w:tblGrid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chár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rtůněk Pet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metana Ondřej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til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lechta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ĺczyński Kacpe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evčík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zabo Stanislav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skač Ondřej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vářů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eloun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öger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aněk Jiří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otník Adam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ikota Kare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liněnský Micha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ncel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amyslov Jiří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Illnar Richard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zár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ráb Kare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pačka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ojtík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rban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vězda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rvát Pet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itrenga Adam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Jirásek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Duben Matěj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árný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orvát Pet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ruban Damiá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ehyba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Nešpor Tomáš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imbartl Vojtěch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ěmec Ondřej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427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S.W.4.4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7. 50 M ženy - </w:t>
      </w:r>
      <w:r>
        <w:rPr/>
        <w:br/>
      </w:r>
      <w:r>
        <w:rPr>
          <w:rStyle w:val="Poznamka1"/>
        </w:rPr>
        <w:t>Čas uzavření výsledků 6.11. 2010 11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8"/>
        <w:gridCol w:w="687"/>
        <w:gridCol w:w="947"/>
        <w:gridCol w:w="1283"/>
        <w:gridCol w:w="1259"/>
        <w:gridCol w:w="781"/>
        <w:gridCol w:w="772"/>
        <w:gridCol w:w="55"/>
      </w:tblGrid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adarajah Fabienn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ikora Paul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kovan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lusáčk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rzeniowska Mar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renke Maĺgorza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ítkov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irout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th Krist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lám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špar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ejpk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vořák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tličková Len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bečk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rtínk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Witzová Heidi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mková Veroni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dlec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Ademoska Ari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sobudová Ane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obočíková Pet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aloušková Mart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ovotníková Rad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orvátová H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rokešová Hele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8. 50 M muži - </w:t>
      </w:r>
      <w:r>
        <w:rPr/>
        <w:br/>
      </w:r>
      <w:r>
        <w:rPr>
          <w:rStyle w:val="Poznamka1"/>
        </w:rPr>
        <w:t>Čas uzavření výsledků 6.11. 2010 12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686"/>
        <w:gridCol w:w="1015"/>
        <w:gridCol w:w="1280"/>
        <w:gridCol w:w="1257"/>
        <w:gridCol w:w="780"/>
        <w:gridCol w:w="770"/>
        <w:gridCol w:w="5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učík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0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báček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4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chyňa Libo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purný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Němec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Raček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íček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eč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bek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mák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átek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c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bický Rostis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rmoš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otník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osí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rtlík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ronk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rňák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urian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oveský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tencel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Werner Vác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voboda Jose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čera Dani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učera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ischof Rom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Pýcha Miros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Šeda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Jirásek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Chadrab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korný Zdeně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087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S.W.4.4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9. 200 Z ženy - </w:t>
      </w:r>
      <w:r>
        <w:rPr/>
        <w:br/>
      </w:r>
      <w:r>
        <w:rPr>
          <w:rStyle w:val="Poznamka1"/>
        </w:rPr>
        <w:t>Čas uzavření výsledků 6.11. 2010 12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682"/>
        <w:gridCol w:w="938"/>
        <w:gridCol w:w="1271"/>
        <w:gridCol w:w="1248"/>
        <w:gridCol w:w="774"/>
        <w:gridCol w:w="765"/>
        <w:gridCol w:w="55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roš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Lenk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3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2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57 (33.3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51 (33.9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ková Marké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6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6 (34.8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3.57 (36.0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lníková Vero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3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34 (36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48 (37.1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órniak Katarzy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0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2 (36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26 (37.6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oub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1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05 (36.1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41 (37.3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enkelová Denis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2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2 (37.2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14 (37.5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odor Zsofi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5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50 (36.1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81 (37.3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licharová Eliš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6 (34.7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49 (38.0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is Pet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4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1 (37.2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27 (37.8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vorková Domi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4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3 (37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56 (38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mahač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4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4 (37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12 (38.2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Enyedi Zsanett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6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2 (38.5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25 (38.0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pieluchová Zuz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3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1 (38.0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22 (38.5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védová Iv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5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7 (38.3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47 (39.6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iroutová Terez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4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3 (39.0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60 (39.7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avidová Kristý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8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6 (38.9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13 (39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ragolovová An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9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8 (39.6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22 (40.9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raková Zuz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2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1 (39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24 (42.3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esařová Barbo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5 (40.7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27 (41.8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ittrová Kateř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9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05 (42.1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55 (42.5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půrková Vero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9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1 (42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48 (43.4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tolková Barbo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8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7 (43.9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10 (46.0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áleníková Barbo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1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1 (46.0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98 (46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ulcová Jul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05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0. 200 Z muži - </w:t>
      </w:r>
      <w:r>
        <w:rPr/>
        <w:br/>
      </w:r>
      <w:r>
        <w:rPr>
          <w:rStyle w:val="Poznamka1"/>
        </w:rPr>
        <w:t>Čas uzavření výsledků 6.11. 2010 12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718"/>
        <w:gridCol w:w="988"/>
        <w:gridCol w:w="1340"/>
        <w:gridCol w:w="1316"/>
        <w:gridCol w:w="815"/>
        <w:gridCol w:w="806"/>
        <w:gridCol w:w="55"/>
      </w:tblGrid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oss Sebasti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5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12 (31.4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1.50 (30.3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raly Attila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5 (31.9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04 (32.2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ukačovský Tibo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7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46 (32.0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68 (33.2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siel Adri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3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29 (31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05 (32.7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y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5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2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61 (32.3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25 (33.6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iška Adam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8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61 (33.5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01 (33.4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mytriyev Rom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3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5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7 (33.6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20 (34.0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lčan Lubo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8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5 (33.2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04 (33.8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edlinský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5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49 (32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40 (33.9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užík Adam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8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89 (33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75 (34.8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ek Micha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1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8 (35.2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61 (36.2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cházka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0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15 (35.9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5.91 (36.7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lámal Radomí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6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 (35.8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5.60 (37.2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ndrýsek Luk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0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40 (36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39 (36.9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auber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9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2 (36.7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61 (37.2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škrna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5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2 (37.4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13 (37.2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áša David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 (37.0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14 (37.4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ěmec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2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9 (37.0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36 (37.9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oleš Ondře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7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5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1 (37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14 (37.4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řupka Rom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7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5 (39.4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93 (40.8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ehyba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6 (41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82 (42.0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ešpor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5 (43.5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74 (44.7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1. 100 OPZ ženy - </w:t>
      </w:r>
      <w:r>
        <w:rPr/>
        <w:br/>
      </w:r>
      <w:r>
        <w:rPr>
          <w:rStyle w:val="Poznamka1"/>
        </w:rPr>
        <w:t>Čas uzavření výsledků 6.11. 2010 12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680"/>
        <w:gridCol w:w="907"/>
        <w:gridCol w:w="1268"/>
        <w:gridCol w:w="1245"/>
        <w:gridCol w:w="772"/>
        <w:gridCol w:w="763"/>
        <w:gridCol w:w="55"/>
      </w:tblGrid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mid Tanj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usáčková J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kovanová J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aňková Marti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láteníková Anet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ritsche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Anet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etličková Len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udová Pet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eilinger Marie-theres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dlecová Michae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védová Iv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bořilová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is Pet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nášilová Sand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emerová Mar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ejpková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vá Nicol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oubová Luc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raščáková Gabrie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lámová Klá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Witzová Heidi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očková Veroni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arlaková Šarlot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šparová Denis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laváčková Veroni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sobudová Anet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6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traková Zuz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allová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těpánová Moni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Fuxová Eliš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7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votníková Rad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Daňková An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2. 100 OPZ muži - </w:t>
      </w:r>
      <w:r>
        <w:rPr/>
        <w:br/>
      </w:r>
      <w:r>
        <w:rPr>
          <w:rStyle w:val="Poznamka1"/>
        </w:rPr>
        <w:t>Čas uzavření výsledků 6.11. 2010 12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715"/>
        <w:gridCol w:w="1060"/>
        <w:gridCol w:w="1337"/>
        <w:gridCol w:w="1313"/>
        <w:gridCol w:w="813"/>
        <w:gridCol w:w="804"/>
        <w:gridCol w:w="55"/>
      </w:tblGrid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učík Tomáš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aufler Marce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enda Paweĺ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čař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metana Ondře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ěmec Ondře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iraly Attil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níček Kare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vářů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rský J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lečka J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öger Marti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rtůněk Petr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osík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lanina Rom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ncel J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dlák Petr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zár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ermák Adam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bický Rostislav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áňa Jindřich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evčík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pačka J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liněnský Micha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čička Jakub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iskač Ondřej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átek Vojtěch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učera Danie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orvát Petr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ischof Rom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imbartl David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Namyslov Jiří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áša David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vězda J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oráb Kare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Urban J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Jirásek Marti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Čejka Danie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9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Mitrenga Adam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Nehyba Marti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Kárný Marti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Chadraba Ja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3. 200 M ženy - </w:t>
      </w:r>
      <w:r>
        <w:rPr/>
        <w:br/>
      </w:r>
      <w:r>
        <w:rPr>
          <w:rStyle w:val="Poznamka1"/>
        </w:rPr>
        <w:t>Čas uzavření výsledků 6.11. 2010 12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8"/>
        <w:gridCol w:w="687"/>
        <w:gridCol w:w="947"/>
        <w:gridCol w:w="1283"/>
        <w:gridCol w:w="1259"/>
        <w:gridCol w:w="781"/>
        <w:gridCol w:w="772"/>
        <w:gridCol w:w="55"/>
      </w:tblGrid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chischek Birgit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5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4 (34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80 (33.6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ikora Paul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1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50 m: 31.9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43 (34.5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1.30 (34.8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kowska Mar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0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5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21 (35.7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29 (37.0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rzeniowska Mar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5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6 (36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5.04 (36.5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nyedi Zsanett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4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2 (36.7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27 (36.9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th Krist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9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92 (36.7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 m: 01:47.25 (37.3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akula Karol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9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28 (37.0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44 (37.1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renke Maĺgorza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0 (36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50 m: 01:46.31 (38.1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Illes Fanni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 (37.3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31 (38.0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máková N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19 (37.2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58 (39.3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7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8 (37.8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61 (40.7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lasov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1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21 (37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36 (40.1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ítkov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6 (38.4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32 (40.3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demoska Ari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2 (38.7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04 (40.3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tínk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7 (39.0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59 (41.6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můnková Simo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7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4 (41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77 (44.5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bečk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8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5 (41.5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81 (45.9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nčelová Gabri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3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20 (42.6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57 (47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ušková Ane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0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5 (45.6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2.98 (50.5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rvátová H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85 (48.9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0.94 (53.0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vořák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095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4. 200 M muži - </w:t>
      </w:r>
      <w:r>
        <w:rPr/>
        <w:br/>
      </w:r>
      <w:r>
        <w:rPr>
          <w:rStyle w:val="Poznamka1"/>
        </w:rPr>
        <w:t>Čas uzavření výsledků 6.11. 2010 12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726"/>
        <w:gridCol w:w="1000"/>
        <w:gridCol w:w="1358"/>
        <w:gridCol w:w="1331"/>
        <w:gridCol w:w="825"/>
        <w:gridCol w:w="816"/>
        <w:gridCol w:w="55"/>
      </w:tblGrid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ubáček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4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91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85 (30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9.42 (31.5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mák Ondře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3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61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33 (31.7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1.40 (32.0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ĺczyński Kacpe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63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64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92 (31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08 (32.1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y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8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3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51 (31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1.81 (32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ck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05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5 (32.5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54 (34.4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ček Ondře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6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84 (33.8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06 (35.2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bek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7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7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30 (34.5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01 (34.7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oveský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3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82 (34.9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1.51 (35.6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rtlík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62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2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00 (34.7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2.19 (37.1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rmoš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5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03 (36.5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44 (38.4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rian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6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8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90 (36.0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08 (39.1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encel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9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50 m: 31.8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7 (36.9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30 (38.5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rňák Vojtěc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8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6 (37.7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27 (38.7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ischof Rom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7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00 m: 01:10.91 (38.3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67 (39.7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korný Zdeně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79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9 (38.8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97 (40.7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ýcha Mi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2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08 (39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27 (41.1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voboda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4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9 (37.4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03 (41.1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eda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4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 (40.6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71 (44.0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auber Vojtěc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5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4 (41.5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09 (43.4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ešpor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52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5 (47.8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0.34 (53.0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5. 400 VZ ženy - </w:t>
      </w:r>
      <w:r>
        <w:rPr/>
        <w:br/>
      </w:r>
      <w:r>
        <w:rPr>
          <w:rStyle w:val="Poznamka1"/>
        </w:rPr>
        <w:t>Čas uzavření výsledků 6.11. 2010 12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695"/>
        <w:gridCol w:w="957"/>
        <w:gridCol w:w="1298"/>
        <w:gridCol w:w="1274"/>
        <w:gridCol w:w="791"/>
        <w:gridCol w:w="725"/>
        <w:gridCol w:w="51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ohinc Spe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1.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1 (31.1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3.05 (31.3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4.62 (31.5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6.26 (31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8.26 (32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350 m: 03:40.25 (31.9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ková Markét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2.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80 (32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90 (33.1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9.19 (33.2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2.84 (33.6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6.67 (33.8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0.05 (33.3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jorska Dorot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4.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2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04 (32.8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38 (33.3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17 (33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4.56 (33.3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8.10 (33.5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1.75 (33.6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cková Barbo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5.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65 (32.2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53 (32.8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9.09 (33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2.99 (33.9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7.18 (34.1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1.48 (34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uĺka Magdale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8.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20 (33.7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72 (33.5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2.79 (34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6.17 (33.3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0.24 (34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4.56 (34.3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uřičková Magdalé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8.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2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92 (32.7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17 (33.2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0.96 (33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4.96 (34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9.31 (34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4.39 (35.0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vorková Domini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3.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2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53 (33.2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64 (34.1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22 (34.5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8.08 (34.8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3.26 (35.1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8.41 (35.1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ubová Zuz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3.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31 (33.2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76 (34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71 (34.9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8.80 (35.0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4.30 (35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9.01 (34.7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tliner Mari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5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97 (32.4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95 (33.9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61 (34.6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7.00 (35.3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3.10 (36.1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9.27 (36.1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čerová Klá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6.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90 (34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73 (34.8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20 (35.4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1.12 (34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6.54 (35.4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1.84 (35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Illes Fanni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0.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9 (34.9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3.50 (35.9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9.22 (35.7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5.03 (35.8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57 (35.5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6.06 (35.4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odor Zsofi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3.2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2 (34.2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83 (35.2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73 (35.9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3.15 (36.4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9.97 (36.8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7.03 (37.0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mahačová Luc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3.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82 (33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15 (35.3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60 (36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3.66 (37.0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69 (37.0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8.22 (37.5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ítková Kateř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4.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8 (35.6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73 (36.2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31 (36.5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7.76 (36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4.21 (36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0.64 (36.4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pieluchová Zuz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5.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2 (35.5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93 (36.6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92 (36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8.65 (36.7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4.72 (36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1.21 (36.4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emerová Mar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5.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7 (35.5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3.71 (36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07 (36.3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6.53 (36.4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3.10 (36.5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9.60 (36.5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líková Eliš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6.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8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22 (34.3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38 (35.1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30 (35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2.94 (36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73 (37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9.12 (38.3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ormánková An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7.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6 (36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5.28 (36.5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2.26 (36.9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8.99 (36.7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5.75 (36.7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2.06 (36.3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demoska Ari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1.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7 (36.0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11 (37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12 (37.0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0.43 (37.3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73 (37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5.25 (37.5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ulcová Jul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7.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15 (35.9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29 (37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16 (37.8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2.54 (38.3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0.93 (38.3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9.59 (38.6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nášilová Sand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0.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2 (35.9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58 (37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16 (38.5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3.79 (38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2.44 (38.6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1.61 (39.1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esařová Barbo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1.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2 (37.1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80 (38.0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39 (38.5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5.98 (38.5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5.03 (39.0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3.30 (38.2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mková Veroni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2.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 (36.9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29 (38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72 (39.4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6.86 (39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59 (39.7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6.15 (39.5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obočíková Pet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2.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22 (37.2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21 (37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62 (38.4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6.54 (38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5.70 (39.1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4.58 (38.8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imůnková Simo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3.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41 (37.4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69 (39.2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56 (38.8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8.34 (38.7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7.15 (38.8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6.11 (38.9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áhoříková Kristý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5.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00 m: 01:11.06 (37.0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83 (37.7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35 (38.5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5.97 (38.6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08 (40.1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5.46 (39.3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rátká Barbo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9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6 (37.6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84 (38.9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92 (40.0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0.63 (40.7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1.55 (40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1.45 (39.9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aloušková Mart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9.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7 (38.1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67 (39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62 (39.9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1.52 (39.9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1.27 (39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1.40 (40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áleníková Barbo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0.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9 (39.8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34 (41.5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61 (42.2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1.42 (41.8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88 (41.4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3.37 (40.4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půrková Veroni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4.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2 (39.3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95 (40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89 (41.9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9.24 (42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1.50 (42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4.57 (43.0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6. 400 VZ muži - </w:t>
      </w:r>
      <w:r>
        <w:rPr/>
        <w:br/>
      </w:r>
      <w:r>
        <w:rPr>
          <w:rStyle w:val="Poznamka1"/>
        </w:rPr>
        <w:t>Čas uzavření výsledků 6.11. 2010 13:1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701"/>
        <w:gridCol w:w="966"/>
        <w:gridCol w:w="1307"/>
        <w:gridCol w:w="1283"/>
        <w:gridCol w:w="796"/>
        <w:gridCol w:w="732"/>
        <w:gridCol w:w="51"/>
      </w:tblGrid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ěmec Ondřej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4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26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87 (30.61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9.62 (30.75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0.56 (30.94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0.23 (29.67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0.28 (30.05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350 m: 03:30.20 (29.9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čař Jakub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3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72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95 (30.23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8.24 (30.29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1:58.91 (30.67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29.39 (30.48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2:59.93 (30.54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30.63 (30.7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lenák Pavo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2.09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25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74 (30.49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9.27 (30.53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1:59.97 (30.70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0.54 (30.57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1.21 (30.67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32.13 (30.9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purný Micha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2.3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6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00 m: 57.52 (29.96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7.86 (30.34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1:59.11 (31.25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0.07 (30.96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1.27 (31.20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32.76 (31.4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zarnota Mateusz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4.8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6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38 (30.22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9.24 (30.86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1:59.95 (30.71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0.42 (30.47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1.64 (31.22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33.46 (31.8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icka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6.7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32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65 (30.33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9.49 (30.84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1.07 (31.58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2.21 (31.14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300 m: 03:04.21 (32.00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36.65 (32.4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prawa Micha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6.8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2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66 (30.64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9.45 (30.79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0.61 (31.16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2.03 (31.42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3.82 (31.79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35.67 (31.8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leňák Filip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9.6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9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65 (31.7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54 (31.8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4.52 (31.9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5.98 (31.4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7.68 (31.7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38.91 (31.2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oveský Tom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4.8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16 (31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49 (32.3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7.13 (32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9.50 (32.3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1.69 (32.1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43.99 (32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udzietz David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5.3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3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48 (31.1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02 (31.5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4.24 (32.2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36.86 (32.6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9.77 (32.9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43.02 (33.2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oser Josef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8.6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10 (32.5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74 (32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8.29 (32.5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1.08 (32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4.05 (32.9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46.58 (32.5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cházka Marti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2.0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3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83 (32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13 (33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8.70 (33.5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2.44 (33.7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5.91 (33.4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49.63 (33.7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bický Rostislav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3.4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64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67 (31.03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45 (32.78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6.17 (33.72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0.66 (34.49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4.91 (34.25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49.40 (34.4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lámal Radomí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3.6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73 (33.0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29 (33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0.60 (34.3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4.12 (33.5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7.92 (33.8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1.85 (33.9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auber Jakub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2.9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86 (34.2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01 (35.1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4.51 (35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9.50 (34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4.84 (35.3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9.58 (34.7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rič Luk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3.2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2 (33.9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62 (34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4.13 (34.5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8.64 (34.5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3.39 (34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8.59 (35.2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rossberger Antoní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7.2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4 (34.6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1.03 (35.3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72 (35.6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2.44 (35.7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8.55 (36.1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3.47 (34.9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dlák Pet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8.67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62 (33.6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37 (34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4.85 (35.4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0.58 (35.7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6.86 (36.2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3.29 (36.4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něna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1.7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79 (34.1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14 (35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10 (35.9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2.69 (36.5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9.52 (36.8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6.23 (36.7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ružík Adam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3.1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96 (34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1.26 (35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33 (36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3.56 (36.2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32 (36.7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6.49 (36.1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čička Jakub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3.2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00 m: 01:03.60 (33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10 (35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5.34 (36.2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1.94 (36.6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9.59 (37.6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6.69 (37.1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voboda Josef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4.1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69 (33.9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02 (35.3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45 (36.4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3.09 (36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07 (36.9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7.14 (37.0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orvát Pet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5.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10 (35.0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2.17 (36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78 (36.6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6.05 (37.2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3.67 (37.6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9.65 (35.9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ýcha Miroslav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6.24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4 (35.3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39 (36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93 (36.5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7.56 (36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4.22 (36.6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0.89 (36.6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7. 200 VZ ženy - </w:t>
      </w:r>
      <w:r>
        <w:rPr/>
        <w:br/>
      </w:r>
      <w:r>
        <w:rPr>
          <w:rStyle w:val="Poznamka1"/>
        </w:rPr>
        <w:t>Čas uzavření výsledků 6.11. 2010 16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678"/>
        <w:gridCol w:w="933"/>
        <w:gridCol w:w="1264"/>
        <w:gridCol w:w="1241"/>
        <w:gridCol w:w="770"/>
        <w:gridCol w:w="760"/>
        <w:gridCol w:w="55"/>
      </w:tblGrid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ohinc Sp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0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1 (30.8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46 (31.6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chischek Birgit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2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79 (31.5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32 (31.5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fnerová H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5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9 (31.1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38 (31.2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yllabová Miroslav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5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74 (31.6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60 (31.8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aková Marké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1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7 (31.5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3.24 (32.1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roš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Lenk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74 (32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34 (32.6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uĺka Magdale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8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63 (32.5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50 (32.8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kovanová J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5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80 (32.8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07 (33.2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jorska Doro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4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32 (32.5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54 (33.2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tliner Mari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5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51 (33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59 (33.0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uřičková Magdalé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6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48 (33.0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83 (33.3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vorková Domi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3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8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06 (33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66 (33.6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icková Barbo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9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69 (33.0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50 (33.8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líková Eliš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0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98 (33.2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35 (33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lubová Zuz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2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72 (33.0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70 (33.9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akula Karol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2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86 (33.4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48 (33.6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emerová Mar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5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3 (33.5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92 (33.7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čerová Kl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6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33 (33.5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39 (34.0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renke Maĺgorza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8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50 m: 30.9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3 (33.1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19 (34.0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Fodor Zsofi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40 (33.3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46 (34.0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Illes Fanni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5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49 (34.0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97 (34.4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araščáková Gabri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8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02 (34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1.12 (35.1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mahačová Luc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9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97 (33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48 (35.5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ormánk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5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1 (34.8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2.16 (35.1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avid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6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53 (35.1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2.26 (35.7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Toth Krist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9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6 (35.2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3.16 (35.3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Enyedi Zsanett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3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07 (35.3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3.34 (35.2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ulcová Jul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3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9 (35.1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09 (36.2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Dragolov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5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31 (35.5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00 (36.6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Ademoska Ari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5 (35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5.67 (37.4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rušková Ane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7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49 (36.7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84 (37.3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imůnková Simo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3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36 (36.2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18 (37.8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rátká Barbo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1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04 (37.0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47 (38.4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aloušková Mart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9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2 (36.8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37 (38.6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aňková Terez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4035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vořáková Micha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035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8. 200 VZ muži - </w:t>
      </w:r>
      <w:r>
        <w:rPr/>
        <w:br/>
      </w:r>
      <w:r>
        <w:rPr>
          <w:rStyle w:val="Poznamka1"/>
        </w:rPr>
        <w:t>Čas uzavření výsledků 6.11. 2010 17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684"/>
        <w:gridCol w:w="942"/>
        <w:gridCol w:w="1277"/>
        <w:gridCol w:w="1254"/>
        <w:gridCol w:w="778"/>
        <w:gridCol w:w="768"/>
        <w:gridCol w:w="55"/>
      </w:tblGrid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22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4.76 (28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4.27 (29.5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prawa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50 m: 27.05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6.45 (29.4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5.71 (29.2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udzietz David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8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24 (29.6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7.04 (29.8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lach Marek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86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6.17 (29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6.55 (30.3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zarnota Mateusz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30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6.28 (28.9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6.57 (30.2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ukačovský Tibo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35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36 (30.0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8.01 (30.6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bek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06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14 (30.0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7.69 (30.5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leňák Filip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13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6.82 (29.6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7.50 (30.6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iraly Attila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7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82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96 (30.1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8.64 (30.6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včko Vladisla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2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76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64 (30.8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9.50 (30.8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mytriyev Rom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7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38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62 (30.2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29.51 (31.8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iška Adam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8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99 (30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0.33 (31.3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lečk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6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12 (31.0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0.25 (31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oveský Tom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1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6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85 (30.9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1.06 (31.2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lanina Rom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6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99 (31.1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30 (32.3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rocházka Marti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55 (31.7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43 (31.8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rský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6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9 (32.2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3.31 (32.2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áňa Jindřich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1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99 (31.4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35 (32.3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rmoš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4 (31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2.81 (31.9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oser Josef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7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38 (32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10 (32.7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auber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1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32 (32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22 (32.9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imek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90 (32.4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49 (33.5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ronk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5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3 (32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01 (33.2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něn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5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17 (32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24 (33.0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čera Pet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5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3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92 (33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76 (32.8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Frič Luk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6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42 (32.9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44 (33.0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osík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6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3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02 (31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27 (34.2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iskač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6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48 (32.2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43 (33.9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Werner Václa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7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7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44 (32.6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45 (34.0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orvát Pet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07 (33.7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73 (33.6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tencel Marti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4 (32.4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04 (34.2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ertlík Matě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6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41 (31.7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27 (33.8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avlíček Tom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4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8 (32.6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50 (33.7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voboda Josef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5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91 (32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71 (33.8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Grossberger Antoní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8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80 (33.7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95 (34.1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oleš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60 (33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59 (33.9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Němec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6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2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22 (33.9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55 (34.3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očička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9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93 (32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50 (34.5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řupka Rom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0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2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04 (35.8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47 (36.4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areš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9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100 m: 01:06.85 (35.8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5.18 (38.3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Mitrenga Adam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4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6 (37.1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67 (38.8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áša David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4077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19. 100 P ženy - </w:t>
      </w:r>
      <w:r>
        <w:rPr/>
        <w:br/>
      </w:r>
      <w:r>
        <w:rPr>
          <w:rStyle w:val="Poznamka1"/>
        </w:rPr>
        <w:t>Čas uzavření výsledků 6.11. 2010 17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669"/>
        <w:gridCol w:w="923"/>
        <w:gridCol w:w="1251"/>
        <w:gridCol w:w="1227"/>
        <w:gridCol w:w="762"/>
        <w:gridCol w:w="752"/>
        <w:gridCol w:w="55"/>
      </w:tblGrid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mid Tanj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ocová Pet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movičová Zuz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50 m: 34.5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ejezchlebová Luci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lářová Kristý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ieńkowska Wiktori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wińska Karoli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ormánková Pet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aňková Marti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ritsche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Anet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ilinger Marie-theres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dlecová Michae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 Nicol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ydrová Marké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nášilová Sand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0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udová Pet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is Pet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0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mrčková Marké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ilersk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rtínková Luci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arlaková Šarlo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Witzová Heidi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laváčkov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očkov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9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těpánová M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vářová J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uxová Eliš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půrkov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allová Terez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Ademoska Ari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rátká Barbo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Daňková An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0. 100 P muži - </w:t>
      </w:r>
      <w:r>
        <w:rPr/>
        <w:br/>
      </w:r>
      <w:r>
        <w:rPr>
          <w:rStyle w:val="Poznamka1"/>
        </w:rPr>
        <w:t>Čas uzavření výsledků 6.11. 2010 17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717"/>
        <w:gridCol w:w="1063"/>
        <w:gridCol w:w="1341"/>
        <w:gridCol w:w="1316"/>
        <w:gridCol w:w="815"/>
        <w:gridCol w:w="806"/>
        <w:gridCol w:w="55"/>
      </w:tblGrid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rtůněk Pet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učík Tomáš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7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til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etana Ondřej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enda Paweĺ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evčík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imbartl Vojtěch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öger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zabo Stanislav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2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ly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aněk Jiří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ěmec Ondřej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ikota Kare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loun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otník Adam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amyslov Jiří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ncel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áňa Jindřich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liněnský Micha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zár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Illnar Richard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vězda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Urban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rvát Petr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Fojtík Jakub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ischof Rom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pačka Ja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oráb Kare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Jirásek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itrenga Adam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árný Marti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ýcha Miroslav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Duben Matěj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ruban Damián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1. 100 Z ženy - </w:t>
      </w:r>
      <w:r>
        <w:rPr/>
        <w:br/>
      </w:r>
      <w:r>
        <w:rPr>
          <w:rStyle w:val="Poznamka1"/>
        </w:rPr>
        <w:t>Čas uzavření výsledků 6.11. 2010 17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7"/>
        <w:gridCol w:w="682"/>
        <w:gridCol w:w="938"/>
        <w:gridCol w:w="1272"/>
        <w:gridCol w:w="1248"/>
        <w:gridCol w:w="775"/>
        <w:gridCol w:w="765"/>
        <w:gridCol w:w="55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rapková Marké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roš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Lenk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2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órniak Katarzy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enkelová Denis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aková Marké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oub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bořilová Terez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16"/>
                      <w:szCs w:val="16"/>
                    </w:rPr>
                    <w:t>50 m: 33.0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iroutová Terez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védová Iv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máková Nel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odor Zsofi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etličková Len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lámová Klá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licharová Eliš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aková Zuz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mková Vero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mahačová Luc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jpková Terez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šparová Denis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avidová Kristý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ulcová Jul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uřičková Magdalé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Witzová Heidi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sobudová Ane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Záhoříková Kristý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tolková Barbo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rokešová Hele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orvátová H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2. 100 Z muži - </w:t>
      </w:r>
      <w:r>
        <w:rPr/>
        <w:br/>
      </w:r>
      <w:r>
        <w:rPr>
          <w:rStyle w:val="Poznamka1"/>
        </w:rPr>
        <w:t>Čas uzavření výsledků 6.11. 2010 18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711"/>
        <w:gridCol w:w="1053"/>
        <w:gridCol w:w="1328"/>
        <w:gridCol w:w="1303"/>
        <w:gridCol w:w="809"/>
        <w:gridCol w:w="799"/>
        <w:gridCol w:w="55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ďura Marti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8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oss Sebastia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2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ubáček Micha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chovič Mirosla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B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4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ukačovský Tibo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3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níček Kare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isiel Adria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7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lach Marek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iraly Attil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bický Rostislav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ěmec Ondřej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chaufler Marce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9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iška Adam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lčan Luboš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ček Ondřej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osík Jakub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imek Micha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dlák Petr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lečka Ja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lanina Roma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škrna Tomáš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ěmec Ja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rocházka Marti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oleš Ondřej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Andrýsek Lukáš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áša Davi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3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Illnar Richar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auber Jakub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urian Jakub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áňa Jindřich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imbartl David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zár Jakub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řupka Roma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Čejka Daniel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3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Mareš Jakub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Jirásek Marti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3. 400 OPZ ženy - </w:t>
      </w:r>
      <w:r>
        <w:rPr/>
        <w:br/>
      </w:r>
      <w:r>
        <w:rPr>
          <w:rStyle w:val="Poznamka1"/>
        </w:rPr>
        <w:t>Čas uzavření výsledků 6.11. 2010 18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06"/>
        <w:gridCol w:w="971"/>
        <w:gridCol w:w="1318"/>
        <w:gridCol w:w="1292"/>
        <w:gridCol w:w="802"/>
        <w:gridCol w:w="735"/>
        <w:gridCol w:w="51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ikora Paul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6.1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3 (35.3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5.87 (38.4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25 (37.3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6.17 (42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8.67 (42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3.11 (34.4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lníková Ver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0.4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4 (36.7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14 (38.2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30 (37.1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7.47 (43.1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1.98 (44.5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6.91 (34.9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kowska Mart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1.9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 (35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08 (38.6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75 (38.6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8.05 (43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1.87 (43.8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7.24 (35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jorska Dorot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3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1 (37.0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90 (41.0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12 (39.2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3.75 (43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63 (43.8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2.88 (35.2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vorková Domi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8.3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50 (37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96 (39.4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45 (38.4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3.54 (45.0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8.28 (44.7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4.05 (35.7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rzeniowska Mart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9.7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2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6 (36.4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08 (41.3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38 (40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3.85 (43.4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37 (43.5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3.85 (36.4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Enyedi Zsanett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0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2 (37.6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98 (40.0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72 (38.7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5.66 (45.9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65 (44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6.31 (35.6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s Pet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7.0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5 (40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52 (40.4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29 (39.7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8.36 (44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80 (44.4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0.95 (38.1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ítk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7.4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8 (38.4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27 (42.5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93 (41.6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0.33 (44.4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33 (45.0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1.48 (36.1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ormánková An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0.5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4 (38.8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15 (41.7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12 (40.9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0.69 (45.5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6.71 (46.0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3.50 (36.7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demoska Aria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7.3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3 (39.5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89 (43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71 (41.8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6.81 (48.1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4.85 (48.0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1.32 (36.4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láteníková Anet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7.4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4 (39.1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39 (42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52 (43.1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1.96 (43.4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95 (45.9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8.30 (40.3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ragolovová An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2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5 (42.3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44 (42.0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40 (40.9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8.54 (48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56 (48.0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4.61 (38.0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asová Kristý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3.2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6 (37.9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91 (45.1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25 (44.3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7.48 (47.2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04 (48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5.76 (39.7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ilerská Ver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8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6 (40.6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04 (43.1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30 (42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9.13 (47.8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57 (47.4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56.46 (39.8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obočíková Pet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4.7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4 (43.1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39 (44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77 (43.3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7.48 (49.7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7.88 (50.4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07.35 (39.4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nčelová Gabrie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4.8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5 (41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89 (43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06 (42.1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33.23 (51.1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5.79 (52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06.55 (40.7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můnková Simo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6.5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5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7 (42.6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45 (46.2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93 (44.4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0.71 (51.7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2.72 (52.0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0.21 (37.4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arlaková Šarlot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9.0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6 (47.6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9.52 (45.8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21 (44.6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1.97 (47.7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0.37 (48.4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0.47 (40.1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půrková Ver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1.7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1 (49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2.82 (42.9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00 (43.1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4.80 (48.8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3.18 (48.3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3.96 (40.7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ittr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3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0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53 (46.5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9.17 (43.6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52 (42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43.78 (52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6.08 (52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17.27 (41.1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rvátová Ha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3.7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6 (48.3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1.69 (45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94 (45.2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0.76 (53.8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5.00 (54.2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24.79 (39.7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átká Barbo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9.5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74 (48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9.45 (51.7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24 (49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59.98 (50.7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1.99 (52.0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5:31.77 (39.7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4. 400 OPZ muži - </w:t>
      </w:r>
      <w:r>
        <w:rPr/>
        <w:br/>
      </w:r>
      <w:r>
        <w:rPr>
          <w:rStyle w:val="Poznamka1"/>
        </w:rPr>
        <w:t>Čas uzavření výsledků 6.11. 2010 19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705"/>
        <w:gridCol w:w="968"/>
        <w:gridCol w:w="1313"/>
        <w:gridCol w:w="1288"/>
        <w:gridCol w:w="799"/>
        <w:gridCol w:w="741"/>
        <w:gridCol w:w="51"/>
      </w:tblGrid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y Jakub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6.6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66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69 (32.03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3.73 (34.04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6.62 (32.89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3.85 (37.23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2.87 (39.02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6.29 (33.4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čař Jakub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7.5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52 (31.9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78 (34.2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7.48 (32.7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6.96 (39.4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6.69 (39.7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3:58.52 (31.8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mák Ondřej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9.8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24"/>
              <w:gridCol w:w="1227"/>
              <w:gridCol w:w="1397"/>
              <w:gridCol w:w="1397"/>
              <w:gridCol w:w="1397"/>
              <w:gridCol w:w="1397"/>
              <w:gridCol w:w="1397"/>
            </w:tblGrid>
            <w:tr>
              <w:trPr/>
              <w:tc>
                <w:tcPr>
                  <w:tcW w:w="82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6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94 (32.38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06 (34.12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7.27 (33.21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48.38 (41.11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16 (41.78)</w:t>
                  </w:r>
                </w:p>
              </w:tc>
              <w:tc>
                <w:tcPr>
                  <w:tcW w:w="139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1.06 (30.9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lenák Pavol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0.4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01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15 (33.1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50 (35.3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2.52 (35.0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1.21 (38.6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58 (39.3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2.28 (31.7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ĺczyński Kacper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0.9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8 (32.3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68 (36.8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65 (35.9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0.96 (37.3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8.65 (37.6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0.97 (32.3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edlinský Martin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1.3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52 (34.3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43 (34.9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74 (34.3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2.69 (38.9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2.73 (40.0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07.10 (34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zarnota Mateusz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3.0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09 (34.4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52 (36.4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29 (35.7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7.04 (40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51 (40.4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1.13 (33.6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vářů Jakub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7.3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2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94 (33.7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8.47 (36.5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4.43 (35.9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2:56.36 (41.9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38 (42.0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3.84 (35.4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icka Jan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0.7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7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29 (33.5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50 (38.2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13 (37.6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1.86 (43.7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71 (44.8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19.52 (32.8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bický Rostislav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5.6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6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09 (35.0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3.16 (37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9.95 (36.7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2.14 (42.1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99 (42.8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0.99 (36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oveský Tomáš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6.3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54 (35.5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65 (40.1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68 (38.0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8.50 (43.8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08 (43.5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4.96 (32.8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oser Josef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0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4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93 (37.2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00 (39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65 (37.6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0.94 (44.2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80 (43.8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8.64 (33.8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užík Adam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3.3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9 (37.9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44 (36.7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04 (35.6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8.23 (45.1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08 (45.8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28.94 (34.8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Bischof Roman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2.4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5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0 (39.2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06 (41.0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98 (39.9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6.68 (43.7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02 (45.3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8.11 (36.0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orňák Vojtěch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2.4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9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9 (36.6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04 (38.9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46 (38.4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09.48 (45.0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6.97 (47.4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5.55 (38.5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áša David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4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3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5 (42.3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97 (39.1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41 (38.44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7.63 (44.2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84 (45.2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8.64 (35.8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rvát Petr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2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2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4 (40.12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14 (40.5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24 (40.10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7.65 (44.41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72 (45.0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39.16 (36.4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rič Lukáš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9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7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4 (39.2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37 (41.0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14 (39.77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19.83 (45.69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6.39 (46.56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1.37 (34.9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ýcha Miroslav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5.6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811"/>
              <w:gridCol w:w="1370"/>
              <w:gridCol w:w="1371"/>
              <w:gridCol w:w="1371"/>
              <w:gridCol w:w="1371"/>
              <w:gridCol w:w="1371"/>
              <w:gridCol w:w="137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8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6 (39.2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31 (44.45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59 (43.2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m: 03:26.52 (45.93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2.70 (46.18)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 m: 04:49.83 (37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5. 200 P ženy - </w:t>
      </w:r>
      <w:r>
        <w:rPr/>
        <w:br/>
      </w:r>
      <w:r>
        <w:rPr>
          <w:rStyle w:val="Poznamka1"/>
        </w:rPr>
        <w:t>Čas uzavření výsledků 7.11. 2010 09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669"/>
        <w:gridCol w:w="923"/>
        <w:gridCol w:w="1251"/>
        <w:gridCol w:w="1227"/>
        <w:gridCol w:w="762"/>
        <w:gridCol w:w="752"/>
        <w:gridCol w:w="55"/>
      </w:tblGrid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mid Tanj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0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4 (37.3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62 (37.9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wińska Karoli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0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6 (38.2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90 (39.0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ieńkowska Wiktori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5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4 (40.1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39 (40.6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ejezchlebová Luci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5 (39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02 (40.0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aková Marké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8 (40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8.16 (40.9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imovičová Zuz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1 (40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89 (41.5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ritsche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Anet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8 (41.3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37 (42.1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s Pet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24 (42.4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33 (43.0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udová Pet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3 (42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25 (43.4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ilinger Marie-theres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3 (42.8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97 (43.6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 Nicol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7 (42.1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62 (43.9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ydrová Marké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 (43.0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92 (43.7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mrčková Marké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83 (43.5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68 (44.8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půrkov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2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 (45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2.93 (46.2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těpánová M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8 (46.0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18 (47.1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vářová J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7 (46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76 (50.2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uxová Eliš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5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29 (47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80 (50.5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aňková An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4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82 (53.1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4.79 (54.9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ormánková Pet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3992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6. 200 P muži - </w:t>
      </w:r>
      <w:r>
        <w:rPr/>
        <w:br/>
      </w:r>
      <w:r>
        <w:rPr>
          <w:rStyle w:val="Poznamka1"/>
        </w:rPr>
        <w:t>Čas uzavření výsledků 7.11. 2010 09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733"/>
        <w:gridCol w:w="1086"/>
        <w:gridCol w:w="1370"/>
        <w:gridCol w:w="1344"/>
        <w:gridCol w:w="833"/>
        <w:gridCol w:w="823"/>
        <w:gridCol w:w="55"/>
      </w:tblGrid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til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3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97 (33.6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69 (35.7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etana Ondře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5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70 (36.0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86 (37.1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dlinský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3 (37.5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29 (38.2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aněk Jiří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0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9 (37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96 (37.9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öger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0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3 (37.3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86 (38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ikota Kar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7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5 (38.4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32 (39.5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vát Pet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 (41.4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14 (43.5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zár Jakub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3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5 (42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70 (42.9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ojtík Jakub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2 (42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45 (44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ischof Rom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6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 (43.7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59 (44.3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8 (42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73 (45.1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irásek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9 (43.4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67 (44.6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itrenga Ada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8 (43.8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65 (45.5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árný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3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1 (46.1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08 (46.8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špor Tomáš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6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7 (48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1.58 (50.8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uban Damiá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9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4 (48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35 (51.1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7. 100 M ženy - </w:t>
      </w:r>
      <w:r>
        <w:rPr/>
        <w:br/>
      </w:r>
      <w:r>
        <w:rPr>
          <w:rStyle w:val="Poznamka1"/>
        </w:rPr>
        <w:t>Čas uzavření výsledků 7.11. 2010 09:4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678"/>
        <w:gridCol w:w="933"/>
        <w:gridCol w:w="1264"/>
        <w:gridCol w:w="1241"/>
        <w:gridCol w:w="770"/>
        <w:gridCol w:w="760"/>
        <w:gridCol w:w="55"/>
      </w:tblGrid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chischek Birgit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roš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Lenk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ikora Paul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máková N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renke Maĺgorza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2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tliner Mari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líková Eliš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oth Krist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ová Micha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2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akula Karol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ová Micha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Illes Fanni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Enyedi Zsanett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as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tínková Luc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čerová Kl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ormánk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jpková Terez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Witzová Heidi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Ademoska Ari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etličková Len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ašparová Denis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ubečková Luc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imůnková Simo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elicharová Eliš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araščáková Gabri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orvátová H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Novotníková Rad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8. 100 M muži - </w:t>
      </w:r>
      <w:r>
        <w:rPr/>
        <w:br/>
      </w:r>
      <w:r>
        <w:rPr>
          <w:rStyle w:val="Poznamka1"/>
        </w:rPr>
        <w:t>Čas uzavření výsledků 7.11. 2010 10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9"/>
        <w:gridCol w:w="686"/>
        <w:gridCol w:w="1015"/>
        <w:gridCol w:w="1280"/>
        <w:gridCol w:w="1257"/>
        <w:gridCol w:w="780"/>
        <w:gridCol w:w="770"/>
        <w:gridCol w:w="55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fl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0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učík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8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ubáček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6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edl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3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prawa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ěmec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0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ček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1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raly Atti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8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vlíček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6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lenák Pavo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1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bický Rostis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8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udzietz David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9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ubek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ic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4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ly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lach Mare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mák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ovotník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7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átek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rmoš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ronk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ovoveský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urian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rňák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8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pač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lámal Radomí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ischof Rom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okorný Zdeně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5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Illnar Richard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evčík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Urban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řupka Rom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Šeda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Pýcha Miros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učera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Maněn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Jirásek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Chadrab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ner Vác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4087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S.W.4.4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eloun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4087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29. 800 VZ ženy - </w:t>
      </w:r>
      <w:r>
        <w:rPr/>
        <w:br/>
      </w:r>
      <w:r>
        <w:rPr>
          <w:rStyle w:val="Poznamka1"/>
        </w:rPr>
        <w:t>Čas uzavření výsledků 7.11. 2010 10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761"/>
        <w:gridCol w:w="1049"/>
        <w:gridCol w:w="1373"/>
        <w:gridCol w:w="1397"/>
        <w:gridCol w:w="865"/>
        <w:gridCol w:w="693"/>
        <w:gridCol w:w="51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ohinc Spel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8:40.0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20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6.14 (01:03.9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0.62 (01:04.4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16.49 (01:05.8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22.41 (01:05.9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28.65 (01:06.2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34.82 (01:06.1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jorska Dorot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9:01.9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3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2.27 (01:07.1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0.76 (01:08.4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28.99 (01:08.23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37.42 (01:08.43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45.80 (01:08.3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54.26 (01:08.4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cková Barbo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9:09.7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23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89 (01:07.6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0.52 (01:08.63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29.48 (01:08.9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38.62 (01:09.1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48.38 (01:09.7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59.16 (01:10.7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vorková Domini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9:10.3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72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24 (01:08.5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2.32 (01:09.0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32.06 (01:09.7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41.47 (01:09.41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51.31 (01:09.8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8:01.44 (01:10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uřičková Magdalé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9:12.4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58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5.33 (01:08.75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4.23 (01:08.9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34.12 (01:09.8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44.10 (01:09.9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54.32 (01:10.2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8:03.96 (01:09.6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lníková Veroni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9:21.0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71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18 (01:08.4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2.68 (01:09.5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33.30 (01:10.6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44.75 (01:11.45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56.88 (01:12.13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8:09.24 (01:12.3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akula Karol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9:24.8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6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47 (01:10.81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9.41 (01:10.9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40.53 (01:11.1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51.68 (01:11.15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03.07 (01:11.3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8:14.84 (01:11.7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ítková Kateři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9:52.6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07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42 (01:13.35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6.62 (01:15.2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52.19 (01:15.5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07.86 (01:15.6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24.02 (01:16.1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8:39.64 (01:15.6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mahačová Luci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9:53.5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1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79 (01:13.7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6.39 (01:15.6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52.49 (01:16.1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07.45 (01:14.9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23.84 (01:16.3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8:40.63 (01:16.7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áhoříková Kristý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40.2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87 (01:21.9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6.70 (01:20.83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19.64 (01:22.9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41.31 (01:21.6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02.17 (01:20.8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23.08 (01:20.9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olková Barbor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02.5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6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08 (01:24.8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87 (01:24.7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1.45 (01:25.5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58.17 (01:26.7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24.63 (01:26.4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48.61 (01:23.9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lubová Zuzan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432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0. 1500 VZ muži - </w:t>
      </w:r>
      <w:r>
        <w:rPr/>
        <w:br/>
      </w:r>
      <w:r>
        <w:rPr>
          <w:rStyle w:val="Poznamka1"/>
        </w:rPr>
        <w:t>Čas uzavření výsledků 7.11. 2010 11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37"/>
        <w:gridCol w:w="978"/>
        <w:gridCol w:w="1317"/>
        <w:gridCol w:w="1338"/>
        <w:gridCol w:w="830"/>
        <w:gridCol w:w="634"/>
        <w:gridCol w:w="4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:05.2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453"/>
              <w:gridCol w:w="661"/>
              <w:gridCol w:w="661"/>
              <w:gridCol w:w="661"/>
              <w:gridCol w:w="661"/>
              <w:gridCol w:w="661"/>
              <w:gridCol w:w="660"/>
              <w:gridCol w:w="660"/>
              <w:gridCol w:w="660"/>
              <w:gridCol w:w="660"/>
              <w:gridCol w:w="660"/>
              <w:gridCol w:w="660"/>
              <w:gridCol w:w="660"/>
              <w:gridCol w:w="660"/>
            </w:tblGrid>
            <w:tr>
              <w:trPr/>
              <w:tc>
                <w:tcPr>
                  <w:tcW w:w="453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76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2.18 (01:02.42)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4.85 (01:02.67)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08.80 (01:03.95)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13.32 (01:04.52)</w:t>
                  </w:r>
                </w:p>
              </w:tc>
              <w:tc>
                <w:tcPr>
                  <w:tcW w:w="66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18.14 (01:04.82)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23.50 (01:05.36)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8:28.66 (01:05.16)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09:34.27 (01:05.61)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0:39.72 (01:05.45)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1:45.28 (01:05.56)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2:50.85 (01:05.57)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3:56.41 (01:05.56)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5:01.19 (01:04.7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cka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:08.87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51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3.13 (01:02.62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7.53 (01:04.4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13.69 (01:06.16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19.48 (01:05.7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24.86 (01:05.3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29.81 (01:04.9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8:34.86 (01:05.0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09:40.31 (01:05.4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0:46.68 (01:06.3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1:51.53 (01:04.8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2:55.31 (01:03.7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4:00.18 (01:04.8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5:05.55 (01:05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ábl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:21.5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65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5.48 (01:03.83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9.24 (01:03.76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13.65 (01:04.4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18.00 (01:04.3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22.78 (01:04.7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27.35 (01:04.5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8:32.04 (01:04.6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09:38.19 (01:06.1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0:44.06 (01:05.8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1:51.30 (01:07.24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2:58.55 (01:07.2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4:06.95 (01:08.4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5:14.44 (01:07.4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oss Sebasti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:36.18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02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6.92 (01:04.90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2.69 (01:05.7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18.31 (01:05.62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24.44 (01:06.13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31.05 (01:06.6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38.45 (01:07.4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8:45.88 (01:07.43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09:53.52 (01:07.64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01.23 (01:07.7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2:09.04 (01:07.8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3:16.02 (01:06.9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4:23.33 (01:07.3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5:30.43 (01:07.1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ser Josef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:47.5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87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15 (01:07.28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7.73 (01:06.5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25.11 (01:07.3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32.32 (01:07.2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39.55 (01:07.23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47.12 (01:07.5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8:54.67 (01:07.5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10:02.64 (01:07.9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10.73 (01:08.0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2:18.78 (01:08.0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3:27.05 (01:08.2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4:35.10 (01:08.0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5:42.89 (01:07.7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mytriyev Rom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:50.43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37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7.18 (01:04.81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3.29 (01:06.1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20.82 (01:07.53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29.17 (01:08.3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37.35 (01:08.1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46.59 (01:09.24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8:56.03 (01:09.44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10:04.42 (01:08.3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12.09 (01:07.6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2:18.66 (01:06.5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3:27.77 (01:09.1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4:33.76 (01:05.9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5:42.72 (01:08.9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rič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:15.5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81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87 (01:08.06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2.35 (01:08.4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31.00 (01:08.6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5:40.20 (01:09.2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6:49.79 (01:09.5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7:59.47 (01:09.6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9:08.37 (01:08.9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10:17.68 (01:09.3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1:27.25 (01:09.5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2:36.93 (01:09.6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3:47.22 (01:10.2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4:56.91 (01:09.6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6:06.72 (01:09.8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ýcha Miros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:31.14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1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65 (01:14.84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9.22 (01:14.57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53.65 (01:14.43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08.05 (01:14.4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22.29 (01:14.24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8:36.75 (01:14.46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9:51.27 (01:14.52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11:05.68 (01:14.4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20.41 (01:14.73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3:34.69 (01:14.2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4:49.19 (01:14.5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6:04.10 (01:14.9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7:18.21 (01:14.1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:14.06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9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26 (01:17.27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2.84 (01:17.5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59.69 (01:16.8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18.31 (01:18.62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37.13 (01:18.82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8:55.68 (01:18.5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0:13.78 (01:18.1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11:31.43 (01:17.6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2:50.24 (01:18.8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4:08.77 (01:18.53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5:27.35 (01:18.5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6:45.69 (01:18.34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8:00.17 (01:14.4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řupka Rom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:50.87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586"/>
              <w:gridCol w:w="651"/>
              <w:gridCol w:w="651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  <w:gridCol w:w="650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5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97 (01:21.42)</w:t>
                  </w:r>
                </w:p>
              </w:tc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99 (01:23.02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2.20 (01:24.21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46.02 (01:23.82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10.45 (01:24.43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34.73 (01:24.28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0:58.68 (01:23.95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m: 12:24.40 (01:25.72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m: 13:49.66 (01:25.26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 m: 15:15.36 (01:25.70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0 m: 16:39.65 (01:24.29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 m: 18:04.37 (01:24.72)</w:t>
                  </w:r>
                </w:p>
              </w:tc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 m: 19:28.89 (01:24.5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ngeduld Vít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4119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1. 200 OPZ ženy - </w:t>
      </w:r>
      <w:r>
        <w:rPr/>
        <w:br/>
      </w:r>
      <w:r>
        <w:rPr>
          <w:rStyle w:val="Poznamka1"/>
        </w:rPr>
        <w:t>Čas uzavření výsledků 7.11. 2010 11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92"/>
        <w:gridCol w:w="954"/>
        <w:gridCol w:w="1294"/>
        <w:gridCol w:w="1268"/>
        <w:gridCol w:w="788"/>
        <w:gridCol w:w="778"/>
        <w:gridCol w:w="55"/>
      </w:tblGrid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raková Markét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65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84 (35.0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67 (40.8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rzeniowska Mart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19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71 (38.3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74 (42.0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enkelová Denis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7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0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6 (37.0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69 (44.5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kowska Mart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3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3 (37.4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48 (43.6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odor Zsofi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6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37 (36.7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20 (44.8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vorková Domini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9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7 (38.4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66 (42.9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bořilová Terez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9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3 (36.1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26 (44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s Pet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83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2 (39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73 (41.8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udová Petr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57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4 (39.7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38 (43.1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oubová Luci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03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55 (37.0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67 (46.1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ormánková An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78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3 (39.3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8.24 (45.5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dlecová Michael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8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4 (39.3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68 (43.5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Enyedi Zsanett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1 (38.9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8.63 (46.6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demoska Aria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38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9 (40.1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66 (47.7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mrčková Markét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49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3 (40.7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62 (44.5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ragolovová An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77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3 (40.2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14 (47.7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vá Nicole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4 (41.3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39 (45.2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avidová Kristý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 (40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80 (48.9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ušková Anet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3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1 (41.7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04 (47.6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těpánová Moni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6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7 (44.7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63 (45.1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arlaková Šarlot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 (41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28 (48.1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imůnková Simo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7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6 (44.6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13 (50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půrková Veroni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8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60 (42.2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9.83 (48.2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ittrová Kateři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39 (43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36 (51.9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aňková Ann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85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29 (53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5.29 (54.0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ilerská Veronika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412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2. 200 OPZ muži - </w:t>
      </w:r>
      <w:r>
        <w:rPr/>
        <w:br/>
      </w:r>
      <w:r>
        <w:rPr>
          <w:rStyle w:val="Poznamka1"/>
        </w:rPr>
        <w:t>Čas uzavření výsledků 7.11. 2010 11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681"/>
        <w:gridCol w:w="1009"/>
        <w:gridCol w:w="1271"/>
        <w:gridCol w:w="1248"/>
        <w:gridCol w:w="774"/>
        <w:gridCol w:w="765"/>
        <w:gridCol w:w="55"/>
      </w:tblGrid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učík Tomáš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6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66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65 (31.9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4.20 (35.5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y Jakub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549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20</w:t>
                  </w:r>
                </w:p>
              </w:tc>
              <w:tc>
                <w:tcPr>
                  <w:tcW w:w="154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39 (32.1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63 (36.24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ĺczyński Kacper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7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1 (33.1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53 (35.7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ec Ondřej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6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75 (32.7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41 (38.6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lenák Pavol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2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92 (33.8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98 (38.0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enda Paweĺ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9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17 (33.1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69 (36.5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iraly Attila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4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2 (33.1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93 (39.2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vářů Jakub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9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3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09 (33.7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1.51 (39.4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edlinský Martin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4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25 (33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2.38 (39.1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bický Rostislav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6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7 (33.0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3.50 (42.43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škrna Tomáš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7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82 (34.6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11 (42.2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öger Martin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7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8 (36.4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95 (40.37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Andrýsek Lukáš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8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2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5 (35.6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03 (45.18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zár Jakub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0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34 (38.9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66 (42.3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rvát Petr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6 (37.7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92 (43.8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užík Adam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7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3 (35.6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72 (45.1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Illnar Richard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2 (38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52 (42.60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ischof Roman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0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1 (40.0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96 (43.25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ěmec Jan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6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0 (38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12 (45.2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oleš Ondřej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9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3 (39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8.95 (46.42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ehyba Martin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4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1 (41.7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32 (45.3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Mitrenga Adam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5 (42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51 (44.26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Jirásek Martin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6 (44.2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97 (45.6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árný Martin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78 (43.6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2.47 (48.69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ešpor Tomáš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1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86 (46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57 (49.71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Urban Jan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05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3. 100 VZ ženy - </w:t>
      </w:r>
      <w:r>
        <w:rPr/>
        <w:br/>
      </w:r>
      <w:r>
        <w:rPr>
          <w:rStyle w:val="Poznamka1"/>
        </w:rPr>
        <w:t>Čas uzavření výsledků 7.11. 2010 11:4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669"/>
        <w:gridCol w:w="923"/>
        <w:gridCol w:w="1251"/>
        <w:gridCol w:w="1227"/>
        <w:gridCol w:w="762"/>
        <w:gridCol w:w="752"/>
        <w:gridCol w:w="55"/>
      </w:tblGrid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chischek Birgit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1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yllabová Miroslav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3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ukovanová J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ocová Pet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6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aková Marké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tliner Mari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5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roš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Lenk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9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uĺka Magdale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0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órniak Katarzy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9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rzeniowska Mar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3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emerová Mari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ilinger Marie-theres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0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máková Ne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líková Eliš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ritsche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Anet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čerová Klá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aňková Terez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mahačová Luci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odor Zsofi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lníkov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olubová Zuz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2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lámová Klá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araščáková Gabrie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ejpková Terez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Illes Fanni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8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Picková Barbo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7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šparová Denis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elicharová Eliš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5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Dvořáková Michae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áhoříková Kristý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Toth Kristi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C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Davidová Kristý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8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olasová Kristý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ragolovová An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Ročkov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odičková Mart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laváčkov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Ademoska Ari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imůnková Simo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ubečková Lucie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8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Dvořáková Michael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Štolková Barbor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Špůrková Veroni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Horvátová Han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Novotníková Radka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4. 100 VZ muži - </w:t>
      </w:r>
      <w:r>
        <w:rPr/>
        <w:br/>
      </w:r>
      <w:r>
        <w:rPr>
          <w:rStyle w:val="Poznamka1"/>
        </w:rPr>
        <w:t>Čas uzavření výsledků 7.11. 2010 12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684"/>
        <w:gridCol w:w="942"/>
        <w:gridCol w:w="1277"/>
        <w:gridCol w:w="1254"/>
        <w:gridCol w:w="778"/>
        <w:gridCol w:w="768"/>
        <w:gridCol w:w="55"/>
      </w:tblGrid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aufler Marce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4.1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báček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5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mák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purný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4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lechta Marti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5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dl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9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prawa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7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dzietz David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9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vlíček Tom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6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metana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5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chyňa Libo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5.2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ubek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0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zarnota Mateusz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9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mák Adam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7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isiel Adri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5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lach Marek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9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zabo Stanisla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37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lčan Lubo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6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aček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6.9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ocházka Marti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5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otník Adam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7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Werner Václav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4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lámal Radomí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urian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8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átek Vojtěch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4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rmoš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7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učera Pet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4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auber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3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ovoveský Tomáš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6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Grossberger Antoní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2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orvát Pet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7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Fojtík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2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Doležal Filip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4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Němec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HK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1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učera Danie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9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oleš Ondře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7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opačk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8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Ševčík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Reiterman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0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Čejka Danie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9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- 42. Duben Matěj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- 42. Horňák Vojtěch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2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Moser Josef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Maněn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Křupka Rom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Pokorný Zdeněk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1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Horvát Petr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3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Šeda Michal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9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Chadraba Jan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á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eloun Jakub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4077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5. 4x 50 VZ (2 muži + 2 ženy) - </w:t>
      </w:r>
      <w:r>
        <w:rPr/>
        <w:br/>
      </w:r>
      <w:r>
        <w:rPr>
          <w:rStyle w:val="Poznamka1"/>
        </w:rPr>
        <w:t>Čas uzavření výsledků 7.11. 2010 12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569"/>
        <w:gridCol w:w="742"/>
        <w:gridCol w:w="649"/>
        <w:gridCol w:w="491"/>
        <w:gridCol w:w="2430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PK 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čík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kovan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6.3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yňa Libo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3.9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3.9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máková N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41.2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AKOUSK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ufler Marc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s Sebasti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3.54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liner Mari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4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6.9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linger Marie-theres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41.4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MSOs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nda Paweĺ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iak Katarzy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6.9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ĺka Magdale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.6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7.5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43.7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K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labová Miroslav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ák Pavo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5.4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o Stan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6.7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5.0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kelová Denis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44.0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Pl 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fl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ěn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6.3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dová Pet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.7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7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íkov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47.3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CPAP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pk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sáčk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7.4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nar Richar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5.9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ner Vác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48.2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PK B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ů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0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9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9.0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ek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48.6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Pl C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il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ačk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6.94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parová Denis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1.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8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ličková Le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49.7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lPl B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k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k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6.8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hač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9.4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hořík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52.4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IN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er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vorková Domi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9.9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moska Ari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5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8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veský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55.5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KZá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átová H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upka Rom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0.7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28.7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ůrk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2.4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7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vát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59.1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6. 50 VZ ženy - FINÁLE - </w:t>
      </w:r>
      <w:r>
        <w:rPr/>
        <w:br/>
      </w:r>
      <w:r>
        <w:rPr>
          <w:rStyle w:val="Poznamka1"/>
        </w:rPr>
        <w:t>Čas uzavření výsledků 6.11. 2010 16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20"/>
        <w:gridCol w:w="962"/>
        <w:gridCol w:w="1345"/>
        <w:gridCol w:w="1321"/>
        <w:gridCol w:w="818"/>
        <w:gridCol w:w="639"/>
        <w:gridCol w:w="55"/>
      </w:tblGrid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chischek Birgi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pková Marké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yllabová Mirosla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efnerová Ha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kovanová Ja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máková Ne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7. 50 VZ muži - FINÁLE - </w:t>
      </w:r>
      <w:r>
        <w:rPr/>
        <w:br/>
      </w:r>
      <w:r>
        <w:rPr>
          <w:rStyle w:val="Poznamka1"/>
        </w:rPr>
        <w:t>Čas uzavření výsledků 6.11. 2010 16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755"/>
        <w:gridCol w:w="941"/>
        <w:gridCol w:w="1413"/>
        <w:gridCol w:w="1386"/>
        <w:gridCol w:w="859"/>
        <w:gridCol w:w="759"/>
        <w:gridCol w:w="56"/>
      </w:tblGrid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aufler Marc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69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lecht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75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chyňa Libo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27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vlíček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34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ěmec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36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loun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03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8. 50 Z ženy - FINÁLE - </w:t>
      </w:r>
      <w:r>
        <w:rPr/>
        <w:br/>
      </w:r>
      <w:r>
        <w:rPr>
          <w:rStyle w:val="Poznamka1"/>
        </w:rPr>
        <w:t>Čas uzavření výsledků 6.11. 2010 16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717"/>
        <w:gridCol w:w="987"/>
        <w:gridCol w:w="1339"/>
        <w:gridCol w:w="1313"/>
        <w:gridCol w:w="815"/>
        <w:gridCol w:w="636"/>
        <w:gridCol w:w="55"/>
      </w:tblGrid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adarajah Fabienn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pková Markét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órniak Katarzy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ývltová Ale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rošová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 Lenk</w:t>
            </w:r>
            <w:r>
              <w:rPr>
                <w:rStyle w:val="StrongEmphasis"/>
                <w:sz w:val="20"/>
                <w:szCs w:val="20"/>
              </w:rPr>
              <w:t>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enkelová Denis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39. 50 Z muži - FINÁLE - </w:t>
      </w:r>
      <w:r>
        <w:rPr/>
        <w:br/>
      </w:r>
      <w:r>
        <w:rPr>
          <w:rStyle w:val="Poznamka1"/>
        </w:rPr>
        <w:t>Čas uzavření výsledků 6.11. 2010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728"/>
        <w:gridCol w:w="1002"/>
        <w:gridCol w:w="1360"/>
        <w:gridCol w:w="1335"/>
        <w:gridCol w:w="827"/>
        <w:gridCol w:w="645"/>
        <w:gridCol w:w="55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ďura Marti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čař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Trenda Paweĺ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Stoss Sebasti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sSU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mák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níček Kar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40. 50 P ženy - FINÁLE - </w:t>
      </w:r>
      <w:r>
        <w:rPr/>
        <w:br/>
      </w:r>
      <w:r>
        <w:rPr>
          <w:rStyle w:val="Poznamka1"/>
        </w:rPr>
        <w:t>Čas uzavření výsledků 6.11. 2010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704"/>
        <w:gridCol w:w="971"/>
        <w:gridCol w:w="1316"/>
        <w:gridCol w:w="1291"/>
        <w:gridCol w:w="801"/>
        <w:gridCol w:w="625"/>
        <w:gridCol w:w="55"/>
      </w:tblGrid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oc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id Tanj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lář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aňková Mart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ieńkowska Wiktori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ejezchleb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41. 50 P muži - FINÁLE - </w:t>
      </w:r>
      <w:r>
        <w:rPr/>
        <w:br/>
      </w:r>
      <w:r>
        <w:rPr>
          <w:rStyle w:val="Poznamka1"/>
        </w:rPr>
        <w:t>Čas uzavření výsledků 6.11. 2010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745"/>
        <w:gridCol w:w="1027"/>
        <w:gridCol w:w="1394"/>
        <w:gridCol w:w="1367"/>
        <w:gridCol w:w="847"/>
        <w:gridCol w:w="661"/>
        <w:gridCol w:w="56"/>
      </w:tblGrid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rtůněk Petr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til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8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chár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K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9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etana Ondře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2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evčík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5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ĺczyński Kacper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6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42. 50 M ženy - FINÁLE - </w:t>
      </w:r>
      <w:r>
        <w:rPr/>
        <w:br/>
      </w:r>
      <w:r>
        <w:rPr>
          <w:rStyle w:val="Poznamka1"/>
        </w:rPr>
        <w:t>Čas uzavření výsledků 6.11. 2010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705"/>
        <w:gridCol w:w="970"/>
        <w:gridCol w:w="1316"/>
        <w:gridCol w:w="1292"/>
        <w:gridCol w:w="801"/>
        <w:gridCol w:w="708"/>
        <w:gridCol w:w="55"/>
      </w:tblGrid>
      <w:tr>
        <w:trPr/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adarajah Fabienn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Sc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ovanová Ja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ikora Pauli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rzeniowska Mart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renke Maĺgorzat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O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ítková Kateři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 xml:space="preserve">43. 50 M muži - FINÁLE - </w:t>
      </w:r>
      <w:r>
        <w:rPr/>
        <w:br/>
      </w:r>
      <w:r>
        <w:rPr>
          <w:rStyle w:val="Poznamka1"/>
        </w:rPr>
        <w:t>Čas uzavření výsledků 6.11. 2010 16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764"/>
        <w:gridCol w:w="920"/>
        <w:gridCol w:w="1430"/>
        <w:gridCol w:w="1403"/>
        <w:gridCol w:w="869"/>
        <w:gridCol w:w="768"/>
        <w:gridCol w:w="56"/>
      </w:tblGrid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učík Tomáš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56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báček Michal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57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purný Michal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ec Ondřej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ček Ondřej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3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chyňa Libor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2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5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4092"/>
      <w:gridCol w:w="4980"/>
    </w:tblGrid>
    <w:tr>
      <w:trPr/>
      <w:tc>
        <w:tcPr>
          <w:tcW w:w="4092" w:type="dxa"/>
          <w:tcBorders/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sz w:val="24"/>
              <w:szCs w:val="24"/>
            </w:rPr>
          </w:pPr>
          <w:r>
            <w:rPr>
              <w:rStyle w:val="StrongEmphasis"/>
            </w:rPr>
            <w:t>AXIS CUP</w:t>
          </w:r>
        </w:p>
      </w:tc>
      <w:tc>
        <w:tcPr>
          <w:tcW w:w="4980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sz w:val="24"/>
              <w:szCs w:val="24"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7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7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header">
    <w:name w:val="tab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abline">
    <w:name w:val="tab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24:00Z</dcterms:created>
  <dc:creator>Dan</dc:creator>
  <dc:description/>
  <dc:language>en-US</dc:language>
  <cp:lastModifiedBy>Dan</cp:lastModifiedBy>
  <dcterms:modified xsi:type="dcterms:W3CDTF">2010-11-07T11:26:00Z</dcterms:modified>
  <cp:revision>1</cp:revision>
  <dc:subject/>
  <dc:title/>
</cp:coreProperties>
</file>