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7095</wp:posOffset>
            </wp:positionH>
            <wp:positionV relativeFrom="paragraph">
              <wp:posOffset>-935990</wp:posOffset>
            </wp:positionV>
            <wp:extent cx="7853680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368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LAVECKÁ ŠKOLA PROSEN LOUNY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t>Oblast Severní Čec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ITC Bookman Light;Times New Roman" w:ascii="ITC Bookman Light;Times New Roman" w:hAnsi="ITC Bookman Light;Times New Roman"/>
          <w:b/>
          <w:i/>
          <w:emboss/>
          <w:color w:val="0000FF"/>
          <w:sz w:val="68"/>
        </w:rPr>
        <w:t>Lounský pohár LUNA</w:t>
      </w:r>
    </w:p>
    <w:p>
      <w:pPr>
        <w:pStyle w:val="Heading6"/>
        <w:spacing w:lineRule="auto" w:line="240"/>
        <w:ind w:right="-170" w:hanging="0"/>
        <w:rPr>
          <w:rFonts w:ascii="Vineta BT" w:hAnsi="Vineta BT" w:cs="Vineta BT"/>
          <w:color w:val="0000FF"/>
          <w:sz w:val="52"/>
          <w:szCs w:val="52"/>
        </w:rPr>
      </w:pPr>
      <w:r>
        <w:rPr>
          <w:rFonts w:cs="ITC Bookman Light;Times New Roman" w:ascii="ITC Bookman Light;Times New Roman" w:hAnsi="ITC Bookman Light;Times New Roman"/>
          <w:emboss/>
          <w:color w:val="0000FF"/>
          <w:sz w:val="52"/>
          <w:szCs w:val="52"/>
        </w:rPr>
        <w:t>8. ročník</w:t>
      </w:r>
    </w:p>
    <w:p>
      <w:pPr>
        <w:pStyle w:val="Normal"/>
        <w:widowControl w:val="false"/>
        <w:autoSpaceDE w:val="false"/>
        <w:rPr>
          <w:rFonts w:ascii="Vineta BT" w:hAnsi="Vineta BT" w:cs="Vineta BT"/>
          <w:color w:val="0000FF"/>
          <w:sz w:val="52"/>
          <w:szCs w:val="52"/>
          <w:lang w:val="en-US"/>
        </w:rPr>
      </w:pPr>
      <w:r>
        <w:rPr>
          <w:rFonts w:cs="Vineta BT" w:ascii="Vineta BT" w:hAnsi="Vineta BT"/>
          <w:color w:val="0000FF"/>
          <w:sz w:val="52"/>
          <w:szCs w:val="52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ročníků 9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 xml:space="preserve"> - 9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, 9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 -9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,  9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a staršíc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70940</wp:posOffset>
            </wp:positionH>
            <wp:positionV relativeFrom="paragraph">
              <wp:posOffset>106680</wp:posOffset>
            </wp:positionV>
            <wp:extent cx="3648075" cy="2400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Datum:                    </w:t>
      </w:r>
      <w:r>
        <w:rPr/>
        <w:t>6</w:t>
      </w:r>
      <w:r>
        <w:rPr>
          <w:lang w:val="en-US"/>
        </w:rPr>
        <w:t>.11.20</w:t>
      </w:r>
      <w:r>
        <w:rPr/>
        <w:t>1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Místo konání:          Louny                               </w:t>
        <w:tab/>
        <w:t xml:space="preserve">Vrchní rozhodčí :      </w:t>
      </w:r>
      <w:r>
        <w:rPr/>
        <w:tab/>
      </w:r>
      <w:r>
        <w:rPr>
          <w:lang w:val="en-US"/>
        </w:rPr>
        <w:t>Jana Prokešová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>Jiří Vachulk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Bazén:                     25 m   /   6 drah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ěření časů:           ruční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Sbor rozhodčích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2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778"/>
        <w:gridCol w:w="3647"/>
        <w:gridCol w:w="1193"/>
      </w:tblGrid>
      <w:tr>
        <w:trPr>
          <w:trHeight w:val="252" w:hRule="atLeast"/>
        </w:trPr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Funkce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Jméno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Kvalif.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rozhodčí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Ja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hulka Jiří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artér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ívka Martin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mocný startér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Šianská Da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lasatel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bula Jakub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časoměřič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čítač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áhradní časoměřiči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Marti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Říhová Lenk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Časoměřiči dr.1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lmann Ondřej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2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Jechová Markét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nářová Jitk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28" w:hRule="atLeast"/>
        </w:trPr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4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rpekl Daniel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dera Jan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6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lčava Jiří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rchní cílový rozhodčí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Lenk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pravo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ha Petr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132" w:hRule="atLeast"/>
        </w:trPr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levo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livová Klár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avecké způsoby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kešová Ja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brátkový rozhodčí dr.1+2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ěváková Marti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+4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Říhová Lenk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+6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Barbor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ýsledky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plomy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palová Kateři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ékař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ová Marcel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br w:type="page"/>
      </w:r>
      <w:r>
        <w:rPr>
          <w:b/>
          <w:bCs/>
          <w:sz w:val="32"/>
          <w:szCs w:val="32"/>
          <w:lang w:val="en-US" w:eastAsia="en-US"/>
        </w:rPr>
        <w:t>Přehled přihlášených oddílů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721"/>
        <w:gridCol w:w="7258"/>
      </w:tblGrid>
      <w:tr>
        <w:trPr/>
        <w:tc>
          <w:tcPr>
            <w:tcW w:w="17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Zkratka oddílu</w:t>
            </w:r>
          </w:p>
        </w:tc>
        <w:tc>
          <w:tcPr>
            <w:tcW w:w="7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Název oddílu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D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skra Domažlice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Baník Sokolov oddíl plavání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ávie Chomutov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KÚ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ský plavecký klub Ústí nad Lab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R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atletic club Roudnice nad Lab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Chemopetrol Litvínov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JKt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ovýchovná jednota  Klatovy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P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ávie VŠ Plzeň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ŠMB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Autoškoda Mladá Boleslav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Jazzmani Žatec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ČT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Lokomotiva Česká Třebová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Baník Most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Li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via Liberec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SpR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Stráž pod Ralsk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JH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Jindřichův Hradec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Lovosice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Pí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Písek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Litoměřice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K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zitní sportovní klub Prah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Chemička Ústí nad Lab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P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kla Prah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P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Motorlet Prah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á škola PROSEN Louny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 Sport Teplice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Style w:val="Nadpis11"/>
        </w:rPr>
        <w:t>Program disciplín</w:t>
      </w:r>
    </w:p>
    <w:p>
      <w:pPr>
        <w:pStyle w:val="Normlnweb"/>
        <w:rPr/>
      </w:pPr>
      <w:r>
        <w:rPr/>
        <w:t> 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Sobota dopoled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6.11. 2010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8:00 - 8:50</w:t>
        <w:br/>
      </w:r>
      <w:r>
        <w:rPr>
          <w:b/>
          <w:bCs/>
        </w:rPr>
        <w:t xml:space="preserve">začátek závodů : </w:t>
      </w:r>
      <w:r>
        <w:rPr/>
        <w:t>9:00</w:t>
        <w:br/>
      </w:r>
    </w:p>
    <w:p>
      <w:pPr>
        <w:pStyle w:val="Normal"/>
        <w:rPr/>
      </w:pPr>
      <w:r>
        <w:rPr/>
        <w:t>1. 200 VZ ženy ...1995,1996 - 1997,1998 - 1999</w:t>
        <w:br/>
        <w:t>2. 200 VZ muži ...1995,1996 - 1997,1998 - 1999</w:t>
        <w:br/>
        <w:t>3. 100 P ženy ...1995,1996 - 1997,1998 - 1999</w:t>
        <w:br/>
        <w:t>4. 100 P muži ...1995,1996 - 1997,1998 - 1999</w:t>
        <w:br/>
        <w:t>5. 50 VZ ženy ...1995,1996 - 1997,1998 - 1999</w:t>
        <w:br/>
        <w:t>6. 50 VZ muži ...1995,1996 - 1997,1998 - 1999</w:t>
        <w:br/>
        <w:t>7. 100 Z ženy ...1995,1996 - 1997,1998 - 1999</w:t>
        <w:br/>
        <w:t>8. 100 Z muži ...1995,1996 - 1997,1998 - 1999</w:t>
        <w:br/>
        <w:t>9. 50 M ženy ...1995,1996 - 1997,1998 - 1999</w:t>
        <w:br/>
        <w:t>10. 50 M muži ...1995,1996 - 1997,1998 - 1999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Sobota odpoled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6.11. 2010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14:00 - 14-:50</w:t>
        <w:br/>
      </w:r>
      <w:r>
        <w:rPr>
          <w:b/>
          <w:bCs/>
        </w:rPr>
        <w:t xml:space="preserve">začátek závodů : </w:t>
      </w:r>
      <w:r>
        <w:rPr/>
        <w:t>15:00</w:t>
        <w:br/>
      </w:r>
    </w:p>
    <w:p>
      <w:pPr>
        <w:pStyle w:val="Normal"/>
        <w:rPr/>
      </w:pPr>
      <w:r>
        <w:rPr/>
        <w:t>11. 4x 50 smíšený PZ (2 muži, 2 ženy) ...1999</w:t>
        <w:br/>
        <w:t>12. 50 P muži ...1995,1996 - 1997,1998 - 1999</w:t>
        <w:br/>
        <w:t>13. 50 P ženy ...1995,1996 - 1997,1998 - 1999</w:t>
        <w:br/>
        <w:t>14. 100 VZ muži ...1995,1996 - 1997,1998 - 1999</w:t>
        <w:br/>
        <w:t>15. 100 VZ ženy ...1995,1996 - 1997,1998 - 1999</w:t>
        <w:br/>
        <w:t>16. 50 Z muži ...1995,1996 - 1997,1998 - 1999</w:t>
        <w:br/>
        <w:t>17. 50 Z ženy ...1995,1996 - 1997,1998 - 1999</w:t>
        <w:br/>
        <w:t>18. 200 OPZ muži ...1995,1996 - 1997,1998 - 1999</w:t>
        <w:br/>
        <w:t>19. 200 OPZ ženy ...1995,1996 - 1997,1998 - 199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Nadpis11"/>
        </w:rPr>
        <w:t>Počet osob a startů</w:t>
      </w:r>
    </w:p>
    <w:p>
      <w:pPr>
        <w:pStyle w:val="Normal"/>
        <w:rPr/>
      </w:pPr>
      <w:r>
        <w:rPr/>
      </w:r>
    </w:p>
    <w:tbl>
      <w:tblPr>
        <w:tblW w:w="9011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7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067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39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hlášení</w:t>
            </w:r>
          </w:p>
        </w:tc>
        <w:tc>
          <w:tcPr>
            <w:tcW w:w="39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jatí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D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KÚ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R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JK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P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ŠMB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Č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L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SpR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JH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Pí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K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P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P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3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Style w:val="Nadpis11"/>
        </w:rPr>
        <w:t>Výsledky</w:t>
      </w:r>
    </w:p>
    <w:p>
      <w:pPr>
        <w:pStyle w:val="Normal"/>
        <w:spacing w:before="0" w:after="240"/>
        <w:rPr/>
      </w:pPr>
      <w:r>
        <w:rPr>
          <w:rStyle w:val="Nadpis21"/>
        </w:rPr>
        <w:t>1. 200 VZ ženy - ...1995</w:t>
      </w:r>
      <w:r>
        <w:rPr/>
        <w:br/>
      </w:r>
      <w:r>
        <w:rPr>
          <w:rStyle w:val="Poznamka1"/>
        </w:rPr>
        <w:t>Čas uzavření výsledků 6.11. 2010 10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708"/>
        <w:gridCol w:w="896"/>
        <w:gridCol w:w="1348"/>
        <w:gridCol w:w="1308"/>
        <w:gridCol w:w="818"/>
        <w:gridCol w:w="866"/>
        <w:gridCol w:w="75"/>
      </w:tblGrid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uchá Hele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ejcar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cháčková Crist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üllerová Denis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táčníková Len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Železná Michae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rancová Kristý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7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ahradníková Len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ková Karolí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illerová Máj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8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3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aťková Luc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ženy - 1996 - 1997</w:t>
      </w:r>
      <w:r>
        <w:rPr/>
        <w:br/>
      </w:r>
      <w:r>
        <w:rPr>
          <w:rStyle w:val="Poznamka1"/>
        </w:rPr>
        <w:t>Čas uzavření výsledků 6.11. 2010 09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697"/>
        <w:gridCol w:w="884"/>
        <w:gridCol w:w="1326"/>
        <w:gridCol w:w="1287"/>
        <w:gridCol w:w="805"/>
        <w:gridCol w:w="852"/>
        <w:gridCol w:w="74"/>
      </w:tblGrid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indlerová Nikol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ukvajová Niko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Ilo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emlerová Domi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umpová Magdal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řivanová Pav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ubová Karolí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Klímová Rebecc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Šlajsová Zuz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ajníková An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out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zděch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ěmcová Karolí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ěmc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ěnkavová Kristý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ováková J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Ardelánová Al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obotková Barba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áčková Micha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Janků Micha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lášková Ane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rkovská Pet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3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38"/>
            </w:tblGrid>
            <w:tr>
              <w:trPr/>
              <w:tc>
                <w:tcPr>
                  <w:tcW w:w="13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01:22.20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eydlová Marie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Tomanová Kateř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rázová H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27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ránková Kateř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27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ženy - 1998 - 1999</w:t>
      </w:r>
      <w:r>
        <w:rPr/>
        <w:br/>
      </w:r>
      <w:r>
        <w:rPr>
          <w:rStyle w:val="Poznamka1"/>
        </w:rPr>
        <w:t>Čas uzavření výsledků 6.11. 2010 09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5"/>
        <w:gridCol w:w="641"/>
        <w:gridCol w:w="809"/>
        <w:gridCol w:w="1218"/>
        <w:gridCol w:w="1182"/>
        <w:gridCol w:w="739"/>
        <w:gridCol w:w="784"/>
        <w:gridCol w:w="72"/>
      </w:tblGrid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ová Mar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dnářová An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á Barbo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ernalová Marie-Magdalé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3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34"/>
            </w:tblGrid>
            <w:tr>
              <w:trPr/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15.1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ubravská Sá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utná Kateři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ránská Valer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nešová Kateři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ová Anet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tschková Pet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rnadová Nikol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zmérová An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selbergerová Ja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etýšková Elišk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vaříková Karolí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cháčková Richel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olá Kristý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vorová Denis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9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uclová Ev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9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Žůrková Nikol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9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usdorfová Kristý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9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ukešová Adél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9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nsová Luc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9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adová Žanet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9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2. 200 VZ muži - ...1995</w:t>
      </w:r>
      <w:r>
        <w:rPr/>
        <w:br/>
      </w:r>
      <w:r>
        <w:rPr>
          <w:rStyle w:val="Poznamka1"/>
        </w:rPr>
        <w:t>Čas uzavření výsledků 6.11. 2010 10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738"/>
        <w:gridCol w:w="936"/>
        <w:gridCol w:w="1406"/>
        <w:gridCol w:w="1365"/>
        <w:gridCol w:w="852"/>
        <w:gridCol w:w="903"/>
        <w:gridCol w:w="76"/>
      </w:tblGrid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0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m: 57.80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ínek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0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49"/>
            </w:tblGrid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ál Patri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ukup Mi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Žák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patenka Radi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jtovič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rtoš Ale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ísler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ck Patri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loup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muži - 1996 - 1997</w:t>
      </w:r>
      <w:r>
        <w:rPr/>
        <w:br/>
      </w:r>
      <w:r>
        <w:rPr>
          <w:rStyle w:val="Poznamka1"/>
        </w:rPr>
        <w:t>Čas uzavření výsledků 6.11. 2010 10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738"/>
        <w:gridCol w:w="933"/>
        <w:gridCol w:w="1407"/>
        <w:gridCol w:w="1365"/>
        <w:gridCol w:w="852"/>
        <w:gridCol w:w="903"/>
        <w:gridCol w:w="76"/>
      </w:tblGrid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lý Ale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áček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děr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udnička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varc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zaffner Rob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ber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cmich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ořt Domini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ný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llman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Adamec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orávek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vořá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2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muži - 1998 - 1999</w:t>
      </w:r>
      <w:r>
        <w:rPr/>
        <w:br/>
      </w:r>
      <w:r>
        <w:rPr>
          <w:rStyle w:val="Poznamka1"/>
        </w:rPr>
        <w:t>Čas uzavření výsledků 6.11. 2010 10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712"/>
        <w:gridCol w:w="900"/>
        <w:gridCol w:w="1356"/>
        <w:gridCol w:w="1315"/>
        <w:gridCol w:w="822"/>
        <w:gridCol w:w="871"/>
        <w:gridCol w:w="75"/>
      </w:tblGrid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lcar Domini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duška Lukáš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cina Marti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Davi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zobohatý Václav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ttler Domini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Preiss Přemys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Urban Filip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řibyl Micha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olta Jiří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3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38"/>
            </w:tblGrid>
            <w:tr>
              <w:trPr/>
              <w:tc>
                <w:tcPr>
                  <w:tcW w:w="13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m: 01:13.7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ráč Stanislav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rejček Marti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pelák Davi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ejča Zdeně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emberk Františe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ísler Marti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esvadba Mare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dač Mare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ničák Davi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pelina Vít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36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aník Rade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6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perl Michae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6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ahoda Joseph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6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řerost Františe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6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eny - ...1995</w:t>
      </w:r>
      <w:r>
        <w:rPr/>
        <w:br/>
      </w:r>
      <w:r>
        <w:rPr>
          <w:rStyle w:val="Poznamka1"/>
        </w:rPr>
        <w:t>Čas uzavření výsledků 6.11. 2010 10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04"/>
        <w:gridCol w:w="891"/>
        <w:gridCol w:w="1341"/>
        <w:gridCol w:w="1301"/>
        <w:gridCol w:w="813"/>
        <w:gridCol w:w="861"/>
        <w:gridCol w:w="7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stlová Sarah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adová Adé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uščín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op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üllerová Denis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alanská Lind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ímová Klá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ahradníková Len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háčková Crist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ryčová Nicol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ysík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eny - 1996 - 1997</w:t>
      </w:r>
      <w:r>
        <w:rPr/>
        <w:br/>
      </w:r>
      <w:r>
        <w:rPr>
          <w:rStyle w:val="Poznamka1"/>
        </w:rPr>
        <w:t>Čas uzavření výsledků 6.11. 2010 10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686"/>
        <w:gridCol w:w="871"/>
        <w:gridCol w:w="1306"/>
        <w:gridCol w:w="1268"/>
        <w:gridCol w:w="793"/>
        <w:gridCol w:w="839"/>
        <w:gridCol w:w="74"/>
      </w:tblGrid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Kl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lajsová Zuz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chulková Štěpán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Matuščínová Rad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ydlíčková Terez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rancová Kristý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á Adé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íchová Barbo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Zábrodská Natál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Norková Šár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límová Rebecc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přivová Rom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ajníková An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ámečníková Ev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adimská Moni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áčková Michae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jerová Denis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2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eny - 1998 - 1999</w:t>
      </w:r>
      <w:r>
        <w:rPr/>
        <w:br/>
      </w:r>
      <w:r>
        <w:rPr>
          <w:rStyle w:val="Poznamka1"/>
        </w:rPr>
        <w:t>Čas uzavření výsledků 6.11. 2010 10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10"/>
        <w:gridCol w:w="901"/>
        <w:gridCol w:w="1353"/>
        <w:gridCol w:w="1313"/>
        <w:gridCol w:w="821"/>
        <w:gridCol w:w="869"/>
        <w:gridCol w:w="75"/>
      </w:tblGrid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rrmannová Sylvi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ialová Klár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lavová Karl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nešová Kateři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týšková Elišk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emanová Petr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rochová Pavl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ndelářová Maria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áblová Karoli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lažková Terez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lhavá Kristý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zmérová An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cháčková Riche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mesová Karoli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azdová Josefí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řánová Terez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aculíková Karolí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Žížalová Luci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rdinová Denis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3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muži - ...1995</w:t>
      </w:r>
      <w:r>
        <w:rPr/>
        <w:br/>
      </w:r>
      <w:r>
        <w:rPr>
          <w:rStyle w:val="Poznamka1"/>
        </w:rPr>
        <w:t>Čas uzavření výsledků 6.11. 2010 10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736"/>
        <w:gridCol w:w="952"/>
        <w:gridCol w:w="1404"/>
        <w:gridCol w:w="1362"/>
        <w:gridCol w:w="850"/>
        <w:gridCol w:w="901"/>
        <w:gridCol w:w="76"/>
      </w:tblGrid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isocher Daniel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ůžička Petr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ehněvajsa Josef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korvaga Filip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ousil Ondřej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novský Jiří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ků Rostislav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aus Da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vořák Vratislav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Ivančo Jakub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denka Aleš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ráb Marti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ísler Jiří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náč Marti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muži - 1996 - 1997</w:t>
      </w:r>
      <w:r>
        <w:rPr/>
        <w:br/>
      </w:r>
      <w:r>
        <w:rPr>
          <w:rStyle w:val="Poznamka1"/>
        </w:rPr>
        <w:t>Čas uzavření výsledků 6.11. 2010 10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653"/>
        <w:gridCol w:w="826"/>
        <w:gridCol w:w="1448"/>
        <w:gridCol w:w="1403"/>
        <w:gridCol w:w="876"/>
        <w:gridCol w:w="929"/>
        <w:gridCol w:w="72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ernal Jakub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rabačka Marti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ěcený Antoní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ý Vojtěch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ájek Aleš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áček Marti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ož Patrik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rtinovský Ladislav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ragoun Michal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Petr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ukor Daniel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anásek Daniel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ykov Jaroslav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korný Marti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rnad Adam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eber Marti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řibek Petr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ngr Filip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tudnička Tomáš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6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jednou rukou v cíli 10:4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muži - 1998 - 1999</w:t>
      </w:r>
      <w:r>
        <w:rPr/>
        <w:br/>
      </w:r>
      <w:r>
        <w:rPr>
          <w:rStyle w:val="Poznamka1"/>
        </w:rPr>
        <w:t>Čas uzavření výsledků 6.11. 2010 10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724"/>
        <w:gridCol w:w="916"/>
        <w:gridCol w:w="1377"/>
        <w:gridCol w:w="1336"/>
        <w:gridCol w:w="835"/>
        <w:gridCol w:w="533"/>
        <w:gridCol w:w="75"/>
      </w:tblGrid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Šmejkal Dominik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Červenka Dominik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loun Matě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Horáček Jakub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Ulrich Miroslav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mpl Jakub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edláček Ondře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abihoud Ondře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ks Ladislav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ndler David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ra Bohumil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rčík Michal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imus David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inger David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pelina Vít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ichý David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ovíček Ja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ěloch Matě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ch Ondře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ladyka Matě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2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Anděl Ja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0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bylák Ondře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0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eny - ...1995</w:t>
      </w:r>
      <w:r>
        <w:rPr/>
        <w:br/>
      </w:r>
      <w:r>
        <w:rPr>
          <w:rStyle w:val="Poznamka1"/>
        </w:rPr>
        <w:t>Čas uzavření výsledků 6.11. 2010 12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681"/>
        <w:gridCol w:w="882"/>
        <w:gridCol w:w="1297"/>
        <w:gridCol w:w="1259"/>
        <w:gridCol w:w="787"/>
        <w:gridCol w:w="833"/>
        <w:gridCol w:w="74"/>
      </w:tblGrid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Iblov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stlová Sarah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ťková Luci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dová Adé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ejcarov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pková Terez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rzalová Veroni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rancová Kristý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tuščínová Barbo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chá Hele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cháčková Crist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Kuzinová Ivet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Ptáčníková Len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kalníkov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ímová Klá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eichová Terez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illerová Máj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ryčová Nicol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ahradníková Len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cková Karolí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eny - 1996 - 1997</w:t>
      </w:r>
      <w:r>
        <w:rPr/>
        <w:br/>
      </w:r>
      <w:r>
        <w:rPr>
          <w:rStyle w:val="Poznamka1"/>
        </w:rPr>
        <w:t>Čas uzavření výsledků 6.11. 2010 11:2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650"/>
        <w:gridCol w:w="823"/>
        <w:gridCol w:w="1236"/>
        <w:gridCol w:w="1200"/>
        <w:gridCol w:w="751"/>
        <w:gridCol w:w="796"/>
        <w:gridCol w:w="72"/>
      </w:tblGrid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Svěcená Lucie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Urbanová Lucie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umpová Magdale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Ilo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umpová Silvie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chindlerová Nikol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emlerová Domini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rancová Kristý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řivanová Pavl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ukvajová Nikol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lubová Karolí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cháčková Petr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6. Pěnkavová Kristý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6. Vachulková Štěpán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6. Němcová Terez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Mrázová Ha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Šoutová Terez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Ardelánová Ali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Černá Adél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ozděchová Terez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ěmcová Karolí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Tomanová Kateři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Matuščínová Rad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eselá Petr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ováková Ja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Zábrodská Natálie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Radimská Moni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Norková Šár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Janků Michael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Jakubcová Lucie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Vlášková Anet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rkovská Petr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3983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eny - 1998 - 1999</w:t>
      </w:r>
      <w:r>
        <w:rPr/>
        <w:br/>
      </w:r>
      <w:r>
        <w:rPr>
          <w:rStyle w:val="Poznamka1"/>
        </w:rPr>
        <w:t>Čas uzavření výsledků 6.11. 2010 11:2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699"/>
        <w:gridCol w:w="885"/>
        <w:gridCol w:w="1328"/>
        <w:gridCol w:w="1289"/>
        <w:gridCol w:w="806"/>
        <w:gridCol w:w="853"/>
        <w:gridCol w:w="74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uclová Ev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Lukešová Adé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Koutn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rrmannová Sylv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ránská Valer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Doubravská S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Hlavová Kar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emanová Pet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ůrková Nikol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áblová Karol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tschková Pet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rochová Pav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selbergerová J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üllerová Ane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vaříková Karolí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azdová Josefí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yglová J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etýšková Eliš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ialová Kl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l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aculíková Karolí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ernerová Soň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omesová Karol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27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6. 50 VZ muži - ...1995</w:t>
      </w:r>
      <w:r>
        <w:rPr/>
        <w:br/>
      </w:r>
      <w:r>
        <w:rPr>
          <w:rStyle w:val="Poznamka1"/>
        </w:rPr>
        <w:t>Čas uzavření výsledků 6.11. 2010 12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685"/>
        <w:gridCol w:w="886"/>
        <w:gridCol w:w="1304"/>
        <w:gridCol w:w="1266"/>
        <w:gridCol w:w="791"/>
        <w:gridCol w:w="838"/>
        <w:gridCol w:w="74"/>
      </w:tblGrid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bínek Ondřej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isocher Daniel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rstka Michal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umrt Ondřej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ehlík Jakub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Král Patrik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Žák Jiří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Špatenka Radim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hvostek Lukáš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anků Rostislav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upita Petr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Štěpánek Marti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Schröpfer Marti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Císler Jiří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Bartoš Aleš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Vojtovič Jakub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Kraus Da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Kučera Ja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ůžička Petr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čera Michal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korvaga Filip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lesár Pavel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alák Lukáš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vořák Vratislav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rnáč Marti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loup Petr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eck Patrik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Dráb Marti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muži - 1996 - 1997</w:t>
      </w:r>
      <w:r>
        <w:rPr/>
        <w:br/>
      </w:r>
      <w:r>
        <w:rPr>
          <w:rStyle w:val="Poznamka1"/>
        </w:rPr>
        <w:t>Čas uzavření výsledků 6.11. 2010 13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692"/>
        <w:gridCol w:w="878"/>
        <w:gridCol w:w="1316"/>
        <w:gridCol w:w="1277"/>
        <w:gridCol w:w="799"/>
        <w:gridCol w:w="846"/>
        <w:gridCol w:w="74"/>
      </w:tblGrid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vasnička Patri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mák Ja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ořt Domini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áček Mart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ož Patri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chröpfer Kryštof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cejík David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vořák Pet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tinovský Ladi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ájek Ale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rabačka Mart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cmich Ladi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6. Bykov Jaro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6. Toman Luk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6. Janásek Dani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děra Ja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varc Matě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tudnička Tom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Černý Vojtěch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Ungr Filip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ukor Dani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věcený Antoní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Černý Ja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orávek Jiří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Adamec Matě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muži - 1998 - 1999</w:t>
      </w:r>
      <w:r>
        <w:rPr/>
        <w:br/>
      </w:r>
      <w:r>
        <w:rPr>
          <w:rStyle w:val="Poznamka1"/>
        </w:rPr>
        <w:t>Čas uzavření výsledků 6.11. 2010 12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3"/>
        <w:gridCol w:w="675"/>
        <w:gridCol w:w="856"/>
        <w:gridCol w:w="1283"/>
        <w:gridCol w:w="1246"/>
        <w:gridCol w:w="779"/>
        <w:gridCol w:w="825"/>
        <w:gridCol w:w="73"/>
      </w:tblGrid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Davi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eiss Přemys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rban Filip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Dvořák Jakub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Marks Ladislav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duška Luká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ráč Stanislav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1. Šperl Michae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1. Brzobohatý Václav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1. Šmejkal Domini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lrich Miroslav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aloun Matěj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Finger Davi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Šittler Domini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indler Davi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řerost Františe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bylák Ondřej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acina Marti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míd Jakub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adač Mare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remr Pave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Urban Tomá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Slabihoud Ondřej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olta Jiří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aník Rade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Jirout Adam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Císler Marti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Čepelák Davi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Loněk Tomá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esvadba Mare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trejček Marti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5. Mach Ondřej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5. Červenka Domini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5. Krejča Zdeně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temberk Františe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aničák Davi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Sovíček Ja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Vladyka Matěj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Špelina Vít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Běloch Matěj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Marčík Micha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eny - ...1995</w:t>
      </w:r>
      <w:r>
        <w:rPr/>
        <w:br/>
      </w:r>
      <w:r>
        <w:rPr>
          <w:rStyle w:val="Poznamka1"/>
        </w:rPr>
        <w:t>Čas uzavření výsledků 6.11. 2010 12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715"/>
        <w:gridCol w:w="923"/>
        <w:gridCol w:w="1360"/>
        <w:gridCol w:w="1320"/>
        <w:gridCol w:w="825"/>
        <w:gridCol w:w="873"/>
        <w:gridCol w:w="75"/>
      </w:tblGrid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Iblová Kateři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učková Terez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ťková Luci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opková Terez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rzalová Veroni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kalníková Kateři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ysíková Kateři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eny - 1996 - 1997</w:t>
      </w:r>
      <w:r>
        <w:rPr/>
        <w:br/>
      </w:r>
      <w:r>
        <w:rPr>
          <w:rStyle w:val="Poznamka1"/>
        </w:rPr>
        <w:t>Čas uzavření výsledků 6.11. 2010 12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704"/>
        <w:gridCol w:w="893"/>
        <w:gridCol w:w="1340"/>
        <w:gridCol w:w="1301"/>
        <w:gridCol w:w="813"/>
        <w:gridCol w:w="861"/>
        <w:gridCol w:w="75"/>
      </w:tblGrid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ěcen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Ilo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zknechtová Klá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jsáková Jol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chulková Štěpán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ukvajová Niko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ránk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ěnkav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lub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límová Rebecc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ěmc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ozděch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edererová Jul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obotková Barba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kov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sel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cháčk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akubc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ábrodská Natál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áčk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eydlová Mar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přivová Rom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oman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Trkovsk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eny - 1998 - 1999</w:t>
      </w:r>
      <w:r>
        <w:rPr/>
        <w:br/>
      </w:r>
      <w:r>
        <w:rPr>
          <w:rStyle w:val="Poznamka1"/>
        </w:rPr>
        <w:t>Čas uzavření výsledků 6.11. 2010 12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5"/>
        <w:gridCol w:w="641"/>
        <w:gridCol w:w="809"/>
        <w:gridCol w:w="1218"/>
        <w:gridCol w:w="1182"/>
        <w:gridCol w:w="739"/>
        <w:gridCol w:w="784"/>
        <w:gridCol w:w="72"/>
      </w:tblGrid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ová Mar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ernalová Marie-Magdalé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dnářová An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ebestová Barbo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ránská Valer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rnadová Nikol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utná Kateři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řánová Terez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usdorfová Kristý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ová Anet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oubravská Sá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lavová Karl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vorová Denis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Říhová Karolí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selbergerová Ja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omesová Karoli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Kozmérová An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Ryglová Ja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áblová Karoli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ilhavá Kristý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aculíková Karolí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lá Kristý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ernerová Soň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tschková Pet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9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muži - ...1995</w:t>
      </w:r>
      <w:r>
        <w:rPr/>
        <w:br/>
      </w:r>
      <w:r>
        <w:rPr>
          <w:rStyle w:val="Poznamka1"/>
        </w:rPr>
        <w:t>Čas uzavření výsledků 6.11. 2010 12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738"/>
        <w:gridCol w:w="936"/>
        <w:gridCol w:w="1406"/>
        <w:gridCol w:w="1365"/>
        <w:gridCol w:w="852"/>
        <w:gridCol w:w="903"/>
        <w:gridCol w:w="76"/>
      </w:tblGrid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hlík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ál Patri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jník Richar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ousil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ranz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stka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ukup Mi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nk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Vra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denka Ale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muži - 1996 - 1997</w:t>
      </w:r>
      <w:r>
        <w:rPr/>
        <w:br/>
      </w:r>
      <w:r>
        <w:rPr>
          <w:rStyle w:val="Poznamka1"/>
        </w:rPr>
        <w:t>Čas uzavření výsledků 6.11. 2010 12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6"/>
        <w:gridCol w:w="709"/>
        <w:gridCol w:w="896"/>
        <w:gridCol w:w="1349"/>
        <w:gridCol w:w="1309"/>
        <w:gridCol w:w="819"/>
        <w:gridCol w:w="867"/>
        <w:gridCol w:w="75"/>
      </w:tblGrid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ragoun Mich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lý Aleš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korný Marti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Kryštof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cmich Ladislav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Szaffner Robi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Hrabačka Marti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ber Marti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ejík Davi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děra Ja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llman Jaku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man Lukáš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varc Matěj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řibek Petr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rnad Ada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muži - 1998 - 1999</w:t>
      </w:r>
      <w:r>
        <w:rPr/>
        <w:br/>
      </w:r>
      <w:r>
        <w:rPr>
          <w:rStyle w:val="Poznamka1"/>
        </w:rPr>
        <w:t>Čas uzavření výsledků 6.11. 2010 12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701"/>
        <w:gridCol w:w="888"/>
        <w:gridCol w:w="1332"/>
        <w:gridCol w:w="1292"/>
        <w:gridCol w:w="807"/>
        <w:gridCol w:w="517"/>
        <w:gridCol w:w="74"/>
      </w:tblGrid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ttler Domini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cina Marti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vořák Jakub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ráč Stanislav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ks Ladislav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perl Michae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loun Matěj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mejkal Domini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oněk Tomá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řibyl Micha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Čepelák David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Slabihoud Ondřej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aník Rade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rban Tomá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Červenka Domini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Jirout Adam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ísler Marti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remr Pave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ampl Jakub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Anděl Ja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imus David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esvadba Mare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edláček Ondřej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eny - ...1995</w:t>
      </w:r>
      <w:r>
        <w:rPr/>
        <w:br/>
      </w:r>
      <w:r>
        <w:rPr>
          <w:rStyle w:val="Poznamka1"/>
        </w:rPr>
        <w:t>Čas uzavření výsledků 6.11. 2010 12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2"/>
        <w:gridCol w:w="698"/>
        <w:gridCol w:w="880"/>
        <w:gridCol w:w="1325"/>
        <w:gridCol w:w="1286"/>
        <w:gridCol w:w="804"/>
        <w:gridCol w:w="851"/>
        <w:gridCol w:w="74"/>
      </w:tblGrid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Iblová Kateři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učková Terez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rzalová Veroni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stlová Sara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tuščínová Barbo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vejcarová Kateři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adová Adé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táčníková Len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üllerová Denis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chá Hele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elezná Michae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Šalanská Lind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Reichová Terez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ryčová Nicol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zinová Ivet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ahradníková Len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eny - 1996 - 1997</w:t>
      </w:r>
      <w:r>
        <w:rPr/>
        <w:br/>
      </w:r>
      <w:r>
        <w:rPr>
          <w:rStyle w:val="Poznamka1"/>
        </w:rPr>
        <w:t>Čas uzavření výsledků 6.11. 2010 12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665"/>
        <w:gridCol w:w="844"/>
        <w:gridCol w:w="1267"/>
        <w:gridCol w:w="1229"/>
        <w:gridCol w:w="767"/>
        <w:gridCol w:w="814"/>
        <w:gridCol w:w="73"/>
      </w:tblGrid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ěcená Lucie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umpová Magdalen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umpová Silvie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rbanová Lucie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outová Terez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lzknechtová Klár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emlerová Dominik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lajsová Zuzan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edererová Julie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chindlerová Nikol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řivanová Pavl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rdelánová Alin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rázová Han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Černá Adél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Matuščínová Radk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cháčková Petr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orková Šárk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ěmcová Karolín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nků Michael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obotková Barbar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íchová Barbor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rajníková Ann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akubcová Lucie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adimská Monik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eselá Petr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opřivová Roman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ámečníková Ev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eydlová Marie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jerová Denisa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07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eny - 1998 - 1999</w:t>
      </w:r>
      <w:r>
        <w:rPr/>
        <w:br/>
      </w:r>
      <w:r>
        <w:rPr>
          <w:rStyle w:val="Poznamka1"/>
        </w:rPr>
        <w:t>Čas uzavření výsledků 6.11. 2010 12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3"/>
        <w:gridCol w:w="641"/>
        <w:gridCol w:w="812"/>
        <w:gridCol w:w="1218"/>
        <w:gridCol w:w="1182"/>
        <w:gridCol w:w="739"/>
        <w:gridCol w:w="783"/>
        <w:gridCol w:w="72"/>
      </w:tblGrid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ová Mar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dnářová An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errmannová Sylv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rnadová Nikol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ernalová Marie-Magdalé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uclová Ev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adová Žanet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ebestová Barbo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emanová Pet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ůrková Nikol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nešová Kateři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nsová Luc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Říhová Karolí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vorová Denis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lažková Terez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Ryglová Ja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Kovaříková Karolí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ialová Klá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Žížalová Luc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Barochová Pavl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Macháčková Richel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indelářová Maria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ilhavá Kristý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azdová Josefí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muži - ...1995</w:t>
      </w:r>
      <w:r>
        <w:rPr/>
        <w:br/>
      </w:r>
      <w:r>
        <w:rPr>
          <w:rStyle w:val="Poznamka1"/>
        </w:rPr>
        <w:t>Čas uzavření výsledků 6.11. 2010 13:1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710"/>
        <w:gridCol w:w="901"/>
        <w:gridCol w:w="1351"/>
        <w:gridCol w:w="1311"/>
        <w:gridCol w:w="820"/>
        <w:gridCol w:w="868"/>
        <w:gridCol w:w="75"/>
      </w:tblGrid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 Ondřej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ínek Ondřej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jník Richar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ák Jiří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ousil Ondřej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chröpfer Marti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Špatenka Radi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Šupita Pet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korvaga Filip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ůžička Pet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ehněvajsa Josef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hvostek Lukáš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ranz Vojtěch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oukup Miroslav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rstka Micha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lesár Pave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raus Da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ěpánek Marti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Ivančo Jaku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Bartoš Aleš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Lank Matěj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Kučera Micha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Vojtovič Jaku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alák Lukáš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loup Pet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muži - 1996 - 1997</w:t>
      </w:r>
      <w:r>
        <w:rPr/>
        <w:br/>
      </w:r>
      <w:r>
        <w:rPr>
          <w:rStyle w:val="Poznamka1"/>
        </w:rPr>
        <w:t>Čas uzavření výsledků 6.11. 2010 13:1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692"/>
        <w:gridCol w:w="878"/>
        <w:gridCol w:w="1316"/>
        <w:gridCol w:w="1277"/>
        <w:gridCol w:w="799"/>
        <w:gridCol w:w="846"/>
        <w:gridCol w:w="74"/>
      </w:tblGrid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Pet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mák Ja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ernal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ý Ale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Schröpfer Kryštof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Dragoun Micha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vasnička Patri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rož Patri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ejík David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tinovský Ladi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ykov Jaro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ájek Ale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Ungr Filip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llman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oman Luk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ořt Domini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ný Ja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ný Vojtěch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zaffner Rob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orávek Jiří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varc Matě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Adamec Matě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muži - 1998 - 1999</w:t>
      </w:r>
      <w:r>
        <w:rPr/>
        <w:br/>
      </w:r>
      <w:r>
        <w:rPr>
          <w:rStyle w:val="Poznamka1"/>
        </w:rPr>
        <w:t>Čas uzavření výsledků 6.11. 2010 13:1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731"/>
        <w:gridCol w:w="928"/>
        <w:gridCol w:w="1391"/>
        <w:gridCol w:w="1351"/>
        <w:gridCol w:w="844"/>
        <w:gridCol w:w="538"/>
        <w:gridCol w:w="76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car Domini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oněk Tom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zobohatý Václa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Jahoda Joseph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Urban Filip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bylák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duška Luk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irout Adam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Šmíd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Ulrich Mirosla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ráček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ampl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ejča Zdeně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perl Micha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remr Pav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Urban Tom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dač Mare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indler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řibyl Micha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temberk Františe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olta Jiří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trejček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ora Bohumi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aničák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rimus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Tichý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4x 50 smíšený PZ (2 muži, 2 ženy) - ...1999</w:t>
      </w:r>
      <w:r>
        <w:rPr/>
        <w:br/>
      </w:r>
      <w:r>
        <w:rPr>
          <w:rStyle w:val="Poznamka1"/>
        </w:rPr>
        <w:t>Čas uzavření výsledků 6.11. 2010 14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3423"/>
        <w:gridCol w:w="643"/>
        <w:gridCol w:w="1167"/>
        <w:gridCol w:w="561"/>
        <w:gridCol w:w="2232"/>
      </w:tblGrid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Cho A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umrt Ondřej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usil Ondřej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2.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7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hanová Štěpán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2.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2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ndlerová Niko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2.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Ú A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hlík Jakub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k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5.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2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zalová Veroni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8.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6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nek Ondřej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2.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Do A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öpfer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vá Adé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7.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1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čk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7.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6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 Pet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4.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PKÚ A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z Vojtěc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07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něvajsa Josef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2.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154:25:48.4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čerová Mar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5.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2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rmannová Sylv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7.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Ú B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řán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žička Pet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9.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3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Jiří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8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8.8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ejcarová Kateř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8.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KŽat A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lová Kateř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cený Antoní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7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8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Luc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9.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3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 Filip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9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AŠMB A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ivanová Pav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jsáková Jola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1.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8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un Micha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2.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l Patrik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9.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STe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knechtová Klá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ovský Ladislav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0.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9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ník Richar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8.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7.8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níková An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0.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Mo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hulková Štěpán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socher Danie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4.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9.8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ímová Rebecc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1.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2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ásek Danie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1.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lPl A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orný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dlíčk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9.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2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ánková Kateř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2.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3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 Pet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1.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lCho B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ta Tomáš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ínová Rad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1.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6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ínová Barbo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4.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8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rvaga Filip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1.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So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otková Barba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lová Sara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6.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7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vostek Lukáš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4.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8.6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snička Patrik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2.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KŽat B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ová Ilo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ka Dominik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0.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4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cená Luc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1.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 Jakub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3.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Do B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öpfer Kryštof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máček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7.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4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lajsová Zuza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2.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6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llerová Denis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4.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PKÚ B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nalová Marie-Magdalé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lová Klá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6.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1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mák J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7.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8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nal Jakub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5.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AŠMB B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mich Ladislav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oun Matěj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2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7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out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6.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3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mc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7.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lPl B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clová Ev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ešová Adé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7.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4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oda Josep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3.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9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car Dominik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3.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SK A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stka Micha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ch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4.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ndelářová Maria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2.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5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arc Matěj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4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hpLA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elbergerová Ja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nička Tomáš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9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9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r Filip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2.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7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tná Kateř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5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ŠLou A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hová Karolí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mská Moni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4.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4.7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řt Dominik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6.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jík Davi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5.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USK B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yčová Nicol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jtovič Jakub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6.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3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níková Len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7.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2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čera J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6.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ChpL B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jček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 Ladislav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1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8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nadová Niko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6.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9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áčková Pet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8.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ŠLou B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ydlová Mar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ávek Jiří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6.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4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ičák Davi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9.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8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á Kristý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4.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12. 50 P muži - ...1995</w:t>
      </w:r>
      <w:r>
        <w:rPr/>
        <w:br/>
      </w:r>
      <w:r>
        <w:rPr>
          <w:rStyle w:val="Poznamka1"/>
        </w:rPr>
        <w:t>Čas uzavření výsledků 6.11. 2010 15: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685"/>
        <w:gridCol w:w="886"/>
        <w:gridCol w:w="1304"/>
        <w:gridCol w:w="1266"/>
        <w:gridCol w:w="791"/>
        <w:gridCol w:w="838"/>
        <w:gridCol w:w="74"/>
      </w:tblGrid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isocher Daniel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ůžička Petr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ovský Jiří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ehněvajsa Josef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Janků Rostislav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Škorvaga Filip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ousil Ondřej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umrt Ondřej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aus Da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rtoš Aleš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Schröpfer Marti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Dvořák Vratislav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ranz Vojtěch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ěpánek Marti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ísler Jiří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Ivančo Jakub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čera Michal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rnáč Marti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ráb Marti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muži - 1996 - 1997</w:t>
      </w:r>
      <w:r>
        <w:rPr/>
        <w:br/>
      </w:r>
      <w:r>
        <w:rPr>
          <w:rStyle w:val="Poznamka1"/>
        </w:rPr>
        <w:t>Čas uzavření výsledků 6.11. 2010 15: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692"/>
        <w:gridCol w:w="878"/>
        <w:gridCol w:w="1316"/>
        <w:gridCol w:w="1277"/>
        <w:gridCol w:w="799"/>
        <w:gridCol w:w="846"/>
        <w:gridCol w:w="74"/>
      </w:tblGrid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ernal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ájek Ale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áček Mart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Pet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rabačka Mart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ný Vojtěch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ěcený Antoní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Schröpfer Kryštof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Brož Patri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kor Dani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tinovský Ladi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anásek Dani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Fořt Domini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Dragoun Micha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udnička Tom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řibek Pet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rnad Adam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ykov Jaro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ber Mart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Ungr Filip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okorný Mart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orávek Jiří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muži - 1998 - 1999</w:t>
      </w:r>
      <w:r>
        <w:rPr/>
        <w:br/>
      </w:r>
      <w:r>
        <w:rPr>
          <w:rStyle w:val="Poznamka1"/>
        </w:rPr>
        <w:t>Čas uzavření výsledků 6.11. 2010 15: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747"/>
        <w:gridCol w:w="948"/>
        <w:gridCol w:w="1425"/>
        <w:gridCol w:w="1382"/>
        <w:gridCol w:w="863"/>
        <w:gridCol w:w="550"/>
        <w:gridCol w:w="76"/>
      </w:tblGrid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mejkal Domini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loun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venka Domini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lrich Miroslav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řibyl Micha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edláček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mpl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oboda David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duška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zobohatý Václav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čík Micha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ichý David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ch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Hora Bohumi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Sovíček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rimus David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pelina Vít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Anděl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ěloch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ladyka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ráček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2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13. 50 P ženy - ...1995</w:t>
      </w:r>
      <w:r>
        <w:rPr/>
        <w:br/>
      </w:r>
      <w:r>
        <w:rPr>
          <w:rStyle w:val="Poznamka1"/>
        </w:rPr>
        <w:t>Čas uzavření výsledků 6.11. 2010 15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9"/>
        <w:gridCol w:w="662"/>
        <w:gridCol w:w="835"/>
        <w:gridCol w:w="1433"/>
        <w:gridCol w:w="1391"/>
        <w:gridCol w:w="867"/>
        <w:gridCol w:w="920"/>
        <w:gridCol w:w="7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učková Terez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stlová Sarah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opková Terez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tuščínová Barbo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adová Adél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üllerová Denis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ahradníková Lenk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cháčková Cristi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ysíková Kateři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ryčová Nicole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illerová Máj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ímová Klá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61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jednou rukou na obrátce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6 - 1997</w:t>
      </w:r>
      <w:r>
        <w:rPr/>
        <w:br/>
      </w:r>
      <w:r>
        <w:rPr>
          <w:rStyle w:val="Poznamka1"/>
        </w:rPr>
        <w:t>Čas uzavření výsledků 6.11. 2010 15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3"/>
        <w:gridCol w:w="679"/>
        <w:gridCol w:w="860"/>
        <w:gridCol w:w="1290"/>
        <w:gridCol w:w="1253"/>
        <w:gridCol w:w="783"/>
        <w:gridCol w:w="829"/>
        <w:gridCol w:w="73"/>
      </w:tblGrid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emlerová Dominik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lajsová Zuza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zknechtová Klár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Černá Adé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Štrancová Kristý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chulková Štěpánk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ydlíčková Terez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Matuščínová Radk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Víchová Barbor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rková Šárk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límová Rebecc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přivová Roma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Krajníková An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Zábrodská Natálie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ámečníková Ev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akubcová Lucie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áčková Michae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romovská Kateři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adimská Monik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usnerová Kateři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jerová Denis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1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8 - 1999</w:t>
      </w:r>
      <w:r>
        <w:rPr/>
        <w:br/>
      </w:r>
      <w:r>
        <w:rPr>
          <w:rStyle w:val="Poznamka1"/>
        </w:rPr>
        <w:t>Čas uzavření výsledků 6.11. 2010 15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699"/>
        <w:gridCol w:w="885"/>
        <w:gridCol w:w="1328"/>
        <w:gridCol w:w="1289"/>
        <w:gridCol w:w="806"/>
        <w:gridCol w:w="853"/>
        <w:gridCol w:w="74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ukešová Adé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rmannová Sylv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Háblová Karol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Hlavová Kar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alová Kl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Zemanová Pet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Barochová Pav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týšková Eliš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neš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lažk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ížalov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indelářová Mari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lha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aculíková Karolí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cháčková Richel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azdová Josefí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Říhová Karolí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řán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vaříková Karolí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ernerová Soň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muži - ...1995</w:t>
      </w:r>
      <w:r>
        <w:rPr/>
        <w:br/>
      </w:r>
      <w:r>
        <w:rPr>
          <w:rStyle w:val="Poznamka1"/>
        </w:rPr>
        <w:t>Čas uzavření výsledků 6.11. 2010 15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90"/>
        <w:gridCol w:w="875"/>
        <w:gridCol w:w="1314"/>
        <w:gridCol w:w="1274"/>
        <w:gridCol w:w="797"/>
        <w:gridCol w:w="843"/>
        <w:gridCol w:w="74"/>
      </w:tblGrid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bínek Ondřej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 Richard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umrt Ondřej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ál Patrik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Žák Jiří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stka Michal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ků Rostislav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patenka Radim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aus Dan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korvaga Filip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upita Petr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hvostek Lukáš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oukup Miroslav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Vojtovič Jaku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Císler Jiří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čera Jan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lesár Pavel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ůžička Petr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Dvořák Vratislav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Kučera Michal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alák Lukáš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eck Patrik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ráb Martin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muži - 1996 - 1997</w:t>
      </w:r>
      <w:r>
        <w:rPr/>
        <w:br/>
      </w:r>
      <w:r>
        <w:rPr>
          <w:rStyle w:val="Poznamka1"/>
        </w:rPr>
        <w:t>Čas uzavření výsledků 6.11. 2010 15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703"/>
        <w:gridCol w:w="892"/>
        <w:gridCol w:w="1338"/>
        <w:gridCol w:w="1298"/>
        <w:gridCol w:w="812"/>
        <w:gridCol w:w="859"/>
        <w:gridCol w:w="74"/>
      </w:tblGrid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ý Ale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agoun Micha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ykov Jaroslav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ájek Ale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rtinovský Ladislav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vasnička Patrik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vořák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mák Ja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abačka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ořt Dominik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cejík David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Švarc Matěj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Maděra Ja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udnička Tomá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cmich Ladislav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rož Patrik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oman Luká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ber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Ungr Filip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řibek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zaffner Rob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Černý Ja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Černý Vojtěch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ukor Danie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Ullman Jakub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Janásek Danie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věcený Antoní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orávek Jiří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Adamec Matěj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muži - 1998 - 1999</w:t>
      </w:r>
      <w:r>
        <w:rPr/>
        <w:br/>
      </w:r>
      <w:r>
        <w:rPr>
          <w:rStyle w:val="Poznamka1"/>
        </w:rPr>
        <w:t>Čas uzavření výsledků 6.11. 2010 15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725"/>
        <w:gridCol w:w="921"/>
        <w:gridCol w:w="1381"/>
        <w:gridCol w:w="1341"/>
        <w:gridCol w:w="838"/>
        <w:gridCol w:w="534"/>
        <w:gridCol w:w="75"/>
      </w:tblGrid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lcar Domini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a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duška Luká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vořák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hoda Joseph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zobohatý Václav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 Filip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cina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míd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ks Ladislav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lrich Miroslav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ttler Domini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eiss Přemys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mejkal Domini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olta Jiří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indler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oráč Stanislav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aloun Matě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labihoud Ondře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pelák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Císler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Hora Bohumi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temberk Františe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Krejča Zdeně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Kobylák Ondře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řibyl Micha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Červenka Domini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Lampl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Vaník Rade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Urban Tomá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Loněk Tomá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Finger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trejček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adač Mare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Fremr Pav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Mošna Jindřich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Nesvadba Mare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Jirout Ada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Tichý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Primus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Anděl Ja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Špelina Ví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Sovíček Ja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Vladyka Matě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Marčík Micha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Mach Ondře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ěloch Matě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ničák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eny - ...1995</w:t>
      </w:r>
      <w:r>
        <w:rPr/>
        <w:br/>
      </w:r>
      <w:r>
        <w:rPr>
          <w:rStyle w:val="Poznamka1"/>
        </w:rPr>
        <w:t>Čas uzavření výsledků 6.11. 2010 16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650"/>
        <w:gridCol w:w="823"/>
        <w:gridCol w:w="1236"/>
        <w:gridCol w:w="1201"/>
        <w:gridCol w:w="751"/>
        <w:gridCol w:w="796"/>
        <w:gridCol w:w="72"/>
      </w:tblGrid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Iblová Kateři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učková Terez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stlová Sarah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ťková Lucie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adová Adél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pková Terez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rancová Kristý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táčníková Len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vejcarová Kateři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ová Denis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rzalová Veroni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Šalanská Lind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Matuščínová Barbor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ímová Klár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eichová Terez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zinová Ivet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Macková Karolí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Zahradníková Len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ryčová Nicole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illerová Máj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eny - 1996 - 1997</w:t>
      </w:r>
      <w:r>
        <w:rPr/>
        <w:br/>
      </w:r>
      <w:r>
        <w:rPr>
          <w:rStyle w:val="Poznamka1"/>
        </w:rPr>
        <w:t>Čas uzavření výsledků 6.11. 2010 16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7"/>
        <w:gridCol w:w="696"/>
        <w:gridCol w:w="882"/>
        <w:gridCol w:w="1324"/>
        <w:gridCol w:w="1284"/>
        <w:gridCol w:w="803"/>
        <w:gridCol w:w="850"/>
        <w:gridCol w:w="74"/>
      </w:tblGrid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ová Luc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indlerová Niko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umpová Magdale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řivanová Pav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Ilo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kvajová Niko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ěcená Luc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chulková Štěpán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lubová Karolí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rázová Ha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rancová Kristý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límová Rebecc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outov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umpová Silv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eránk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ěmcová Karolí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cháčková Pet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edererová Jul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ěnkavová Kristý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ozděchov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ěmcov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Ardelánová Al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rajníková An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obotková Barba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ováková Ja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tuščínová Rad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eselá Pet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Vlášková Ane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Ráčková Michae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orková Šár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Janků Michae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Radimská Moni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eydlová Mar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Jakubcová Luc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ausner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Toman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eny - 1998 - 1999</w:t>
      </w:r>
      <w:r>
        <w:rPr/>
        <w:br/>
      </w:r>
      <w:r>
        <w:rPr>
          <w:rStyle w:val="Poznamka1"/>
        </w:rPr>
        <w:t>Čas uzavření výsledků 6.11. 2010 16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2"/>
        <w:gridCol w:w="631"/>
        <w:gridCol w:w="801"/>
        <w:gridCol w:w="1200"/>
        <w:gridCol w:w="1164"/>
        <w:gridCol w:w="729"/>
        <w:gridCol w:w="772"/>
        <w:gridCol w:w="71"/>
      </w:tblGrid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ová Marie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dnářová An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ebestová Barbo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rrmannová Sylvie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tná Kateři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á Barbo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uclová Ev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emanová Pet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ánská Valerie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ůrková Nikol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adová Žanet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nsová Lucie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zmérová An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Strnadová Niko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Müllerová Anet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ernalová Marie-Magdalé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nešová Kateři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áblová Karoli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tschková Pet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ovorová Denis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aselbergerová Ja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etýšková Elišk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omesová Karoli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yglová Ja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lažková Terez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azdová Josefí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arochová Pav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ovaříková Karolí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aculíková Karolí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olá Kristý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ernerová Soň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ialová Klá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38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muži - ...1995</w:t>
      </w:r>
      <w:r>
        <w:rPr/>
        <w:br/>
      </w:r>
      <w:r>
        <w:rPr>
          <w:rStyle w:val="Poznamka1"/>
        </w:rPr>
        <w:t>Čas uzavření výsledků 6.11. 2010 16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15"/>
        <w:gridCol w:w="905"/>
        <w:gridCol w:w="1359"/>
        <w:gridCol w:w="1319"/>
        <w:gridCol w:w="824"/>
        <w:gridCol w:w="873"/>
        <w:gridCol w:w="75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hlík Jakub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 Richard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Marti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ál Patri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umrt Ondřej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bínek Ondřej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Franz Vojtěch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Nehněvajsa Josef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rstka Micha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isocher Danie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rousil Ondřej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korvaga Filip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Bartoš Aleš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Žák Jiří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oukup Miroslav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ank Matěj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odenka Aleš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ojtovič Jakub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Ivančo Jakub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čera Micha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muži - 1996 - 1997</w:t>
      </w:r>
      <w:r>
        <w:rPr/>
        <w:br/>
      </w:r>
      <w:r>
        <w:rPr>
          <w:rStyle w:val="Poznamka1"/>
        </w:rPr>
        <w:t>Čas uzavření výsledků 6.11. 2010 16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704"/>
        <w:gridCol w:w="890"/>
        <w:gridCol w:w="1340"/>
        <w:gridCol w:w="1300"/>
        <w:gridCol w:w="813"/>
        <w:gridCol w:w="860"/>
        <w:gridCol w:w="75"/>
      </w:tblGrid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ý Aleš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korný Marti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Schröpfer Kryštof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ernal Jakub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cmich Ladislav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cejík David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zaffner Robi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Svěcený Antoní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Maděra Ja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ný Ja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damec Matěj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muži - 1998 - 1999</w:t>
      </w:r>
      <w:r>
        <w:rPr/>
        <w:br/>
      </w:r>
      <w:r>
        <w:rPr>
          <w:rStyle w:val="Poznamka1"/>
        </w:rPr>
        <w:t>Čas uzavření výsledků 6.11. 2010 16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767"/>
        <w:gridCol w:w="973"/>
        <w:gridCol w:w="1462"/>
        <w:gridCol w:w="1420"/>
        <w:gridCol w:w="885"/>
        <w:gridCol w:w="565"/>
        <w:gridCol w:w="77"/>
      </w:tblGrid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ttler Domini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ráč Stani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lcar Domini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cina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Jakub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ks Ladi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řerost Františe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labihoud Ondřej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mejkal Domini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irout Ada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oněk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Urban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pelák David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ísler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ošna Jindřich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ra Bohumi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Anděl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trejček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rejča Zdeně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adač Mare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Nesvadba Mare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33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bez doteku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eny - ...1995</w:t>
      </w:r>
      <w:r>
        <w:rPr/>
        <w:br/>
      </w:r>
      <w:r>
        <w:rPr>
          <w:rStyle w:val="Poznamka1"/>
        </w:rPr>
        <w:t>Čas uzavření výsledků 6.11. 2010 16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715"/>
        <w:gridCol w:w="923"/>
        <w:gridCol w:w="1360"/>
        <w:gridCol w:w="1320"/>
        <w:gridCol w:w="825"/>
        <w:gridCol w:w="873"/>
        <w:gridCol w:w="75"/>
      </w:tblGrid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Iblová Kateři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ťková Luci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Železná Michael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kalníková Kateři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rzalová Veroni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vejcarová Kateři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uchá Hele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ysíková Kateři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cková Karolí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37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eny - 1996 - 1997</w:t>
      </w:r>
      <w:r>
        <w:rPr/>
        <w:br/>
      </w:r>
      <w:r>
        <w:rPr>
          <w:rStyle w:val="Poznamka1"/>
        </w:rPr>
        <w:t>Čas uzavření výsledků 6.11. 2010 16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670"/>
        <w:gridCol w:w="851"/>
        <w:gridCol w:w="1274"/>
        <w:gridCol w:w="1238"/>
        <w:gridCol w:w="773"/>
        <w:gridCol w:w="820"/>
        <w:gridCol w:w="73"/>
      </w:tblGrid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ěcená Lucie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mlerová Domini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Ilo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zknechtová Klá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jsáková Jola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ová Lucie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ulková Štěpán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řivanová Pavl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lubová Karolí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umpová Magdale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ěnkavová Kristý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ukvajová Nikol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chindlerová Niko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edererová Julie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8. Krumpová Silvie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8. Šlajsová Zuza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8. Štrancová Kristý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8. Němcová Terez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ozděchová Terez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ábrodská Natálie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Macháčková Pet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Nováková Ja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outová Terez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obotková Barba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přivová Roma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eselá Pet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Němcová Karolí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Toman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Seydlová Marie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lášková Anet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ausner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Bromovsk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eny - 1998 - 1999</w:t>
      </w:r>
      <w:r>
        <w:rPr/>
        <w:br/>
      </w:r>
      <w:r>
        <w:rPr>
          <w:rStyle w:val="Poznamka1"/>
        </w:rPr>
        <w:t>Čas uzavření výsledků 6.11. 2010 16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498"/>
        <w:gridCol w:w="630"/>
        <w:gridCol w:w="1582"/>
        <w:gridCol w:w="1534"/>
        <w:gridCol w:w="957"/>
        <w:gridCol w:w="1013"/>
        <w:gridCol w:w="66"/>
      </w:tblGrid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lavová Karl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utná Kateři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čerová Marie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ebestová Barbor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ránská Valerie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ernalová Marie-Magdalé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á Barbor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omesová Karoli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nadová Nikol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řánová Terez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usdorfová Kristý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üllerová Anet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ubravská Sár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Říhová Karolí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selbergerová Ja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yglová Ja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zmérová An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utschková Petr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ilhavá Kristý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olá Kristý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vaříková Karolí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ernerová Soň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azdová Josefína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50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Aktivní kop nohou v poloze na prsa před obrátkou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OPZ muži - ...1995</w:t>
      </w:r>
      <w:r>
        <w:rPr/>
        <w:br/>
      </w:r>
      <w:r>
        <w:rPr>
          <w:rStyle w:val="Poznamka1"/>
        </w:rPr>
        <w:t>Čas uzavření výsledků 6.11. 2010 17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736"/>
        <w:gridCol w:w="952"/>
        <w:gridCol w:w="1404"/>
        <w:gridCol w:w="1362"/>
        <w:gridCol w:w="850"/>
        <w:gridCol w:w="901"/>
        <w:gridCol w:w="76"/>
      </w:tblGrid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ehlík Jakub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9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ovský Jiří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ál Patrik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rtoš Aleš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8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chröpfer Marti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5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ousil Ondřej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patenka Radim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2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oukup Miroslav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7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Vratislav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7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ísler Jiří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2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hvostek Lukáš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loup Petr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lák Lukáš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4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ck Patrik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3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OPZ muži - 1996 - 1997</w:t>
      </w:r>
      <w:r>
        <w:rPr/>
        <w:br/>
      </w:r>
      <w:r>
        <w:rPr>
          <w:rStyle w:val="Poznamka1"/>
        </w:rPr>
        <w:t>Čas uzavření výsledků 6.11. 2010 17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703"/>
        <w:gridCol w:w="892"/>
        <w:gridCol w:w="1338"/>
        <w:gridCol w:w="1298"/>
        <w:gridCol w:w="812"/>
        <w:gridCol w:w="859"/>
        <w:gridCol w:w="74"/>
      </w:tblGrid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ý Ale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ragoun Micha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áček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vořák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abačka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cmich Ladislav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rtinovský Ladislav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ber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chröpfer Kryštof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ájek Ale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ykov Jaroslav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děra Ja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korný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ngr Filip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udnička Tomá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llman Jakub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ný Vojtěch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ořt Dominik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trnad Adam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rný Ja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orávek Jiří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OPZ muži - 1998 - 1999</w:t>
      </w:r>
      <w:r>
        <w:rPr/>
        <w:br/>
      </w:r>
      <w:r>
        <w:rPr>
          <w:rStyle w:val="Poznamka1"/>
        </w:rPr>
        <w:t>Čas uzavření výsledků 6.11. 2010 17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740"/>
        <w:gridCol w:w="939"/>
        <w:gridCol w:w="1410"/>
        <w:gridCol w:w="1367"/>
        <w:gridCol w:w="855"/>
        <w:gridCol w:w="545"/>
        <w:gridCol w:w="76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duška Luká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vořák Jaku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cina Marti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loun Matěj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áček Jaku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 Filip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hoda Joseph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7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venka Dominik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ks Ladislav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míd Jaku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řibyl Michal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ttler Dominik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rzobohatý Václav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ampl Jaku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oráč Stanislav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ník Radek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bylák Ondřej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indler David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olta Jiří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pelák David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9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remr Pavel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temberk František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9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adač Marek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7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reiss Přemysl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Jirout Adam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trejček Marti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7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rimus David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Císler Marti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Finger David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edláček Ondřej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aničák David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7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Tichý David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200 OPZ ženy - ...1995</w:t>
      </w:r>
      <w:r>
        <w:rPr/>
        <w:br/>
      </w:r>
      <w:r>
        <w:rPr>
          <w:rStyle w:val="Poznamka1"/>
        </w:rPr>
        <w:t>Čas uzavření výsledků 6.11. 2010 17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04"/>
        <w:gridCol w:w="891"/>
        <w:gridCol w:w="1341"/>
        <w:gridCol w:w="1301"/>
        <w:gridCol w:w="813"/>
        <w:gridCol w:w="861"/>
        <w:gridCol w:w="7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uč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Ibl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adová Adé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tuščín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cháčková Crist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üllerová Denis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uchá Hele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Železn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táčníková Len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ranc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200 OPZ ženy - 1996 - 1997</w:t>
      </w:r>
      <w:r>
        <w:rPr/>
        <w:br/>
      </w:r>
      <w:r>
        <w:rPr>
          <w:rStyle w:val="Poznamka1"/>
        </w:rPr>
        <w:t>Čas uzavření výsledků 6.11. 2010 17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697"/>
        <w:gridCol w:w="884"/>
        <w:gridCol w:w="1326"/>
        <w:gridCol w:w="1287"/>
        <w:gridCol w:w="805"/>
        <w:gridCol w:w="852"/>
        <w:gridCol w:w="74"/>
      </w:tblGrid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mlerová Domi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ěcená Lucie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umpová Magdal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zknechtová Klá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lajsová Zuz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chindlerová Nikol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ydlíčk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ránková Kateř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lubová Karolí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out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ajníková An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ěnkavová Kristý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řivanová Pav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íchová Barbo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tuščínová Rad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ozděch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ěmcová Karolí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ábrodská Natálie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přivová Rom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ěmc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Černá Adé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anků Micha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Ardelánová Al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obotková Barba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lášková Ane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Ráčková Micha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Nováková J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jerová Denis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27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adimská Mo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27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200 OPZ ženy - 1998 - 1999</w:t>
      </w:r>
      <w:r>
        <w:rPr/>
        <w:br/>
      </w:r>
      <w:r>
        <w:rPr>
          <w:rStyle w:val="Poznamka1"/>
        </w:rPr>
        <w:t>Čas uzavření výsledků 6.11. 2010 17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5"/>
        <w:gridCol w:w="641"/>
        <w:gridCol w:w="809"/>
        <w:gridCol w:w="1218"/>
        <w:gridCol w:w="1182"/>
        <w:gridCol w:w="739"/>
        <w:gridCol w:w="784"/>
        <w:gridCol w:w="72"/>
      </w:tblGrid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rmannová Sylv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ová Mar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ukešová Adél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dnářová An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JH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ernalová Marie-Magdalé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Žůrková Nikol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ránská Valer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üllerová Anet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nešová Kateři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á Barbo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rnadová Nikol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adová Žanet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ubravská Sá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selbergerová Ja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emanová Pet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utná Kateři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uclová Ev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nsová Luc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usdorfová Kristý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ovorová Denis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lavová Karl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lažková Terez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zmérová An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řánová Terez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Říhová Karolí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Žížalová Lucie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utschková Petr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cháčková Richel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ilhavá Kristý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olá Kristýn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ernerová Soňa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9.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11"/>
        </w:rPr>
        <w:t xml:space="preserve">Pořadí oddílů dle umístění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562"/>
        <w:gridCol w:w="508"/>
        <w:gridCol w:w="509"/>
        <w:gridCol w:w="509"/>
        <w:gridCol w:w="562"/>
        <w:gridCol w:w="508"/>
        <w:gridCol w:w="1467"/>
      </w:tblGrid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.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TJ Slávie Chomutov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SK Jazzmani Žatec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Jiskra Domažlice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Městský plavecký klub Ústí nad Labem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TJ Chemička Ústí nad Labem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TJ Autoškoda Mladá Boleslav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PK Slávie VŠ Plzeň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PK Chemopetrol Litvínov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KL Sport Teplice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PK Baník Sokolov oddíl plavání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TJ Baník Most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Slavia Liberec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Plavecký klub Písek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Plavecký klub Jindřichův Hradec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Plavecký klub Litoměřice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Plavecký klub Stráž pod Ralskem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Motorlet Praha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Tělovýchovná jednota Klatovy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Univrzitní sportovní klub Praha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Plavecký klub Lovosice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, Plavecká škola PROSEN Louny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, Dukla Praha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, TJ Lokomotiva Česká Třebová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, Český atletic club Roudnice nad Labem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Nadpis11"/>
          <w:b w:val="false"/>
          <w:b w:val="false"/>
          <w:bCs w:val="false"/>
          <w:sz w:val="24"/>
          <w:szCs w:val="24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enguiat Frisky CE">
    <w:altName w:val="Mistral"/>
    <w:charset w:val="ee"/>
    <w:family w:val="script"/>
    <w:pitch w:val="variable"/>
  </w:font>
  <w:font w:name="Calibri">
    <w:charset w:val="ee"/>
    <w:family w:val="swiss"/>
    <w:pitch w:val="variable"/>
  </w:font>
  <w:font w:name="ITC Bookman Light">
    <w:altName w:val="Times New Roman"/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Cs/>
      <w:kern w:val="2"/>
      <w:sz w:val="28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14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Times New Roman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Calibri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1" w:hanging="0"/>
      <w:jc w:val="center"/>
      <w:outlineLvl w:val="5"/>
    </w:pPr>
    <w:rPr>
      <w:rFonts w:ascii="Benguiat Frisky CE;Mistral" w:hAnsi="Benguiat Frisky CE;Mistral" w:cs="Benguiat Frisky CE;Mistral"/>
      <w:b/>
      <w:sz w:val="7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Times New Roman"/>
      <w:sz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Times New Roman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Standardnpsmoodstavce">
    <w:name w:val="Standardní písmo odstavce"/>
    <w:qFormat/>
    <w:rPr/>
  </w:style>
  <w:style w:type="character" w:styleId="EPSnadpis1CharChar">
    <w:name w:val="ČEPS nadpis 1 Char Char"/>
    <w:basedOn w:val="Standardnpsmoodstavce"/>
    <w:qFormat/>
    <w:rPr>
      <w:rFonts w:ascii="Arial" w:hAnsi="Arial" w:eastAsia="Times New Roman" w:cs="Times New Roman"/>
      <w:bCs/>
      <w:kern w:val="2"/>
      <w:sz w:val="28"/>
      <w:szCs w:val="32"/>
      <w:lang w:val="en-US" w:bidi="en-US"/>
    </w:rPr>
  </w:style>
  <w:style w:type="character" w:styleId="EPSnadpis2CharChar">
    <w:name w:val="ČEPS nadpis 2 Char Char"/>
    <w:basedOn w:val="Standardnpsmoodstavce"/>
    <w:qFormat/>
    <w:rPr>
      <w:rFonts w:ascii="Arial" w:hAnsi="Arial" w:eastAsia="Times New Roman" w:cs="Times New Roman"/>
      <w:b/>
      <w:bCs/>
      <w:iCs/>
      <w:sz w:val="28"/>
      <w:szCs w:val="28"/>
      <w:lang w:val="en-US" w:bidi="en-US"/>
    </w:rPr>
  </w:style>
  <w:style w:type="character" w:styleId="EPSzahlavCharChar">
    <w:name w:val="ČEPS zahlaví Char Char"/>
    <w:basedOn w:val="Standardnpsmoodstavce"/>
    <w:qFormat/>
    <w:rPr>
      <w:rFonts w:ascii="Cambria" w:hAnsi="Cambria" w:eastAsia="Times New Roman" w:cs="Times New Roman"/>
      <w:bCs/>
      <w:sz w:val="14"/>
      <w:szCs w:val="26"/>
      <w:lang w:val="en-US" w:bidi="en-US"/>
    </w:rPr>
  </w:style>
  <w:style w:type="character" w:styleId="CharChar9">
    <w:name w:val=" Char Char9"/>
    <w:basedOn w:val="Standardnpsmoodstavce"/>
    <w:qFormat/>
    <w:rPr>
      <w:rFonts w:ascii="Arial" w:hAnsi="Arial" w:eastAsia="Calibri" w:cs="Times New Roman"/>
      <w:b/>
      <w:bCs/>
      <w:sz w:val="28"/>
      <w:szCs w:val="28"/>
      <w:lang w:val="en-US" w:bidi="en-US"/>
    </w:rPr>
  </w:style>
  <w:style w:type="character" w:styleId="CharChar8">
    <w:name w:val=" Char Char8"/>
    <w:basedOn w:val="Standardnpsmoodstavce"/>
    <w:qFormat/>
    <w:rPr>
      <w:rFonts w:ascii="Arial" w:hAnsi="Arial" w:eastAsia="Calibri" w:cs="Times New Roman"/>
      <w:b/>
      <w:bCs/>
      <w:i/>
      <w:iCs/>
      <w:sz w:val="26"/>
      <w:szCs w:val="26"/>
      <w:lang w:val="en-US" w:bidi="en-US"/>
    </w:rPr>
  </w:style>
  <w:style w:type="character" w:styleId="CharChar7">
    <w:name w:val=" Char Char7"/>
    <w:basedOn w:val="Standardnpsmoodstavce"/>
    <w:qFormat/>
    <w:rPr>
      <w:rFonts w:ascii="Benguiat Frisky CE;Mistral" w:hAnsi="Benguiat Frisky CE;Mistral" w:cs="Benguiat Frisky CE;Mistral"/>
      <w:b/>
      <w:sz w:val="72"/>
    </w:rPr>
  </w:style>
  <w:style w:type="character" w:styleId="CharChar6">
    <w:name w:val=" Char Char6"/>
    <w:basedOn w:val="Standardnpsmoodstavce"/>
    <w:qFormat/>
    <w:rPr>
      <w:rFonts w:ascii="Arial" w:hAnsi="Arial" w:eastAsia="Calibri" w:cs="Times New Roman"/>
      <w:sz w:val="22"/>
      <w:szCs w:val="24"/>
      <w:lang w:val="en-US" w:bidi="en-US"/>
    </w:rPr>
  </w:style>
  <w:style w:type="character" w:styleId="CharChar5">
    <w:name w:val=" Char Char5"/>
    <w:basedOn w:val="Standardnpsmoodstavce"/>
    <w:qFormat/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3">
    <w:name w:val=" Char Char3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CharChar2">
    <w:name w:val=" Char Char2"/>
    <w:basedOn w:val="Standardnpsmoodstavce"/>
    <w:qFormat/>
    <w:rPr>
      <w:rFonts w:ascii="Cambria" w:hAnsi="Cambria" w:eastAsia="Times New Roman" w:cs="Times New Roman"/>
      <w:sz w:val="22"/>
      <w:szCs w:val="24"/>
      <w:lang w:val="en-US" w:bidi="en-US"/>
    </w:rPr>
  </w:style>
  <w:style w:type="character" w:styleId="CitaceChar">
    <w:name w:val="Citace Char"/>
    <w:basedOn w:val="Standardnpsmoodstavce"/>
    <w:qFormat/>
    <w:rPr>
      <w:rFonts w:ascii="Arial" w:hAnsi="Arial" w:eastAsia="Calibri" w:cs="Arial"/>
      <w:i/>
      <w:sz w:val="22"/>
      <w:szCs w:val="24"/>
      <w:lang w:val="en-US" w:bidi="en-US"/>
    </w:rPr>
  </w:style>
  <w:style w:type="character" w:styleId="CitaceintenzivnChar">
    <w:name w:val="Citace – intenzivní Char"/>
    <w:basedOn w:val="Standardnpsmoodstavce"/>
    <w:qFormat/>
    <w:rPr>
      <w:rFonts w:ascii="Arial" w:hAnsi="Arial" w:eastAsia="Calibri" w:cs="Arial"/>
      <w:b/>
      <w:i/>
      <w:sz w:val="22"/>
      <w:szCs w:val="22"/>
      <w:lang w:val="en-US" w:bidi="en-US"/>
    </w:rPr>
  </w:style>
  <w:style w:type="character" w:styleId="Zdraznnjemn">
    <w:name w:val="Zdůraznění – jemné"/>
    <w:qFormat/>
    <w:rPr>
      <w:i/>
      <w:color w:val="5A5A5A"/>
    </w:rPr>
  </w:style>
  <w:style w:type="character" w:styleId="CharChar1">
    <w:name w:val=" Char Char1"/>
    <w:basedOn w:val="Standardnpsmoodstavce"/>
    <w:qFormat/>
    <w:rPr>
      <w:rFonts w:ascii="Arial" w:hAnsi="Arial" w:eastAsia="Calibri" w:cs="Arial"/>
      <w:sz w:val="22"/>
      <w:szCs w:val="24"/>
      <w:lang w:val="en-US" w:bidi="en-US"/>
    </w:rPr>
  </w:style>
  <w:style w:type="character" w:styleId="CharChar">
    <w:name w:val=" Char Char"/>
    <w:basedOn w:val="Standardnpsmoodstavce"/>
    <w:qFormat/>
    <w:rPr>
      <w:rFonts w:ascii="Arial" w:hAnsi="Arial" w:eastAsia="Calibri" w:cs="Arial"/>
      <w:sz w:val="22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2"/>
      <w:lang w:val="en-US" w:bidi="en-US"/>
    </w:rPr>
  </w:style>
  <w:style w:type="paragraph" w:styleId="Citace">
    <w:name w:val="Citace"/>
    <w:basedOn w:val="Normal"/>
    <w:next w:val="Normal"/>
    <w:qFormat/>
    <w:pPr/>
    <w:rPr>
      <w:rFonts w:ascii="Arial" w:hAnsi="Arial" w:eastAsia="Calibri" w:cs="Arial"/>
      <w:i/>
      <w:sz w:val="22"/>
      <w:lang w:val="en-US" w:bidi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Arial" w:hAnsi="Arial" w:eastAsia="Calibri" w:cs="Arial"/>
      <w:b/>
      <w:i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Calibri" w:cs="Arial"/>
      <w:sz w:val="22"/>
      <w:lang w:val="en-US" w:bidi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Calibri" w:cs="Arial"/>
      <w:sz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52:00Z</dcterms:created>
  <dc:creator>Ing. Miroslav Prokes</dc:creator>
  <dc:description/>
  <cp:keywords/>
  <dc:language>en-US</dc:language>
  <cp:lastModifiedBy>BZz</cp:lastModifiedBy>
  <cp:lastPrinted>2006-11-04T18:36:00Z</cp:lastPrinted>
  <dcterms:modified xsi:type="dcterms:W3CDTF">2010-11-17T09:52:00Z</dcterms:modified>
  <cp:revision>2</cp:revision>
  <dc:subject/>
  <dc:title>PLAVECKÁ ŠKOLA PROSEN LOUNY</dc:title>
</cp:coreProperties>
</file>