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4770" cy="480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30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drawing>
          <wp:inline distT="0" distB="0" distL="0" distR="0">
            <wp:extent cx="800735" cy="109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8700" cy="127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735" cy="109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XXXVIII. roční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</w:rPr>
        <w:t>Vsetín    29.–30.  prosince  2010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rozplavání  v 9,00 a 15,00 hod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hájení v 10,00 a 16,00 hod.</w:t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rytý bazén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8"/>
        </w:rPr>
        <w:t xml:space="preserve">                                </w:t>
      </w:r>
      <w:r>
        <w:rPr>
          <w:b/>
          <w:bCs/>
          <w:sz w:val="36"/>
          <w:szCs w:val="36"/>
        </w:rPr>
        <w:t>Jiráskova  340</w:t>
      </w:r>
    </w:p>
    <w:p>
      <w:pPr>
        <w:pStyle w:val="TextBody"/>
        <w:rPr>
          <w:sz w:val="28"/>
        </w:rPr>
      </w:pPr>
      <w:r>
        <w:rPr>
          <w:sz w:val="28"/>
        </w:rPr>
        <w:t>Český  svaz  plaveckých sportů – osk   severní  moravy</w:t>
      </w:r>
    </w:p>
    <w:p>
      <w:pPr>
        <w:pStyle w:val="TextBody"/>
        <w:rPr/>
      </w:pPr>
      <w:r>
        <w:rPr>
          <w:sz w:val="28"/>
        </w:rPr>
        <w:t>a  slezs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Pořadatel  :  </w:t>
        <w:tab/>
        <w:t xml:space="preserve">Plavecký oddíl  TJ </w:t>
      </w:r>
      <w:r>
        <w:rPr>
          <w:caps/>
        </w:rPr>
        <w:t>Alcedo</w:t>
      </w:r>
      <w:r>
        <w:rPr/>
        <w:t xml:space="preserve"> Vsetín ve spolupáci s OSK SMaS  ČSPS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>Závody</w:t>
        <w:tab/>
        <w:t>:</w:t>
      </w:r>
      <w:r>
        <w:rPr>
          <w:sz w:val="28"/>
        </w:rPr>
        <w:tab/>
      </w:r>
      <w:r>
        <w:rPr>
          <w:b/>
          <w:bCs/>
          <w:sz w:val="28"/>
        </w:rPr>
        <w:t>XXXVIII. ročník Silvestrovské ceny Vsetína v plaveckém pětiboji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>Datum</w:t>
        <w:tab/>
        <w:t>:</w:t>
        <w:tab/>
      </w:r>
      <w:r>
        <w:rPr>
          <w:b/>
          <w:bCs/>
        </w:rPr>
        <w:t>29. – 30. prosince 2010</w:t>
      </w:r>
      <w:r>
        <w:rPr/>
        <w:t xml:space="preserve">     rozplavání v 9,00 hod. a 15,00 hod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ab/>
        <w:tab/>
        <w:tab/>
        <w:tab/>
        <w:t xml:space="preserve">                    zahájení  v 10,00 hod. a 16,00 hod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>Místo</w:t>
        <w:tab/>
        <w:t>:</w:t>
        <w:tab/>
      </w:r>
      <w:r>
        <w:rPr>
          <w:b/>
          <w:bCs/>
        </w:rPr>
        <w:t>Vsetín  - městské  lázně</w:t>
      </w:r>
      <w:r>
        <w:rPr/>
        <w:t xml:space="preserve">   Jiráskova 340     tel.: 571 411 077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 xml:space="preserve">Bazén </w:t>
        <w:tab/>
        <w:t>:</w:t>
        <w:tab/>
        <w:t xml:space="preserve">25 m   obrátky hladké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 xml:space="preserve">                        </w:t>
      </w:r>
      <w:r>
        <w:rPr/>
        <w:t>Teplota :   vody         27°C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  <w:t xml:space="preserve">                                         </w:t>
      </w:r>
      <w:r>
        <w:rPr/>
        <w:t xml:space="preserve">vzduchu    29°C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b/>
          <w:b/>
          <w:bCs/>
          <w:caps/>
          <w:u w:val="double"/>
        </w:rPr>
      </w:pPr>
      <w:r>
        <w:rPr>
          <w:b/>
          <w:bCs/>
          <w:caps/>
          <w:u w:val="double"/>
        </w:rPr>
        <w:t xml:space="preserve">Sbor rozhodčích :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b/>
          <w:b/>
          <w:bCs/>
          <w:caps/>
          <w:u w:val="double"/>
        </w:rPr>
      </w:pPr>
      <w:r>
        <w:rPr>
          <w:b/>
          <w:bCs/>
          <w:caps/>
          <w:u w:val="doub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 xml:space="preserve">Vrchní rozhodčí          :     I. Jiří Kristl                                                                </w:t>
        <w:tab/>
        <w:t>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 xml:space="preserve">                                         </w:t>
      </w:r>
      <w:r>
        <w:rPr/>
        <w:t>II. Mgr. Miloš Drobník</w:t>
        <w:tab/>
        <w:tab/>
        <w:tab/>
        <w:tab/>
        <w:tab/>
        <w:t xml:space="preserve"> I. tř.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Vrchní časoměřič        :        Mgr. Pavel Obr</w:t>
        <w:tab/>
        <w:tab/>
        <w:t xml:space="preserve">                       </w:t>
        <w:tab/>
        <w:tab/>
        <w:t xml:space="preserve">            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Vrchní cílový</w:t>
        <w:tab/>
        <w:tab/>
        <w:t>:        Pavel  Trusina</w:t>
        <w:tab/>
        <w:tab/>
        <w:tab/>
        <w:tab/>
        <w:t xml:space="preserve">       </w:t>
        <w:tab/>
        <w:t xml:space="preserve">   </w:t>
        <w:tab/>
        <w:t>II. 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Cíloví rozhodčí      L   :</w:t>
        <w:tab/>
        <w:t xml:space="preserve">   Miroslav Grebík</w:t>
        <w:tab/>
        <w:tab/>
        <w:tab/>
        <w:tab/>
        <w:t xml:space="preserve"> </w:t>
        <w:tab/>
        <w:t>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ab/>
        <w:tab/>
        <w:t xml:space="preserve">       P   :</w:t>
        <w:tab/>
        <w:t xml:space="preserve">   ing. Bedřich Záruba</w:t>
        <w:tab/>
        <w:t xml:space="preserve">                                               I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Startér</w:t>
        <w:tab/>
        <w:tab/>
        <w:tab/>
        <w:t>:</w:t>
        <w:tab/>
        <w:t xml:space="preserve">   Roman  Vašut</w:t>
        <w:tab/>
        <w:tab/>
        <w:tab/>
        <w:tab/>
        <w:tab/>
        <w:t xml:space="preserve"> </w:t>
        <w:tab/>
        <w:t>III.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Pomocný startér</w:t>
        <w:tab/>
        <w:t>:</w:t>
        <w:tab/>
        <w:t xml:space="preserve">   Libor Vakrčka</w:t>
        <w:tab/>
        <w:tab/>
        <w:tab/>
        <w:tab/>
        <w:t xml:space="preserve">              </w:t>
        <w:tab/>
        <w:t>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 xml:space="preserve">                                             </w:t>
      </w:r>
      <w:r>
        <w:rPr/>
        <w:t>Markéta Hromadová</w:t>
        <w:tab/>
        <w:tab/>
        <w:tab/>
        <w:tab/>
        <w:tab/>
        <w:t>III.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Časoměřiči</w:t>
        <w:tab/>
        <w:tab/>
        <w:t>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 xml:space="preserve">                   </w:t>
      </w:r>
      <w:r>
        <w:rPr/>
        <w:t>Dráha</w:t>
        <w:tab/>
        <w:t>1.</w:t>
        <w:tab/>
        <w:t>:</w:t>
        <w:tab/>
        <w:t xml:space="preserve">  Vendula Horníková  </w:t>
        <w:tab/>
        <w:tab/>
        <w:tab/>
        <w:tab/>
        <w:t xml:space="preserve">             III.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>2.</w:t>
        <w:tab/>
        <w:t>:</w:t>
        <w:tab/>
        <w:t xml:space="preserve">  Radana Halouzková</w:t>
        <w:tab/>
        <w:tab/>
        <w:tab/>
        <w:tab/>
        <w:t xml:space="preserve"> </w:t>
        <w:tab/>
        <w:t xml:space="preserve"> 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>3</w:t>
        <w:tab/>
        <w:t>:       Paedr.Bronislava Kudelová</w:t>
        <w:tab/>
        <w:tab/>
        <w:tab/>
        <w:tab/>
        <w:t xml:space="preserve">  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>4.</w:t>
        <w:tab/>
        <w:t>:</w:t>
        <w:tab/>
        <w:t xml:space="preserve">  Bc. Jana Janošíková</w:t>
        <w:tab/>
        <w:tab/>
        <w:t xml:space="preserve">                          </w:t>
        <w:tab/>
        <w:t>II. 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>5.</w:t>
        <w:tab/>
        <w:t>:</w:t>
        <w:tab/>
        <w:t xml:space="preserve">  Matěj Horník</w:t>
        <w:tab/>
        <w:tab/>
        <w:tab/>
        <w:tab/>
        <w:tab/>
        <w:t xml:space="preserve"> </w:t>
        <w:tab/>
        <w:t>III. t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520" w:leader="none"/>
        </w:tabs>
        <w:rPr/>
      </w:pPr>
      <w:r>
        <w:rPr/>
        <w:t>:</w:t>
        <w:tab/>
        <w:t xml:space="preserve">  Zuzana Obrová  </w:t>
        <w:tab/>
        <w:tab/>
        <w:tab/>
        <w:t xml:space="preserve">         </w:t>
        <w:tab/>
        <w:t xml:space="preserve">             </w:t>
        <w:tab/>
        <w:t>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520" w:leader="none"/>
        </w:tabs>
        <w:rPr/>
      </w:pPr>
      <w:r>
        <w:rPr/>
        <w:t>Kontrolní časoměřiči  :      Jana Hanuštiaková</w:t>
        <w:tab/>
        <w:tab/>
        <w:tab/>
        <w:tab/>
        <w:tab/>
        <w:t>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ab/>
        <w:tab/>
        <w:t xml:space="preserve"> Zdeněk  Krchák</w:t>
        <w:tab/>
        <w:tab/>
        <w:tab/>
        <w:tab/>
        <w:tab/>
        <w:tab/>
        <w:t>I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520" w:leader="none"/>
        </w:tabs>
        <w:rPr/>
      </w:pPr>
      <w:r>
        <w:rPr/>
        <w:t>Rozhodčí plav. způsobů:</w:t>
        <w:tab/>
        <w:t xml:space="preserve"> Anastáz Kocarev</w:t>
        <w:tab/>
        <w:tab/>
        <w:tab/>
        <w:tab/>
        <w:t xml:space="preserve"> </w:t>
        <w:tab/>
        <w:tab/>
        <w:t xml:space="preserve">  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ab/>
        <w:t>:</w:t>
        <w:tab/>
        <w:t xml:space="preserve"> Stanislav  Bartošek</w:t>
        <w:tab/>
        <w:tab/>
        <w:tab/>
        <w:tab/>
        <w:t xml:space="preserve">  </w:t>
        <w:tab/>
        <w:t>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Vrchní  obr. rozhodčí</w:t>
        <w:tab/>
        <w:t>:</w:t>
        <w:tab/>
        <w:t xml:space="preserve"> Milan Seidl</w:t>
        <w:tab/>
        <w:tab/>
        <w:tab/>
        <w:t xml:space="preserve"> </w:t>
        <w:tab/>
        <w:tab/>
        <w:t xml:space="preserve">  </w:t>
        <w:tab/>
        <w:t>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Obrátkoví rozhodčí</w:t>
        <w:tab/>
        <w:t>:</w:t>
        <w:tab/>
        <w:t xml:space="preserve"> Monika  Hajdová</w:t>
        <w:tab/>
        <w:tab/>
        <w:tab/>
        <w:t xml:space="preserve">                        I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 xml:space="preserve">                                         </w:t>
      </w:r>
      <w:r>
        <w:rPr/>
        <w:tab/>
        <w:t xml:space="preserve"> Michaela Grebíková</w:t>
        <w:tab/>
        <w:tab/>
        <w:t xml:space="preserve">                                    III.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ab/>
        <w:tab/>
        <w:tab/>
        <w:tab/>
        <w:tab/>
        <w:t xml:space="preserve"> Martina  Kajabová</w:t>
        <w:tab/>
        <w:tab/>
        <w:tab/>
        <w:tab/>
        <w:tab/>
        <w:t>III. tř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Počítač</w:t>
        <w:tab/>
        <w:tab/>
        <w:tab/>
        <w:tab/>
        <w:t>:</w:t>
        <w:tab/>
        <w:t xml:space="preserve"> Mgr. Pavel Obr</w:t>
        <w:tab/>
        <w:tab/>
        <w:tab/>
        <w:tab/>
        <w:t xml:space="preserve">             </w:t>
        <w:tab/>
        <w:t>II. 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Diplomy</w:t>
        <w:tab/>
        <w:tab/>
        <w:tab/>
        <w:t xml:space="preserve">      :</w:t>
        <w:tab/>
        <w:t xml:space="preserve"> Michal Petřek</w:t>
        <w:tab/>
        <w:tab/>
        <w:tab/>
        <w:tab/>
        <w:t xml:space="preserve">             </w:t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Rozlosování</w:t>
        <w:tab/>
        <w:t xml:space="preserve">            :      Mgr.Pavel Obr</w:t>
        <w:tab/>
        <w:tab/>
        <w:tab/>
        <w:tab/>
        <w:t xml:space="preserve">              </w:t>
        <w:tab/>
        <w:t>II.  tř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/>
      </w:pPr>
      <w:r>
        <w:rPr/>
        <w:t>Hlasatel</w:t>
        <w:tab/>
        <w:tab/>
        <w:tab/>
        <w:tab/>
        <w:t>:</w:t>
        <w:tab/>
        <w:t xml:space="preserve"> Eduard Horník</w:t>
        <w:tab/>
        <w:tab/>
        <w:tab/>
        <w:tab/>
        <w:tab/>
        <w:tab/>
        <w:t>II.  tř.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>
          <w:sz w:val="48"/>
        </w:rPr>
        <w:t>Sponzoři  Plaveckého  ODDí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TJ ALCEDO VSETÍN v roce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*****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8"/>
        </w:rPr>
        <w:t xml:space="preserve"> 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           </w:t>
      </w:r>
    </w:p>
    <w:p>
      <w:pPr>
        <w:pStyle w:val="Normal"/>
        <w:rPr/>
      </w:pPr>
      <w:r>
        <w:rPr>
          <w:b/>
          <w:bCs/>
          <w:sz w:val="52"/>
          <w:szCs w:val="52"/>
        </w:rPr>
        <w:t xml:space="preserve">                            </w:t>
      </w:r>
      <w:r>
        <w:rPr>
          <w:b/>
          <w:bCs/>
          <w:sz w:val="52"/>
          <w:szCs w:val="52"/>
        </w:rPr>
        <w:t>MÚ Vsetín</w:t>
      </w:r>
    </w:p>
    <w:p>
      <w:pPr>
        <w:pStyle w:val="Heading1"/>
        <w:rPr>
          <w:b/>
          <w:b/>
          <w:bCs/>
          <w:szCs w:val="52"/>
        </w:rPr>
      </w:pPr>
      <w:r>
        <w:rPr>
          <w:szCs w:val="52"/>
        </w:rPr>
        <w:t xml:space="preserve">                          </w:t>
      </w:r>
      <w:r>
        <w:rPr>
          <w:b/>
          <w:szCs w:val="52"/>
        </w:rPr>
        <w:t>AVIS  Vsetín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Bar   NAPOLEON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Hanák  -  nářadí s.r.o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ATEX – Jana Matušincová</w:t>
      </w:r>
    </w:p>
    <w:p>
      <w:pPr>
        <w:pStyle w:val="Normal"/>
        <w:jc w:val="center"/>
        <w:rPr/>
      </w:pPr>
      <w:r>
        <w:rPr>
          <w:b/>
          <w:bCs/>
          <w:sz w:val="56"/>
          <w:szCs w:val="52"/>
        </w:rPr>
        <w:t xml:space="preserve">Papírnictví </w:t>
      </w:r>
      <w:r>
        <w:rPr>
          <w:b/>
          <w:bCs/>
          <w:sz w:val="52"/>
          <w:szCs w:val="52"/>
        </w:rPr>
        <w:t xml:space="preserve">  Olšák   Stanislav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ALDA   –   Jaroslav  Malučký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*****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účastněné oddíly 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ASKBL</w:t>
      </w:r>
      <w:r>
        <w:rPr>
          <w:sz w:val="36"/>
          <w:szCs w:val="36"/>
        </w:rPr>
        <w:tab/>
        <w:tab/>
        <w:t>Asociace sportovních klubů   Blansko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KoKa</w:t>
      </w:r>
      <w:r>
        <w:rPr>
          <w:sz w:val="36"/>
          <w:szCs w:val="36"/>
        </w:rPr>
        <w:tab/>
        <w:tab/>
        <w:t>Kosatky  Karviná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KomBr</w:t>
      </w:r>
      <w:r>
        <w:rPr>
          <w:sz w:val="36"/>
          <w:szCs w:val="36"/>
        </w:rPr>
        <w:tab/>
        <w:tab/>
        <w:t>Klub plaveckých sportů policie Kometa Brno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KPSOs</w:t>
      </w:r>
      <w:r>
        <w:rPr>
          <w:sz w:val="36"/>
          <w:szCs w:val="36"/>
        </w:rPr>
        <w:tab/>
        <w:tab/>
        <w:t>Klub plaveckých sportů  Ostrava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MAPU</w:t>
      </w:r>
      <w:r>
        <w:rPr>
          <w:sz w:val="36"/>
          <w:szCs w:val="36"/>
        </w:rPr>
        <w:tab/>
        <w:tab/>
        <w:t>Plavecký klub  Matador  Púchov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MlOr</w:t>
      </w:r>
      <w:r>
        <w:rPr>
          <w:sz w:val="36"/>
          <w:szCs w:val="36"/>
        </w:rPr>
        <w:tab/>
        <w:tab/>
        <w:t>Klub plaveckých sportů Mládí Orlová</w:t>
      </w:r>
    </w:p>
    <w:p>
      <w:pPr>
        <w:pStyle w:val="Normal"/>
        <w:spacing w:before="120" w:after="120"/>
        <w:rPr>
          <w:sz w:val="36"/>
          <w:szCs w:val="36"/>
        </w:rPr>
      </w:pPr>
      <w:r>
        <w:rPr>
          <w:b/>
          <w:sz w:val="36"/>
          <w:szCs w:val="36"/>
        </w:rPr>
        <w:t>MoP</w:t>
        <w:tab/>
      </w:r>
      <w:r>
        <w:rPr>
          <w:sz w:val="36"/>
          <w:szCs w:val="36"/>
        </w:rPr>
        <w:tab/>
        <w:t>Sportovní klub Motorlet Praha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PKNJ</w:t>
      </w:r>
      <w:r>
        <w:rPr>
          <w:sz w:val="36"/>
          <w:szCs w:val="36"/>
        </w:rPr>
        <w:tab/>
        <w:tab/>
        <w:t>Plavecký klub Nový Jičín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PSKr</w:t>
      </w:r>
      <w:r>
        <w:rPr>
          <w:sz w:val="36"/>
          <w:szCs w:val="36"/>
        </w:rPr>
        <w:tab/>
        <w:tab/>
        <w:t>TJ Plavecké sporty Kroměříž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SjBr</w:t>
        <w:tab/>
      </w:r>
      <w:r>
        <w:rPr>
          <w:sz w:val="36"/>
          <w:szCs w:val="36"/>
        </w:rPr>
        <w:tab/>
        <w:t>Slavoj Bruntál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SKPNy</w:t>
      </w:r>
      <w:r>
        <w:rPr>
          <w:sz w:val="36"/>
          <w:szCs w:val="36"/>
        </w:rPr>
        <w:tab/>
        <w:tab/>
        <w:t>Sportovní klub policie Nymburk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TJKr</w:t>
      </w:r>
      <w:r>
        <w:rPr>
          <w:sz w:val="36"/>
          <w:szCs w:val="36"/>
        </w:rPr>
        <w:tab/>
        <w:tab/>
        <w:t>Plavecký oddíl TJ Krnov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TJVs</w:t>
      </w:r>
      <w:r>
        <w:rPr>
          <w:sz w:val="36"/>
          <w:szCs w:val="36"/>
        </w:rPr>
        <w:tab/>
        <w:tab/>
        <w:t>Plavecký oddíl TJ ALCEDO Vsetín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ZaSe</w:t>
      </w:r>
      <w:r>
        <w:rPr>
          <w:sz w:val="36"/>
          <w:szCs w:val="36"/>
        </w:rPr>
        <w:tab/>
        <w:tab/>
        <w:t>Plavecký klub Záhorák Senica</w:t>
      </w:r>
    </w:p>
    <w:p>
      <w:pPr>
        <w:pStyle w:val="Normal"/>
        <w:spacing w:before="120" w:after="120"/>
        <w:rPr/>
      </w:pPr>
      <w:r>
        <w:rPr>
          <w:b/>
          <w:sz w:val="36"/>
          <w:szCs w:val="36"/>
        </w:rPr>
        <w:t>Zlín</w:t>
        <w:tab/>
      </w:r>
      <w:r>
        <w:rPr>
          <w:sz w:val="36"/>
          <w:szCs w:val="36"/>
        </w:rPr>
        <w:tab/>
        <w:tab/>
        <w:t>Plavecký klub Zlí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  <w:sz w:val="40"/>
          <w:szCs w:val="40"/>
          <w:u w:val="single"/>
        </w:rPr>
        <w:t>1.půlden : 28.prosince 2010</w:t>
      </w:r>
      <w:r>
        <w:rPr>
          <w:rStyle w:val="Nadpis21"/>
          <w:sz w:val="36"/>
          <w:szCs w:val="36"/>
        </w:rPr>
        <w:t xml:space="preserve">  </w:t>
      </w:r>
      <w:r>
        <w:rPr>
          <w:rStyle w:val="Nadpis21"/>
          <w:sz w:val="28"/>
          <w:szCs w:val="28"/>
        </w:rPr>
        <w:t>rozplavání v 9,00 hod.</w:t>
      </w:r>
    </w:p>
    <w:p>
      <w:pPr>
        <w:pStyle w:val="Normal"/>
        <w:rPr>
          <w:rStyle w:val="Nadpis21"/>
          <w:sz w:val="36"/>
          <w:szCs w:val="36"/>
        </w:rPr>
      </w:pPr>
      <w:r>
        <w:rPr>
          <w:rStyle w:val="Nadpis21"/>
          <w:sz w:val="28"/>
          <w:szCs w:val="28"/>
        </w:rPr>
        <w:t xml:space="preserve">                                                                     </w:t>
      </w:r>
      <w:r>
        <w:rPr>
          <w:rStyle w:val="Nadpis21"/>
          <w:sz w:val="28"/>
          <w:szCs w:val="28"/>
        </w:rPr>
        <w:t>zahájení v 10,00 hod</w:t>
      </w:r>
      <w:r>
        <w:rPr>
          <w:rStyle w:val="Nadpis21"/>
          <w:sz w:val="36"/>
          <w:szCs w:val="36"/>
        </w:rPr>
        <w:t>.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>
          <w:rStyle w:val="Nadpis21"/>
          <w:sz w:val="36"/>
          <w:szCs w:val="36"/>
        </w:rPr>
      </w:pPr>
      <w:r>
        <w:rPr>
          <w:rStyle w:val="Nadpis21"/>
          <w:sz w:val="36"/>
          <w:szCs w:val="36"/>
        </w:rPr>
        <w:t>100 M muži :</w:t>
      </w:r>
    </w:p>
    <w:p>
      <w:pPr>
        <w:pStyle w:val="Normal"/>
        <w:ind w:left="720" w:hanging="0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ind w:left="720" w:hanging="0"/>
        <w:rPr>
          <w:rStyle w:val="Nadpis21"/>
        </w:rPr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767"/>
        <w:gridCol w:w="1012"/>
        <w:gridCol w:w="1464"/>
        <w:gridCol w:w="1421"/>
        <w:gridCol w:w="886"/>
        <w:gridCol w:w="940"/>
        <w:gridCol w:w="55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řík Mil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vlíče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ďur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ický Rosti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omek Adri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níček Kar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tá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íha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54"/>
            </w:tblGrid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m: 28.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ekanina Zbyně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Flora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lora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liř Miro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omáš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din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melický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moní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avídek Pav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ripko Olive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lažek Rob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olný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dlesný Kar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čk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uče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M muži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811"/>
        <w:gridCol w:w="1050"/>
        <w:gridCol w:w="1548"/>
        <w:gridCol w:w="1503"/>
        <w:gridCol w:w="938"/>
        <w:gridCol w:w="993"/>
        <w:gridCol w:w="55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esl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trenga Adam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diš Daniel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wardzik Jiří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pec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fko Jan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abryš Luk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oza Filip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vner Tom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šák Ondřej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 xml:space="preserve"> </w:t>
      </w:r>
      <w:r>
        <w:rPr>
          <w:rStyle w:val="Nadpis21"/>
        </w:rPr>
        <w:t>100 M muži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819"/>
        <w:gridCol w:w="1060"/>
        <w:gridCol w:w="1564"/>
        <w:gridCol w:w="1518"/>
        <w:gridCol w:w="946"/>
        <w:gridCol w:w="604"/>
        <w:gridCol w:w="55"/>
      </w:tblGrid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éda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ív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ystroň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dlá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decký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ťák Micha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ndelek Kar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ziedzic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trenga Mari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suchowski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M muži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843"/>
        <w:gridCol w:w="1111"/>
        <w:gridCol w:w="1610"/>
        <w:gridCol w:w="1561"/>
        <w:gridCol w:w="974"/>
        <w:gridCol w:w="620"/>
        <w:gridCol w:w="56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ucbauer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brahám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jtěch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ebík Radi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 xml:space="preserve"> 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  <w:sz w:val="40"/>
          <w:szCs w:val="40"/>
        </w:rPr>
        <w:t>2.100 M ženy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775"/>
        <w:gridCol w:w="1001"/>
        <w:gridCol w:w="1476"/>
        <w:gridCol w:w="1432"/>
        <w:gridCol w:w="894"/>
        <w:gridCol w:w="839"/>
        <w:gridCol w:w="55"/>
      </w:tblGrid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hnálková Dominik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istlová Iva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arguláková Kateři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ová Nikol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žíšková Simo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ylová Terez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ochovanská Dia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ldová Kateři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íčková Kristýn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alová Petr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>100 M ženy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6"/>
        <w:gridCol w:w="733"/>
        <w:gridCol w:w="964"/>
        <w:gridCol w:w="1395"/>
        <w:gridCol w:w="1354"/>
        <w:gridCol w:w="846"/>
        <w:gridCol w:w="896"/>
        <w:gridCol w:w="54"/>
      </w:tblGrid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ež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ečanová Beatriz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udárková Gabrie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ašparová Michae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sík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damčíková Sab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hlichová J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edvědová Niko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svadbová Rad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mazalová Klá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omadníková Kateři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kalová Simo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garbová Zuz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>100 M ženy - 1998 – 1999</w:t>
      </w:r>
    </w:p>
    <w:p>
      <w:pPr>
        <w:pStyle w:val="Normal"/>
        <w:rPr>
          <w:rStyle w:val="Nadpis21"/>
        </w:rPr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702"/>
        <w:gridCol w:w="906"/>
        <w:gridCol w:w="1336"/>
        <w:gridCol w:w="1296"/>
        <w:gridCol w:w="810"/>
        <w:gridCol w:w="1768"/>
        <w:gridCol w:w="54"/>
      </w:tblGrid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nková Táň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VT  </w:t>
            </w:r>
            <w:r>
              <w:rPr>
                <w:b/>
                <w:sz w:val="20"/>
                <w:szCs w:val="20"/>
              </w:rPr>
              <w:t>RMSC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melická Šár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ošková Lucie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ndová Veroni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Wojaczková Micha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eržová Domini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pcová Kateř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anicová Karolí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uchsová Adé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zerová T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ečková Pav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ártková Gabri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Wernerová Kateř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bešová Micha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avinohová Adé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onková Eliš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ívová Petr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idlová Pavlí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emene Barbar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0 M ženy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806"/>
        <w:gridCol w:w="1061"/>
        <w:gridCol w:w="1538"/>
        <w:gridCol w:w="1492"/>
        <w:gridCol w:w="930"/>
        <w:gridCol w:w="594"/>
        <w:gridCol w:w="5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řeková Veroni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arkašová Samant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ue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hovzalová Natál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rncová Melan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vátová Len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ebortová Micha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áborsk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la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háč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eliov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br/>
      </w:r>
      <w:r>
        <w:rPr>
          <w:rStyle w:val="Nadpis21"/>
          <w:sz w:val="40"/>
          <w:szCs w:val="40"/>
        </w:rPr>
        <w:t>3. 100 Z muži</w:t>
      </w:r>
      <w:r>
        <w:rPr>
          <w:rStyle w:val="Nadpis21"/>
        </w:rPr>
        <w:t xml:space="preserve">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Style w:val="Nadpis21"/>
        </w:rPr>
        <w:t xml:space="preserve"> </w:t>
      </w:r>
      <w:r>
        <w:rPr>
          <w:rStyle w:val="Nadpis21"/>
        </w:rPr>
        <w:t>...199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745"/>
        <w:gridCol w:w="982"/>
        <w:gridCol w:w="1421"/>
        <w:gridCol w:w="1378"/>
        <w:gridCol w:w="861"/>
        <w:gridCol w:w="913"/>
        <w:gridCol w:w="54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bický Rost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ďura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níček Kar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lora Micha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špařík Mil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omek Adri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ták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ora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íček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Říha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lažek Rob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liř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kanina Zbyně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Radina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Tomášek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ídek Pav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Šimoník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Chmelický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ripko Oliver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ička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olný Jiří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ček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Z muži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811"/>
        <w:gridCol w:w="1050"/>
        <w:gridCol w:w="1548"/>
        <w:gridCol w:w="1503"/>
        <w:gridCol w:w="938"/>
        <w:gridCol w:w="993"/>
        <w:gridCol w:w="55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esl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trenga Adam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diš Daniel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wardzik Jiří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54"/>
            </w:tblGrid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m: 3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fko Jan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pec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abryš Luk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oza Filip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vner Tom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šák Ondřej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Z muži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819"/>
        <w:gridCol w:w="1060"/>
        <w:gridCol w:w="1564"/>
        <w:gridCol w:w="1518"/>
        <w:gridCol w:w="946"/>
        <w:gridCol w:w="604"/>
        <w:gridCol w:w="55"/>
      </w:tblGrid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dlá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a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ťák Micha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ystroň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decký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ív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ý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ziedzic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14"/>
            </w:tblGrid>
            <w:tr>
              <w:trPr/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trenga Mari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suchowski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ek Kar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 xml:space="preserve"> </w:t>
      </w:r>
      <w:r>
        <w:rPr>
          <w:rStyle w:val="Nadpis21"/>
        </w:rPr>
        <w:t>100 Z muži - 2000 – 2001</w:t>
      </w:r>
    </w:p>
    <w:p>
      <w:pPr>
        <w:pStyle w:val="Normal"/>
        <w:rPr>
          <w:rStyle w:val="Nadpis21"/>
        </w:rPr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843"/>
        <w:gridCol w:w="1111"/>
        <w:gridCol w:w="1610"/>
        <w:gridCol w:w="1561"/>
        <w:gridCol w:w="974"/>
        <w:gridCol w:w="620"/>
        <w:gridCol w:w="56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ebík Radi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cbauer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: 47.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těch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brahám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  <w:sz w:val="40"/>
          <w:szCs w:val="40"/>
        </w:rPr>
        <w:t>4. 100 Z ženy</w:t>
      </w:r>
      <w:r>
        <w:rPr>
          <w:rStyle w:val="Nadpis21"/>
        </w:rPr>
        <w:t xml:space="preserve">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-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66"/>
        <w:gridCol w:w="990"/>
        <w:gridCol w:w="1460"/>
        <w:gridCol w:w="1418"/>
        <w:gridCol w:w="884"/>
        <w:gridCol w:w="938"/>
        <w:gridCol w:w="55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hnálková Domi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istlová Iv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argulák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ochovanská Di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ová Niko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ld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ylová Terez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žíšková Simo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íčk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alová Pet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0 Z ženy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43"/>
        <w:gridCol w:w="979"/>
        <w:gridCol w:w="1418"/>
        <w:gridCol w:w="1375"/>
        <w:gridCol w:w="859"/>
        <w:gridCol w:w="910"/>
        <w:gridCol w:w="54"/>
      </w:tblGrid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ašpar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ež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udárková Gabri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omadn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svadbová Rad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ečanová Beatriz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s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damčíková Sab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hlichová J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dvědová Niko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alová Simo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garbová Zuz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ymazalová Kl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Z ženy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8"/>
        <w:gridCol w:w="801"/>
        <w:gridCol w:w="1036"/>
        <w:gridCol w:w="1529"/>
        <w:gridCol w:w="1484"/>
        <w:gridCol w:w="925"/>
        <w:gridCol w:w="590"/>
        <w:gridCol w:w="55"/>
      </w:tblGrid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Luci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melická Šár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pc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ártková Gabri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anicová Karolí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ndová Vero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ojaczk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avinohová Adé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eržová Domi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zerová T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Werner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beš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ečková Pav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eidlová Pavlí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mene Barba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lívová Pet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vonková Eliš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uchsová Adé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Z ženy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806"/>
        <w:gridCol w:w="1061"/>
        <w:gridCol w:w="1538"/>
        <w:gridCol w:w="1492"/>
        <w:gridCol w:w="930"/>
        <w:gridCol w:w="594"/>
        <w:gridCol w:w="5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rncová Melan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hovzalová Natál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eková Veroni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rkašová Samant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ue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vátová Len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la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nečná Deborah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háč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išvaderová Ha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áborsk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eliov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ody  ukončeny ve 12,1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2.půlden : 29.prosince 2010</w:t>
      </w:r>
      <w:r>
        <w:rPr/>
        <w:t xml:space="preserve">  </w:t>
      </w:r>
      <w:r>
        <w:rPr>
          <w:sz w:val="28"/>
          <w:szCs w:val="28"/>
        </w:rPr>
        <w:t>rozplavání v 15,00 hod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ahájení v 16,00 hod.</w:t>
      </w:r>
    </w:p>
    <w:p>
      <w:pPr>
        <w:pStyle w:val="Normal"/>
        <w:rPr/>
      </w:pPr>
      <w:r>
        <w:rPr/>
        <w:br/>
      </w:r>
      <w:r>
        <w:rPr>
          <w:rStyle w:val="Nadpis21"/>
          <w:sz w:val="40"/>
          <w:szCs w:val="40"/>
        </w:rPr>
        <w:t>5. 100 P ženy :</w:t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66"/>
        <w:gridCol w:w="990"/>
        <w:gridCol w:w="1460"/>
        <w:gridCol w:w="1418"/>
        <w:gridCol w:w="884"/>
        <w:gridCol w:w="938"/>
        <w:gridCol w:w="55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ochovanská Di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54"/>
            </w:tblGrid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hnálková Domi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istlová Iv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argulák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žíšková Simo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ová Niko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ld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lová Terez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íčk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alová Pet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P ženy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43"/>
        <w:gridCol w:w="979"/>
        <w:gridCol w:w="1418"/>
        <w:gridCol w:w="1375"/>
        <w:gridCol w:w="859"/>
        <w:gridCol w:w="910"/>
        <w:gridCol w:w="54"/>
      </w:tblGrid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ež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ašpar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ečanová Beatriz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omadn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damčíková Sab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udárková Gabri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dvědová Niko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us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hlichová J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svadbová Rad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ymazalová Kl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garbová Zuz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kalová Simo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P ženy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766"/>
        <w:gridCol w:w="991"/>
        <w:gridCol w:w="1462"/>
        <w:gridCol w:w="1419"/>
        <w:gridCol w:w="884"/>
        <w:gridCol w:w="939"/>
        <w:gridCol w:w="55"/>
      </w:tblGrid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Luci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zerová T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upc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Geržová Domi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melická Šár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Wojaczková Michae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ártková Gabrie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Werner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ndová Vero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anicová Karolí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avinohová Adé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ívová Pet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bešová Michae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ečková Pav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0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14"/>
            </w:tblGrid>
            <w:tr>
              <w:trPr/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uchsová Adé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ene Barba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idlová Pavlí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>100 P ženy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806"/>
        <w:gridCol w:w="1061"/>
        <w:gridCol w:w="1538"/>
        <w:gridCol w:w="1492"/>
        <w:gridCol w:w="930"/>
        <w:gridCol w:w="594"/>
        <w:gridCol w:w="5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rncová Melan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hovzalová Natál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eková Veroni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liov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arkašová Samant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vátová Len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la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e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išvaderová Ha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áborsk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5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nečná Deborah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háč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rStyle w:val="Nadpis21"/>
        </w:rPr>
      </w:pPr>
      <w:r>
        <w:rPr>
          <w:rStyle w:val="Nadpis21"/>
          <w:sz w:val="40"/>
          <w:szCs w:val="40"/>
        </w:rPr>
        <w:t>6. 100 P muži</w:t>
      </w:r>
      <w:r>
        <w:rPr>
          <w:rStyle w:val="Nadpis21"/>
        </w:rPr>
        <w:t xml:space="preserve"> 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Style w:val="Nadpis21"/>
        </w:rPr>
        <w:t>...199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772"/>
        <w:gridCol w:w="1017"/>
        <w:gridCol w:w="1472"/>
        <w:gridCol w:w="1429"/>
        <w:gridCol w:w="892"/>
        <w:gridCol w:w="944"/>
        <w:gridCol w:w="55"/>
      </w:tblGrid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ďura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iř Miros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lora Dani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ubický Rostislav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.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ašpařík Mil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lora Micha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Říha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omášek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avlíček Tomá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níček Kar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omek Adri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dina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oník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ažek Rob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ták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3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ídek Pav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ripko Oliver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kanina Zbyněk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melický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olný Jiří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ička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ček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</w:rPr>
        <w:t>100 P muži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811"/>
        <w:gridCol w:w="1050"/>
        <w:gridCol w:w="1548"/>
        <w:gridCol w:w="1503"/>
        <w:gridCol w:w="938"/>
        <w:gridCol w:w="993"/>
        <w:gridCol w:w="55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esl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trenga Adam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udiš Daniel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wardzik Jiří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fko Jan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pec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abryš Luk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oza Filip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vner Tom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šák Ondřej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</w:rPr>
        <w:t>100 P muži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788"/>
        <w:gridCol w:w="1019"/>
        <w:gridCol w:w="1504"/>
        <w:gridCol w:w="1459"/>
        <w:gridCol w:w="911"/>
        <w:gridCol w:w="964"/>
        <w:gridCol w:w="5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ček Domini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dláček Domini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Fili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ťák Micha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ystroň Jakub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ek Kar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éda Ondřej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íva J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Pavel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ndecký J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trenga Mari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suchowski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ziedzic Jiří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  <w:sz w:val="20"/>
          <w:szCs w:val="20"/>
        </w:rPr>
      </w:pPr>
      <w:r>
        <w:rPr/>
        <w:br/>
      </w:r>
    </w:p>
    <w:p>
      <w:pPr>
        <w:pStyle w:val="Normal"/>
        <w:rPr>
          <w:rStyle w:val="Nadpis2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P muži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843"/>
        <w:gridCol w:w="1111"/>
        <w:gridCol w:w="1610"/>
        <w:gridCol w:w="1561"/>
        <w:gridCol w:w="974"/>
        <w:gridCol w:w="620"/>
        <w:gridCol w:w="56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ebík Radi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brahám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jtěch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cbauer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Nadpis21"/>
          <w:sz w:val="40"/>
          <w:szCs w:val="40"/>
        </w:rPr>
        <w:t>7. 100 VZ ženy</w:t>
      </w:r>
      <w:r>
        <w:rPr>
          <w:rStyle w:val="Nadpis21"/>
        </w:rPr>
        <w:t xml:space="preserve">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66"/>
        <w:gridCol w:w="990"/>
        <w:gridCol w:w="1460"/>
        <w:gridCol w:w="1418"/>
        <w:gridCol w:w="884"/>
        <w:gridCol w:w="938"/>
        <w:gridCol w:w="55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ochovanská Di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istlová Iv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hnálková Domi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argulák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ová Niko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ld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žíšková Simo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ylová Terez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íčk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alová Pet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/>
      </w:pPr>
      <w:r>
        <w:rPr>
          <w:rStyle w:val="Nadpis21"/>
        </w:rPr>
        <w:t>100 VZ ženy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43"/>
        <w:gridCol w:w="979"/>
        <w:gridCol w:w="1418"/>
        <w:gridCol w:w="1375"/>
        <w:gridCol w:w="859"/>
        <w:gridCol w:w="910"/>
        <w:gridCol w:w="54"/>
      </w:tblGrid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ež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ašpar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ečanová Beatriz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s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svadbová Rad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hlichová J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udárková Gabri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omadn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damčíková Sab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dvědová Niko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ymazalová Kl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kalová Simo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garbová Zuz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  <w:sz w:val="20"/>
          <w:szCs w:val="20"/>
        </w:rPr>
      </w:pPr>
      <w:r>
        <w:rPr/>
        <w:br/>
      </w:r>
    </w:p>
    <w:p>
      <w:pPr>
        <w:pStyle w:val="Normal"/>
        <w:rPr>
          <w:rStyle w:val="Nadpis2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VZ ženy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702"/>
        <w:gridCol w:w="906"/>
        <w:gridCol w:w="1336"/>
        <w:gridCol w:w="1296"/>
        <w:gridCol w:w="810"/>
        <w:gridCol w:w="1768"/>
        <w:gridCol w:w="54"/>
      </w:tblGrid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nková Táň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VT  </w:t>
            </w:r>
            <w:r>
              <w:rPr>
                <w:b/>
                <w:sz w:val="20"/>
                <w:szCs w:val="20"/>
              </w:rPr>
              <w:t>RMSC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anicová Karolí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ošková Lucie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ojaczková Micha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ártková Gabri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pcová Kateř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ndová Veroni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melická Šár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eržová Domini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avinohová Adé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zerová T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Wernerová Kateři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ečková Pav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bešová Michae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uchsová Adé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ene Barbar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ívová Petr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vonková Elišk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eidlová Pavlín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  <w:sz w:val="20"/>
          <w:szCs w:val="20"/>
        </w:rPr>
      </w:pPr>
      <w:r>
        <w:rPr/>
        <w:br/>
      </w:r>
    </w:p>
    <w:p>
      <w:pPr>
        <w:pStyle w:val="Normal"/>
        <w:rPr/>
      </w:pPr>
      <w:r>
        <w:rPr>
          <w:rStyle w:val="Nadpis21"/>
        </w:rPr>
        <w:t>100 VZ ženy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806"/>
        <w:gridCol w:w="1061"/>
        <w:gridCol w:w="1538"/>
        <w:gridCol w:w="1492"/>
        <w:gridCol w:w="930"/>
        <w:gridCol w:w="594"/>
        <w:gridCol w:w="5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rncová Melan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rvátová Len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eková Veroni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la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ue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ahovzalová Natál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rkašová Samant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áborsk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eliov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nečná Deborah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išvaderová Ha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háč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  <w:sz w:val="40"/>
          <w:szCs w:val="40"/>
        </w:rPr>
        <w:t>8. 100 VZ muži</w:t>
      </w:r>
      <w:r>
        <w:rPr>
          <w:rStyle w:val="Nadpis21"/>
        </w:rPr>
        <w:t xml:space="preserve">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798"/>
        <w:gridCol w:w="1049"/>
        <w:gridCol w:w="1520"/>
        <w:gridCol w:w="1475"/>
        <w:gridCol w:w="921"/>
        <w:gridCol w:w="975"/>
        <w:gridCol w:w="55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vlíček Tomáš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špařík Mil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ďura Marti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omek Adri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mášek Marti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íha Jakub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níček Kare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bický Rostislav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ták J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adina Marti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lora Micha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liř Miroslav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oník J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lora Danie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kanina Zbyněk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ídek Pave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melický Marti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lažek Robi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lný Jiří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hripko Oliver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ička J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dlesný Karel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uček Jan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>
          <w:rStyle w:val="Nadpis2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VZ muži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811"/>
        <w:gridCol w:w="1050"/>
        <w:gridCol w:w="1548"/>
        <w:gridCol w:w="1503"/>
        <w:gridCol w:w="938"/>
        <w:gridCol w:w="993"/>
        <w:gridCol w:w="55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esl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diš Daniel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wardzik Jiří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trenga Adam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fko Jan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pec Jakub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loza Filip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abryš Luk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vner Tomáš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šák Ondřej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  <w:sz w:val="20"/>
          <w:szCs w:val="20"/>
        </w:rPr>
      </w:pPr>
      <w:r>
        <w:rPr/>
        <w:br/>
      </w:r>
    </w:p>
    <w:p>
      <w:pPr>
        <w:pStyle w:val="Normal"/>
        <w:rPr>
          <w:rStyle w:val="Nadpis2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VZ muži 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819"/>
        <w:gridCol w:w="1060"/>
        <w:gridCol w:w="1564"/>
        <w:gridCol w:w="1518"/>
        <w:gridCol w:w="946"/>
        <w:gridCol w:w="604"/>
        <w:gridCol w:w="55"/>
      </w:tblGrid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dlá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éda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ív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ťák Micha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ndelek Kar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ystroň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ecký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dil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ziedzic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trenga Mari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suchowski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  <w:sz w:val="20"/>
          <w:szCs w:val="20"/>
        </w:rPr>
      </w:pPr>
      <w:r>
        <w:rPr/>
        <w:br/>
      </w:r>
    </w:p>
    <w:p>
      <w:pPr>
        <w:pStyle w:val="Normal"/>
        <w:rPr>
          <w:rStyle w:val="Nadpis2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21"/>
        </w:rPr>
        <w:t>100 VZ muži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843"/>
        <w:gridCol w:w="1111"/>
        <w:gridCol w:w="1610"/>
        <w:gridCol w:w="1561"/>
        <w:gridCol w:w="974"/>
        <w:gridCol w:w="620"/>
        <w:gridCol w:w="56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cbauer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ebík Radi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brahám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těch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t>Závody  ukončeny v 18,15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3.půlden : 30.prosince 2010</w:t>
      </w:r>
      <w:r>
        <w:rPr/>
        <w:t xml:space="preserve">  </w:t>
      </w:r>
      <w:r>
        <w:rPr>
          <w:sz w:val="28"/>
          <w:szCs w:val="28"/>
        </w:rPr>
        <w:t>rozplavání v 9,00 hod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zahájení v 10,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21"/>
          <w:sz w:val="40"/>
          <w:szCs w:val="40"/>
        </w:rPr>
        <w:t>9. 400 OPZ muži</w:t>
      </w:r>
      <w:r>
        <w:rPr>
          <w:rStyle w:val="Nadpis21"/>
        </w:rPr>
        <w:t xml:space="preserve"> :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797"/>
        <w:gridCol w:w="1050"/>
        <w:gridCol w:w="1521"/>
        <w:gridCol w:w="1476"/>
        <w:gridCol w:w="921"/>
        <w:gridCol w:w="974"/>
        <w:gridCol w:w="54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a Jakub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1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 (34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30 (01:1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40 (01:2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špařík Mil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50 (32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70 (01:14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10 (01:2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ďura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 (37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90 (01:13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40 (01:2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ášek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2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0 (37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10 (01:17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50 (01:2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ora Dani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 (3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10 (01:15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40 (01:2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ický Rostislav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30 (33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00 (01:15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90 (01:2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ták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 (35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40 (01:20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60 (01:3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ora Micha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 (35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20 (01:17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90 (01:25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liř Miroslav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2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 (35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30 (01:22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90 (01:2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adina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1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 (3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70 (01:19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00 (01:2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omek Adri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2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 (3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30 (01:1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0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vlíček Tomáš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1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 (34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40 (01:18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20 (01:34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oník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 (38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40 (01:16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80 (01:3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hripko Oliver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5.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0 (38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80 (01:19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70 (01:3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avídek Pavel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 (38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60 (01:21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6.60 (01:3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hmelický Mart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8.8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 (3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30 (01:22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00 (01:3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lažek Robi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 (40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50 (01:1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50 (01:3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lný Jiří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 (43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60 (01:33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4.20 (01:3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ička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9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 (46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60 (01:33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10 (01:4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uček Jan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 (4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60 (01:33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10 (01:4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400 OPZ muži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822"/>
        <w:gridCol w:w="1061"/>
        <w:gridCol w:w="1566"/>
        <w:gridCol w:w="1520"/>
        <w:gridCol w:w="947"/>
        <w:gridCol w:w="892"/>
        <w:gridCol w:w="53"/>
      </w:tblGrid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esl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0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0 (35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20 (01:18.40)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2:53.50 (29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pec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 (42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40 (01:26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0.20 (01:34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diš Dani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0.1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 (4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40 (01:25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80 (01:3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wardzik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5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 (44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00 (01:24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7.80 (01:44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trenga Adam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4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 (44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70 (01:28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7.70 (01:3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fko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2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2045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0</w:t>
                  </w:r>
                </w:p>
              </w:tc>
              <w:tc>
                <w:tcPr>
                  <w:tcW w:w="20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13.02 (154:27:25.18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10 (02:47.08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2.70 (01:4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abryš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9.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 (47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50 (01:40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60 (01:4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oza Filip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8.1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20 (53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6.80 (01:51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4.70 (01:5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vner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8.0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10 (59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7.10 (01:52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0.90 (01:5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šák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30.9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5" w:type="dxa"/>
            <w:gridSpan w:val="7"/>
            <w:tcBorders/>
            <w:vAlign w:val="center"/>
          </w:tcPr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965"/>
              <w:gridCol w:w="1965"/>
              <w:gridCol w:w="224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80 (01:02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6:44.80 (04:56.00)</w:t>
                  </w:r>
                </w:p>
              </w:tc>
              <w:tc>
                <w:tcPr>
                  <w:tcW w:w="22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45.80 (154:26:53.96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rStyle w:val="Nadpis21"/>
        </w:rPr>
      </w:pPr>
      <w:r>
        <w:rPr>
          <w:rStyle w:val="Nadpis21"/>
          <w:sz w:val="40"/>
          <w:szCs w:val="40"/>
        </w:rPr>
        <w:t>10. 200 OPZ muži</w:t>
      </w:r>
      <w:r>
        <w:rPr>
          <w:rStyle w:val="Nadpis21"/>
        </w:rPr>
        <w:t xml:space="preserve"> 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819"/>
        <w:gridCol w:w="1060"/>
        <w:gridCol w:w="1564"/>
        <w:gridCol w:w="1518"/>
        <w:gridCol w:w="946"/>
        <w:gridCol w:w="604"/>
        <w:gridCol w:w="55"/>
      </w:tblGrid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a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 (4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éda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 (4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dláč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 (43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 (47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ystroň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 (4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ťák Micha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2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0 (4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decký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 (4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ív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0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0 (4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0 (4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itrenga Mari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0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60 (5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ziedzic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5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40 (5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suchowski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10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80 (5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/>
      </w:pPr>
      <w:r>
        <w:rPr>
          <w:rStyle w:val="Nadpis21"/>
        </w:rPr>
        <w:t>200 OPZ muži - 2000 – 2001</w:t>
      </w:r>
    </w:p>
    <w:p>
      <w:pPr>
        <w:pStyle w:val="Normal"/>
        <w:rPr>
          <w:rStyle w:val="Nadpis21"/>
        </w:rPr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843"/>
        <w:gridCol w:w="1111"/>
        <w:gridCol w:w="1610"/>
        <w:gridCol w:w="1561"/>
        <w:gridCol w:w="974"/>
        <w:gridCol w:w="620"/>
        <w:gridCol w:w="56"/>
      </w:tblGrid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ebík Radim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30 (4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0 (5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brahám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00 (5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ucbauer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1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0 (52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jtěch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4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20 (5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80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0 (5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Nadpis21"/>
          <w:sz w:val="40"/>
          <w:szCs w:val="40"/>
        </w:rPr>
      </w:pPr>
      <w:r>
        <w:rPr/>
      </w:r>
    </w:p>
    <w:p>
      <w:pPr>
        <w:pStyle w:val="Normal"/>
        <w:rPr>
          <w:rStyle w:val="Nadpis21"/>
          <w:sz w:val="40"/>
          <w:szCs w:val="40"/>
        </w:rPr>
      </w:pPr>
      <w:r>
        <w:rPr/>
      </w:r>
    </w:p>
    <w:p>
      <w:pPr>
        <w:pStyle w:val="Normal"/>
        <w:rPr>
          <w:rStyle w:val="Nadpis21"/>
          <w:sz w:val="40"/>
          <w:szCs w:val="40"/>
        </w:rPr>
      </w:pPr>
      <w:r>
        <w:rPr/>
      </w:r>
    </w:p>
    <w:p>
      <w:pPr>
        <w:pStyle w:val="Normal"/>
        <w:rPr>
          <w:rStyle w:val="Nadpis21"/>
          <w:sz w:val="40"/>
          <w:szCs w:val="40"/>
        </w:rPr>
      </w:pPr>
      <w:r>
        <w:rPr/>
      </w:r>
    </w:p>
    <w:p>
      <w:pPr>
        <w:pStyle w:val="Normal"/>
        <w:rPr>
          <w:rStyle w:val="Nadpis21"/>
          <w:sz w:val="40"/>
          <w:szCs w:val="40"/>
        </w:rPr>
      </w:pPr>
      <w:r>
        <w:rPr/>
      </w:r>
    </w:p>
    <w:p>
      <w:pPr>
        <w:pStyle w:val="Normal"/>
        <w:rPr>
          <w:rStyle w:val="Nadpis21"/>
        </w:rPr>
      </w:pPr>
      <w:r>
        <w:rPr>
          <w:rStyle w:val="Nadpis21"/>
          <w:sz w:val="40"/>
          <w:szCs w:val="40"/>
        </w:rPr>
        <w:t>11. 400 OPZ ženy</w:t>
      </w:r>
      <w:r>
        <w:rPr>
          <w:rStyle w:val="Nadpis21"/>
        </w:rPr>
        <w:t xml:space="preserve"> </w:t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...199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  <w:gridCol w:w="766"/>
        <w:gridCol w:w="989"/>
        <w:gridCol w:w="1461"/>
        <w:gridCol w:w="1418"/>
        <w:gridCol w:w="884"/>
        <w:gridCol w:w="938"/>
        <w:gridCol w:w="54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ochovanská Di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 (44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50 (01:2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20 (01:3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hnálková Dominik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8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 (41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40 (01:25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0.60 (01:4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istlová Iva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 (40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90 (01:27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3.00 (01:4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argulák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 (43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30 (01:24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3.50 (01:41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ová Nikol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 (44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90 (01:28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70 (01:3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ldová Kateři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0 (46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00 (01:30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40 (01:4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žíšková Simo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 (46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00 (01:3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8.00 (01:4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alíčková Kristýn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7.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 (47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20 (01:35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3.60 (01:5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kalová Petra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5.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0 (50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20 (01:3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8.10 (01:5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400 OPZ ženy - 1996 – 199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43"/>
        <w:gridCol w:w="979"/>
        <w:gridCol w:w="1418"/>
        <w:gridCol w:w="1375"/>
        <w:gridCol w:w="858"/>
        <w:gridCol w:w="911"/>
        <w:gridCol w:w="54"/>
      </w:tblGrid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ašparová Micha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2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 (44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70 (01:18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90 (01:35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ežk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6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 (4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90 (01:2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00 (01:32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ečanová Beatriz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2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0 (4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80 (01:26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0.40 (01:3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udárková Gabrie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3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 (44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60 (01:2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2.80 (01:4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damčíková Sab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 (45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00 (01:33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20 (01:4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hlichová J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1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 (4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50 (01:34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6.00 (01:4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omadníková Kateři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1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40 (56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60 (01:31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0.40 (01:4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edvědová Nikol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2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 (49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7.50 (01:37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3.80 (01:46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mazalová Klár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7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 (48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90 (01:3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7.80 (01:5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alová Simo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6.6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254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0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40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30 (01:4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garbová Zuzana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8.7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7"/>
            <w:tcBorders/>
            <w:vAlign w:val="center"/>
          </w:tcPr>
          <w:tbl>
            <w:tblPr>
              <w:tblW w:w="6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  <w:gridCol w:w="1965"/>
              <w:gridCol w:w="1965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0 (56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7.30 (01:54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8.70 (01:5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  <w:sz w:val="40"/>
          <w:szCs w:val="40"/>
        </w:rPr>
        <w:t>12. 200 OPZ ženy :</w:t>
      </w:r>
    </w:p>
    <w:p>
      <w:pPr>
        <w:pStyle w:val="Normal"/>
        <w:rPr>
          <w:rStyle w:val="Nadpis21"/>
        </w:rPr>
      </w:pPr>
      <w:r>
        <w:rPr>
          <w:rStyle w:val="Nadpis21"/>
        </w:rPr>
        <w:t xml:space="preserve"> </w:t>
      </w:r>
    </w:p>
    <w:p>
      <w:pPr>
        <w:pStyle w:val="Normal"/>
        <w:rPr/>
      </w:pPr>
      <w:r>
        <w:rPr>
          <w:rStyle w:val="Nadpis21"/>
        </w:rPr>
        <w:t>- 1998 – 199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771"/>
        <w:gridCol w:w="997"/>
        <w:gridCol w:w="1471"/>
        <w:gridCol w:w="1428"/>
        <w:gridCol w:w="891"/>
        <w:gridCol w:w="944"/>
        <w:gridCol w:w="55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tošková Luc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0 (4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melická Šár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 (4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eržová Domi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0 (4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ártková Gabrie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 (43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pc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9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 (4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ndová Vero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 (4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ojaczková Michae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0 (4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anicová Karolí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5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 (4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izerová T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80 (5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avinohová Adé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0 (4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ečková Pav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5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 (52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Wernerová Kateři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 (4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bešová Michae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5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00 (5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uchsová Adél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0 (5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ívová Petr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6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0 (5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ene Barbar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4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6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30 (5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idlová Pavlín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70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70 (5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dpis21"/>
        </w:rPr>
      </w:pPr>
      <w:r>
        <w:rPr/>
        <w:b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>
          <w:rStyle w:val="Nadpis21"/>
        </w:rPr>
      </w:pPr>
      <w:r>
        <w:rPr/>
      </w:r>
    </w:p>
    <w:p>
      <w:pPr>
        <w:pStyle w:val="Normal"/>
        <w:rPr/>
      </w:pPr>
      <w:r>
        <w:rPr>
          <w:rStyle w:val="Nadpis21"/>
        </w:rPr>
        <w:t>200 OPZ ženy - 2000 – 200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806"/>
        <w:gridCol w:w="1061"/>
        <w:gridCol w:w="1538"/>
        <w:gridCol w:w="1492"/>
        <w:gridCol w:w="930"/>
        <w:gridCol w:w="594"/>
        <w:gridCol w:w="55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 (4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rncová Melan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 (45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hovzalová Natáli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 (50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eková Veroni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1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0 (5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rkašová Samant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0 (5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vátová Lenk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10 (55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ue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7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80 (54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larová Barbo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9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3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10 (5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eliov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3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4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60 (5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áborská Kristý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8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  <w:gridCol w:w="1760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0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00 (5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nečná Deborah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7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  <w:gridCol w:w="1965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11.30 (01:1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oháčová Klár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4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  <w:gridCol w:w="1965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9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19.60 (01:1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išvaderová Han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5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  <w:gridCol w:w="1965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11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23.30 (01:1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11"/>
          <w:sz w:val="44"/>
          <w:szCs w:val="44"/>
          <w:u w:val="single"/>
        </w:rPr>
        <w:t>Pořadí závodníků dle výkonu - Muži</w:t>
      </w:r>
      <w:r>
        <w:rPr>
          <w:rStyle w:val="Nadpis11"/>
          <w:u w:val="single"/>
        </w:rPr>
        <w:t xml:space="preserve"> </w:t>
      </w:r>
    </w:p>
    <w:p>
      <w:pPr>
        <w:pStyle w:val="Normal"/>
        <w:rPr>
          <w:rStyle w:val="Nadpis11"/>
          <w:u w:val="single"/>
        </w:rPr>
      </w:pPr>
      <w:r>
        <w:rPr/>
      </w:r>
    </w:p>
    <w:p>
      <w:pPr>
        <w:pStyle w:val="Normal"/>
        <w:rPr/>
      </w:pPr>
      <w:r>
        <w:rPr>
          <w:rStyle w:val="Nadpis11"/>
        </w:rPr>
        <w:t>- ...1995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Baďura Marti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Kubický Rostislav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Kašpařík Mil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Pavlíček Tomáš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Říha Jakub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Flora Micha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Flora Dani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Bromek Adri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Maliř Miroslav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Tomášek Marti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Huták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Radina Marti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Šimoník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4, Beníček Kar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5, Blažek Robi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6, Davídek Pav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7, Chmelický Marti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8, Chripko Oliver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9, Sekanina Zbyněk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0, Volný Jiří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1, Lička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2, Buček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3, Podlesný Kar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</w:rPr>
        <w:t>- 1996 – 1997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Knesl Jakub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Mitrenga Adam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Budiš Dani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Twardzik Jiří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Kupec Jakub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Štefko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Gabryš Lukáš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Kloza Filip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Pevner Tomáš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Lašák Ondřej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</w:rPr>
        <w:t>2000 – 2001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Kruk David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Grebík Radim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Lucbauer David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Abrahám Dani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Vojtěch Jiří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Dvořák Tomáš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</w:rPr>
        <w:t>1998 - 1999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Špaček Dominik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Sedláček Dominik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Švéda Ondřej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Černý Filip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Bystroň Jakub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Zeťák Micha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Slíva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Landecký J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Hradil Pav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Dziedzic Jiří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Mitrenga Marian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Šindelek Karel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Osuchowski Tomáš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  <w:u w:val="single"/>
        </w:rPr>
      </w:pPr>
      <w:r>
        <w:rPr/>
      </w:r>
    </w:p>
    <w:p>
      <w:pPr>
        <w:pStyle w:val="Normal"/>
        <w:rPr/>
      </w:pPr>
      <w:r>
        <w:rPr>
          <w:rStyle w:val="Nadpis11"/>
          <w:sz w:val="44"/>
          <w:szCs w:val="44"/>
          <w:u w:val="single"/>
        </w:rPr>
        <w:t>Pořadí závodníků dle výkonu - Ženy</w:t>
      </w:r>
      <w:r>
        <w:rPr>
          <w:rStyle w:val="Nadpis11"/>
          <w:u w:val="single"/>
        </w:rPr>
        <w:t xml:space="preserve"> </w:t>
      </w:r>
    </w:p>
    <w:p>
      <w:pPr>
        <w:pStyle w:val="Normal"/>
        <w:rPr>
          <w:rStyle w:val="Nadpis11"/>
          <w:u w:val="single"/>
        </w:rPr>
      </w:pPr>
      <w:r>
        <w:rPr/>
      </w:r>
    </w:p>
    <w:p>
      <w:pPr>
        <w:pStyle w:val="Normal"/>
        <w:rPr/>
      </w:pPr>
      <w:r>
        <w:rPr>
          <w:rStyle w:val="Nadpis11"/>
        </w:rPr>
        <w:t>1998 – 1999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Matošková Luci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Chmelická Šár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Kupc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Wojaczková Micha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Klanicová Karolí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Šandová Veroni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Bártková Gabri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Geržová Domini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Mizerová T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Stavinohová Adé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Španková Táň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Werner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Dobešová Micha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4, Holečková Pav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5, Fuchsová Adé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6, Slívová Pet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7, Zemene Barba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8, Seidlová Pavlí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9, Zvonková Eliš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dpis11"/>
        </w:rPr>
        <w:t>2000 - 200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Frebortová Micha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Srncová Melani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Drahovzalová Natáli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Petřeková Veroni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Farkašová Samant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Horvátová Len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Hauerová Barbo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Šilarová Barbo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Táborská Kristý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Reliová Kristý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Konečná Deborah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Boháčová Klá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Višvaderová Ha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</w:rPr>
        <w:t>1996 - 1997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Nováková Anež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Gašparová Micha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Prečanová Beatriz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Chudárková Gabrie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Adamčíková Sab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Ehlichová Ja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Hromadník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Nedvědová Niko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Dusík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Nesvadbová Rad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Bukalová Simo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Vymazalová Klá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Zgarbová Zuza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</w:rPr>
        <w:t>...1995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1012"/>
        <w:gridCol w:w="1013"/>
        <w:gridCol w:w="4960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Dohnálková Dominik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Kristlová Iva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Rochovanská Dia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Gargulák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Svobodová Nikol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Kuldová Kateři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Ježíšková Simo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Galíčková Kristýn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Bukalová Petr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Tylová Terez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Style w:val="Nadpis11"/>
          <w:sz w:val="44"/>
          <w:szCs w:val="44"/>
        </w:rPr>
        <w:t>Nejlepší výkony - Muži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1004"/>
        <w:gridCol w:w="1004"/>
        <w:gridCol w:w="2037"/>
        <w:gridCol w:w="1208"/>
        <w:gridCol w:w="989"/>
        <w:gridCol w:w="771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isciplína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Kubický Rostislav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 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Baďura Marti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 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Kašpařík Mil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Pavlíček Tomáš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Bromek Adri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Říha Jaku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48.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Tomášek Marti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Beníček Kar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 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Maliř Miroslav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Huták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Flora Dani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Radina Marti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Knesl Jaku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57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4, Flora Micha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1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5, Sekanina Zbyněk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1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6, Šimoník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7, Chripko Oliver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15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8, Davídek Pav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9, Chmelický Marti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0, Blažek Robi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 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6.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1, Budiš Dani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2, Špaček Dominik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3, Volný Jiří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4, Mitrenga Adam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5, Twardzik Jiří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6, Kupec Jaku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35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7, Lička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8, Podlesný Kar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9, Sedláček Dominik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0, Štefko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1, Švéda Ondřej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49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2, Buček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8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3, Černý Filip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9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4, Gabryš Lukáš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4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19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5, Bystroň Jaku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00.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6, Zeťák Micha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1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7, Kloza Filip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8, Slíva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9, Landecký J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07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0, Šindelek Kar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1, Pevner Tomáš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2, Kruk David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8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3, Lucbauer David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4, Lašák Ondřej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00 P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5, Abrahám Dani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.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6, Hradil Pavel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7, Vojtěch Jiří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100 V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8, Dziedzic Jiří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200 OPZ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36.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9, Grebík Radim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1.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0, Dvořák Tomáš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1, Mitrenga Marian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2, Osuchowski Tomáš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 M muži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0.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rStyle w:val="Nadpis11"/>
        </w:rPr>
      </w:pPr>
      <w:r>
        <w:rPr/>
      </w:r>
    </w:p>
    <w:p>
      <w:pPr>
        <w:pStyle w:val="Normal"/>
        <w:rPr>
          <w:rStyle w:val="Nadpis11"/>
        </w:rPr>
      </w:pPr>
      <w:r>
        <w:rPr/>
      </w:r>
    </w:p>
    <w:p>
      <w:pPr>
        <w:pStyle w:val="Normal"/>
        <w:rPr/>
      </w:pPr>
      <w:r>
        <w:rPr>
          <w:rStyle w:val="Nadpis11"/>
          <w:sz w:val="44"/>
          <w:szCs w:val="44"/>
          <w:u w:val="single"/>
        </w:rPr>
        <w:t>Nejlepší výkony - Ženy</w:t>
      </w:r>
      <w:r>
        <w:rPr>
          <w:sz w:val="44"/>
          <w:szCs w:val="44"/>
          <w:u w:val="single"/>
        </w:rPr>
        <w:t xml:space="preserve">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1004"/>
        <w:gridCol w:w="1004"/>
        <w:gridCol w:w="2019"/>
        <w:gridCol w:w="1215"/>
        <w:gridCol w:w="995"/>
        <w:gridCol w:w="775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isciplín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, Španková Táň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, Rochovanská Dia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6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, Dohnálková Domini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, Kristlová Iva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, Gašparová Micha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U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, Gargulák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, Nováková Anež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6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, Svobodová Niko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, Prečanová Beatriz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4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39.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, Dusík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1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, Matošková Lucie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4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, Nesvadbová Rad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, Chudárková Gabri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4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53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4, Adamčíková Sab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4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58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5, Ehlichová Ja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6, Kuld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1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7, Hromadník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8, Chmelická Šár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3.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9, Klanicová Karolí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0, Ježíšková Simo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7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1, Geržová Domini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7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2, Tylová Terez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3, Kupc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7.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4, Bártková Gabri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7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5, Wojaczková Micha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3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6, Frebortová Micha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9.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7, Srncová Melanie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9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8, Mizerová T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1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9, Šandová Veroni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00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0, Nedvědová Niko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1, Galíčková Kristý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6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2, Vymazalová Klá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4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27.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3, Bukalová Pet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4.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4, Stavinohová Adé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5, Drahovzalová Natálie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3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6, Petřeková Veroni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4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7, Wernerová Kateři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8, Bukalová Simo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9, Holečková Pav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8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0, Zgarbová Zuza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3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1, Dobešová Michae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2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2, Farkašová Samant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5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3, Slívová Pet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4.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4, Fuchsová Adél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6.7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5, Horvátová Len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7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6, Reliová Kristý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O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0 P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.6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7, Hauerová Barbo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9.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8, Šilarová Barbo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100 V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9, Zemene Barba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31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0, Seidlová Pavlí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40.7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1, Táborská Kristý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41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2, Zvonková Elišk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1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3, Konečná Deborah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4, Višvaderová Han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0 OP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41.5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5, Boháčová Klára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0 Z že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8.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9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Calibri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/>
      <w:sz w:val="22"/>
      <w:szCs w:val="22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1:13:00Z</dcterms:created>
  <dc:creator>Miloš Drobník</dc:creator>
  <dc:description/>
  <cp:keywords/>
  <dc:language>en-US</dc:language>
  <cp:lastModifiedBy>Drobnik</cp:lastModifiedBy>
  <cp:lastPrinted>2007-12-29T10:17:00Z</cp:lastPrinted>
  <dcterms:modified xsi:type="dcterms:W3CDTF">2010-12-31T11:13:00Z</dcterms:modified>
  <cp:revision>2</cp:revision>
  <dc:subject/>
  <dc:title> </dc:title>
</cp:coreProperties>
</file>