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96"/>
        </w:rPr>
      </w:pPr>
      <w:r>
        <w:rPr>
          <w:sz w:val="96"/>
        </w:rPr>
        <w:t>Výsledky</w:t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jc w:val="center"/>
        <w:rPr>
          <w:sz w:val="56"/>
        </w:rPr>
      </w:pPr>
      <w:r>
        <w:rPr>
          <w:sz w:val="56"/>
        </w:rPr>
        <w:t>Letní pohár EMME mladšího žactva</w:t>
      </w:r>
    </w:p>
    <w:p>
      <w:pPr>
        <w:pStyle w:val="Normal"/>
        <w:jc w:val="center"/>
        <w:rPr/>
      </w:pPr>
      <w:r>
        <w:rPr>
          <w:sz w:val="32"/>
        </w:rPr>
        <w:t>38. ročník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2"/>
        <w:rPr/>
      </w:pPr>
      <w:r>
        <w:rPr/>
        <w:t>GoldenCap</w:t>
      </w:r>
    </w:p>
    <w:p>
      <w:pPr>
        <w:pStyle w:val="Normal"/>
        <w:jc w:val="center"/>
        <w:rPr/>
      </w:pPr>
      <w:r>
        <w:rPr>
          <w:sz w:val="32"/>
        </w:rPr>
        <w:t>4. ročník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um: 4.6.2011</w:t>
      </w:r>
    </w:p>
    <w:p>
      <w:pPr>
        <w:pStyle w:val="Normal"/>
        <w:rPr/>
      </w:pPr>
      <w:r>
        <w:rPr/>
        <w:t>Roudnice n.L.</w:t>
      </w:r>
    </w:p>
    <w:p>
      <w:pPr>
        <w:pStyle w:val="Normal"/>
        <w:rPr/>
      </w:pPr>
      <w:r>
        <w:rPr/>
        <w:t>Bazén: obrátky hladké, 6 drah 25m</w:t>
      </w:r>
    </w:p>
    <w:p>
      <w:pPr>
        <w:pStyle w:val="Normal"/>
        <w:rPr/>
      </w:pPr>
      <w:r>
        <w:rPr/>
        <w:t>Teplota vody: 26°C</w:t>
      </w:r>
    </w:p>
    <w:p>
      <w:pPr>
        <w:pStyle w:val="Normal"/>
        <w:rPr/>
      </w:pPr>
      <w:r>
        <w:rPr/>
        <w:t>Hlavní rozhodčí: J. Vachulka</w:t>
      </w:r>
      <w:r>
        <w:br w:type="page"/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21"/>
          <w:szCs w:val="21"/>
        </w:rPr>
        <w:t xml:space="preserve">                    </w:t>
      </w:r>
      <w:r>
        <w:rPr>
          <w:rFonts w:cs="Courier New" w:ascii="Courier New" w:hAnsi="Courier New"/>
          <w:sz w:val="21"/>
          <w:szCs w:val="21"/>
        </w:rPr>
        <w:t>Letní pohár mladšího žactva  Roudnice n.L.  04.06.11</w:t>
      </w:r>
    </w:p>
    <w:p>
      <w:pPr>
        <w:pStyle w:val="Normal"/>
        <w:spacing w:before="0" w:after="0"/>
        <w:rPr>
          <w:rFonts w:ascii="Courier New" w:hAnsi="Courier New" w:eastAsia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 </w:t>
      </w:r>
    </w:p>
    <w:p>
      <w:pPr>
        <w:pStyle w:val="Normal"/>
        <w:spacing w:before="0" w:after="0"/>
        <w:rPr>
          <w:rFonts w:ascii="Courier New" w:hAnsi="Courier New" w:eastAsia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 </w:t>
      </w:r>
    </w:p>
    <w:p>
      <w:pPr>
        <w:pStyle w:val="Normal"/>
        <w:spacing w:before="0" w:after="0"/>
        <w:rPr>
          <w:rFonts w:ascii="Courier New" w:hAnsi="Courier New" w:eastAsia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          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1)   100 Prsa Žáci 1999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1. PŘIBYL Michal                       1999 MoP    1:25,20   410  03/3  7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2. RENC Jakub                          1999 MoP    1:31,90   327  03/2  5.0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3. KROUFEK Martin                      1999 PKLit  1:36,30   284  02/4  4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4. BLÁHA Jakub                         1999 LoBe   1:39,60   257  03/6  3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5. BURSA Filip                         1999 PKLit  1:43,40   229  02/5  2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1)   100 Prsa Žáci 200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1. BOUŠKA Jan                          2000 LoBe   1:34,60   299  03/4  7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2. KOVAŘÍK Martin                      2000 AŠMB   1:36,50   282  03/5  5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3. VACH Daniel                         2000 PKLit  1:37,10   277  03/1  4.0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4. MÍKA Jakub                          2000 BaMo   1:38,10   269  02/3  3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5. KIRSCHNER Václav                    2000 PKLit  1:51,10   185  01/1  2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1)   100 Prsa Žáci 2001 - 2007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1. KROUPA Ondřej                       2001 KLSTe  1:39,40   258  02/2  7.0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2. HRUNEK Tomáš                        2001 Boh    1:41,50   242  02/6  5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3. PĚNKAVA Karel                       2002 SlCho  1:44,90   220  02/1  4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4. TIKOVSKÝ Daniel                     2001 AŠMB   1:55,20   166  01/3  3.0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5. KLUBAL Dominik                      2001 Boh    1:56,40   161  01/2  2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6. LIŠKA Václav                        2002 AŠMB   1:57,20   157  01/4  1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   </w:t>
      </w:r>
      <w:r>
        <w:rPr>
          <w:rFonts w:cs="Courier New" w:ascii="Courier New" w:hAnsi="Courier New"/>
          <w:sz w:val="21"/>
          <w:szCs w:val="21"/>
        </w:rPr>
        <w:t xml:space="preserve">SUČÍK Marek                         2002 AŠMB  Dohmat jednou rukou - prsa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2)   100 Prsa Žačky 1999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1. KLOCOVÁ Markéta                     1999 MoP    1:24,40   628  04/4  7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2. HAKLIČKOVÁ Andrea                   1999 KSPKl  1:25,70   600  04/3  5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3. VELEMANOVÁ Valerie                  1999 AŠMB   1:30,30   513  04/5  4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4. KOPECKÁ Adéla                       1999 PKČL   1:32,50   477  04/2  3.0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5. MACHOVÁ Martina                     1999 KSPKl  1:32,80   472  04/6  2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6. DOHNALOVÁ Denisa                    1999 LoBe   1:36,20   424  04/1  1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 xml:space="preserve">7. HAMOUZOVÁ Barbora                   1999 KSPKl  1:37,10   412  03/3 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 xml:space="preserve">8. PEKÁRKOVÁ Nikol                     1999 PKČL   1:37,30   410  03/4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 xml:space="preserve">9. KARGEROVÁ Nikol                     1999 PKLit  1:40,90   367  03/5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2)   100 Prsa Žačky 200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1. DRDOVÁ Věra                         2000 KSPKl  1:42,20   354  02/3  7.0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2. HORKÁ Danuše                        2000 Boh    1:43,40   341  03/2  5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3. KOLMANOVÁ Julie                     2000 KSPKl  1:48,70   294  03/6  4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4. HOBLÁKOVÁ Lucie                     2000 ChÚ    1:56,00   242  01/4  3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5. FIALOVÁ Eliška                      2000 ChÚ    2:07,60   182  01/1  2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2)   100 Prsa Žačky 2001 - 2007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1. SECKÁ Adéla                         2002 KLSTe  1:41,90   357  02/4  7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2. SLABIHOUDOVÁ Kamila                 2002 SlCho  1:45,60   321  03/1  5.0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3. TONDROVÁ Veronika                   2002 AŠMB   1:46,60   312  01/3  4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4. TUŽILOVÁ Markéta                    2002 AŠMB   1:49,00   291  02/2  3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5. RUSSEOVÁ Tereza                     2002 PKLit  1:52,20   267  02/6  2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6. HLAVICOVÁ Nikola                    2001 PKLit  1:54,40   252  02/5  1.0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 xml:space="preserve">7. TRAHORSCHOVÁ Anna                   2002 KLSTe  1:54,90   249  01/2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 xml:space="preserve">8. GRECOVÁ Tamara                      2001 Boh    1:55,90   242  01/5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 xml:space="preserve">9. NOVOTNÁ Monika                      2001 BaMo   1:57,00   236  02/1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 xml:space="preserve">10. ŠRÁMKOVÁ Ludmila                    2002 Boh    2:03,80   199  01/6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3)    50 Znak Žáci 1999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1. ŠOLTA Jiří                          1999 ČACR     36,40   387  06/2  7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2. MÍGL Richard                        1999 PKČL     36,60   381  06/4  5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3. MAŠEK Michal                        1999 DEJIČ    37,30   360  06/6  4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4. SLABIHOUD Ondřej                    1999 SlCho    37,80   346  05/3  3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5. HEŘMAN Petr                         1999 SPKLi    38,10   338  06/5  1.5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   </w:t>
      </w:r>
      <w:r>
        <w:rPr>
          <w:rFonts w:cs="Courier New" w:ascii="Courier New" w:hAnsi="Courier New"/>
          <w:sz w:val="21"/>
          <w:szCs w:val="21"/>
        </w:rPr>
        <w:t>TRUTNA Jan                          1999 TOP      38,10   338  06/3  1.5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 xml:space="preserve">7. BOUDNÍK Michal                      1999 Boh      41,90   254  05/5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 xml:space="preserve">8. PÁTEK Ondřej                        1999 BaMo     46,00   192  02/4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3)    50 Znak Žáci 200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1. ŠVEHLA František                    2000 LoBe     36,90   372  06/1  7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2. LANGER Miroslav                     2000 PKČL     39,10   312  05/4  5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3. FLAX Jan                            2000 MoP      39,40   305  05/1  4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4. MOTL Petr                           2000 AŠMB     40,90   273  05/2  3.0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5. CHAROUZD Filip                      2000 PKLit    41,20   267  04/4  2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6. SOJKA František                     2000 KSPKl    44,00   219  05/6  1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 xml:space="preserve">7. HOFMAN Ondřej                       2000 PKČL     47,80   171  03/5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 xml:space="preserve">8. KIRSCHNER Václav                    2000 PKLit    48,50   164  03/3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 xml:space="preserve">9. KLOUČEK Jan                         2000 PKČL     49,50   154  03/4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3)    50 Znak Žáci 2001 - 2007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1. TIŠER Marek                         2001 AŠMB     41,90   254  04/3  7.0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2. NETRH Vojtěch                       2002 PKLit    44,00   219  04/2  5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3. KROUPA Ondřej                       2001 KLSTe    45,00   205  04/5  4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4. KROUFEK Dominik                     2001 PKLit    46,90   181  04/1  3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5. SUK Vojtěch                         2001 AŠMB     49,00   159  04/6  2.0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6. PŘIBYL Šimon                        2002 KLSTe    49,50   154  03/2  1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 xml:space="preserve">7. MÍKA Michal                         2001 BaMo     52,30   131  02/2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 xml:space="preserve">8. ŠVÁSTA Filip                        2002 AŠMB     53,60   121  03/1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 xml:space="preserve">9. PONERT Samuel                       2001 BaMo     54,00   119  02/3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 xml:space="preserve">10. SVOBODA Jan                         2001 AŠMB     54,60   115  03/6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 xml:space="preserve">11. SOUKUP Martin                       2003 SlCho    56,40   104  02/1    </w:t>
      </w:r>
    </w:p>
    <w:p>
      <w:pPr>
        <w:pStyle w:val="Normal"/>
        <w:spacing w:before="0" w:after="0"/>
        <w:rPr/>
      </w:pPr>
      <w:r>
        <w:rPr>
          <w:rFonts w:cs="Courier New" w:ascii="Courier New" w:hAnsi="Courier New"/>
          <w:sz w:val="21"/>
          <w:szCs w:val="21"/>
        </w:rPr>
        <w:t xml:space="preserve">12. KAŠKA Karel                         2004 SlCho  1:00,20    86  02/5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 xml:space="preserve">13. JENČEK Radek                        2003 SlCho  1:01,50    80  01/3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 xml:space="preserve">14. DANĚK Ondřej                        2003 LoČL   1:02,00    78  01/2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 xml:space="preserve">15. VLČEK Michal                        2003 SlCho  1:03,30    74  01/4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 xml:space="preserve">16. VYTLAČIL Tomáš                      2002 LoČL   1:05,50    66  02/6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4)    50 Znak Žačky 1999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1. STRÁNSKÁ Valerie                    1999 AŠMB     35,50   624  05/4  7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2. JINDROVÁ Kristýna                   1999 MoP      36,80   560  05/2  5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3. KOŘÁNOVÁ Tereza                     1999 ChÚ      39,90   439  05/5  4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4. KOVAŘÍKOVÁ Karolína                 1999 AŠMB     40,60   417  04/5  3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5. JANISOVÁ Anna                       1999 SPKLi    43,40   341  03/4  2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6. NEDVĚDOVÁ Natálie                   1999 KSPKl    43,90   330  03/1  1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4)    50 Znak Žačky 200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1. SEEMANOVÁ Barbora                   2000 MoP      37,30   538  05/3  7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2. PRAVDOVÁ Kristýna                   2000 AŠMB     39,80   443  04/4  5.0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3. ŠTEMBEROVÁ Kristýna                 2000 KSPKl    41,20   399  04/1  4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4. NOVÁ Jana                           2000 KLSTe    41,40   393  04/3  2.5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   </w:t>
      </w:r>
      <w:r>
        <w:rPr>
          <w:rFonts w:cs="Courier New" w:ascii="Courier New" w:hAnsi="Courier New"/>
          <w:sz w:val="21"/>
          <w:szCs w:val="21"/>
        </w:rPr>
        <w:t>SOUKUPOVÁ Pavlína                   2000 SlPl     41,40   393  05/1  2.5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6. VACKOVÁ Natálie                     2000 PKČL     42,00   377  04/6  0.5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   </w:t>
      </w:r>
      <w:r>
        <w:rPr>
          <w:rFonts w:cs="Courier New" w:ascii="Courier New" w:hAnsi="Courier New"/>
          <w:sz w:val="21"/>
          <w:szCs w:val="21"/>
        </w:rPr>
        <w:t>MOLNÁROVÁ Kateřina                  2000 SlCho    42,00   377  04/2  0.5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 xml:space="preserve">8. KAFKOVÁ Karolína                    2000 KSPKl    42,30   369  03/3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 xml:space="preserve">9. KLESSY Natálie                      2000 Boh      43,30   344  03/5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 xml:space="preserve">10. DRDOVÁ Věra                         2000 KSPKl    44,10   325  03/2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 xml:space="preserve">11. HUMLOVÁ Karolína                    2000 BaMo     50,40   218  02/4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4)    50 Znak Žačky 2001 - 2007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1. TANCMANOVÁ Kateřina                 2001 AŠMB     41,70   385  05/6  7.0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2. VÝMOLOVÁ Veronika                   2001 AŠMB     46,10   285  03/6  5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3. PUŽMANOVÁ Tereza                    2002 AŠMB     46,30   281  02/3  4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4. TRAHORSCHOVÁ Anna                   2002 KLSTe    48,80   240  02/2  3.0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5. HLAVICOVÁ Nikola                    2001 PKLit    51,90   200  02/5  2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6. NEČÁSKOVÁ Anna                      2001 AŠMB     52,10   197  02/1  1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 xml:space="preserve">7. MUSELOVÁ Tereza                     2001 Boh      53,60   181  01/3 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 xml:space="preserve">8. MALINOVÁ Michaela                   2002 SlCho    56,30   156  01/4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 xml:space="preserve">9. NOVOTNÁ Monika                      2001 BaMo     56,40   156  02/6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 xml:space="preserve">10. BASLOVÁ Nelly                       2002 LoČL   1:05,10   101  01/2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 xml:space="preserve">11. MITLOHNEROVÁ Nika                   2002 LoČL   1:10,50    80  01/5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/>
      </w:pPr>
      <w:r>
        <w:rPr>
          <w:rFonts w:cs="Courier New" w:ascii="Courier New" w:hAnsi="Courier New"/>
          <w:sz w:val="21"/>
          <w:szCs w:val="21"/>
        </w:rPr>
        <w:t>5)   200 Volný způsob Žáci 200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1. MIKO Dušan                          2000 LoBe   1:13,40   2:29,50   411  03/3  7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2. FELGR Štěpán                        2000 LoNy   1:20,00   2:42,80   318  03/4  5.0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3. BOUŠKA Jan                          2000 LoBe   1:21,10   2:45,90   301  03/2  4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4. LANGER Miroslav                     2000 PKČL   1:26,80   2:52,30   268  03/1  3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5. KOVAŘÍK Martin                      2000 AŠMB   1:30,10   3:06,80   211  02/2  2.0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6. SOJKA František                     2000 KSPKl  1:32,80   3:08,50   205  02/3  1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5)   200 Volný způsob Žáci 2001 - 2007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1. RENC Matěj                          2002 MoP    1:27,70   2:59,10   239  03/6  7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2. VOLF Matěj                          2003 SlCho  1:38,80   3:08,40   205  02/4  5.0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3. KROUPA Ondřej                       2001 KLSTe  1:33,20   3:10,40   199  02/5  4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4. TIKOVSKÝ Daniel                     2001 AŠMB   1:40,90   3:32,60   143  02/1  3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5. SUK Vojtěch                         2001 AŠMB   1:41,80   3:34,80   139  02/6  2.0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6. KLESSY Erik                         2001 Boh    1:47,30   3:38,60   131  01/4  1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 xml:space="preserve">7. WEB Benjamin                        2002 Boh    1:52,80   3:53,60   108  01/3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 xml:space="preserve">8. SVOBODA Jan                         2001 AŠMB   2:03,10   4:09,00    89  01/2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/>
      </w:pPr>
      <w:r>
        <w:rPr>
          <w:rFonts w:cs="Courier New" w:ascii="Courier New" w:hAnsi="Courier New"/>
          <w:sz w:val="21"/>
          <w:szCs w:val="21"/>
        </w:rPr>
        <w:t>6)   200 Volný způsob Žačky 200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1. DOUBNEROVÁ Adéla                    2000 KSPKl  1:13,30   2:33,10   531  02/4  7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2. MOURKOVÁ Daniela                    2000 LoNy   1:15,30   2:37,80   485  02/3  5.0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3. VACKOVÁ Natálie                     2000 PKČL   1:26,20   2:54,40   359  02/6  4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4. KOLMANOVÁ Julie                     2000 KSPKl  1:25,90   2:57,70   339  01/5  3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5. SOUKUPOVÁ Pavlína                   2000 SlPl   1:25,80   3:00,80   322  02/1  2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6. ŠTEMBEROVÁ Kristýna                 2000 KSPKl  1:23,30   3:02,80   312  02/5  1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 xml:space="preserve">7. KAFKOVÁ Karolína                    2000 KSPKl  1:32,70   3:14,90   257  01/4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 xml:space="preserve">8. KLESSY Natálie                      2000 Boh    1:42,20   3:30,40   204  01/6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6)   200 Volný způsob Žačky 2001 - 2007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1. SECKÁ Adéla                         2002 KLSTe  1:24,70   2:55,40   353  01/3  7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2. TANCMANOVÁ Kateřina                 2001 AŠMB   1:28,00   2:58,90   333  01/2  5.0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3. PLESKOTOVÁ Julie                    2002 Boh    1:40,80   3:30,60   204  01/1  4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7)   400 Volný způsob Žáci 1999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1. ŠOLTA Jiří                          1999 ČACR   5:00,20   487  01/4  7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      </w:t>
      </w:r>
      <w:r>
        <w:rPr>
          <w:rFonts w:cs="Courier New" w:ascii="Courier New" w:hAnsi="Courier New"/>
          <w:sz w:val="21"/>
          <w:szCs w:val="21"/>
        </w:rPr>
        <w:t xml:space="preserve">1:11,30   2:28,00   3:44,40                                    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2. PŘIBYL Michal                       1999 MoP    5:05,60   462  01/2  5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      </w:t>
      </w:r>
      <w:r>
        <w:rPr>
          <w:rFonts w:cs="Courier New" w:ascii="Courier New" w:hAnsi="Courier New"/>
          <w:sz w:val="21"/>
          <w:szCs w:val="21"/>
        </w:rPr>
        <w:t xml:space="preserve">1:11,60   2:28,90   3:46,10                                    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3. RENC Jakub                          1999 MoP    5:06,70   457  01/1  4.0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21"/>
          <w:szCs w:val="21"/>
        </w:rPr>
        <w:t xml:space="preserve">       </w:t>
      </w:r>
      <w:r>
        <w:rPr>
          <w:rFonts w:cs="Courier New" w:ascii="Courier New" w:hAnsi="Courier New"/>
          <w:sz w:val="21"/>
          <w:szCs w:val="21"/>
        </w:rPr>
        <w:t xml:space="preserve">1:13,30   2:31,60   3:50,40                                    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4. LUDVÍK Tomáš                        1999 LoBe   5:14,80   422  01/3  3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      </w:t>
      </w:r>
      <w:r>
        <w:rPr>
          <w:rFonts w:cs="Courier New" w:ascii="Courier New" w:hAnsi="Courier New"/>
          <w:sz w:val="21"/>
          <w:szCs w:val="21"/>
        </w:rPr>
        <w:t xml:space="preserve">1:11,60   2:29,90   3:51,00                                    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5. TRUTNA Jan                          1999 TOP    5:43,40   325  01/5  2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      </w:t>
      </w:r>
      <w:r>
        <w:rPr>
          <w:rFonts w:cs="Courier New" w:ascii="Courier New" w:hAnsi="Courier New"/>
          <w:sz w:val="21"/>
          <w:szCs w:val="21"/>
        </w:rPr>
        <w:t xml:space="preserve">1:19,80   2:47,70   4:16,30                                    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8)   400 Volný způsob Žačky 1999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1. MACHOVÁ Martina                     1999 KSPKl  5:06,60   613  02/5  7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      </w:t>
      </w:r>
      <w:r>
        <w:rPr>
          <w:rFonts w:cs="Courier New" w:ascii="Courier New" w:hAnsi="Courier New"/>
          <w:sz w:val="21"/>
          <w:szCs w:val="21"/>
        </w:rPr>
        <w:t xml:space="preserve">1:11,90   2:29,60                                               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2. STRÁNSKÁ Valerie                    1999 AŠMB   5:10,60   589  02/3  5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      </w:t>
      </w:r>
      <w:r>
        <w:rPr>
          <w:rFonts w:cs="Courier New" w:ascii="Courier New" w:hAnsi="Courier New"/>
          <w:sz w:val="21"/>
          <w:szCs w:val="21"/>
        </w:rPr>
        <w:t xml:space="preserve">1:14,70   2:33,40                                              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3. VELEMANOVÁ Valerie                  1999 AŠMB   5:21,70   530  02/2  4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      </w:t>
      </w:r>
      <w:r>
        <w:rPr>
          <w:rFonts w:cs="Courier New" w:ascii="Courier New" w:hAnsi="Courier New"/>
          <w:sz w:val="21"/>
          <w:szCs w:val="21"/>
        </w:rPr>
        <w:t xml:space="preserve">1:15,20   2:36,30                                              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4. KOZMÉROVÁ Anna                      1999 AŠMB   5:24,70   516  02/4  3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      </w:t>
      </w:r>
      <w:r>
        <w:rPr>
          <w:rFonts w:cs="Courier New" w:ascii="Courier New" w:hAnsi="Courier New"/>
          <w:sz w:val="21"/>
          <w:szCs w:val="21"/>
        </w:rPr>
        <w:t xml:space="preserve">1:16,10   2:39,80                                              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5. PECHOVÁ Karolína                    1999 SPKLi  5:36,80   462  01/4  2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      </w:t>
      </w:r>
      <w:r>
        <w:rPr>
          <w:rFonts w:cs="Courier New" w:ascii="Courier New" w:hAnsi="Courier New"/>
          <w:sz w:val="21"/>
          <w:szCs w:val="21"/>
        </w:rPr>
        <w:t xml:space="preserve">1:17,60   2:43,20                                              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6. PECUŠOVÁ Lucie                      1999 KSPKl  5:37,90   458  01/3  1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      </w:t>
      </w:r>
      <w:r>
        <w:rPr>
          <w:rFonts w:cs="Courier New" w:ascii="Courier New" w:hAnsi="Courier New"/>
          <w:sz w:val="21"/>
          <w:szCs w:val="21"/>
        </w:rPr>
        <w:t xml:space="preserve">1:18,10   2:43,20                                              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 xml:space="preserve">7. DOHNALOVÁ Denisa                    1999 LoBe   5:53,80   399  01/2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      </w:t>
      </w:r>
      <w:r>
        <w:rPr>
          <w:rFonts w:cs="Courier New" w:ascii="Courier New" w:hAnsi="Courier New"/>
          <w:sz w:val="21"/>
          <w:szCs w:val="21"/>
        </w:rPr>
        <w:t xml:space="preserve">1:20,80   2:51,20                                              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9)    50 Prsa Žáci 1999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1. SLABIHOUD Ondřej                    1999 SlCho    40,40   370  04/2  7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2. KROUFEK Martin                      1999 PKLit    44,00   287  03/5  5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3. MAŠEK Michal                        1999 DEJIČ    44,50   277  04/5  4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4. BURSA Filip                         1999 PKLit    46,70   240  03/1  3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5. BLÁHA Jakub                         1999 LoBe     47,00   235  03/4  2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9)    50 Prsa Žáci 200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1. BOUŠKA Jan                          2000 LoBe     41,80   334  04/3  7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2. FLAX Jan                            2000 MoP      43,10   305  04/4  5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3. VACH Daniel                         2000 PKLit    44,50   277  04/1  4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4. KOVAŘÍK Martin                      2000 AŠMB     46,70   240  03/3  3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5. KLOUČEK Jan                         2000 PKČL     51,80   176  02/2  2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6. HOFMAN Ondřej                       2000 PKČL     53,30   161  02/6  1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9)    50 Prsa Žáci 2001 - 2007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1. KROUPA Ondřej                       2001 KLSTe    46,80   238  04/6  7.0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2. SUČÍK Marek                         2002 AŠMB     48,10   219  03/2  5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3. HRUNEK Tomáš                        2001 Boh      48,20   218  03/6  4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4. PĚNKAVA Karel                       2002 SlCho    50,80   186  02/4  3.0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5. LIŠKA Václav                        2002 AŠMB     53,70   158  02/1  2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6. TIKOVSKÝ Daniel                     2001 AŠMB     54,50   151  02/5  1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 xml:space="preserve">7. KLUBAL Dominik                      2001 Boh      55,90   140  02/3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 xml:space="preserve">8. KINDL Jakub                         2002 SlCho    58,00   125  01/3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 xml:space="preserve">9. PŘIBYL Šimon                        2002 KLSTe  1:03,20    97  01/2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 xml:space="preserve">10. VYTLAČIL Tomáš                      2002 LoČL   1:04,20    92  01/4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10)    50 Prsa Žačky 1999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1. KLOCOVÁ Markéta                     1999 MoP      41,10   549  05/3  7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2. KOPECKÁ Adéla                       1999 PKČL     43,10   476  05/4  5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3. PEKÁRKOVÁ Nikol                     1999 PKČL     44,80   424  05/2  4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4. KARGEROVÁ Nikol                     1999 PKLit    45,70   399  04/5  3.0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5. JANISOVÁ Anna                       1999 SPKLi    46,50   379  04/3  2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6. RYGLOVÁ Jana                        1999 ChÚ      47,40   358  04/2  1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10)    50 Prsa Žačky 200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1. VACKOVÁ Natálie                     2000 PKČL     45,60   402  05/5  7.0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2. SEEMANOVÁ Barbora                   2000 MoP      45,90   394  05/1  5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3. HORKÁ Danuše                        2000 Boh      47,40   358  05/6  4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4. MOLNÁROVÁ Kateřina                  2000 SlCho    49,00   324  04/4  3.0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5. HOBLÁKOVÁ Lucie                     2000 ChÚ      53,90   243  03/1  2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6. FIALOVÁ Eliška                      2000 ChÚ      58,60   189  03/5  1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10)    50 Prsa Žačky 2001 - 2007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1. VÝMOLOVÁ Veronika                   2001 AŠMB     50,70   292  04/6  7.0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2. HLAVICOVÁ Nikola                    2001 PKLit    51,70   276  03/4  5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3. RUSSEOVÁ Tereza                     2002 PKLit    51,90   273  03/3  4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4. NOVOTNÁ Monika                      2001 BaMo     52,00   271  04/1  3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5. GRECOVÁ Tamara                      2001 Boh      53,80   245  03/6  2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6. TRAHORSCHOVÁ Anna                   2002 KLSTe    55,20   227  03/2  1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 xml:space="preserve">7. ŠRÁMKOVÁ Ludmila                    2002 Boh      56,20   215  02/3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 xml:space="preserve">8. ŠIMÁČKOVÁ Natálie                   2002 SlCho    56,50   211  02/4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 xml:space="preserve">9. NEČÁSKOVÁ Anna                      2001 AŠMB   1:03,00   152  02/6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 xml:space="preserve">10. MARKOVÁ Anežka                      2001 LoČL   1:04,20   144  02/2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 xml:space="preserve">11. SVATONOVÁ Zuzana                    2002 LoČL   1:05,80   134  02/5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 xml:space="preserve">12. RICHTROVÁ Kamila                    2001 PKR    1:10,80   107  01/4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 xml:space="preserve">13. BASLOVÁ Nelly                       2002 LoČL   1:12,80    99  02/1    </w:t>
      </w:r>
    </w:p>
    <w:p>
      <w:pPr>
        <w:pStyle w:val="Normal"/>
        <w:spacing w:before="0" w:after="0"/>
        <w:rPr/>
      </w:pPr>
      <w:r>
        <w:rPr>
          <w:rFonts w:cs="Courier New" w:ascii="Courier New" w:hAnsi="Courier New"/>
          <w:sz w:val="21"/>
          <w:szCs w:val="21"/>
        </w:rPr>
        <w:t xml:space="preserve">14. MARKOVÁ Šárka                       2002 LoČL   1:15,20    90  01/2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 xml:space="preserve">15. MITLOHNEROVÁ Nika                   2002 LoČL   1:15,30    89  01/3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11)   100 Znak Žáci 1999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1. LUDVÍK Tomáš                        1999 LoBe   1:15,50   423  04/3  7.0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2. RENC Jakub                          1999 MoP    1:16,80   402  04/2  5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3. MAŠEK Michal                        1999 DEJIČ  1:19,40   364  04/4  4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4. TRUTNA Jan                          1999 TOP    1:24,00   307  04/1  3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5. BOUDNÍK Michal                      1999 Boh    1:29,60   253  02/6  2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6. PÁTEK Ondřej                        1999 BaMo   1:42,20   171  02/2  1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11)   100 Znak Žáci 200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1. MIKO Dušan                          2000 LoBe   1:21,60   335  03/3  7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2. ŠVEHLA František                    2000 LoBe   1:22,00   330  04/5  5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3. MOTL Petr                           2000 AŠMB   1:28,90   259  04/6  4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4. CHAROUZD Filip                      2000 PKLit  1:30,60   245  03/1  3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5. FELGR Štěpán                        2000 LoNy   1:32,00   234  03/6  2.0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6. SOJKA František                     2000 KSPKl  1:38,20   192  03/5  1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11)   100 Znak Žáci 2001 - 2007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1. JEZBERA Filip                       2002 SlCho  1:28,60   262  03/4  7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2. RENC Matěj                          2002 MoP    1:31,00   242  02/3  5.0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3. NETRH Vojtěch                       2002 PKLit  1:38,60   190  02/4  4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4. KROUFEK Dominik                     2001 PKLit  1:45,10   157  02/5  3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5. KLUBAL Dominik                      2001 Boh    1:52,10   129  02/1  2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6. KLESSY Erik                         2001 Boh    1:53,30   125  01/4  1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 xml:space="preserve">7. VRÁNA Jakub                         2002 SlCho  1:56,80   114  01/2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   </w:t>
      </w:r>
      <w:r>
        <w:rPr>
          <w:rFonts w:cs="Courier New" w:ascii="Courier New" w:hAnsi="Courier New"/>
          <w:sz w:val="21"/>
          <w:szCs w:val="21"/>
        </w:rPr>
        <w:t xml:space="preserve">ŠVÁSTA Filip                        2002 AŠMB  Dohmat v poloze na prsa    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21"/>
          <w:szCs w:val="21"/>
        </w:rPr>
        <w:t xml:space="preserve">    </w:t>
      </w:r>
      <w:r>
        <w:rPr>
          <w:rFonts w:cs="Courier New" w:ascii="Courier New" w:hAnsi="Courier New"/>
          <w:sz w:val="21"/>
          <w:szCs w:val="21"/>
        </w:rPr>
        <w:t xml:space="preserve">TIŠER Marek                         2001 AŠMB  Porušení znakové polohy   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12)   100 Znak Žačky 1999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1. JINDROVÁ Kristýna                   1999 MoP    1:16,90   582  05/1  7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2. HAKLIČKOVÁ Andrea                   1999 KSPKl  1:20,30   511  05/2  5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3. KOŘÁNOVÁ Tereza                     1999 ChÚ    1:21,60   487  05/4  4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4. PECUŠOVÁ Lucie                      1999 KSPKl  1:22,20   476  04/3  3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5. HAMOUZOVÁ Barbora                   1999 KSPKl  1:22,90   464  05/5  2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6. KOVAŘÍKOVÁ Karolína                 1999 AŠMB   1:29,40   370  04/6  1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 xml:space="preserve">7. NEDVĚDOVÁ Natálie                   1999 KSPKl  1:33,80   320  02/4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12)   100 Znak Žačky 200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1. DOUBNEROVÁ Adéla                    2000 KSPKl  1:20,60   505  05/3  7.0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2. PRAVDOVÁ Kristýna                   2000 AŠMB   1:25,40   425  05/6  5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3. SOUKUPOVÁ Pavlína                   2000 SlPl   1:30,30   359  03/4  4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4. NOVÁ Jana                           2000 KLSTe  1:31,80   342  04/4  3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5. KOLMANOVÁ Julie                     2000 KSPKl  1:32,90   330  04/2  2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6. DRDOVÁ Věra                         2000 KSPKl  1:33,40   325  03/3  1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 xml:space="preserve">7. KLESSY Natálie                      2000 Boh    1:36,10   298  03/6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 xml:space="preserve">8. ŠTEMBEROVÁ Kristýna                 2000 KSPKl  1:39,20   271  03/5 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 xml:space="preserve">9. KAFKOVÁ Karolína                    2000 KSPKl  1:41,80   251  03/2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12)   100 Znak Žačky 2001 - 2007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1. TANCMANOVÁ Kateřina                 2001 AŠMB   1:30,30   359  04/5  7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2. SECKÁ Adéla                         2002 KLSTe  1:32,30   336  04/1  5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3. DVOŘÁKOVÁ Eliška                    2002 SlCho  1:33,20   327  02/3  4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4. SLABIHOUDOVÁ Kamila                 2002 SlCho  1:34,70   311  02/2  3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5. TONDROVÁ Veronika                   2002 AŠMB   1:35,00   308  03/1  2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6. TUŽILOVÁ Markéta                    2002 AŠMB   1:39,90   265  02/5  1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 xml:space="preserve">7. STRAŠKOVÁ Ela                       2002 SlCho  1:48,20   209  01/3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 xml:space="preserve">8. MALINOVÁ Michaela                   2002 SlCho  1:54,00   179  01/2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 xml:space="preserve">9. MUSELOVÁ Tereza                     2001 Boh    2:02,80   143  01/4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13)    50 Volný způsob Žáci 1999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1. ŠOLTA Jiří                          1999 ČACR     30,30   449  07/3  7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2. PŘIBYL Michal                       1999 MoP      30,31   449  07/4  5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3. MÍGL Richard                        1999 PKČL     32,10   378  06/4  4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4. HEŘMAN Petr                         1999 SPKLi    32,20   375  07/2  3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5. SLABIHOUD Ondřej                    1999 SlCho    32,40   368  07/6  2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6. BOUDNÍK Michal                      1999 Boh      32,80   354  07/1  1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 xml:space="preserve">7. BARTOŠ Vojtěch                      1999 PKR      33,00   348  04/3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 xml:space="preserve">8. KROUFEK Martin                      1999 PKLit    34,00   318  05/3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   </w:t>
      </w:r>
      <w:r>
        <w:rPr>
          <w:rFonts w:cs="Courier New" w:ascii="Courier New" w:hAnsi="Courier New"/>
          <w:sz w:val="21"/>
          <w:szCs w:val="21"/>
        </w:rPr>
        <w:t xml:space="preserve">TRUTNA Jan                          1999 TOP      34,00   318  06/3    </w:t>
      </w:r>
    </w:p>
    <w:p>
      <w:pPr>
        <w:pStyle w:val="Normal"/>
        <w:spacing w:before="0" w:after="0"/>
        <w:rPr/>
      </w:pPr>
      <w:r>
        <w:rPr>
          <w:rFonts w:cs="Courier New" w:ascii="Courier New" w:hAnsi="Courier New"/>
          <w:sz w:val="21"/>
          <w:szCs w:val="21"/>
        </w:rPr>
        <w:t xml:space="preserve">10. BURSA Filip                         1999 PKLit    37,80   231  04/4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 xml:space="preserve">11. RICHTR Tadeáš                       1999 PKR      41,80   171  02/3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13)    50 Volný způsob Žáci 200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1. MIKO Dušan                          2000 LoBe     31,90   385  07/5  7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2. FELGR Štěpán                        2000 LoNy     34,01   318  06/5  5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3. FLAX Jan                            2000 MoP      34,02   318  06/2  4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4. MÍKA Jakub                          2000 BaMo     34,20   313  05/4  3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5. LANGER Miroslav                     2000 PKČL     34,50   304  06/1  2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6. MOTL Petr                           2000 AŠMB     35,30   284  06/6  1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 xml:space="preserve">7. VACH Daniel                         2000 PKLit    36,00   268  05/5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 xml:space="preserve">8. CHAROUZD Filip                      2000 PKLit    38,00   228  05/6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 xml:space="preserve">9. HOFMAN Ondřej                       2000 PKČL     38,90   212  03/3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 xml:space="preserve">10. KLOUČEK Jan                         2000 PKČL     41,60   174  03/4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 xml:space="preserve">11. KIRSCHNER Václav                    2000 PKLit    42,70   161  03/1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13)    50 Volný způsob Žáci 2001 - 2007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1. JEZBERA Filip                       2002 SlCho    36,60   255  05/2  7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2. HRUNEK Tomáš                        2001 Boh      38,60   217  04/2  5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3. KROUFEK Dominik                     2001 PKLit    38,90   212  04/1  4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4. TIŠER Marek                         2001 AŠMB     39,00   211  05/1  3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5. VOLF Matěj                          2003 SlCho    40,40   190  04/5  2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6. PONERT Samuel                       2001 BaMo     42,70   161  03/2  1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 xml:space="preserve">7. SUK Vojtěch                         2001 AŠMB     43,00   157  04/6 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 xml:space="preserve">8. KLESSY Erik                         2001 Boh      43,10   156  03/5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 xml:space="preserve">9. VRÁNA Jakub                         2002 SlCho    46,10   128  03/6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 xml:space="preserve">10. KINDL Jakub                         2002 SlCho    46,50   124  02/1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 xml:space="preserve">11. MÍKA Michal                         2001 BaMo     46,90   121  02/4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 xml:space="preserve">12. JENČEK Radek                        2003 SlCho    50,20    99  01/3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 xml:space="preserve">13. WEB Benjamin                        2002 Boh      51,10    94  02/5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 xml:space="preserve">14. SOUKUP Martin                       2003 SlCho    52,10    88  01/2    </w:t>
      </w:r>
    </w:p>
    <w:p>
      <w:pPr>
        <w:pStyle w:val="Normal"/>
        <w:spacing w:before="0" w:after="0"/>
        <w:rPr/>
      </w:pPr>
      <w:r>
        <w:rPr>
          <w:rFonts w:cs="Courier New" w:ascii="Courier New" w:hAnsi="Courier New"/>
          <w:sz w:val="21"/>
          <w:szCs w:val="21"/>
        </w:rPr>
        <w:t xml:space="preserve">15. SVOBODA Jan                         2001 AŠMB     52,50    86  02/2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 xml:space="preserve">16. VYTLAČIL Tomáš                      2002 LoČL     57,80    65  02/6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 xml:space="preserve">17. VLČEK Michal                        2003 SlCho  1:00,60    56  01/4    </w:t>
      </w:r>
    </w:p>
    <w:p>
      <w:pPr>
        <w:pStyle w:val="Normal"/>
        <w:spacing w:before="0" w:after="0"/>
        <w:rPr/>
      </w:pPr>
      <w:r>
        <w:rPr>
          <w:rFonts w:cs="Courier New" w:ascii="Courier New" w:hAnsi="Courier New"/>
          <w:sz w:val="21"/>
          <w:szCs w:val="21"/>
        </w:rPr>
        <w:t xml:space="preserve">18. KAŠKA Karel                         2004 SlCho  1:08,40    39  01/5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 xml:space="preserve">19. DANĚK Ondřej                        2003 LoČL   1:17,30    27  01/1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14)    50 Volný způsob Žačky 1999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1. JINDROVÁ Kristýna                   1999 MoP      31,60   600  06/2  7.0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2. KOZMÉROVÁ Anna                      1999 AŠMB     31,61   599  06/4  5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3. DOHNALOVÁ Denisa                    1999 LoBe     33,20   517  06/1  4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4. KOPECKÁ Adéla                       1999 PKČL     34,60   457  06/6  3.0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5. PEKÁRKOVÁ Nikol                     1999 PKČL     35,60   420  05/6  2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6. KARGEROVÁ Nikol                     1999 PKLit    36,00   406  04/3  1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 xml:space="preserve">7. ŠEBKOVÁ Blanka                      1999 PKR      36,80   380  04/1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 xml:space="preserve">8. MORAVCOVÁ Kateřina                  1999 PKR      41,50   265  02/4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   </w:t>
      </w:r>
      <w:r>
        <w:rPr>
          <w:rFonts w:cs="Courier New" w:ascii="Courier New" w:hAnsi="Courier New"/>
          <w:sz w:val="21"/>
          <w:szCs w:val="21"/>
        </w:rPr>
        <w:t xml:space="preserve">NEDVĚDOVÁ Natálie                   1999 KSPKl Předčasný odskok          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14)    50 Volný způsob Žačky 200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1. SEEMANOVÁ Barbora                   2000 MoP      30,60   661  06/3  7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2. MOURKOVÁ Daniela                    2000 LoNy     33,10   522  06/5  5.0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3. DOUBNEROVÁ Adéla                    2000 KSPKl    33,70   495  05/3  4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4. PRAVDOVÁ Kristýna                   2000 AŠMB     34,40   465  05/4  3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5. MOLNÁROVÁ Kateřina                  2000 SlCho    35,70   416  05/2  2.0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6. KORDOVÁ Simona                      2000 SlPl     36,10   402  05/1  1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 xml:space="preserve">7. SOUKUPOVÁ Pavlína                   2000 SlPl     36,60   386  05/5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 xml:space="preserve">8. HORKÁ Danuše                        2000 Boh      42,90   240  03/4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 xml:space="preserve">9. HUMLOVÁ Karolína                    2000 BaMo     43,50   230  03/3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14)    50 Volný způsob Žačky 2001 - 2007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1. DVOŘÁKOVÁ Eliška                    2002 SlCho    36,90   377  04/2  7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2. VÝMOLOVÁ Veronika                   2001 AŠMB     39,70   302  04/6  5.0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3. PUŽMANOVÁ Tereza                    2002 AŠMB     39,80   300  04/5  4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4. GRECOVÁ Tamara                      2001 Boh      41,40   267  03/6  3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5. RUSSEOVÁ Tereza                     2002 PKLit    42,50   247  03/5  2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6. PLESKOTOVÁ Julie                    2002 Boh      44,50   215  03/1  1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 xml:space="preserve">7. MUSELOVÁ Tereza                     2001 Boh      45,10   206  02/2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 xml:space="preserve">8. STRAŠKOVÁ Ela                       2002 SlCho    45,70   198  02/3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 xml:space="preserve">9. NEČÁSKOVÁ Anna                      2001 AŠMB     50,30   149  03/2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 xml:space="preserve">10. ŠIMÁČKOVÁ Natálie                   2002 SlCho    54,50   117  02/5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 xml:space="preserve">11. SVATONOVÁ Zuzana                    2002 LoČL   1:03,50    74  01/3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 xml:space="preserve">12. MARKOVÁ Anežka                      2001 LoČL   1:07,70    61  01/4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   </w:t>
      </w:r>
      <w:r>
        <w:rPr>
          <w:rFonts w:cs="Courier New" w:ascii="Courier New" w:hAnsi="Courier New"/>
          <w:sz w:val="21"/>
          <w:szCs w:val="21"/>
        </w:rPr>
        <w:t xml:space="preserve">RICHTROVÁ Kamila                    2001 PKLit Nenastoupil               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15)   200 Pol. závod Žáci 1999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1. LUDVÍK Tomáš                        1999 LoBe   2:47,70   416  01/3  7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2. MÍGL Richard                        1999 PKČL   3:03,60   317  01/4  5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16)   200 Pol. závod Žačky 1999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1. STRÁNSKÁ Valerie                    1999 AŠMB   2:44,20   621  02/3  7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2. HAKLIČKOVÁ Andrea                   1999 KSPKl  2:52,10   539  02/2  5.0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3. MACHOVÁ Martina                     1999 KSPKl  2:52,70   534  02/6  4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4. KOZMÉROVÁ Anna                      1999 AŠMB   2:53,30   528  02/5  3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5. PECUŠOVÁ Lucie                      1999 KSPKl  2:56,90   497  01/4  2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6. PECHOVÁ Karolína                    1999 SPKLi  3:04,80   436  01/3  1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 xml:space="preserve">7. HAMOUZOVÁ Barbora                   1999 KSPKl  3:05,90   428  02/1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 xml:space="preserve">8. KOŘÁNOVÁ Tereza                     1999 ChÚ    3:06,90   421  01/5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 xml:space="preserve">9. RYGLOVÁ Jana                        1999 ChÚ    3:13,80   378  01/2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 xml:space="preserve">10. KOVAŘÍKOVÁ Karolína                 1999 AŠMB   3:22,10   333  01/1 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21"/>
          <w:szCs w:val="21"/>
        </w:rPr>
        <w:t xml:space="preserve">    </w:t>
      </w:r>
      <w:r>
        <w:rPr>
          <w:rFonts w:cs="Courier New" w:ascii="Courier New" w:hAnsi="Courier New"/>
          <w:sz w:val="21"/>
          <w:szCs w:val="21"/>
        </w:rPr>
        <w:t xml:space="preserve">VELEMANOVÁ Valerie                  1999 AŠMB  Nenastoupil               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17)   10x50 Volný způsob Smíšená 1999 - 2007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1. KSPKL                               1999 KSPKl  5:49,50  3081  01/2  7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2. AŠMB A                              1999 AŠMB   5:51,80  3021  01/4  5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3. PKLIT                               1999 PKLit  6:34,00  2150  01/1  4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4. SLCHO                               1999 SlCho  6:47,70  1941  01/5  3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5. BOH                                 1999 Boh    7:11,60  1636  01/3  2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6. AŠMB B                              1999 AŠMB   7:18,40  1561  01/6  1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18)   100 Volný způsob Žáci 1999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1. ŠOLTA Jiří                          1999 ČACR   1:06,60   441  09/3  7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2. PŘIBYL Michal                       1999 MoP    1:06,90   435  09/2  5.0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3. RENC Jakub                          1999 MoP    1:09,20   393  09/6  4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4. MÍGL Richard                        1999 PKČL   1:10,70   368  08/3  3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5. HEŘMAN Petr                         1999 SPKLi  1:11,20   361  09/4  2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6. BOUDNÍK Michal                      1999 Boh    1:12,90   336  08/4  1.0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 xml:space="preserve">7. TRUTNA Jan                          1999 TOP    1:14,10   320  09/1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 xml:space="preserve">8. KROUFEK Martin                      1999 PKLit  1:16,60   290  07/4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 xml:space="preserve">9. MAŠEK Michal                        1999 DEJIČ  1:18,20   272  08/2    </w:t>
      </w:r>
    </w:p>
    <w:p>
      <w:pPr>
        <w:pStyle w:val="Normal"/>
        <w:spacing w:before="0" w:after="0"/>
        <w:rPr/>
      </w:pPr>
      <w:r>
        <w:rPr>
          <w:rFonts w:cs="Courier New" w:ascii="Courier New" w:hAnsi="Courier New"/>
          <w:sz w:val="21"/>
          <w:szCs w:val="21"/>
        </w:rPr>
        <w:t xml:space="preserve">10. BURSA Filip                         1999 PKLit  1:27,80   192  06/6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 xml:space="preserve">11. PÁTEK Ondřej                        1999 BaMo   1:35,40   150  04/5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18)   100 Volný způsob Žáci 200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1. MIKO Dušan                          2000 LoBe   1:11,00   364  09/5  7.0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2. FELGR Štěpán                        2000 LoNy   1:16,20   294  08/5  5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3. MOTL Petr                           2000 AŠMB   1:16,70   288  07/3  4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4. ŠVEHLA František                    2000 LoBe   1:17,10   284  08/1  3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5. BOUŠKA Jan                          2000 LoBe   1:17,50   280  08/6  2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6. MÍKA Jakub                          2000 BaMo   1:19,20   262  06/3  1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 xml:space="preserve">7. LANGER Miroslav                     2000 PKČL   1:20,00   254  07/2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 xml:space="preserve">8. VACH Daniel                         2000 PKLit  1:21,20   243  07/5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 xml:space="preserve">9. CHAROUZD Filip                      2000 PKLit  1:24,40   217  07/1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 xml:space="preserve">10. KOVAŘÍK Martin                      2000 AŠMB   1:26,30   203  06/5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 xml:space="preserve">11. SOJKA František                     2000 KSPKl  1:30,40   176  07/6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 xml:space="preserve">12. HOFMAN Ondřej                       2000 PKČL   1:30,90   173  05/6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 xml:space="preserve">13. KLOUČEK Jan                         2000 PKČL   1:31,60   169  02/4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 xml:space="preserve">14. KIRSCHNER Václav                    2000 PKLit  1:35,00   152  04/1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18)   100 Volný způsob Žáci 2001 - 2007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1. JEZBERA Filip                       2002 SlCho  1:22,60   231  06/4  7.0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2. TIŠER Marek                         2001 AŠMB   1:24,00   220  06/2  5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3. KROUPA Ondřej                       2001 KLSTe  1:25,60   208  06/1  4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4. KROUFEK Dominik                     2001 PKLit  1:27,00   198  05/4  3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5. SUČÍK Marek                         2002 AŠMB   1:27,70   193  05/5  2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6. NETRH Vojtěch                       2002 PKLit  1:27,80   192  05/1  1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 xml:space="preserve">7. VOLF Matěj                          2003 SlCho  1:29,10   184  05/2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 xml:space="preserve">8. HRUNEK Tomáš                        2001 Boh    1:29,30   183  04/3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 xml:space="preserve">9. PĚNKAVA Karel                       2002 SlCho  1:34,20   156  04/4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 xml:space="preserve">10. LIŠKA Václav                        2002 AŠMB   1:35,60   149  03/4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 xml:space="preserve">11. TIKOVSKÝ Daniel                     2001 AŠMB   1:36,60   144  05/3    </w:t>
      </w:r>
    </w:p>
    <w:p>
      <w:pPr>
        <w:pStyle w:val="Normal"/>
        <w:spacing w:before="0" w:after="0"/>
        <w:rPr/>
      </w:pPr>
      <w:r>
        <w:rPr>
          <w:rFonts w:cs="Courier New" w:ascii="Courier New" w:hAnsi="Courier New"/>
          <w:sz w:val="21"/>
          <w:szCs w:val="21"/>
        </w:rPr>
        <w:t xml:space="preserve">12. ŠVÁSTA Filip                        2002 AŠMB   1:38,90   135  03/5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 xml:space="preserve">13. PŘIBYL Šimon                        2002 KLSTe  1:39,70   131  04/6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 xml:space="preserve">14. SUK Vojtěch                         2001 AŠMB   1:40,00   130  04/2    </w:t>
      </w:r>
    </w:p>
    <w:p>
      <w:pPr>
        <w:pStyle w:val="Normal"/>
        <w:spacing w:before="0" w:after="0"/>
        <w:rPr/>
      </w:pPr>
      <w:r>
        <w:rPr>
          <w:rFonts w:cs="Courier New" w:ascii="Courier New" w:hAnsi="Courier New"/>
          <w:sz w:val="21"/>
          <w:szCs w:val="21"/>
        </w:rPr>
        <w:t xml:space="preserve">15. KLESSY Erik                         2001 Boh    1:45,50   111  03/6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 xml:space="preserve">16. VRÁNA Jakub                         2002 SlCho  1:47,70   104  02/2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 xml:space="preserve">17. MÍKA Michal                         2001 BaMo   1:48,00   103  03/2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 xml:space="preserve">18. PONERT Samuel                       2001 BaMo   1:49,40    99  03/3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 xml:space="preserve">19. KINDL Jakub                         2002 SlCho  1:51,20    95  02/1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 xml:space="preserve">20. WEB Benjamin                        2002 Boh    1:51,80    93  03/1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 xml:space="preserve">21. SVOBODA Jan                         2001 AŠMB   1:53,30    89  02/3    </w:t>
      </w:r>
    </w:p>
    <w:p>
      <w:pPr>
        <w:pStyle w:val="Normal"/>
        <w:spacing w:before="0" w:after="0"/>
        <w:rPr/>
      </w:pPr>
      <w:r>
        <w:rPr>
          <w:rFonts w:cs="Courier New" w:ascii="Courier New" w:hAnsi="Courier New"/>
          <w:sz w:val="21"/>
          <w:szCs w:val="21"/>
        </w:rPr>
        <w:t xml:space="preserve">22. SOUKUP Martin                       2003 SlCho  1:57,00    81  02/6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 xml:space="preserve">23. JENČEK Radek                        2003 SlCho  1:57,01    81  02/5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 xml:space="preserve">24. VLČEK Michal                        2003 SlCho  2:19,20    48  01/3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 xml:space="preserve">25. KAŠKA Karel                         2004 SlCho  2:35,50    35  01/4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19)   100 Volný způsob Žačky 1999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1. STRÁNSKÁ Valerie                    1999 AŠMB   1:07,10   631  08/3  7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2. MACHOVÁ Martina                     1999 KSPKl  1:10,60   542  07/4  5.0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3. KOZMÉROVÁ Anna                      1999 AŠMB   1:11,30   526  08/5  4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4. VELEMANOVÁ Valerie                  1999 AŠMB   1:11,40   524  08/1  3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5. JINDROVÁ Kristýna                   1999 MoP    1:11,60   519  07/2  2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6. HAKLIČKOVÁ Andrea                   1999 KSPKl  1:13,00   490  08/6  1.0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 xml:space="preserve">7. PECHOVÁ Karolína                    1999 SPKLi  1:14,70   457  07/6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 xml:space="preserve">8. PECUŠOVÁ Lucie                      1999 KSPKl  1:16,10   432  05/4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 xml:space="preserve">9. KOVAŘÍKOVÁ Karolína                 1999 AŠMB   1:16,50   426  06/3    </w:t>
      </w:r>
    </w:p>
    <w:p>
      <w:pPr>
        <w:pStyle w:val="Normal"/>
        <w:spacing w:before="0" w:after="0"/>
        <w:rPr/>
      </w:pPr>
      <w:r>
        <w:rPr>
          <w:rFonts w:cs="Courier New" w:ascii="Courier New" w:hAnsi="Courier New"/>
          <w:sz w:val="21"/>
          <w:szCs w:val="21"/>
        </w:rPr>
        <w:t xml:space="preserve">10. RYGLOVÁ Jana                        1999 ChÚ    1:16,60   424  06/4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 xml:space="preserve">11. PEKÁRKOVÁ Nikol                     1999 PKČL   1:19,20   384  05/2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 xml:space="preserve">12. DOHNALOVÁ Denisa                    1999 LoBe   1:19,60   378  07/5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   </w:t>
      </w:r>
      <w:r>
        <w:rPr>
          <w:rFonts w:cs="Courier New" w:ascii="Courier New" w:hAnsi="Courier New"/>
          <w:sz w:val="21"/>
          <w:szCs w:val="21"/>
        </w:rPr>
        <w:t xml:space="preserve">KOPECKÁ Adéla                       1999 PKČL   1:19,60   378  07/1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 xml:space="preserve">14. KARGEROVÁ Nikol                     1999 PKLit  1:22,60   338  04/4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 xml:space="preserve">15. NEDVĚDOVÁ Natálie                   1999 KSPKl  1:27,40   285  04/5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19)   100 Volný způsob Žačky 200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1. SEEMANOVÁ Barbora                   2000 MoP    1:06,00   663  08/4  7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2. DOUBNEROVÁ Adéla                    2000 KSPKl  1:12,60   498  08/2  5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3. MOURKOVÁ Daniela                    2000 LoNy   1:13,30   484  07/3  4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4. SOUKUPOVÁ Pavlína                   2000 SlPl   1:17,40   411  06/2  3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5. PRAVDOVÁ Kristýna                   2000 AŠMB   1:19,20   384  06/5  2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6. VACKOVÁ Natálie                     2000 PKČL   1:20,10   371  05/6  1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 xml:space="preserve">7. ŠTEMBEROVÁ Kristýna                 2000 KSPKl  1:20,40   367  05/3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 xml:space="preserve">8. DRDOVÁ Věra                         2000 KSPKl  1:22,00   346  06/6 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 xml:space="preserve">9. NOVÁ Jana                           2000 KLSTe  1:22,10   344  06/1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 xml:space="preserve">10. KORDOVÁ Simona                      2000 SlPl   1:22,30   342  05/5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 xml:space="preserve">11. KOLMANOVÁ Julie                     2000 KSPKl  1:23,60   326  04/3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 xml:space="preserve">12. KAFKOVÁ Karolína                    2000 KSPKl  1:29,40   267  04/6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 xml:space="preserve">13. KLESSY Natálie                      2000 Boh    1:32,90   238  03/5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 xml:space="preserve">14. HORKÁ Danuše                        2000 Boh    1:37,80   204  03/1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 xml:space="preserve">15. HOBLÁKOVÁ Lucie                     2000 ChÚ    1:39,40   194  02/5    </w:t>
      </w:r>
    </w:p>
    <w:p>
      <w:pPr>
        <w:pStyle w:val="Normal"/>
        <w:spacing w:before="0" w:after="0"/>
        <w:rPr/>
      </w:pPr>
      <w:r>
        <w:rPr>
          <w:rFonts w:cs="Courier New" w:ascii="Courier New" w:hAnsi="Courier New"/>
          <w:sz w:val="21"/>
          <w:szCs w:val="21"/>
        </w:rPr>
        <w:t xml:space="preserve">16. FIALOVÁ Eliška                      2000 ChÚ    1:45,00   165  02/4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19)   100 Volný způsob Žačky 2001 - 2007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1. TANCMANOVÁ Kateřina                 2001 AŠMB   1:23,50   327  05/1  7.0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2. DVOŘÁKOVÁ Eliška                    2002 SlCho  1:24,80   313  04/2  5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3. TONDROVÁ Veronika                   2002 AŠMB   1:27,20   287  04/1  4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4. VÝMOLOVÁ Veronika                   2001 AŠMB   1:31,00   253  03/3  3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5. GRECOVÁ Tamara                      2001 Boh    1:32,00   245  02/3  2.0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6. PUŽMANOVÁ Tereza                    2002 AŠMB   1:32,30   242  03/4  1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 xml:space="preserve">7. TUŽILOVÁ Markéta                    2002 AŠMB   1:34,40   227  02/2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 xml:space="preserve">8. RUSSEOVÁ Tereza                     2002 PKLit  1:36,00   215  03/2 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 xml:space="preserve">9. PLESKOTOVÁ Julie                    2002 Boh    1:37,10   208  01/3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 xml:space="preserve">10. STRAŠKOVÁ Ela                       2002 SlCho  1:39,30   195  03/6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 xml:space="preserve">11. HLAVICOVÁ Nikola                    2001 PKLit  1:42,50   177  02/1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 xml:space="preserve">12. MUSELOVÁ Tereza                     2001 Boh    1:42,70   176  01/5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 xml:space="preserve">13. ŠRÁMKOVÁ Ludmila                    2002 Boh    1:46,60   157  01/2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 xml:space="preserve">14. MALINOVÁ Michaela                   2002 SlCho  1:50,80   140  02/6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 xml:space="preserve">15. NEČÁSKOVÁ Anna                      2001 AŠMB   1:54,80   126  01/4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 xml:space="preserve">16. ŠIMÁČKOVÁ Natálie                   2002 SlCho  2:00,10   110  01/1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20)    50 Motýlek Žáci 1999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1. LUDVÍK Tomáš                        1999 LoBe     34,70   388  04/3  7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2. RENC Jakub                          1999 MoP      36,60   331  04/6  5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3. PŘIBYL Michal                       1999 MoP      36,90   323  04/5  4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4. SLABIHOUD Ondřej                    1999 SlCho    37,30   312  03/3  3.0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5. BOUDNÍK Michal                      1999 Boh      37,70   303  04/1  2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6. MÍGL Richard                        1999 PKČL     38,20   291  02/3  1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 xml:space="preserve">7. BLÁHA Jakub                         1999 LoBe     41,20   232  03/1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20)    50 Motýlek Žáci 200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1. MIKO Dušan                          2000 LoBe     36,10   345  04/4  7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2. LANGER Miroslav                     2000 PKČL     36,30   339  04/2  5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3. FLAX Jan                            2000 MoP      38,80   278  03/5  4.0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4. FELGR Štěpán                        2000 LoNy     39,20   269  03/4  3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5. MOTL Petr                           2000 AŠMB     44,40   185  03/2  2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6. CHAROUZD Filip                      2000 PKLit    47,60   150  02/2  1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 xml:space="preserve">7. VACH Daniel                         2000 PKLit    48,00   147  02/4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 xml:space="preserve">8. KLOUČEK Jan                         2000 PKČL     53,30   107  02/5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 xml:space="preserve">9. HOFMAN Ondřej                       2000 PKČL     54,20   102  01/4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 xml:space="preserve">10. SOJKA František                     2000 KSPKl    57,90    84  02/6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20)    50 Motýlek Žáci 2001 - 2007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1. RENC Matěj                          2002 MoP      45,00   178  03/6  7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2. PONERT Samuel                       2001 BaMo     48,70   140  01/5  5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3. HRUNEK Tomáš                        2001 Boh      52,20   114  01/3  4.0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4. KLUBAL Dominik                      2001 Boh      57,91    83  02/1  3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5. SUK Vojtěch                         2001 AŠMB     59,10    79  01/2  2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21)    50 Motýlek Žačky 1999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1. KOPECKÁ Adéla                       1999 PKČL     38,00   441  04/4  7.0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2. PECUŠOVÁ Lucie                      1999 KSPKl    38,10   438  03/3  5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3. JINDROVÁ Kristýna                   1999 MoP      38,40   428  04/5  4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4. HAMOUZOVÁ Barbora                   1999 KSPKl    39,50   393  02/4  3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5. RYGLOVÁ Jana                        1999 ChÚ      39,70   387  04/6  2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6. KOŘÁNOVÁ Tereza                     1999 ChÚ      40,50   364  03/1  1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 xml:space="preserve">7. JANISOVÁ Anna                       1999 SPKLi    41,70   334  03/6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 xml:space="preserve">8. KOVAŘÍKOVÁ Karolína                 1999 AŠMB     43,60   292  03/4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 xml:space="preserve">9. PEKÁRKOVÁ Nikol                     1999 PKČL     43,80   288  02/3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21)    50 Motýlek Žačky 200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1. DOUBNEROVÁ Adéla                    2000 KSPKl    35,90   523  04/3  7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2. SEEMANOVÁ Barbora                   2000 MoP      35,91   523  04/2  5.0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3. MOURKOVÁ Daniela                    2000 LoNy     39,70   387  04/1  4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4. VACKOVÁ Natálie                     2000 PKČL     40,70   359  03/2  3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5. KORDOVÁ Simona                      2000 SlPl     43,60   292  03/5  2.0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6. KAFKOVÁ Karolína                    2000 KSPKl    45,20   262  02/2  1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 xml:space="preserve">7. HUMLOVÁ Karolína                    2000 BaMo     53,10   162  01/4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21)    50 Motýlek Žačky 2001 - 2007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1. SLABIHOUDOVÁ Kamila                 2002 SlCho    49,40   201  02/5  7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2. DVOŘÁKOVÁ Eliška                    2002 SlCho    49,90   195  02/1  5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3. GRECOVÁ Tamara                      2001 Boh      50,20   191  01/3  4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4. VÝMOLOVÁ Veronika                   2001 AŠMB     51,40   178  02/6  3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22)   100 Pol. závod Žáci 1999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1. LUDVÍK Tomáš                        1999 LoBe   1:19,70   397  06/3  7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2. ŠOLTA Jiří                          1999 ČACR   1:20,40   387  06/4  5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3. MAŠEK Michal                        1999 DEJIČ  1:26,10   315  06/1  4.0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4. BLÁHA Jakub                         1999 LoBe   1:27,30   302  04/3  3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5. HEŘMAN Petr                         1999 SPKLi  1:30,20   274  06/5  2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6. TRUTNA Jan                          1999 TOP    1:31,80   260  05/3  1.0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 xml:space="preserve">7. KROUFEK Martin                      1999 PKLit  1:31,81   260  05/6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 xml:space="preserve">8. BURSA Filip                         1999 PKLit  1:36,60   223  03/4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22)   100 Pol. závod Žáci 200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1. FLAX Jan                            2000 MoP    1:25,70   320  05/4  7.0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2. MIKO Dušan                          2000 LoBe   1:26,00   316  06/2  5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3. BOUŠKA Jan                          2000 LoBe   1:29,00   285  05/5  4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4. ŠVEHLA František                    2000 LoBe   1:29,10   284  05/2  3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5. FELGR Štěpán                        2000 LoNy   1:30,00   276  06/6  2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6. LANGER Miroslav                     2000 PKČL   1:32,80   252  05/1  1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 xml:space="preserve">7. KOVAŘÍK Martin                      2000 AŠMB   1:37,10   220  04/2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 xml:space="preserve">8. KLOUČEK Jan                         2000 PKČL   1:43,60   181  03/1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 xml:space="preserve">9. HOFMAN Ondřej                       2000 PKČL   1:45,40   172  04/4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 xml:space="preserve">10. KIRSCHNER Václav                    2000 PKLit  1:51,60   145  02/4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22)   100 Pol. závod Žáci 2001 - 2007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1. JEZBERA Filip                       2002 SlCho  1:32,70   253  04/6  7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2. KROUPA Ondřej                       2001 KLSTe  1:33,40   247  04/5  5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3. VOLF Matěj                          2003 SlCho  1:41,70   191  04/1  4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4. HRUNEK Tomáš                        2001 Boh    1:41,90   190  03/6  3.0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5. TIKOVSKÝ Daniel                     2001 AŠMB   1:44,70   175  03/5  2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6. PĚNKAVA Karel                       2002 SlCho  1:45,60   171  02/3  1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 xml:space="preserve">7. ŠVÁSTA Filip                        2002 AŠMB   1:49,30   154  02/6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 xml:space="preserve">8. KLUBAL Dominik                      2001 Boh    1:53,10   139  03/2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 xml:space="preserve">9. SUK Vojtěch                         2001 AŠMB   1:56,20   128  02/5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 xml:space="preserve">10. MÍKA Michal                         2001 BaMo   1:56,30   128  01/3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 xml:space="preserve">11. LIŠKA Václav                        2002 AŠMB   1:56,60   127  02/1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 xml:space="preserve">12. PŘIBYL Šimon                        2002 KLSTe  1:57,10   125  02/2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 xml:space="preserve">13. SVOBODA Jan                         2001 AŠMB   2:09,20    93  01/4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   </w:t>
      </w:r>
      <w:r>
        <w:rPr>
          <w:rFonts w:cs="Courier New" w:ascii="Courier New" w:hAnsi="Courier New"/>
          <w:sz w:val="21"/>
          <w:szCs w:val="21"/>
        </w:rPr>
        <w:t xml:space="preserve">SUČÍK Marek                         2002 AŠMB  Chybná obrátka znak - prsa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23)   100 Pol. závod Žačky 1999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1. VELEMANOVÁ Valerie                  1999 AŠMB   1:21,50   543  06/4  7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2. HAMOUZOVÁ Barbora                   1999 KSPKl  1:23,50   505  06/5  5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3. DOHNALOVÁ Denisa                    1999 LoBe   1:23,60   503  06/2  4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4. JINDROVÁ Kristýna                   1999 MoP    1:26,00   462  05/5  3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5. PECHOVÁ Karolína                    1999 SPKLi  1:28,60   423  05/3  2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6. KOŘÁNOVÁ Tereza                     1999 ChÚ    1:30,60   395  06/1  1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 xml:space="preserve">7. PEKÁRKOVÁ Nikol                     1999 PKČL   1:31,80   380  04/3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 xml:space="preserve">8. JANISOVÁ Anna                       1999 SPKLi  1:31,90   379  04/6 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 xml:space="preserve">9. RYGLOVÁ Jana                        1999 ChÚ    1:32,20   375  05/2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 xml:space="preserve">10. NEDVĚDOVÁ Natálie                   1999 KSPKl  1:40,00   294  03/1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   </w:t>
      </w:r>
      <w:r>
        <w:rPr>
          <w:rFonts w:cs="Courier New" w:ascii="Courier New" w:hAnsi="Courier New"/>
          <w:sz w:val="21"/>
          <w:szCs w:val="21"/>
        </w:rPr>
        <w:t xml:space="preserve">KARGEROVÁ Nikol                     1999 PKLit  1:40,00   294  04/1 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21"/>
          <w:szCs w:val="21"/>
        </w:rPr>
        <w:t xml:space="preserve">    </w:t>
      </w:r>
      <w:r>
        <w:rPr>
          <w:rFonts w:cs="Courier New" w:ascii="Courier New" w:hAnsi="Courier New"/>
          <w:sz w:val="21"/>
          <w:szCs w:val="21"/>
        </w:rPr>
        <w:t xml:space="preserve">KLOCOVÁ Markéta                     1999 MoP   Chybná obrátka znak - prsa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23)   100 Pol. závod Žačky 200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1. SEEMANOVÁ Barbora                   2000 MoP    1:20,20   570  06/3  7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2. VACKOVÁ Natálie                     2000 PKČL   1:29,40   411  04/2  5.0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3. KORDOVÁ Simona                      2000 SlPl   1:31,10   389  05/4  4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4. KOLMANOVÁ Julie                     2000 KSPKl  1:35,50   337  02/3  3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5. ŠTEMBEROVÁ Kristýna                 2000 KSPKl  1:35,80   334  04/5  2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6. NOVÁ Jana                           2000 KLSTe  1:37,20   320  03/4  1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 xml:space="preserve">7. DRDOVÁ Věra                         2000 KSPKl  1:37,30   319  05/6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 xml:space="preserve">8. KAFKOVÁ Karolína                    2000 KSPKl  1:37,90   313  04/4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 xml:space="preserve">9. HUMLOVÁ Karolína                    2000 BaMo   1:46,90   241  02/4    </w:t>
      </w:r>
    </w:p>
    <w:p>
      <w:pPr>
        <w:pStyle w:val="Normal"/>
        <w:spacing w:before="0" w:after="0"/>
        <w:rPr/>
      </w:pPr>
      <w:r>
        <w:rPr>
          <w:rFonts w:cs="Courier New" w:ascii="Courier New" w:hAnsi="Courier New"/>
          <w:sz w:val="21"/>
          <w:szCs w:val="21"/>
        </w:rPr>
        <w:t xml:space="preserve">10. FIALOVÁ Eliška                      2000 ChÚ    1:54,80   194  02/5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23)   100 Pol. závod Žačky 2001 - 2007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1. SECKÁ Adéla                         2002 KLSTe  1:30,70   394  05/1  7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2. TONDROVÁ Veronika                   2002 AŠMB   1:34,90   344  03/3  5.0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3. SLABIHOUDOVÁ Kamila                 2002 SlCho  1:41,70   279  03/2  4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4. TUŽILOVÁ Markéta                    2002 AŠMB   1:42,00   277  02/6  3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5. GRECOVÁ Tamara                      2001 Boh    1:45,10   253  01/3  2.0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6. VÝMOLOVÁ Veronika                   2001 AŠMB   1:45,20   252  03/5  1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 xml:space="preserve">7. TRAHORSCHOVÁ Anna                   2002 KLSTe  1:46,80   241  02/2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 xml:space="preserve">8. PUŽMANOVÁ Tereza                    2002 AŠMB   1:52,60   206  03/6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 xml:space="preserve">9. NEČÁSKOVÁ Anna                      2001 AŠMB   2:02,30   161  01/4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 xml:space="preserve">10. NOVOTNÁ Monika                      2001 BaMo   2:03,70   155  02/1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24)   200 Znak Žáci 1999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1. LUDVÍK Tomáš                        1999 LoBe   1:19,50   2:41,30   439  03/3  7.0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2. RENC Jakub                          1999 MoP    1:22,90   2:45,60   405  03/4  5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3. MÍGL Richard                        1999 PKČL   1:25,50   2:49,00   381  03/1  4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4. MAŠEK Michal                        1999 DEJIČ  1:25,60   2:50,40   372  03/2  3.0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5. TRUTNA Jan                          1999 TOP    1:33,80   3:11,00   264  03/5  2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6. PÁTEK Ondřej                        1999 BaMo   1:52,90   3:46,70   158  02/6  1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24)   200 Znak Žáci 200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1. ŠVEHLA František                    2000 LoBe   1:29,40   2:59,60   318  03/6  7.0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2. MOTL Petr                           2000 AŠMB   1:32,40   3:07,30   280  02/3  5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3. CHAROUZD Filip                      2000 PKLit  1:37,50   3:12,30   259  02/4  4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4. SOJKA František                     2000 KSPKl  1:43,70   3:26,50   209  02/1  3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24)   200 Znak Žáci 2001 - 2007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1. RENC Matěj                          2002 MoP    1:38,40   3:12,50   258  02/5  7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2. TIŠER Marek                         2001 AŠMB   1:39,10   3:27,20   207  02/2  5.0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3. KLESSY Erik                         2001 Boh    2:01,30   3:59,10   135  01/3  4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4. WEB Benjamin                        2002 Boh    2:10,50   4:22,20   102  01/4  3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25)   200 Znak Žačky 1999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1. STRÁNSKÁ Valerie                    1999 AŠMB   1:20,90   2:42,00   606  03/3  7.0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2. HAMOUZOVÁ Barbora                   1999 KSPKl  1:25,00   2:53,30   495  03/5  5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3. KOŘÁNOVÁ Tereza                     1999 ChÚ    1:26,60   2:54,70   483  03/1  4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4. MACHOVÁ Martina                     1999 KSPKl  1:26,10   2:56,60   468  02/4  3.0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5. KOZMÉROVÁ Anna                      1999 AŠMB   1:27,50   2:56,80   466  03/6  2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6. HAKLIČKOVÁ Andrea                   1999 KSPKl  1:27,10   2:57,00   465  03/2  1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 xml:space="preserve">7. PECUŠOVÁ Lucie                      1999 KSPKl  1:29,00   3:02,10   427  02/3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 xml:space="preserve">8. NEDVĚDOVÁ Natálie                   1999 KSPKl  1:41,60   3:25,40   297  02/6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25)   200 Znak Žačky 200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1. DOUBNEROVÁ Adéla                    2000 KSPKl  1:26,70   2:58,80   451  03/4  7.0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2. PRAVDOVÁ Kristýna                   2000 AŠMB   3:03,90   414  02/2  5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3. SOUKUPOVÁ Pavlína                   2000 SlPl   1:34,20   3:10,30   374  02/5  4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4. KLESSY Natálie                      2000 Boh    1:43,50   3:25,80   296  01/4  3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5. ŠTEMBEROVÁ Kristýna                 2000 KSPKl  1:45,10   3:34,70   260  01/3  2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25)   200 Znak Žačky 2001 - 2007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1. TANCMANOVÁ Kateřina                 2001 AŠMB   1:35,80   3:13,10   358  02/1  7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26)   200 Volný způsob Muži 1999 - 2007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1. PŘIBYL Michal                       1999 MoP      30,30  ****  01/4  7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2. ŠOLTA Jiří                          1999 ČACR     30,40  ****  01/3  5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3. MIKO Dušan                          2000 LoBe     31,30  ****  01/2  4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4. HEŘMAN Petr                         1999 SPKLi    31,31  ****  01/1  3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5. MÍGL Richard                        1999 PKČL     31,60  ****  01/5  2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6. SLABIHOUD Ondřej                    1999 SlCho    32,20  ****  01/6  1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27)   200 Volný způsob Ženy 1999 - 2007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1. SEEMANOVÁ Barbora                   2000 MoP      30,40  ****  01/3  7.0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2. KOZMÉROVÁ Anna                      1999 AŠMB     31,50  ****  01/2  5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3. JINDROVÁ Kristýna                   1999 MoP      31,51  ****  01/4  4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4. DOHNALOVÁ Denisa                    1999 LoBe     33,00  ****  01/1  3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5. MOURKOVÁ Daniela                    2000 LoNy     33,30  ****  01/5  2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6. DOUBNEROVÁ Adéla                    2000 KSPKl    33,40  ****  01/6  1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28)   200 Prsa Žáci 1999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1. PŘIBYL Michal                       1999 MoP    1:28,40   3:01,70   434  03/3  7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2. BLÁHA Jakub                         1999 LoBe   1:40,70   3:23,30   310  03/5  5.0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3. KROUFEK Martin                      1999 PKLit  1:44,70   3:32,10   273  02/4  4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4. BURSA Filip                         1999 PKLit  1:47,90   3:39,60   246  01/3  3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28)   200 Prsa Žáci 200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1. BOUŠKA Jan                          2000 LoBe   1:37,90   3:21,60   318  03/2  7.0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2. MÍKA Jakub                          2000 BaMo   1:41,70   3:30,20   281  03/6  5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3. VACH Daniel                         2000 PKLit  1:43,80   3:31,00   277  03/1  4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4. FLAX Jan                            2000 MoP    1:42,80   3:33,20   269  03/4  3.0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5. KOVAŘÍK Martin                      2000 AŠMB   1:45,30   3:34,90   263  02/3  2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28)   200 Prsa Žáci 2001 - 2007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1. KROUPA Ondřej                       2001 KLSTe  1:43,20   3:32,10   273  02/2  7.0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2. TIŠER Marek                         2001 AŠMB   1:47,10   3:37,70   253  02/5  5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3. KLUBAL Dominik                      2001 Boh    2:03,30   4:13,20   160  01/2  4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4. TIKOVSKÝ Daniel                     2001 AŠMB   2:09,70   4:25,70   139  01/4  3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29)   200 Prsa Žačky 1999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1. KLOCOVÁ Markéta                     1999 MoP    1:30,20   3:04,60   598  03/2  7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2. HAKLIČKOVÁ Andrea                   1999 KSPKl  1:30,30   3:07,40   572  03/3  5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3. VELEMANOVÁ Valerie                  1999 AŠMB   1:32,50   3:12,40   528  03/6  4.0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4. STRÁNSKÁ Valerie                    1999 AŠMB   1:34,60   3:13,10   523  03/1  3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5. KOPECKÁ Adéla                       1999 PKČL   1:36,50   3:17,30   490  03/4  2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6. KOZMÉROVÁ Anna                      1999 AŠMB   1:37,00   3:20,80   465  02/4  1.0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 xml:space="preserve">7. MACHOVÁ Martina                     1999 KSPKl  1:39,50   3:25,40   434  03/5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 xml:space="preserve">8. DOHNALOVÁ Denisa                    1999 LoBe   1:38,50   3:25,60   433  02/3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 xml:space="preserve">9. KARGEROVÁ Nikol                     1999 PKLit  1:42,20   3:35,10   378  02/2    </w:t>
      </w:r>
    </w:p>
    <w:p>
      <w:pPr>
        <w:pStyle w:val="Normal"/>
        <w:spacing w:before="0" w:after="0"/>
        <w:rPr/>
      </w:pPr>
      <w:r>
        <w:rPr>
          <w:rFonts w:cs="Courier New" w:ascii="Courier New" w:hAnsi="Courier New"/>
          <w:sz w:val="21"/>
          <w:szCs w:val="21"/>
        </w:rPr>
        <w:t xml:space="preserve">10. KOVAŘÍKOVÁ Karolína                 1999 AŠMB   1:50,90   3:51,00   305  01/5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29)   200 Prsa Žačky 200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1. DRDOVÁ Věra                         2000 KSPKl  1:46,00   3:37,00   368  02/5  7.0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2. HORKÁ Danuše                        2000 Boh    1:47,40   3:39,10   358  02/1  5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3. KOLMANOVÁ Julie                     2000 KSPKl  1:50,90   3:44,00   335  01/3  4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4. PRAVDOVÁ Kristýna                   2000 AŠMB   1:50,40   3:47,20   321  01/4  3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29)   200 Prsa Žačky 2001 - 2007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1. TANCMANOVÁ Kateřina                 2001 AŠMB   1:49,90   3:42,80   340  02/6  7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2. NOVOTNÁ Monika                      2001 BaMo   2:01,60   4:07,80   247  01/2  5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3. ŠRÁMKOVÁ Ludmila                    2002 Boh    2:04,90   4:16,70   223  01/1  4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/>
      </w:pPr>
      <w:r>
        <w:rPr>
          <w:rFonts w:cs="Courier New" w:ascii="Courier New" w:hAnsi="Courier New"/>
          <w:sz w:val="21"/>
          <w:szCs w:val="21"/>
        </w:rPr>
        <w:t>30)  4x 50O Pol. štafeta Žáci 1999 - 2007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1. MoP                                 1999 MoP    2:28,00     0  02/3  7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2. LOBE                                1999 LoBe   2:30,40     0  02/5  5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3. AŠMB A                              1999 AŠMB   2:51,20     0  02/2  4.0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4. PKLIT                               1999 PKLit  2:53,50     0  01/3  3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5. SLCHO                               1999 SlCho  2:53,80     0  02/4  2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6. BOH                                 1999 Boh    3:02,70     0  01/4  1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 xml:space="preserve">7. AŠMB B                              1999 AŠMB   3:22,80     0  01/2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31)  4x 50O Pol. štafeta Žačky 1999 - 2007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1. KSPKL A                             1999 KSPKl  2:28,00     0  02/3  7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2. AŠMB A                              1999 AŠMB   2:36,80     0  02/4  5.0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3. KSPKL B                             1999 KSPKl  2:43,50     0  02/2  4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4. AŠMB B                              1999 AŠMB   2:50,70     0  02/5  3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5. CHÚ                                 1999 ChÚ    2:58,00     0  01/2  2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6. SLCHO                               1999 SlCho  3:05,00     0  01/3  1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 xml:space="preserve">7. BOH                                 1999 Boh    3:09,20     0  01/4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1)   100 Prsa Žáci 1999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1. PŘIBYL Michal                       1999 MoP    1:25,20   410  03/3  7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2. RENC Jakub                          1999 MoP    1:31,90   327  03/2  5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3. KROUFEK Martin                      1999 PKLit  1:36,30   284  02/4  4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4. BLÁHA Jakub                         1999 LoBe   1:39,60   257  03/6  3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5. BURSA Filip                         1999 PKLit  1:43,40   229  02/5  2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1)   100 Prsa Žáci 200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1. BOUŠKA Jan                          2000 LoBe   1:34,60   299  03/4  7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2. KOVAŘÍK Martin                      2000 AŠMB   1:36,50   282  03/5  5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3. VACH Daniel                         2000 PKLit  1:37,10   277  03/1  4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4. MÍKA Jakub                          2000 BaMo   1:38,10   269  02/3  3.0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5. KIRSCHNER Václav                    2000 PKLit  1:51,10   185  01/1  2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1)   100 Prsa Žáci 2001 - 2007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1. KROUPA Ondřej                       2001 KLSTe  1:39,40   258  02/2  7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2. HRUNEK Tomáš                        2001 Boh    1:41,50   242  02/6  5.0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3. PĚNKAVA Karel                       2002 SlCho  1:44,90   220  02/1  4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4. TIKOVSKÝ Daniel                     2001 AŠMB   1:55,20   166  01/3  3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5. KLUBAL Dominik                      2001 Boh    1:56,40   161  01/2  2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6. LIŠKA Václav                        2002 AŠMB   1:57,20   157  01/4  1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   </w:t>
      </w:r>
      <w:r>
        <w:rPr>
          <w:rFonts w:cs="Courier New" w:ascii="Courier New" w:hAnsi="Courier New"/>
          <w:sz w:val="21"/>
          <w:szCs w:val="21"/>
        </w:rPr>
        <w:t xml:space="preserve">SUČÍK Marek                         2002 AŠMB  Dohmat jednou rukou - prsa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2)   100 Prsa Žačky 1999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1. KLOCOVÁ Markéta                     1999 MoP    1:24,40   628  04/4  7.0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2. HAKLIČKOVÁ Andrea                   1999 KSPKl  1:25,70   600  04/3  5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3. VELEMANOVÁ Valerie                  1999 AŠMB   1:30,30   513  04/5  4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4. KOPECKÁ Adéla                       1999 PKČL   1:32,50   477  04/2  3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5. MACHOVÁ Martina                     1999 KSPKl  1:32,80   472  04/6  2.0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6. DOHNALOVÁ Denisa                    1999 LoBe   1:36,20   424  04/1  1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 xml:space="preserve">7. HAMOUZOVÁ Barbora                   1999 KSPKl  1:37,10   412  03/3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 xml:space="preserve">8. PEKÁRKOVÁ Nikol                     1999 PKČL   1:37,30   410  03/4 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 xml:space="preserve">9. KARGEROVÁ Nikol                     1999 PKLit  1:40,90   367  03/5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2)   100 Prsa Žačky 200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1. DRDOVÁ Věra                         2000 KSPKl  1:42,20   354  02/3  7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2. HORKÁ Danuše                        2000 Boh    1:43,40   341  03/2  5.0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3. KOLMANOVÁ Julie                     2000 KSPKl  1:48,70   294  03/6  4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4. HOBLÁKOVÁ Lucie                     2000 ChÚ    1:56,00   242  01/4  3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5. FIALOVÁ Eliška                      2000 ChÚ    2:07,60   182  01/1  2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2)   100 Prsa Žačky 2001 - 2007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1. SECKÁ Adéla                         2002 KLSTe  1:41,90   357  02/4  7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2. SLABIHOUDOVÁ Kamila                 2002 SlCho  1:45,60   321  03/1  5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3. TONDROVÁ Veronika                   2002 AŠMB   1:46,60   312  01/3  4.0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4. TUŽILOVÁ Markéta                    2002 AŠMB   1:49,00   291  02/2  3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5. RUSSEOVÁ Tereza                     2002 PKLit  1:52,20   267  02/6  2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6. HLAVICOVÁ Nikola                    2001 PKLit  1:54,40   252  02/5  1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 xml:space="preserve">7. TRAHORSCHOVÁ Anna                   2002 KLSTe  1:54,90   249  01/2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 xml:space="preserve">8. GRECOVÁ Tamara                      2001 Boh    1:55,90   242  01/5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 xml:space="preserve">9. NOVOTNÁ Monika                      2001 BaMo   1:57,00   236  02/1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 xml:space="preserve">10. ŠRÁMKOVÁ Ludmila                    2002 Boh    2:03,80   199  01/6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3)    50 Znak Žáci 1999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1. ŠOLTA Jiří                          1999 ČACR     36,40   387  06/2  7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2. MÍGL Richard                        1999 PKČL     36,60   381  06/4  5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3. MAŠEK Michal                        1999 DEJIČ    37,30   360  06/6  4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4. SLABIHOUD Ondřej                    1999 SlCho    37,80   346  05/3  3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5. HEŘMAN Petr                         1999 SPKLi    38,10   338  06/5  1.5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   </w:t>
      </w:r>
      <w:r>
        <w:rPr>
          <w:rFonts w:cs="Courier New" w:ascii="Courier New" w:hAnsi="Courier New"/>
          <w:sz w:val="21"/>
          <w:szCs w:val="21"/>
        </w:rPr>
        <w:t>TRUTNA Jan                          1999 TOP      38,10   338  06/3  1.5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 xml:space="preserve">7. BOUDNÍK Michal                      1999 Boh      41,90   254  05/5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 xml:space="preserve">8. PÁTEK Ondřej                        1999 BaMo     46,00   192  02/4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3)    50 Znak Žáci 200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1. ŠVEHLA František                    2000 LoBe     36,90   372  06/1  7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2. LANGER Miroslav                     2000 PKČL     39,10   312  05/4  5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3. FLAX Jan                            2000 MoP      39,40   305  05/1  4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4. MOTL Petr                           2000 AŠMB     40,90   273  05/2  3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5. CHAROUZD Filip                      2000 PKLit    41,20   267  04/4  2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6. SOJKA František                     2000 KSPKl    44,00   219  05/6  1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 xml:space="preserve">7. HOFMAN Ondřej                       2000 PKČL     47,80   171  03/5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 xml:space="preserve">8. KIRSCHNER Václav                    2000 PKLit    48,50   164  03/3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 xml:space="preserve">9. KLOUČEK Jan                         2000 PKČL     49,50   154  03/4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3)    50 Znak Žáci 2001 - 2007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1. TIŠER Marek                         2001 AŠMB     41,90   254  04/3  7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2. NETRH Vojtěch                       2002 PKLit    44,00   219  04/2  5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3. KROUPA Ondřej                       2001 KLSTe    45,00   205  04/5  4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4. KROUFEK Dominik                     2001 PKLit    46,90   181  04/1  3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5. SUK Vojtěch                         2001 AŠMB     49,00   159  04/6  2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6. PŘIBYL Šimon                        2002 KLSTe    49,50   154  03/2  1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 xml:space="preserve">7. MÍKA Michal                         2001 BaMo     52,30   131  02/2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 xml:space="preserve">8. ŠVÁSTA Filip                        2002 AŠMB     53,60   121  03/1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 xml:space="preserve">9. PONERT Samuel                       2001 BaMo     54,00   119  02/3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 xml:space="preserve">10. SVOBODA Jan                         2001 AŠMB     54,60   115  03/6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 xml:space="preserve">11. SOUKUP Martin                       2003 SlCho    56,40   104  02/1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 xml:space="preserve">12. KAŠKA Karel                         2004 SlCho  1:00,20    86  02/5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 xml:space="preserve">13. JENČEK Radek                        2003 SlCho  1:01,50    80  01/3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 xml:space="preserve">14. DANĚK Ondřej                        2003 LoČL   1:02,00    78  01/2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 xml:space="preserve">15. VLČEK Michal                        2003 SlCho  1:03,30    74  01/4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 xml:space="preserve">16. VYTLAČIL Tomáš                      2002 LoČL   1:05,50    66  02/6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4)    50 Znak Žačky 1999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1. STRÁNSKÁ Valerie                    1999 AŠMB     35,50   624  05/4  7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2. JINDROVÁ Kristýna                   1999 MoP      36,80   560  05/2  5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3. KOŘÁNOVÁ Tereza                     1999 ChÚ      39,90   439  05/5  4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4. KOVAŘÍKOVÁ Karolína                 1999 AŠMB     40,60   417  04/5  3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5. JANISOVÁ Anna                       1999 SPKLi    43,40   341  03/4  2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6. NEDVĚDOVÁ Natálie                   1999 KSPKl    43,90   330  03/1  1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4)    50 Znak Žačky 200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1. SEEMANOVÁ Barbora                   2000 MoP      37,30   538  05/3  7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2. PRAVDOVÁ Kristýna                   2000 AŠMB     39,80   443  04/4  5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3. ŠTEMBEROVÁ Kristýna                 2000 KSPKl    41,20   399  04/1  4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4. NOVÁ Jana                           2000 KLSTe    41,40   393  04/3  2.5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   </w:t>
      </w:r>
      <w:r>
        <w:rPr>
          <w:rFonts w:cs="Courier New" w:ascii="Courier New" w:hAnsi="Courier New"/>
          <w:sz w:val="21"/>
          <w:szCs w:val="21"/>
        </w:rPr>
        <w:t>SOUKUPOVÁ Pavlína                   2000 SlPl     41,40   393  05/1  2.5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6. VACKOVÁ Natálie                     2000 PKČL     42,00   377  04/6  0.5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   </w:t>
      </w:r>
      <w:r>
        <w:rPr>
          <w:rFonts w:cs="Courier New" w:ascii="Courier New" w:hAnsi="Courier New"/>
          <w:sz w:val="21"/>
          <w:szCs w:val="21"/>
        </w:rPr>
        <w:t>MOLNÁROVÁ Kateřina                  2000 SlCho    42,00   377  04/2  0.5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 xml:space="preserve">8. KAFKOVÁ Karolína                    2000 KSPKl    42,30   369  03/3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 xml:space="preserve">9. KLESSY Natálie                      2000 Boh      43,30   344  03/5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 xml:space="preserve">10. DRDOVÁ Věra                         2000 KSPKl    44,10   325  03/2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 xml:space="preserve">11. HUMLOVÁ Karolína                    2000 BaMo     50,40   218  02/4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4)    50 Znak Žačky 2001 - 2007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1. TANCMANOVÁ Kateřina                 2001 AŠMB     41,70   385  05/6  7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2. VÝMOLOVÁ Veronika                   2001 AŠMB     46,10   285  03/6  5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3. PUŽMANOVÁ Tereza                    2002 AŠMB     46,30   281  02/3  4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4. TRAHORSCHOVÁ Anna                   2002 KLSTe    48,80   240  02/2  3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5. HLAVICOVÁ Nikola                    2001 PKLit    51,90   200  02/5  2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6. NEČÁSKOVÁ Anna                      2001 AŠMB     52,10   197  02/1  1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 xml:space="preserve">7. MUSELOVÁ Tereza                     2001 Boh      53,60   181  01/3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 xml:space="preserve">8. MALINOVÁ Michaela                   2002 SlCho    56,30   156  01/4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 xml:space="preserve">9. NOVOTNÁ Monika                      2001 BaMo     56,40   156  02/6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 xml:space="preserve">10. BASLOVÁ Nelly                       2002 LoČL   1:05,10   101  01/2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 xml:space="preserve">11. MITLOHNEROVÁ Nika                   2002 LoČL   1:10,50    80  01/5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5)   200 Volný způsob Žáci 200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1. MIKO Dušan                          2000 LoBe   1:13,40   2:29,50   411  03/3  7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2. FELGR Štěpán                        2000 LoNy   1:20,00   2:42,80   318  03/4  5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3. BOUŠKA Jan                          2000 LoBe   1:21,10   2:45,90   301  03/2  4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4. LANGER Miroslav                     2000 PKČL   1:26,80   2:52,30   268  03/1  3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5. KOVAŘÍK Martin                      2000 AŠMB   1:30,10   3:06,80   211  02/2  2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6. SOJKA František                     2000 KSPKl  1:32,80   3:08,50   205  02/3  1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5)   200 Volný způsob Žáci 2001 - 2007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1. RENC Matěj                          2002 MoP    1:27,70   2:59,10   239  03/6  7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2. VOLF Matěj                          2003 SlCho  1:38,80   3:08,40   205  02/4  5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3. KROUPA Ondřej                       2001 KLSTe  1:33,20   3:10,40   199  02/5  4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4. TIKOVSKÝ Daniel                     2001 AŠMB   1:40,90   3:32,60   143  02/1  3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5. SUK Vojtěch                         2001 AŠMB   1:41,80   3:34,80   139  02/6  2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6. KLESSY Erik                         2001 Boh    1:47,30   3:38,60   131  01/4  1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 xml:space="preserve">7. WEB Benjamin                        2002 Boh    1:52,80   3:53,60   108  01/3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 xml:space="preserve">8. SVOBODA Jan                         2001 AŠMB   2:03,10   4:09,00    89  01/2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6)   200 Volný způsob Žačky 200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1. DOUBNEROVÁ Adéla                    2000 KSPKl  1:13,30   2:33,10   531  02/4  7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2. MOURKOVÁ Daniela                    2000 LoNy   1:15,30   2:37,80   485  02/3  5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3. VACKOVÁ Natálie                     2000 PKČL   1:26,20   2:54,40   359  02/6  4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4. KOLMANOVÁ Julie                     2000 KSPKl  1:25,90   2:57,70   339  01/5  3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5. SOUKUPOVÁ Pavlína                   2000 SlPl   1:25,80   3:00,80   322  02/1  2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6. ŠTEMBEROVÁ Kristýna                 2000 KSPKl  1:23,30   3:02,80   312  02/5  1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 xml:space="preserve">7. KAFKOVÁ Karolína                    2000 KSPKl  1:32,70   3:14,90   257  01/4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 xml:space="preserve">8. KLESSY Natálie                      2000 Boh    1:42,20   3:30,40   204  01/6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6)   200 Volný způsob Žačky 2001 - 2007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1. SECKÁ Adéla                         2002 KLSTe  1:24,70   2:55,40   353  01/3  7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2. TANCMANOVÁ Kateřina                 2001 AŠMB   1:28,00   2:58,90   333  01/2  5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3. PLESKOTOVÁ Julie                    2002 Boh    1:40,80   3:30,60   204  01/1  4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7)   400 Volný způsob Žáci 1999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1. ŠOLTA Jiří                          1999 ČACR   5:00,20   487  01/4  7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      </w:t>
      </w:r>
      <w:r>
        <w:rPr>
          <w:rFonts w:cs="Courier New" w:ascii="Courier New" w:hAnsi="Courier New"/>
          <w:sz w:val="21"/>
          <w:szCs w:val="21"/>
        </w:rPr>
        <w:t xml:space="preserve">1:11,30   2:28,00   3:44,40                                    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2. PŘIBYL Michal                       1999 MoP    5:05,60   462  01/2  5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      </w:t>
      </w:r>
      <w:r>
        <w:rPr>
          <w:rFonts w:cs="Courier New" w:ascii="Courier New" w:hAnsi="Courier New"/>
          <w:sz w:val="21"/>
          <w:szCs w:val="21"/>
        </w:rPr>
        <w:t xml:space="preserve">1:11,60   2:28,90   3:46,10                                    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3. RENC Jakub                          1999 MoP    5:06,70   457  01/1  4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      </w:t>
      </w:r>
      <w:r>
        <w:rPr>
          <w:rFonts w:cs="Courier New" w:ascii="Courier New" w:hAnsi="Courier New"/>
          <w:sz w:val="21"/>
          <w:szCs w:val="21"/>
        </w:rPr>
        <w:t xml:space="preserve">1:13,30   2:31,60   3:50,40                                    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4. LUDVÍK Tomáš                        1999 LoBe   5:14,80   422  01/3  3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      </w:t>
      </w:r>
      <w:r>
        <w:rPr>
          <w:rFonts w:cs="Courier New" w:ascii="Courier New" w:hAnsi="Courier New"/>
          <w:sz w:val="21"/>
          <w:szCs w:val="21"/>
        </w:rPr>
        <w:t xml:space="preserve">1:11,60   2:29,90   3:51,00                                    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5. TRUTNA Jan                          1999 TOP    5:43,40   325  01/5  2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      </w:t>
      </w:r>
      <w:r>
        <w:rPr>
          <w:rFonts w:cs="Courier New" w:ascii="Courier New" w:hAnsi="Courier New"/>
          <w:sz w:val="21"/>
          <w:szCs w:val="21"/>
        </w:rPr>
        <w:t xml:space="preserve">1:19,80   2:47,70   4:16,30                                    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8)   400 Volný způsob Žačky 1999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1. MACHOVÁ Martina                     1999 KSPKl  5:06,60   613  02/5  7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      </w:t>
      </w:r>
      <w:r>
        <w:rPr>
          <w:rFonts w:cs="Courier New" w:ascii="Courier New" w:hAnsi="Courier New"/>
          <w:sz w:val="21"/>
          <w:szCs w:val="21"/>
        </w:rPr>
        <w:t xml:space="preserve">1:11,90   2:29,60                                              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2. STRÁNSKÁ Valerie                    1999 AŠMB   5:10,60   589  02/3  5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      </w:t>
      </w:r>
      <w:r>
        <w:rPr>
          <w:rFonts w:cs="Courier New" w:ascii="Courier New" w:hAnsi="Courier New"/>
          <w:sz w:val="21"/>
          <w:szCs w:val="21"/>
        </w:rPr>
        <w:t xml:space="preserve">1:14,70   2:33,40                                              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3. VELEMANOVÁ Valerie                  1999 AŠMB   5:21,70   530  02/2  4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      </w:t>
      </w:r>
      <w:r>
        <w:rPr>
          <w:rFonts w:cs="Courier New" w:ascii="Courier New" w:hAnsi="Courier New"/>
          <w:sz w:val="21"/>
          <w:szCs w:val="21"/>
        </w:rPr>
        <w:t xml:space="preserve">1:15,20   2:36,30                                              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4. KOZMÉROVÁ Anna                      1999 AŠMB   5:24,70   516  02/4  3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      </w:t>
      </w:r>
      <w:r>
        <w:rPr>
          <w:rFonts w:cs="Courier New" w:ascii="Courier New" w:hAnsi="Courier New"/>
          <w:sz w:val="21"/>
          <w:szCs w:val="21"/>
        </w:rPr>
        <w:t xml:space="preserve">1:16,10   2:39,80                                              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5. PECHOVÁ Karolína                    1999 SPKLi  5:36,80   462  01/4  2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      </w:t>
      </w:r>
      <w:r>
        <w:rPr>
          <w:rFonts w:cs="Courier New" w:ascii="Courier New" w:hAnsi="Courier New"/>
          <w:sz w:val="21"/>
          <w:szCs w:val="21"/>
        </w:rPr>
        <w:t xml:space="preserve">1:17,60   2:43,20                                              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6. PECUŠOVÁ Lucie                      1999 KSPKl  5:37,90   458  01/3  1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      </w:t>
      </w:r>
      <w:r>
        <w:rPr>
          <w:rFonts w:cs="Courier New" w:ascii="Courier New" w:hAnsi="Courier New"/>
          <w:sz w:val="21"/>
          <w:szCs w:val="21"/>
        </w:rPr>
        <w:t xml:space="preserve">1:18,10   2:43,20                                              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 xml:space="preserve">7. DOHNALOVÁ Denisa                    1999 LoBe   5:53,80   399  01/2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      </w:t>
      </w:r>
      <w:r>
        <w:rPr>
          <w:rFonts w:cs="Courier New" w:ascii="Courier New" w:hAnsi="Courier New"/>
          <w:sz w:val="21"/>
          <w:szCs w:val="21"/>
        </w:rPr>
        <w:t xml:space="preserve">1:20,80   2:51,20                                              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9)    50 Prsa Žáci 1999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1. SLABIHOUD Ondřej                    1999 SlCho    40,40   370  04/2  7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2. KROUFEK Martin                      1999 PKLit    44,00   287  03/5  5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3. MAŠEK Michal                        1999 DEJIČ    44,50   277  04/5  4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4. BURSA Filip                         1999 PKLit    46,70   240  03/1  3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5. BLÁHA Jakub                         1999 LoBe     47,00   235  03/4  2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9)    50 Prsa Žáci 200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1. BOUŠKA Jan                          2000 LoBe     41,80   334  04/3  7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2. FLAX Jan                            2000 MoP      43,10   305  04/4  5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3. VACH Daniel                         2000 PKLit    44,50   277  04/1  4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4. KOVAŘÍK Martin                      2000 AŠMB     46,70   240  03/3  3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5. KLOUČEK Jan                         2000 PKČL     51,80   176  02/2  2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6. HOFMAN Ondřej                       2000 PKČL     53,30   161  02/6  1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9)    50 Prsa Žáci 2001 - 2007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1. KROUPA Ondřej                       2001 KLSTe    46,80   238  04/6  7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2. SUČÍK Marek                         2002 AŠMB     48,10   219  03/2  5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3. HRUNEK Tomáš                        2001 Boh      48,20   218  03/6  4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4. PĚNKAVA Karel                       2002 SlCho    50,80   186  02/4  3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5. LIŠKA Václav                        2002 AŠMB     53,70   158  02/1  2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6. TIKOVSKÝ Daniel                     2001 AŠMB     54,50   151  02/5  1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 xml:space="preserve">7. KLUBAL Dominik                      2001 Boh      55,90   140  02/3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 xml:space="preserve">8. KINDL Jakub                         2002 SlCho    58,00   125  01/3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 xml:space="preserve">9. PŘIBYL Šimon                        2002 KLSTe  1:03,20    97  01/2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 xml:space="preserve">10. VYTLAČIL Tomáš                      2002 LoČL   1:04,20    92  01/4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10)    50 Prsa Žačky 1999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1. KLOCOVÁ Markéta                     1999 MoP      41,10   549  05/3  7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2. KOPECKÁ Adéla                       1999 PKČL     43,10   476  05/4  5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3. PEKÁRKOVÁ Nikol                     1999 PKČL     44,80   424  05/2  4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4. KARGEROVÁ Nikol                     1999 PKLit    45,70   399  04/5  3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5. JANISOVÁ Anna                       1999 SPKLi    46,50   379  04/3  2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6. RYGLOVÁ Jana                        1999 ChÚ      47,40   358  04/2  1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10)    50 Prsa Žačky 200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1. VACKOVÁ Natálie                     2000 PKČL     45,60   402  05/5  7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2. SEEMANOVÁ Barbora                   2000 MoP      45,90   394  05/1  5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3. HORKÁ Danuše                        2000 Boh      47,40   358  05/6  4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4. MOLNÁROVÁ Kateřina                  2000 SlCho    49,00   324  04/4  3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5. HOBLÁKOVÁ Lucie                     2000 ChÚ      53,90   243  03/1  2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6. FIALOVÁ Eliška                      2000 ChÚ      58,60   189  03/5  1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10)    50 Prsa Žačky 2001 - 2007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1. VÝMOLOVÁ Veronika                   2001 AŠMB     50,70   292  04/6  7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2. HLAVICOVÁ Nikola                    2001 PKLit    51,70   276  03/4  5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3. RUSSEOVÁ Tereza                     2002 PKLit    51,90   273  03/3  4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4. NOVOTNÁ Monika                      2001 BaMo     52,00   271  04/1  3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5. GRECOVÁ Tamara                      2001 Boh      53,80   245  03/6  2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6. TRAHORSCHOVÁ Anna                   2002 KLSTe    55,20   227  03/2  1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 xml:space="preserve">7. ŠRÁMKOVÁ Ludmila                    2002 Boh      56,20   215  02/3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 xml:space="preserve">8. ŠIMÁČKOVÁ Natálie                   2002 SlCho    56,50   211  02/4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 xml:space="preserve">9. NEČÁSKOVÁ Anna                      2001 AŠMB   1:03,00   152  02/6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 xml:space="preserve">10. MARKOVÁ Anežka                      2001 LoČL   1:04,20   144  02/2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 xml:space="preserve">11. SVATONOVÁ Zuzana                    2002 LoČL   1:05,80   134  02/5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 xml:space="preserve">12. RICHTROVÁ Kamila                    2001 PKR    1:10,80   107  01/4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 xml:space="preserve">13. BASLOVÁ Nelly                       2002 LoČL   1:12,80    99  02/1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 xml:space="preserve">14. MARKOVÁ Šárka                       2002 LoČL   1:15,20    90  01/2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 xml:space="preserve">15. MITLOHNEROVÁ Nika                   2002 LoČL   1:15,30    89  01/3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11)   100 Znak Žáci 1999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1. LUDVÍK Tomáš                        1999 LoBe   1:15,50   423  04/3  7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2. RENC Jakub                          1999 MoP    1:16,80   402  04/2  5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3. MAŠEK Michal                        1999 DEJIČ  1:19,40   364  04/4  4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4. TRUTNA Jan                          1999 TOP    1:24,00   307  04/1  3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5. BOUDNÍK Michal                      1999 Boh    1:29,60   253  02/6  2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6. PÁTEK Ondřej                        1999 BaMo   1:42,20   171  02/2  1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11)   100 Znak Žáci 200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1. MIKO Dušan                          2000 LoBe   1:21,60   335  03/3  7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2. ŠVEHLA František                    2000 LoBe   1:22,00   330  04/5  5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3. MOTL Petr                           2000 AŠMB   1:28,90   259  04/6  4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4. CHAROUZD Filip                      2000 PKLit  1:30,60   245  03/1  3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5. FELGR Štěpán                        2000 LoNy   1:32,00   234  03/6  2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6. SOJKA František                     2000 KSPKl  1:38,20   192  03/5  1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11)   100 Znak Žáci 2001 - 2007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1. JEZBERA Filip                       2002 SlCho  1:28,60   262  03/4  7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2. RENC Matěj                          2002 MoP    1:31,00   242  02/3  5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3. NETRH Vojtěch                       2002 PKLit  1:38,60   190  02/4  4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4. KROUFEK Dominik                     2001 PKLit  1:45,10   157  02/5  3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5. KLUBAL Dominik                      2001 Boh    1:52,10   129  02/1  2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6. KLESSY Erik                         2001 Boh    1:53,30   125  01/4  1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 xml:space="preserve">7. VRÁNA Jakub                         2002 SlCho  1:56,80   114  01/2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   </w:t>
      </w:r>
      <w:r>
        <w:rPr>
          <w:rFonts w:cs="Courier New" w:ascii="Courier New" w:hAnsi="Courier New"/>
          <w:sz w:val="21"/>
          <w:szCs w:val="21"/>
        </w:rPr>
        <w:t xml:space="preserve">ŠVÁSTA Filip                        2002 AŠMB  Dohmat v poloze na prsa   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   </w:t>
      </w:r>
      <w:r>
        <w:rPr>
          <w:rFonts w:cs="Courier New" w:ascii="Courier New" w:hAnsi="Courier New"/>
          <w:sz w:val="21"/>
          <w:szCs w:val="21"/>
        </w:rPr>
        <w:t xml:space="preserve">TIŠER Marek                         2001 AŠMB  Porušení znakové polohy   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12)   100 Znak Žačky 1999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1. JINDROVÁ Kristýna                   1999 MoP    1:16,90   582  05/1  7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2. HAKLIČKOVÁ Andrea                   1999 KSPKl  1:20,30   511  05/2  5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3. KOŘÁNOVÁ Tereza                     1999 ChÚ    1:21,60   487  05/4  4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4. PECUŠOVÁ Lucie                      1999 KSPKl  1:22,20   476  04/3  3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5. HAMOUZOVÁ Barbora                   1999 KSPKl  1:22,90   464  05/5  2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6. KOVAŘÍKOVÁ Karolína                 1999 AŠMB   1:29,40   370  04/6  1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 xml:space="preserve">7. NEDVĚDOVÁ Natálie                   1999 KSPKl  1:33,80   320  02/4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12)   100 Znak Žačky 200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1. DOUBNEROVÁ Adéla                    2000 KSPKl  1:20,60   505  05/3  7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2. PRAVDOVÁ Kristýna                   2000 AŠMB   1:25,40   425  05/6  5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3. SOUKUPOVÁ Pavlína                   2000 SlPl   1:30,30   359  03/4  4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4. NOVÁ Jana                           2000 KLSTe  1:31,80   342  04/4  3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5. KOLMANOVÁ Julie                     2000 KSPKl  1:32,90   330  04/2  2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6. DRDOVÁ Věra                         2000 KSPKl  1:33,40   325  03/3  1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 xml:space="preserve">7. KLESSY Natálie                      2000 Boh    1:36,10   298  03/6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 xml:space="preserve">8. ŠTEMBEROVÁ Kristýna                 2000 KSPKl  1:39,20   271  03/5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 xml:space="preserve">9. KAFKOVÁ Karolína                    2000 KSPKl  1:41,80   251  03/2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12)   100 Znak Žačky 2001 - 2007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1. TANCMANOVÁ Kateřina                 2001 AŠMB   1:30,30   359  04/5  7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2. SECKÁ Adéla                         2002 KLSTe  1:32,30   336  04/1  5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3. DVOŘÁKOVÁ Eliška                    2002 SlCho  1:33,20   327  02/3  4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4. SLABIHOUDOVÁ Kamila                 2002 SlCho  1:34,70   311  02/2  3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5. TONDROVÁ Veronika                   2002 AŠMB   1:35,00   308  03/1  2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6. TUŽILOVÁ Markéta                    2002 AŠMB   1:39,90   265  02/5  1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 xml:space="preserve">7. STRAŠKOVÁ Ela                       2002 SlCho  1:48,20   209  01/3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 xml:space="preserve">8. MALINOVÁ Michaela                   2002 SlCho  1:54,00   179  01/2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 xml:space="preserve">9. MUSELOVÁ Tereza                     2001 Boh    2:02,80   143  01/4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13)    50 Volný způsob Žáci 1999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1. ŠOLTA Jiří                          1999 ČACR     30,30   449  07/3  7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2. PŘIBYL Michal                       1999 MoP      30,31   449  07/4  5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3. MÍGL Richard                        1999 PKČL     32,10   378  06/4  4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4. HEŘMAN Petr                         1999 SPKLi    32,20   375  07/2  3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5. SLABIHOUD Ondřej                    1999 SlCho    32,40   368  07/6  2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6. BOUDNÍK Michal                      1999 Boh      32,80   354  07/1  1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 xml:space="preserve">7. KROUFEK Martin                      1999 PKLit    34,00   318  05/3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   </w:t>
      </w:r>
      <w:r>
        <w:rPr>
          <w:rFonts w:cs="Courier New" w:ascii="Courier New" w:hAnsi="Courier New"/>
          <w:sz w:val="21"/>
          <w:szCs w:val="21"/>
        </w:rPr>
        <w:t xml:space="preserve">TRUTNA Jan                          1999 TOP      34,00   318  06/3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 xml:space="preserve">9. BURSA Filip                         1999 PKLit    37,80   231  04/4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13)    50 Volný způsob Žáci 200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1. MIKO Dušan                          2000 LoBe     31,90   385  07/5  7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2. FELGR Štěpán                        2000 LoNy     34,01   318  06/5  5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3. FLAX Jan                            2000 MoP      34,02   318  06/2  4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4. MÍKA Jakub                          2000 BaMo     34,20   313  05/4  3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5. LANGER Miroslav                     2000 PKČL     34,50   304  06/1  2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6. MOTL Petr                           2000 AŠMB     35,30   284  06/6  1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 xml:space="preserve">7. VACH Daniel                         2000 PKLit    36,00   268  05/5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 xml:space="preserve">8. CHAROUZD Filip                      2000 PKLit    38,00   228  05/6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 xml:space="preserve">9. HOFMAN Ondřej                       2000 PKČL     38,90   212  03/3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 xml:space="preserve">10. KLOUČEK Jan                         2000 PKČL     41,60   174  03/4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 xml:space="preserve">11. KIRSCHNER Václav                    2000 PKLit    42,70   161  03/1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13)    50 Volný způsob Žáci 2001 - 2007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1. JEZBERA Filip                       2002 SlCho    36,60   255  05/2  7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2. HRUNEK Tomáš                        2001 Boh      38,60   217  04/2  5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3. KROUFEK Dominik                     2001 PKLit    38,90   212  04/1  4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4. TIŠER Marek                         2001 AŠMB     39,00   211  05/1  3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5. VOLF Matěj                          2003 SlCho    40,40   190  04/5  2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6. PONERT Samuel                       2001 BaMo     42,70   161  03/2  1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 xml:space="preserve">7. SUK Vojtěch                         2001 AŠMB     43,00   157  04/6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 xml:space="preserve">8. KLESSY Erik                         2001 Boh      43,10   156  03/5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 xml:space="preserve">9. VRÁNA Jakub                         2002 SlCho    46,10   128  03/6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 xml:space="preserve">10. KINDL Jakub                         2002 SlCho    46,50   124  02/1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 xml:space="preserve">11. MÍKA Michal                         2001 BaMo     46,90   121  02/4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 xml:space="preserve">12. JENČEK Radek                        2003 SlCho    50,20    99  01/3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 xml:space="preserve">13. WEB Benjamin                        2002 Boh      51,10    94  02/5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 xml:space="preserve">14. SOUKUP Martin                       2003 SlCho    52,10    88  01/2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 xml:space="preserve">15. SVOBODA Jan                         2001 AŠMB     52,50    86  02/2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 xml:space="preserve">16. VYTLAČIL Tomáš                      2002 LoČL     57,80    65  02/6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 xml:space="preserve">17. VLČEK Michal                        2003 SlCho  1:00,60    56  01/4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 xml:space="preserve">18. KAŠKA Karel                         2004 SlCho  1:08,40    39  01/5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 xml:space="preserve">19. DANĚK Ondřej                        2003 LoČL   1:17,30    27  01/1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14)    50 Volný způsob Žačky 1999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1. JINDROVÁ Kristýna                   1999 MoP      31,60   600  06/2  7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2. KOZMÉROVÁ Anna                      1999 AŠMB     31,61   599  06/4  5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3. DOHNALOVÁ Denisa                    1999 LoBe     33,20   517  06/1  4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4. KOPECKÁ Adéla                       1999 PKČL     34,60   457  06/6  3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5. PEKÁRKOVÁ Nikol                     1999 PKČL     35,60   420  05/6  2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6. KARGEROVÁ Nikol                     1999 PKLit    36,00   406  04/3  1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   </w:t>
      </w:r>
      <w:r>
        <w:rPr>
          <w:rFonts w:cs="Courier New" w:ascii="Courier New" w:hAnsi="Courier New"/>
          <w:sz w:val="21"/>
          <w:szCs w:val="21"/>
        </w:rPr>
        <w:t xml:space="preserve">NEDVĚDOVÁ Natálie                   1999 KSPKl Předčasný odskok          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14)    50 Volný způsob Žačky 200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1. SEEMANOVÁ Barbora                   2000 MoP      30,60   661  06/3  7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2. MOURKOVÁ Daniela                    2000 LoNy     33,10   522  06/5  5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3. DOUBNEROVÁ Adéla                    2000 KSPKl    33,70   495  05/3  4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4. PRAVDOVÁ Kristýna                   2000 AŠMB     34,40   465  05/4  3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5. MOLNÁROVÁ Kateřina                  2000 SlCho    35,70   416  05/2  2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6. KORDOVÁ Simona                      2000 SlPl     36,10   402  05/1  1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 xml:space="preserve">7. SOUKUPOVÁ Pavlína                   2000 SlPl     36,60   386  05/5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 xml:space="preserve">8. HORKÁ Danuše                        2000 Boh      42,90   240  03/4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 xml:space="preserve">9. HUMLOVÁ Karolína                    2000 BaMo     43,50   230  03/3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14)    50 Volný způsob Žačky 2001 - 2007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1. DVOŘÁKOVÁ Eliška                    2002 SlCho    36,90   377  04/2  7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2. VÝMOLOVÁ Veronika                   2001 AŠMB     39,70   302  04/6  5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3. PUŽMANOVÁ Tereza                    2002 AŠMB     39,80   300  04/5  4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4. GRECOVÁ Tamara                      2001 Boh      41,40   267  03/6  3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5. RUSSEOVÁ Tereza                     2002 PKLit    42,50   247  03/5  2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6. PLESKOTOVÁ Julie                    2002 Boh      44,50   215  03/1  1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 xml:space="preserve">7. MUSELOVÁ Tereza                     2001 Boh      45,10   206  02/2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 xml:space="preserve">8. STRAŠKOVÁ Ela                       2002 SlCho    45,70   198  02/3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 xml:space="preserve">9. NEČÁSKOVÁ Anna                      2001 AŠMB     50,30   149  03/2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 xml:space="preserve">10. ŠIMÁČKOVÁ Natálie                   2002 SlCho    54,50   117  02/5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 xml:space="preserve">11. SVATONOVÁ Zuzana                    2002 LoČL   1:03,50    74  01/3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 xml:space="preserve">12. MARKOVÁ Anežka                      2001 LoČL   1:07,70    61  01/4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   </w:t>
      </w:r>
      <w:r>
        <w:rPr>
          <w:rFonts w:cs="Courier New" w:ascii="Courier New" w:hAnsi="Courier New"/>
          <w:sz w:val="21"/>
          <w:szCs w:val="21"/>
        </w:rPr>
        <w:t xml:space="preserve">RICHTROVÁ Kamila                    2001 PKLit Nenastoupil               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15)   200 Pol. závod Žáci 1999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1. LUDVÍK Tomáš                        1999 LoBe   2:47,70   416  01/3  7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2. MÍGL Richard                        1999 PKČL   3:03,60   317  01/4  5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16)   200 Pol. závod Žačky 1999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1. STRÁNSKÁ Valerie                    1999 AŠMB   2:44,20   621  02/3  7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2. HAKLIČKOVÁ Andrea                   1999 KSPKl  2:52,10   539  02/2  5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3. MACHOVÁ Martina                     1999 KSPKl  2:52,70   534  02/6  4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4. KOZMÉROVÁ Anna                      1999 AŠMB   2:53,30   528  02/5  3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5. PECUŠOVÁ Lucie                      1999 KSPKl  2:56,90   497  01/4  2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6. PECHOVÁ Karolína                    1999 SPKLi  3:04,80   436  01/3  1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 xml:space="preserve">7. HAMOUZOVÁ Barbora                   1999 KSPKl  3:05,90   428  02/1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 xml:space="preserve">8. KOŘÁNOVÁ Tereza                     1999 ChÚ    3:06,90   421  01/5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 xml:space="preserve">9. RYGLOVÁ Jana                        1999 ChÚ    3:13,80   378  01/2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 xml:space="preserve">10. KOVAŘÍKOVÁ Karolína                 1999 AŠMB   3:22,10   333  01/1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   </w:t>
      </w:r>
      <w:r>
        <w:rPr>
          <w:rFonts w:cs="Courier New" w:ascii="Courier New" w:hAnsi="Courier New"/>
          <w:sz w:val="21"/>
          <w:szCs w:val="21"/>
        </w:rPr>
        <w:t xml:space="preserve">VELEMANOVÁ Valerie                  1999 AŠMB  Nenastoupil               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17)   10x50 Volný způsob Smíšená 1999 - 2007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1. KSPKL                               1999 KSPKl  5:49,50  3081  01/2  7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2. AŠMB A                              1999 AŠMB   5:51,80  3021  01/4  5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3. PKLIT                               1999 PKLit  6:34,00  2150  01/1  4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4. SLCHO                               1999 SlCho  6:47,70  1941  01/5  3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5. BOH                                 1999 Boh    7:11,60  1636  01/3  2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6. AŠMB B                              1999 AŠMB   7:18,40  1561  01/6  1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18)   100 Volný způsob Žáci 1999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1. ŠOLTA Jiří                          1999 ČACR   1:06,60   441  09/3  7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2. PŘIBYL Michal                       1999 MoP    1:06,90   435  09/2  5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3. RENC Jakub                          1999 MoP    1:09,20   393  09/6  4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4. MÍGL Richard                        1999 PKČL   1:10,70   368  08/3  3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5. HEŘMAN Petr                         1999 SPKLi  1:11,20   361  09/4  2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6. BOUDNÍK Michal                      1999 Boh    1:12,90   336  08/4  1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 xml:space="preserve">7. TRUTNA Jan                          1999 TOP    1:14,10   320  09/1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 xml:space="preserve">8. KROUFEK Martin                      1999 PKLit  1:16,60   290  07/4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 xml:space="preserve">9. MAŠEK Michal                        1999 DEJIČ  1:18,20   272  08/2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 xml:space="preserve">10. BURSA Filip                         1999 PKLit  1:27,80   192  06/6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 xml:space="preserve">11. PÁTEK Ondřej                        1999 BaMo   1:35,40   150  04/5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18)   100 Volný způsob Žáci 200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1. MIKO Dušan                          2000 LoBe   1:11,00   364  09/5  7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2. FELGR Štěpán                        2000 LoNy   1:16,20   294  08/5  5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3. MOTL Petr                           2000 AŠMB   1:16,70   288  07/3  4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4. ŠVEHLA František                    2000 LoBe   1:17,10   284  08/1  3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5. BOUŠKA Jan                          2000 LoBe   1:17,50   280  08/6  2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6. MÍKA Jakub                          2000 BaMo   1:19,20   262  06/3  1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 xml:space="preserve">7. LANGER Miroslav                     2000 PKČL   1:20,00   254  07/2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 xml:space="preserve">8. VACH Daniel                         2000 PKLit  1:21,20   243  07/5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 xml:space="preserve">9. CHAROUZD Filip                      2000 PKLit  1:24,40   217  07/1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 xml:space="preserve">10. KOVAŘÍK Martin                      2000 AŠMB   1:26,30   203  06/5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 xml:space="preserve">11. SOJKA František                     2000 KSPKl  1:30,40   176  07/6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 xml:space="preserve">12. HOFMAN Ondřej                       2000 PKČL   1:30,90   173  05/6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 xml:space="preserve">13. KLOUČEK Jan                         2000 PKČL   1:31,60   169  02/4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 xml:space="preserve">14. KIRSCHNER Václav                    2000 PKLit  1:35,00   152  04/1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18)   100 Volný způsob Žáci 2001 - 2007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1. JEZBERA Filip                       2002 SlCho  1:22,60   231  06/4  7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2. TIŠER Marek                         2001 AŠMB   1:24,00   220  06/2  5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3. KROUPA Ondřej                       2001 KLSTe  1:25,60   208  06/1  4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4. KROUFEK Dominik                     2001 PKLit  1:27,00   198  05/4  3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5. SUČÍK Marek                         2002 AŠMB   1:27,70   193  05/5  2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6. NETRH Vojtěch                       2002 PKLit  1:27,80   192  05/1  1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 xml:space="preserve">7. VOLF Matěj                          2003 SlCho  1:29,10   184  05/2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 xml:space="preserve">8. HRUNEK Tomáš                        2001 Boh    1:29,30   183  04/3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 xml:space="preserve">9. PĚNKAVA Karel                       2002 SlCho  1:34,20   156  04/4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 xml:space="preserve">10. LIŠKA Václav                        2002 AŠMB   1:35,60   149  03/4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 xml:space="preserve">11. TIKOVSKÝ Daniel                     2001 AŠMB   1:36,60   144  05/3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 xml:space="preserve">12. ŠVÁSTA Filip                        2002 AŠMB   1:38,90   135  03/5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 xml:space="preserve">13. PŘIBYL Šimon                        2002 KLSTe  1:39,70   131  04/6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 xml:space="preserve">14. SUK Vojtěch                         2001 AŠMB   1:40,00   130  04/2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 xml:space="preserve">15. KLESSY Erik                         2001 Boh    1:45,50   111  03/6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 xml:space="preserve">16. VRÁNA Jakub                         2002 SlCho  1:47,70   104  02/2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 xml:space="preserve">17. MÍKA Michal                         2001 BaMo   1:48,00   103  03/2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 xml:space="preserve">18. PONERT Samuel                       2001 BaMo   1:49,40    99  03/3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 xml:space="preserve">19. KINDL Jakub                         2002 SlCho  1:51,20    95  02/1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 xml:space="preserve">20. WEB Benjamin                        2002 Boh    1:51,80    93  03/1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 xml:space="preserve">21. SVOBODA Jan                         2001 AŠMB   1:53,30    89  02/3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 xml:space="preserve">22. SOUKUP Martin                       2003 SlCho  1:57,00    81  02/6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 xml:space="preserve">23. JENČEK Radek                        2003 SlCho  1:57,01    81  02/5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 xml:space="preserve">24. VLČEK Michal                        2003 SlCho  2:19,20    48  01/3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 xml:space="preserve">25. KAŠKA Karel                         2004 SlCho  2:35,50    35  01/4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19)   100 Volný způsob Žačky 1999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1. STRÁNSKÁ Valerie                    1999 AŠMB   1:07,10   631  08/3  7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2. MACHOVÁ Martina                     1999 KSPKl  1:10,60   542  07/4  5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3. KOZMÉROVÁ Anna                      1999 AŠMB   1:11,30   526  08/5  4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4. VELEMANOVÁ Valerie                  1999 AŠMB   1:11,40   524  08/1  3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5. JINDROVÁ Kristýna                   1999 MoP    1:11,60   519  07/2  2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6. HAKLIČKOVÁ Andrea                   1999 KSPKl  1:13,00   490  08/6  1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 xml:space="preserve">7. PECHOVÁ Karolína                    1999 SPKLi  1:14,70   457  07/6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 xml:space="preserve">8. PECUŠOVÁ Lucie                      1999 KSPKl  1:16,10   432  05/4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 xml:space="preserve">9. KOVAŘÍKOVÁ Karolína                 1999 AŠMB   1:16,50   426  06/3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 xml:space="preserve">10. RYGLOVÁ Jana                        1999 ChÚ    1:16,60   424  06/4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 xml:space="preserve">11. PEKÁRKOVÁ Nikol                     1999 PKČL   1:19,20   384  05/2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 xml:space="preserve">12. DOHNALOVÁ Denisa                    1999 LoBe   1:19,60   378  07/5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   </w:t>
      </w:r>
      <w:r>
        <w:rPr>
          <w:rFonts w:cs="Courier New" w:ascii="Courier New" w:hAnsi="Courier New"/>
          <w:sz w:val="21"/>
          <w:szCs w:val="21"/>
        </w:rPr>
        <w:t xml:space="preserve">KOPECKÁ Adéla                       1999 PKČL   1:19,60   378  07/1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 xml:space="preserve">14. KARGEROVÁ Nikol                     1999 PKLit  1:22,60   338  04/4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 xml:space="preserve">15. NEDVĚDOVÁ Natálie                   1999 KSPKl  1:27,40   285  04/5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19)   100 Volný způsob Žačky 200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1. SEEMANOVÁ Barbora                   2000 MoP    1:06,00   663  08/4  7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2. DOUBNEROVÁ Adéla                    2000 KSPKl  1:12,60   498  08/2  5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3. MOURKOVÁ Daniela                    2000 LoNy   1:13,30   484  07/3  4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4. SOUKUPOVÁ Pavlína                   2000 SlPl   1:17,40   411  06/2  3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5. PRAVDOVÁ Kristýna                   2000 AŠMB   1:19,20   384  06/5  2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6. VACKOVÁ Natálie                     2000 PKČL   1:20,10   371  05/6  1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 xml:space="preserve">7. ŠTEMBEROVÁ Kristýna                 2000 KSPKl  1:20,40   367  05/3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 xml:space="preserve">8. DRDOVÁ Věra                         2000 KSPKl  1:22,00   346  06/6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 xml:space="preserve">9. NOVÁ Jana                           2000 KLSTe  1:22,10   344  06/1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 xml:space="preserve">10. KORDOVÁ Simona                      2000 SlPl   1:22,30   342  05/5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 xml:space="preserve">11. KOLMANOVÁ Julie                     2000 KSPKl  1:23,60   326  04/3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 xml:space="preserve">12. KAFKOVÁ Karolína                    2000 KSPKl  1:29,40   267  04/6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 xml:space="preserve">13. KLESSY Natálie                      2000 Boh    1:32,90   238  03/5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 xml:space="preserve">14. HORKÁ Danuše                        2000 Boh    1:37,80   204  03/1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 xml:space="preserve">15. HOBLÁKOVÁ Lucie                     2000 ChÚ    1:39,40   194  02/5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 xml:space="preserve">16. FIALOVÁ Eliška                      2000 ChÚ    1:45,00   165  02/4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19)   100 Volný způsob Žačky 2001 - 2007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1. TANCMANOVÁ Kateřina                 2001 AŠMB   1:23,50   327  05/1  7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2. DVOŘÁKOVÁ Eliška                    2002 SlCho  1:24,80   313  04/2  5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3. TONDROVÁ Veronika                   2002 AŠMB   1:27,20   287  04/1  4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4. VÝMOLOVÁ Veronika                   2001 AŠMB   1:31,00   253  03/3  3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5. GRECOVÁ Tamara                      2001 Boh    1:32,00   245  02/3  2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6. PUŽMANOVÁ Tereza                    2002 AŠMB   1:32,30   242  03/4  1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 xml:space="preserve">7. TUŽILOVÁ Markéta                    2002 AŠMB   1:34,40   227  02/2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 xml:space="preserve">8. RUSSEOVÁ Tereza                     2002 PKLit  1:36,00   215  03/2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 xml:space="preserve">9. PLESKOTOVÁ Julie                    2002 Boh    1:37,10   208  01/3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 xml:space="preserve">10. STRAŠKOVÁ Ela                       2002 SlCho  1:39,30   195  03/6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 xml:space="preserve">11. HLAVICOVÁ Nikola                    2001 PKLit  1:42,50   177  02/1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 xml:space="preserve">12. MUSELOVÁ Tereza                     2001 Boh    1:42,70   176  01/5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 xml:space="preserve">13. ŠRÁMKOVÁ Ludmila                    2002 Boh    1:46,60   157  01/2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 xml:space="preserve">14. MALINOVÁ Michaela                   2002 SlCho  1:50,80   140  02/6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 xml:space="preserve">15. NEČÁSKOVÁ Anna                      2001 AŠMB   1:54,80   126  01/4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 xml:space="preserve">16. ŠIMÁČKOVÁ Natálie                   2002 SlCho  2:00,10   110  01/1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20)    50 Motýlek Žáci 1999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1. LUDVÍK Tomáš                        1999 LoBe     34,70   388  04/3  7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2. RENC Jakub                          1999 MoP      36,60   331  04/6  5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3. PŘIBYL Michal                       1999 MoP      36,90   323  04/5  4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4. SLABIHOUD Ondřej                    1999 SlCho    37,30   312  03/3  3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5. BOUDNÍK Michal                      1999 Boh      37,70   303  04/1  2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6. MÍGL Richard                        1999 PKČL     38,20   291  02/3  1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 xml:space="preserve">7. BLÁHA Jakub                         1999 LoBe     41,20   232  03/1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20)    50 Motýlek Žáci 200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1. MIKO Dušan                          2000 LoBe     36,10   345  04/4  7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2. LANGER Miroslav                     2000 PKČL     36,30   339  04/2  5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3. FLAX Jan                            2000 MoP      38,80   278  03/5  4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4. FELGR Štěpán                        2000 LoNy     39,20   269  03/4  3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5. MOTL Petr                           2000 AŠMB     44,40   185  03/2  2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6. CHAROUZD Filip                      2000 PKLit    47,60   150  02/2  1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 xml:space="preserve">7. VACH Daniel                         2000 PKLit    48,00   147  02/4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 xml:space="preserve">8. KLOUČEK Jan                         2000 PKČL     53,30   107  02/5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 xml:space="preserve">9. HOFMAN Ondřej                       2000 PKČL     54,20   102  01/4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 xml:space="preserve">10. SOJKA František                     2000 KSPKl    57,90    84  02/6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20)    50 Motýlek Žáci 2001 - 2007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1. RENC Matěj                          2002 MoP      45,00   178  03/6  7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2. PONERT Samuel                       2001 BaMo     48,70   140  01/5  5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3. HRUNEK Tomáš                        2001 Boh      52,20   114  01/3  4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4. KLUBAL Dominik                      2001 Boh      57,91    83  02/1  3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5. SUK Vojtěch                         2001 AŠMB     59,10    79  01/2  2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21)    50 Motýlek Žačky 1999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1. KOPECKÁ Adéla                       1999 PKČL     38,00   441  04/4  7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2. PECUŠOVÁ Lucie                      1999 KSPKl    38,10   438  03/3  5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3. JINDROVÁ Kristýna                   1999 MoP      38,40   428  04/5  4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4. HAMOUZOVÁ Barbora                   1999 KSPKl    39,50   393  02/4  3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5. RYGLOVÁ Jana                        1999 ChÚ      39,70   387  04/6  2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6. KOŘÁNOVÁ Tereza                     1999 ChÚ      40,50   364  03/1  1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 xml:space="preserve">7. JANISOVÁ Anna                       1999 SPKLi    41,70   334  03/6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 xml:space="preserve">8. KOVAŘÍKOVÁ Karolína                 1999 AŠMB     43,60   292  03/4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 xml:space="preserve">9. PEKÁRKOVÁ Nikol                     1999 PKČL     43,80   288  02/3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21)    50 Motýlek Žačky 200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1. DOUBNEROVÁ Adéla                    2000 KSPKl    35,90   523  04/3  7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2. SEEMANOVÁ Barbora                   2000 MoP      35,91   523  04/2  5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3. MOURKOVÁ Daniela                    2000 LoNy     39,70   387  04/1  4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4. VACKOVÁ Natálie                     2000 PKČL     40,70   359  03/2  3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5. KORDOVÁ Simona                      2000 SlPl     43,60   292  03/5  2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6. KAFKOVÁ Karolína                    2000 KSPKl    45,20   262  02/2  1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 xml:space="preserve">7. HUMLOVÁ Karolína                    2000 BaMo     53,10   162  01/4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21)    50 Motýlek Žačky 2001 - 2007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1. SLABIHOUDOVÁ Kamila                 2002 SlCho    49,40   201  02/5  7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2. DVOŘÁKOVÁ Eliška                    2002 SlCho    49,90   195  02/1  5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3. GRECOVÁ Tamara                      2001 Boh      50,20   191  01/3  4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4. VÝMOLOVÁ Veronika                   2001 AŠMB     51,40   178  02/6  3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22)   100 Pol. závod Žáci 1999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1. LUDVÍK Tomáš                        1999 LoBe   1:19,70   397  06/3  7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2. ŠOLTA Jiří                          1999 ČACR   1:20,40   387  06/4  5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3. MAŠEK Michal                        1999 DEJIČ  1:26,10   315  06/1  4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4. BLÁHA Jakub                         1999 LoBe   1:27,30   302  04/3  3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5. HEŘMAN Petr                         1999 SPKLi  1:30,20   274  06/5  2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6. TRUTNA Jan                          1999 TOP    1:31,80   260  05/3  1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 xml:space="preserve">7. KROUFEK Martin                      1999 PKLit  1:31,81   260  05/6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 xml:space="preserve">8. BURSA Filip                         1999 PKLit  1:36,60   223  03/4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22)   100 Pol. závod Žáci 200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1. FLAX Jan                            2000 MoP    1:25,70   320  05/4  7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2. MIKO Dušan                          2000 LoBe   1:26,00   316  06/2  5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3. BOUŠKA Jan                          2000 LoBe   1:29,00   285  05/5  4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4. ŠVEHLA František                    2000 LoBe   1:29,10   284  05/2  3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5. FELGR Štěpán                        2000 LoNy   1:30,00   276  06/6  2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6. LANGER Miroslav                     2000 PKČL   1:32,80   252  05/1  1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 xml:space="preserve">7. KOVAŘÍK Martin                      2000 AŠMB   1:37,10   220  04/2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 xml:space="preserve">8. KLOUČEK Jan                         2000 PKČL   1:43,60   181  03/1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 xml:space="preserve">9. HOFMAN Ondřej                       2000 PKČL   1:45,40   172  04/4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 xml:space="preserve">10. KIRSCHNER Václav                    2000 PKLit  1:51,60   145  02/4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22)   100 Pol. závod Žáci 2001 - 2007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1. JEZBERA Filip                       2002 SlCho  1:32,70   253  04/6  7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2. KROUPA Ondřej                       2001 KLSTe  1:33,40   247  04/5  5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3. VOLF Matěj                          2003 SlCho  1:41,70   191  04/1  4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4. HRUNEK Tomáš                        2001 Boh    1:41,90   190  03/6  3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5. TIKOVSKÝ Daniel                     2001 AŠMB   1:44,70   175  03/5  2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6. PĚNKAVA Karel                       2002 SlCho  1:45,60   171  02/3  1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 xml:space="preserve">7. ŠVÁSTA Filip                        2002 AŠMB   1:49,30   154  02/6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 xml:space="preserve">8. KLUBAL Dominik                      2001 Boh    1:53,10   139  03/2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 xml:space="preserve">9. SUK Vojtěch                         2001 AŠMB   1:56,20   128  02/5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 xml:space="preserve">10. MÍKA Michal                         2001 BaMo   1:56,30   128  01/3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 xml:space="preserve">11. LIŠKA Václav                        2002 AŠMB   1:56,60   127  02/1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 xml:space="preserve">12. PŘIBYL Šimon                        2002 KLSTe  1:57,10   125  02/2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 xml:space="preserve">13. SVOBODA Jan                         2001 AŠMB   2:09,20    93  01/4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   </w:t>
      </w:r>
      <w:r>
        <w:rPr>
          <w:rFonts w:cs="Courier New" w:ascii="Courier New" w:hAnsi="Courier New"/>
          <w:sz w:val="21"/>
          <w:szCs w:val="21"/>
        </w:rPr>
        <w:t xml:space="preserve">SUČÍK Marek                         2002 AŠMB  Chybná obrátka znak - prsa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23)   100 Pol. závod Žačky 1999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1. VELEMANOVÁ Valerie                  1999 AŠMB   1:21,50   543  06/4  7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2. HAMOUZOVÁ Barbora                   1999 KSPKl  1:23,50   505  06/5  5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3. DOHNALOVÁ Denisa                    1999 LoBe   1:23,60   503  06/2  4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4. JINDROVÁ Kristýna                   1999 MoP    1:26,00   462  05/5  3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5. PECHOVÁ Karolína                    1999 SPKLi  1:28,60   423  05/3  2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6. KOŘÁNOVÁ Tereza                     1999 ChÚ    1:30,60   395  06/1  1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 xml:space="preserve">7. PEKÁRKOVÁ Nikol                     1999 PKČL   1:31,80   380  04/3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 xml:space="preserve">8. JANISOVÁ Anna                       1999 SPKLi  1:31,90   379  04/6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 xml:space="preserve">9. RYGLOVÁ Jana                        1999 ChÚ    1:32,20   375  05/2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 xml:space="preserve">10. NEDVĚDOVÁ Natálie                   1999 KSPKl  1:40,00   294  03/1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   </w:t>
      </w:r>
      <w:r>
        <w:rPr>
          <w:rFonts w:cs="Courier New" w:ascii="Courier New" w:hAnsi="Courier New"/>
          <w:sz w:val="21"/>
          <w:szCs w:val="21"/>
        </w:rPr>
        <w:t xml:space="preserve">KARGEROVÁ Nikol                     1999 PKLit  1:40,00   294  04/1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   </w:t>
      </w:r>
      <w:r>
        <w:rPr>
          <w:rFonts w:cs="Courier New" w:ascii="Courier New" w:hAnsi="Courier New"/>
          <w:sz w:val="21"/>
          <w:szCs w:val="21"/>
        </w:rPr>
        <w:t xml:space="preserve">KLOCOVÁ Markéta                     1999 MoP   Chybná obrátka znak - prsa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23)   100 Pol. závod Žačky 200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1. SEEMANOVÁ Barbora                   2000 MoP    1:20,20   570  06/3  7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2. VACKOVÁ Natálie                     2000 PKČL   1:29,40   411  04/2  5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3. KORDOVÁ Simona                      2000 SlPl   1:31,10   389  05/4  4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4. KOLMANOVÁ Julie                     2000 KSPKl  1:35,50   337  02/3  3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5. ŠTEMBEROVÁ Kristýna                 2000 KSPKl  1:35,80   334  04/5  2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6. NOVÁ Jana                           2000 KLSTe  1:37,20   320  03/4  1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 xml:space="preserve">7. DRDOVÁ Věra                         2000 KSPKl  1:37,30   319  05/6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 xml:space="preserve">8. KAFKOVÁ Karolína                    2000 KSPKl  1:37,90   313  04/4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 xml:space="preserve">9. HUMLOVÁ Karolína                    2000 BaMo   1:46,90   241  02/4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 xml:space="preserve">10. FIALOVÁ Eliška                      2000 ChÚ    1:54,80   194  02/5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23)   100 Pol. závod Žačky 2001 - 2007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1. SECKÁ Adéla                         2002 KLSTe  1:30,70   394  05/1  7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2. TONDROVÁ Veronika                   2002 AŠMB   1:34,90   344  03/3  5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3. SLABIHOUDOVÁ Kamila                 2002 SlCho  1:41,70   279  03/2  4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4. TUŽILOVÁ Markéta                    2002 AŠMB   1:42,00   277  02/6  3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5. GRECOVÁ Tamara                      2001 Boh    1:45,10   253  01/3  2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6. VÝMOLOVÁ Veronika                   2001 AŠMB   1:45,20   252  03/5  1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 xml:space="preserve">7. TRAHORSCHOVÁ Anna                   2002 KLSTe  1:46,80   241  02/2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 xml:space="preserve">8. PUŽMANOVÁ Tereza                    2002 AŠMB   1:52,60   206  03/6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 xml:space="preserve">9. NEČÁSKOVÁ Anna                      2001 AŠMB   2:02,30   161  01/4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 xml:space="preserve">10. NOVOTNÁ Monika                      2001 BaMo   2:03,70   155  02/1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24)   200 Znak Žáci 1999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1. LUDVÍK Tomáš                        1999 LoBe   1:19,50   2:41,30   439  03/3  7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2. RENC Jakub                          1999 MoP    1:22,90   2:45,60   405  03/4  5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3. MÍGL Richard                        1999 PKČL   1:25,50   2:49,00   381  03/1  4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4. MAŠEK Michal                        1999 DEJIČ  1:25,60   2:50,40   372  03/2  3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5. TRUTNA Jan                          1999 TOP    1:33,80   3:11,00   264  03/5  2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6. PÁTEK Ondřej                        1999 BaMo   1:52,90   3:46,70   158  02/6  1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24)   200 Znak Žáci 200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1. ŠVEHLA František                    2000 LoBe   1:29,40   2:59,60   318  03/6  7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2. MOTL Petr                           2000 AŠMB   1:32,40   3:07,30   280  02/3  5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3. CHAROUZD Filip                      2000 PKLit  1:37,50   3:12,30   259  02/4  4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4. SOJKA František                     2000 KSPKl  1:43,70   3:26,50   209  02/1  3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24)   200 Znak Žáci 2001 - 2007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1. RENC Matěj                          2002 MoP    1:38,40   3:12,50   258  02/5  7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2. TIŠER Marek                         2001 AŠMB   1:39,10   3:27,20   207  02/2  5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3. KLESSY Erik                         2001 Boh    2:01,30   3:59,10   135  01/3  4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4. WEB Benjamin                        2002 Boh    2:10,50   4:22,20   102  01/4  3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25)   200 Znak Žačky 1999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1. STRÁNSKÁ Valerie                    1999 AŠMB   1:20,90   2:42,00   606  03/3  7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2. HAMOUZOVÁ Barbora                   1999 KSPKl  1:25,00   2:53,30   495  03/5  5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3. KOŘÁNOVÁ Tereza                     1999 ChÚ    1:26,60   2:54,70   483  03/1  4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4. MACHOVÁ Martina                     1999 KSPKl  1:26,10   2:56,60   468  02/4  3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5. KOZMÉROVÁ Anna                      1999 AŠMB   1:27,50   2:56,80   466  03/6  2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6. HAKLIČKOVÁ Andrea                   1999 KSPKl  1:27,10   2:57,00   465  03/2  1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 xml:space="preserve">7. PECUŠOVÁ Lucie                      1999 KSPKl  1:29,00   3:02,10   427  02/3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 xml:space="preserve">8. NEDVĚDOVÁ Natálie                   1999 KSPKl  1:41,60   3:25,40   297  02/6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25)   200 Znak Žačky 200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1. DOUBNEROVÁ Adéla                    2000 KSPKl  1:26,70   2:58,80   451  03/4  7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2. PRAVDOVÁ Kristýna                   2000 AŠMB   3:03,90   414  02/2  5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3. SOUKUPOVÁ Pavlína                   2000 SlPl   1:34,20   3:10,30   374  02/5  4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4. KLESSY Natálie                      2000 Boh    1:43,50   3:25,80   296  01/4  3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5. ŠTEMBEROVÁ Kristýna                 2000 KSPKl  1:45,10   3:34,70   260  01/3  2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25)   200 Znak Žačky 2001 - 2007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1. TANCMANOVÁ Kateřina                 2001 AŠMB   1:35,80   3:13,10   358  02/1  7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26)   50 Volný způsob Muži 1999 - 2007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1. PŘIBYL Michal                       1999 MoP      30,30  ****  01/4  7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2. ŠOLTA Jiří                          1999 ČACR     30,40  ****  01/3  5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3. MIKO Dušan                          2000 LoBe     31,30  ****  01/2  4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4. HEŘMAN Petr                         1999 SPKLi    31,31  ****  01/1  3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5. MÍGL Richard                        1999 PKČL     31,60  ****  01/5  2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6. SLABIHOUD Ondřej                    1999 SlCho    32,20  ****  01/6  1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27)   50 Volný způsob Ženy 1999 - 2007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1. SEEMANOVÁ Barbora                   2000 MoP      30,40  ****  01/3  7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2. KOZMÉROVÁ Anna                      1999 AŠMB     31,50  ****  01/2  5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3. JINDROVÁ Kristýna                   1999 MoP      31,51  ****  01/4  4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4. DOHNALOVÁ Denisa                    1999 LoBe     33,00  ****  01/1  3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5. MOURKOVÁ Daniela                    2000 LoNy     33,30  ****  01/5  2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6. DOUBNEROVÁ Adéla                    2000 KSPKl    33,40  ****  01/6  1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28)   200 Prsa Žáci 1999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1. PŘIBYL Michal                       1999 MoP    1:28,40   3:01,70   434  03/3  7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2. BLÁHA Jakub                         1999 LoBe   1:40,70   3:23,30   310  03/5  5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3. KROUFEK Martin                      1999 PKLit  1:44,70   3:32,10   273  02/4  4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4. BURSA Filip                         1999 PKLit  1:47,90   3:39,60   246  01/3  3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28)   200 Prsa Žáci 200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1. BOUŠKA Jan                          2000 LoBe   1:37,90   3:21,60   318  03/2  7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2. MÍKA Jakub                          2000 BaMo   1:41,70   3:30,20   281  03/6  5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3. VACH Daniel                         2000 PKLit  1:43,80   3:31,00   277  03/1  4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4. FLAX Jan                            2000 MoP    1:42,80   3:33,20   269  03/4  3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5. KOVAŘÍK Martin                      2000 AŠMB   1:45,30   3:34,90   263  02/3  2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28)   200 Prsa Žáci 2001 - 2007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1. KROUPA Ondřej                       2001 KLSTe  1:43,20   3:32,10   273  02/2  7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2. TIŠER Marek                         2001 AŠMB   1:47,10   3:37,70   253  02/5  5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3. KLUBAL Dominik                      2001 Boh    2:03,30   4:13,20   160  01/2  4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4. TIKOVSKÝ Daniel                     2001 AŠMB   2:09,70   4:25,70   139  01/4  3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29)   200 Prsa Žačky 1999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1. KLOCOVÁ Markéta                     1999 MoP    1:30,20   3:04,60   598  03/2  7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2. HAKLIČKOVÁ Andrea                   1999 KSPKl  1:30,30   3:07,40   572  03/3  5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3. VELEMANOVÁ Valerie                  1999 AŠMB   1:32,50   3:12,40   528  03/6  4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4. STRÁNSKÁ Valerie                    1999 AŠMB   1:34,60   3:13,10   523  03/1  3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5. KOPECKÁ Adéla                       1999 PKČL   1:36,50   3:17,30   490  03/4  2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6. KOZMÉROVÁ Anna                      1999 AŠMB   1:37,00   3:20,80   465  02/4  1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 xml:space="preserve">7. MACHOVÁ Martina                     1999 KSPKl  1:39,50   3:25,40   434  03/5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 xml:space="preserve">8. DOHNALOVÁ Denisa                    1999 LoBe   1:38,50   3:25,60   433  02/3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 xml:space="preserve">9. KARGEROVÁ Nikol                     1999 PKLit  1:42,20   3:35,10   378  02/2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 xml:space="preserve">10. KOVAŘÍKOVÁ Karolína                 1999 AŠMB   1:50,90   3:51,00   305  01/5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29)   200 Prsa Žačky 200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1. DRDOVÁ Věra                         2000 KSPKl  1:46,00   3:37,00   368  02/5  7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2. HORKÁ Danuše                        2000 Boh    1:47,40   3:39,10   358  02/1  5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3. KOLMANOVÁ Julie                     2000 KSPKl  1:50,90   3:44,00   335  01/3  4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4. PRAVDOVÁ Kristýna                   2000 AŠMB   1:50,40   3:47,20   321  01/4  3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29)   200 Prsa Žačky 2001 - 2007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1. TANCMANOVÁ Kateřina                 2001 AŠMB   1:49,90   3:42,80   340  02/6  7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2. NOVOTNÁ Monika                      2001 BaMo   2:01,60   4:07,80   247  01/2  5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3. ŠRÁMKOVÁ Ludmila                    2002 Boh    2:04,90   4:16,70   223  01/1  4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30)  4x 50O Pol. štafeta Žáci 1999 - 2007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1. MoP                                 1999 MoP    2:28,00     0  02/3  7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2. LOBE                                1999 LoBe   2:30,40     0  02/5  5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3. AŠMB A                              1999 AŠMB   2:51,20     0  02/2  4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4. PKLIT                               1999 PKLit  2:53,50     0  01/3  3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5. SLCHO                               1999 SlCho  2:53,80     0  02/4  2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6. BOH                                 1999 Boh    3:02,70     0  01/4  1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 xml:space="preserve">7. AŠMB B                              1999 AŠMB   3:22,80     0  01/2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31)  4x 50O Pol. štafeta Žačky 1999 - 2007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1. KSPKL A                             1999 KSPKl  2:28,00     0  02/3  7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2. AŠMB A                              1999 AŠMB   2:36,80     0  02/4  5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3. KSPKL B                             1999 KSPKl  2:43,50     0  02/2  4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4. AŠMB B                              1999 AŠMB   2:50,70     0  02/5  3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5. CHÚ                                 1999 ChÚ    2:58,00     0  01/2  2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6. SLCHO                               1999 SlCho  3:05,00     0  01/3  1.0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 xml:space="preserve">7. BOH                                 1999 Boh    3:09,20     0  01/4    </w:t>
      </w:r>
    </w:p>
    <w:p>
      <w:pPr>
        <w:pStyle w:val="Normal"/>
        <w:spacing w:before="0" w:after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  <w:r>
        <w:br w:type="page"/>
      </w:r>
    </w:p>
    <w:p>
      <w:pPr>
        <w:pStyle w:val="Normal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tbl>
      <w:tblPr>
        <w:tblW w:w="6676" w:type="dxa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2848"/>
        <w:gridCol w:w="1985"/>
        <w:gridCol w:w="1843"/>
      </w:tblGrid>
      <w:tr>
        <w:trPr>
          <w:trHeight w:val="499" w:hRule="atLeast"/>
        </w:trPr>
        <w:tc>
          <w:tcPr>
            <w:tcW w:w="6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bor rozhod</w:t>
            </w:r>
            <w:r>
              <w:rPr>
                <w:rFonts w:cs="Arial" w:ascii="Arial" w:hAnsi="Arial"/>
                <w:sz w:val="20"/>
                <w:szCs w:val="20"/>
              </w:rPr>
              <w:t>čí</w:t>
            </w:r>
            <w:r>
              <w:rPr>
                <w:rFonts w:cs="Arial" w:ascii="Arial" w:hAnsi="Arial"/>
                <w:sz w:val="20"/>
                <w:szCs w:val="20"/>
              </w:rPr>
              <w:t>ch</w:t>
            </w:r>
          </w:p>
        </w:tc>
      </w:tr>
      <w:tr>
        <w:trPr>
          <w:trHeight w:val="499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rchn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 xml:space="preserve"> rozhod</w:t>
            </w:r>
            <w:r>
              <w:rPr>
                <w:rFonts w:cs="Arial" w:ascii="Arial" w:hAnsi="Arial"/>
                <w:sz w:val="20"/>
                <w:szCs w:val="20"/>
              </w:rPr>
              <w:t>čí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. Vachulk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.</w:t>
            </w:r>
          </w:p>
        </w:tc>
      </w:tr>
      <w:tr>
        <w:trPr>
          <w:trHeight w:val="499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Start</w:t>
            </w:r>
            <w:r>
              <w:rPr>
                <w:rFonts w:cs="Arial" w:ascii="Arial" w:hAnsi="Arial"/>
                <w:sz w:val="20"/>
                <w:szCs w:val="20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. Háje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.</w:t>
            </w:r>
          </w:p>
        </w:tc>
      </w:tr>
      <w:tr>
        <w:trPr>
          <w:trHeight w:val="499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Pomocn</w:t>
            </w:r>
            <w:r>
              <w:rPr>
                <w:rFonts w:cs="Arial" w:ascii="Arial" w:hAnsi="Arial"/>
                <w:sz w:val="20"/>
                <w:szCs w:val="20"/>
              </w:rPr>
              <w:t>ý</w:t>
            </w:r>
            <w:r>
              <w:rPr>
                <w:rFonts w:cs="Arial" w:ascii="Arial" w:hAnsi="Arial"/>
                <w:sz w:val="20"/>
                <w:szCs w:val="20"/>
              </w:rPr>
              <w:t xml:space="preserve"> start</w:t>
            </w:r>
            <w:r>
              <w:rPr>
                <w:rFonts w:cs="Arial" w:ascii="Arial" w:hAnsi="Arial"/>
                <w:sz w:val="20"/>
                <w:szCs w:val="20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. Trnk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.</w:t>
            </w:r>
          </w:p>
        </w:tc>
      </w:tr>
      <w:tr>
        <w:trPr>
          <w:trHeight w:val="499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lasatel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Moravcová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.</w:t>
            </w:r>
          </w:p>
        </w:tc>
      </w:tr>
      <w:tr>
        <w:trPr>
          <w:trHeight w:val="499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rchn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č</w:t>
            </w:r>
            <w:r>
              <w:rPr>
                <w:rFonts w:cs="Arial" w:ascii="Arial" w:hAnsi="Arial"/>
                <w:sz w:val="20"/>
                <w:szCs w:val="20"/>
              </w:rPr>
              <w:t>asom</w:t>
            </w:r>
            <w:r>
              <w:rPr>
                <w:rFonts w:cs="Arial" w:ascii="Arial" w:hAnsi="Arial"/>
                <w:sz w:val="20"/>
                <w:szCs w:val="20"/>
              </w:rPr>
              <w:t>ěř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č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. Moravcová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.</w:t>
            </w:r>
          </w:p>
        </w:tc>
      </w:tr>
      <w:tr>
        <w:trPr>
          <w:trHeight w:val="499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Č</w:t>
            </w:r>
            <w:r>
              <w:rPr>
                <w:rFonts w:cs="Arial" w:ascii="Arial" w:hAnsi="Arial"/>
                <w:sz w:val="20"/>
                <w:szCs w:val="20"/>
              </w:rPr>
              <w:t>asom</w:t>
            </w:r>
            <w:r>
              <w:rPr>
                <w:rFonts w:cs="Arial" w:ascii="Arial" w:hAnsi="Arial"/>
                <w:sz w:val="20"/>
                <w:szCs w:val="20"/>
              </w:rPr>
              <w:t>ěř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č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. Doležalová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.</w:t>
            </w:r>
          </w:p>
        </w:tc>
      </w:tr>
      <w:tr>
        <w:trPr>
          <w:trHeight w:val="499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Č</w:t>
            </w:r>
            <w:r>
              <w:rPr>
                <w:rFonts w:cs="Arial" w:ascii="Arial" w:hAnsi="Arial"/>
                <w:sz w:val="20"/>
                <w:szCs w:val="20"/>
              </w:rPr>
              <w:t>asom</w:t>
            </w:r>
            <w:r>
              <w:rPr>
                <w:rFonts w:cs="Arial" w:ascii="Arial" w:hAnsi="Arial"/>
                <w:sz w:val="20"/>
                <w:szCs w:val="20"/>
              </w:rPr>
              <w:t>ěř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č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 Habel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.</w:t>
            </w:r>
          </w:p>
        </w:tc>
      </w:tr>
      <w:tr>
        <w:trPr>
          <w:trHeight w:val="499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Č</w:t>
            </w:r>
            <w:r>
              <w:rPr>
                <w:rFonts w:cs="Arial" w:ascii="Arial" w:hAnsi="Arial"/>
                <w:sz w:val="20"/>
                <w:szCs w:val="20"/>
              </w:rPr>
              <w:t>asom</w:t>
            </w:r>
            <w:r>
              <w:rPr>
                <w:rFonts w:cs="Arial" w:ascii="Arial" w:hAnsi="Arial"/>
                <w:sz w:val="20"/>
                <w:szCs w:val="20"/>
              </w:rPr>
              <w:t>ěř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č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. Gutová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.</w:t>
            </w:r>
          </w:p>
        </w:tc>
      </w:tr>
      <w:tr>
        <w:trPr>
          <w:trHeight w:val="499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Č</w:t>
            </w:r>
            <w:r>
              <w:rPr>
                <w:rFonts w:cs="Arial" w:ascii="Arial" w:hAnsi="Arial"/>
                <w:sz w:val="20"/>
                <w:szCs w:val="20"/>
              </w:rPr>
              <w:t>asom</w:t>
            </w:r>
            <w:r>
              <w:rPr>
                <w:rFonts w:cs="Arial" w:ascii="Arial" w:hAnsi="Arial"/>
                <w:sz w:val="20"/>
                <w:szCs w:val="20"/>
              </w:rPr>
              <w:t>ěř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č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. Šebková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.</w:t>
            </w:r>
          </w:p>
        </w:tc>
      </w:tr>
      <w:tr>
        <w:trPr>
          <w:trHeight w:val="499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Č</w:t>
            </w:r>
            <w:r>
              <w:rPr>
                <w:rFonts w:cs="Arial" w:ascii="Arial" w:hAnsi="Arial"/>
                <w:sz w:val="20"/>
                <w:szCs w:val="20"/>
              </w:rPr>
              <w:t>asom</w:t>
            </w:r>
            <w:r>
              <w:rPr>
                <w:rFonts w:cs="Arial" w:ascii="Arial" w:hAnsi="Arial"/>
                <w:sz w:val="20"/>
                <w:szCs w:val="20"/>
              </w:rPr>
              <w:t>ěř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č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. Rencová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.</w:t>
            </w:r>
          </w:p>
        </w:tc>
      </w:tr>
      <w:tr>
        <w:trPr>
          <w:trHeight w:val="499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Č</w:t>
            </w:r>
            <w:r>
              <w:rPr>
                <w:rFonts w:cs="Arial" w:ascii="Arial" w:hAnsi="Arial"/>
                <w:sz w:val="20"/>
                <w:szCs w:val="20"/>
              </w:rPr>
              <w:t>asom</w:t>
            </w:r>
            <w:r>
              <w:rPr>
                <w:rFonts w:cs="Arial" w:ascii="Arial" w:hAnsi="Arial"/>
                <w:sz w:val="20"/>
                <w:szCs w:val="20"/>
              </w:rPr>
              <w:t>ěř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č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. Šebková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.</w:t>
            </w:r>
          </w:p>
        </w:tc>
      </w:tr>
      <w:tr>
        <w:trPr>
          <w:trHeight w:val="499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>hradn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č</w:t>
            </w:r>
            <w:r>
              <w:rPr>
                <w:rFonts w:cs="Arial" w:ascii="Arial" w:hAnsi="Arial"/>
                <w:sz w:val="20"/>
                <w:szCs w:val="20"/>
              </w:rPr>
              <w:t>asom</w:t>
            </w:r>
            <w:r>
              <w:rPr>
                <w:rFonts w:cs="Arial" w:ascii="Arial" w:hAnsi="Arial"/>
                <w:sz w:val="20"/>
                <w:szCs w:val="20"/>
              </w:rPr>
              <w:t>ěř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č</w:t>
            </w:r>
            <w:r>
              <w:rPr>
                <w:rFonts w:cs="Arial" w:ascii="Arial" w:hAnsi="Arial"/>
                <w:sz w:val="20"/>
                <w:szCs w:val="20"/>
              </w:rPr>
              <w:t xml:space="preserve">i:   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 Zemanová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.</w:t>
            </w:r>
          </w:p>
        </w:tc>
      </w:tr>
      <w:tr>
        <w:trPr>
          <w:trHeight w:val="499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>hradn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č</w:t>
            </w:r>
            <w:r>
              <w:rPr>
                <w:rFonts w:cs="Arial" w:ascii="Arial" w:hAnsi="Arial"/>
                <w:sz w:val="20"/>
                <w:szCs w:val="20"/>
              </w:rPr>
              <w:t>asom</w:t>
            </w:r>
            <w:r>
              <w:rPr>
                <w:rFonts w:cs="Arial" w:ascii="Arial" w:hAnsi="Arial"/>
                <w:sz w:val="20"/>
                <w:szCs w:val="20"/>
              </w:rPr>
              <w:t>ěř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č</w:t>
            </w:r>
            <w:r>
              <w:rPr>
                <w:rFonts w:cs="Arial" w:ascii="Arial" w:hAnsi="Arial"/>
                <w:sz w:val="20"/>
                <w:szCs w:val="20"/>
              </w:rPr>
              <w:t xml:space="preserve">i:   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. Flaxová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.</w:t>
            </w:r>
          </w:p>
        </w:tc>
      </w:tr>
      <w:tr>
        <w:trPr>
          <w:trHeight w:val="499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br. rozh.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. Nešněrová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.</w:t>
            </w:r>
          </w:p>
        </w:tc>
      </w:tr>
      <w:tr>
        <w:trPr>
          <w:trHeight w:val="499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br. rozh.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. Jand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.</w:t>
            </w:r>
          </w:p>
        </w:tc>
      </w:tr>
      <w:tr>
        <w:trPr>
          <w:trHeight w:val="499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Plaveck</w:t>
            </w:r>
            <w:r>
              <w:rPr>
                <w:rFonts w:cs="Arial" w:ascii="Arial" w:hAnsi="Arial"/>
                <w:sz w:val="20"/>
                <w:szCs w:val="20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 xml:space="preserve"> zp</w:t>
            </w:r>
            <w:r>
              <w:rPr>
                <w:rFonts w:cs="Arial" w:ascii="Arial" w:hAnsi="Arial"/>
                <w:sz w:val="20"/>
                <w:szCs w:val="20"/>
              </w:rPr>
              <w:t>ů</w:t>
            </w:r>
            <w:r>
              <w:rPr>
                <w:rFonts w:cs="Arial" w:ascii="Arial" w:hAnsi="Arial"/>
                <w:sz w:val="20"/>
                <w:szCs w:val="20"/>
              </w:rPr>
              <w:t>soby: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. Veselá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.</w:t>
            </w:r>
          </w:p>
        </w:tc>
      </w:tr>
      <w:tr>
        <w:trPr>
          <w:trHeight w:val="499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</w:t>
            </w:r>
            <w:r>
              <w:rPr>
                <w:rFonts w:cs="Arial" w:ascii="Arial" w:hAnsi="Arial"/>
                <w:sz w:val="20"/>
                <w:szCs w:val="20"/>
              </w:rPr>
              <w:t>čí</w:t>
            </w:r>
            <w:r>
              <w:rPr>
                <w:rFonts w:cs="Arial" w:ascii="Arial" w:hAnsi="Arial"/>
                <w:sz w:val="20"/>
                <w:szCs w:val="20"/>
              </w:rPr>
              <w:t>ta</w:t>
            </w:r>
            <w:r>
              <w:rPr>
                <w:rFonts w:cs="Arial" w:ascii="Arial" w:hAnsi="Arial"/>
                <w:sz w:val="20"/>
                <w:szCs w:val="20"/>
              </w:rPr>
              <w:t>č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. Moravec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.</w:t>
            </w:r>
          </w:p>
        </w:tc>
      </w:tr>
    </w:tbl>
    <w:p>
      <w:pPr>
        <w:pStyle w:val="Normal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  <w:r>
        <w:br w:type="page"/>
      </w:r>
    </w:p>
    <w:p>
      <w:pPr>
        <w:pStyle w:val="Normal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tbl>
      <w:tblPr>
        <w:tblW w:w="352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9"/>
        <w:gridCol w:w="2681"/>
      </w:tblGrid>
      <w:tr>
        <w:trPr>
          <w:trHeight w:val="600" w:hRule="atLeast"/>
        </w:trPr>
        <w:tc>
          <w:tcPr>
            <w:tcW w:w="352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rtující oddíly:</w:t>
            </w:r>
          </w:p>
        </w:tc>
      </w:tr>
      <w:tr>
        <w:trPr>
          <w:trHeight w:val="60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AŠMB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ladá Boleslav</w:t>
            </w:r>
          </w:p>
        </w:tc>
      </w:tr>
      <w:tr>
        <w:trPr>
          <w:trHeight w:val="60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BaMo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ost</w:t>
            </w:r>
          </w:p>
        </w:tc>
      </w:tr>
      <w:tr>
        <w:trPr>
          <w:trHeight w:val="60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Boh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Bohemians Praha</w:t>
            </w:r>
          </w:p>
        </w:tc>
      </w:tr>
      <w:tr>
        <w:trPr>
          <w:trHeight w:val="60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ChÚ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Ústí n.L.</w:t>
            </w:r>
          </w:p>
        </w:tc>
      </w:tr>
      <w:tr>
        <w:trPr>
          <w:trHeight w:val="60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JIČ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Jičín</w:t>
            </w:r>
          </w:p>
        </w:tc>
      </w:tr>
      <w:tr>
        <w:trPr>
          <w:trHeight w:val="60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KLSTE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plice</w:t>
            </w:r>
          </w:p>
        </w:tc>
      </w:tr>
      <w:tr>
        <w:trPr>
          <w:trHeight w:val="60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KSPKl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Kladno</w:t>
            </w:r>
          </w:p>
        </w:tc>
      </w:tr>
      <w:tr>
        <w:trPr>
          <w:trHeight w:val="60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LOBE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Beroun</w:t>
            </w:r>
          </w:p>
        </w:tc>
      </w:tr>
      <w:tr>
        <w:trPr>
          <w:trHeight w:val="60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LoNy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ymburk</w:t>
            </w:r>
          </w:p>
        </w:tc>
      </w:tr>
      <w:tr>
        <w:trPr>
          <w:trHeight w:val="60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LoČL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Lokomotiva Česká Lípa</w:t>
            </w:r>
          </w:p>
        </w:tc>
      </w:tr>
      <w:tr>
        <w:trPr>
          <w:trHeight w:val="60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oP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aha</w:t>
            </w:r>
          </w:p>
        </w:tc>
      </w:tr>
      <w:tr>
        <w:trPr>
          <w:trHeight w:val="60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KLIT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Litoměřice</w:t>
            </w:r>
          </w:p>
        </w:tc>
      </w:tr>
      <w:tr>
        <w:trPr>
          <w:trHeight w:val="60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KR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oudnice n.L.</w:t>
            </w:r>
          </w:p>
        </w:tc>
      </w:tr>
      <w:tr>
        <w:trPr>
          <w:trHeight w:val="60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KČL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Česká Lípa</w:t>
            </w:r>
          </w:p>
        </w:tc>
      </w:tr>
      <w:tr>
        <w:trPr>
          <w:trHeight w:val="60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PKLi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Liberec</w:t>
            </w:r>
          </w:p>
        </w:tc>
      </w:tr>
      <w:tr>
        <w:trPr>
          <w:trHeight w:val="60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lCho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Chomutov</w:t>
            </w:r>
          </w:p>
        </w:tc>
      </w:tr>
      <w:tr>
        <w:trPr>
          <w:trHeight w:val="60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lPl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lzeň</w:t>
            </w:r>
          </w:p>
        </w:tc>
      </w:tr>
      <w:tr>
        <w:trPr>
          <w:trHeight w:val="60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OP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řebíč</w:t>
            </w:r>
          </w:p>
        </w:tc>
      </w:tr>
      <w:tr>
        <w:trPr>
          <w:trHeight w:val="60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ČACR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oudnice n.L.</w:t>
            </w:r>
          </w:p>
        </w:tc>
      </w:tr>
    </w:tbl>
    <w:p>
      <w:pPr>
        <w:pStyle w:val="Normal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before="0" w:after="20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5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40"/>
      <w:szCs w:val="24"/>
    </w:rPr>
  </w:style>
  <w:style w:type="character" w:styleId="Standardnpsmoodstavce">
    <w:name w:val="Standardní písmo odstavce"/>
    <w:qFormat/>
    <w:rPr/>
  </w:style>
  <w:style w:type="character" w:styleId="CharChar">
    <w:name w:val=" Char Char"/>
    <w:basedOn w:val="Standardnpsmoodstavce"/>
    <w:qFormat/>
    <w:rPr>
      <w:rFonts w:ascii="Consolas" w:hAnsi="Consolas" w:cs="Consolas"/>
      <w:sz w:val="21"/>
      <w:szCs w:val="21"/>
    </w:rPr>
  </w:style>
  <w:style w:type="character" w:styleId="CharChar2">
    <w:name w:val=" Char Char2"/>
    <w:basedOn w:val="Standardnpsmoodstavce"/>
    <w:qFormat/>
    <w:rPr>
      <w:rFonts w:ascii="Times New Roman" w:hAnsi="Times New Roman" w:eastAsia="Times New Roman" w:cs="Times New Roman"/>
      <w:sz w:val="56"/>
      <w:szCs w:val="24"/>
    </w:rPr>
  </w:style>
  <w:style w:type="character" w:styleId="CharChar1">
    <w:name w:val=" Char Char1"/>
    <w:basedOn w:val="Standardnpsmoodstavce"/>
    <w:qFormat/>
    <w:rPr>
      <w:rFonts w:ascii="Times New Roman" w:hAnsi="Times New Roman" w:eastAsia="Times New Roman" w:cs="Times New Roman"/>
      <w:b/>
      <w:bCs/>
      <w:sz w:val="4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5T22:35:00Z</dcterms:created>
  <dc:creator>Franta</dc:creator>
  <dc:description/>
  <cp:keywords/>
  <dc:language>en-US</dc:language>
  <cp:lastModifiedBy>BZz</cp:lastModifiedBy>
  <dcterms:modified xsi:type="dcterms:W3CDTF">2011-06-05T22:35:00Z</dcterms:modified>
  <cp:revision>2</cp:revision>
  <dc:subject/>
  <dc:title>Výsledky</dc:title>
</cp:coreProperties>
</file>