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P muži - 1998 - 2002</w:t>
      </w:r>
      <w:r>
        <w:rPr/>
        <w:t xml:space="preserve"> </w:t>
        <w:br/>
      </w:r>
      <w:r>
        <w:rPr>
          <w:rStyle w:val="Poznamka1"/>
        </w:rPr>
        <w:t>Čas uzavření výsledků 3.3. 2012 10:31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736"/>
        <w:gridCol w:w="929"/>
        <w:gridCol w:w="1401"/>
        <w:gridCol w:w="1359"/>
        <w:gridCol w:w="849"/>
        <w:gridCol w:w="542"/>
        <w:gridCol w:w="76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Kára Ale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Češka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Přibyl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Volf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Kolumber Kristiá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Dvořá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Červenka Domin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Dřevín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Štochl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Slabihoud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Pivrnec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Komá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- 15. Vavřička Kar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- 15. Hanzal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Mach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Honzí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Babo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Egermai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Pet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Lisý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Faist Willi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Fial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6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Obert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7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Linhart Kryšto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7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Panenka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7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Panenk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7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Opava Mil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8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Kanaloš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Václaví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Štěpka Mar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Kapic Tade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3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Svoboda Vojtě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5.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 Drápel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6.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Louda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9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Richtr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1.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Jůda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Kaju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muži - ...1997</w:t>
      </w:r>
      <w:r>
        <w:rPr/>
        <w:t xml:space="preserve"> </w:t>
        <w:br/>
      </w:r>
      <w:r>
        <w:rPr>
          <w:rStyle w:val="Poznamka1"/>
        </w:rPr>
        <w:t>Čas uzavření výsledků 3.3. 2012 10:40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704"/>
        <w:gridCol w:w="891"/>
        <w:gridCol w:w="1340"/>
        <w:gridCol w:w="1300"/>
        <w:gridCol w:w="813"/>
        <w:gridCol w:w="860"/>
        <w:gridCol w:w="75"/>
      </w:tblGrid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Davídek Patr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Piskač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Pivoňka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Fichtl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Škorvag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Sobotník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Baumrt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Bernát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Tich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Vele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Švorc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Krení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Svěcen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Šimeček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Masopust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Lizec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Hrabačk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Jedlinský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Brandl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Zuče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- 22. Šmejkal Marc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- 22. Bartoš Matě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Pricl Vladisla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Strnad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Kostohryz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Přibek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Buble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Hutta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Horá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Trin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Finge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Kocánek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Dobrý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P ženy - 1998 - 2002</w:t>
      </w:r>
      <w:r>
        <w:rPr/>
        <w:t xml:space="preserve"> </w:t>
        <w:br/>
      </w:r>
      <w:r>
        <w:rPr>
          <w:rStyle w:val="Poznamka1"/>
        </w:rPr>
        <w:t>Čas uzavření výsledků 3.3. 2012 10:48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693"/>
        <w:gridCol w:w="875"/>
        <w:gridCol w:w="1317"/>
        <w:gridCol w:w="1279"/>
        <w:gridCol w:w="799"/>
        <w:gridCol w:w="846"/>
        <w:gridCol w:w="74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Šimk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Kopecká Adé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Pech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Šindelářová Ma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Gomoláková I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Krocová Jit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Haišman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Hašk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Krůsová Gabri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Ruml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Kovářík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Holá Joha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Hauer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Vacková Natá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řenk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4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Černá Mart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4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Čermáková Zuz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Šantínová Denis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Polcar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Hájková Ver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Vaic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5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Procházk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6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Melkonova Mar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7.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Such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8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Krýsl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8.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Švamberk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8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Lantová Ag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8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Uhl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9.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1. Novotná Tereza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9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Svobodová Alexand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9.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Koldová Ad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0.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 Molnárová Di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0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Šír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Šebest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 Tvrdá Domi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1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 Skálová Natá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2.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 Dolejš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3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 Fuchsová Valen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4.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 Grohmann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4.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P ženy - ...1997</w:t>
      </w:r>
      <w:r>
        <w:rPr/>
        <w:t xml:space="preserve"> </w:t>
        <w:br/>
      </w:r>
      <w:r>
        <w:rPr>
          <w:rStyle w:val="Poznamka1"/>
        </w:rPr>
        <w:t>Čas uzavření výsledků 3.3. 2012 10:57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94"/>
        <w:gridCol w:w="878"/>
        <w:gridCol w:w="1322"/>
        <w:gridCol w:w="1283"/>
        <w:gridCol w:w="802"/>
        <w:gridCol w:w="849"/>
        <w:gridCol w:w="74"/>
      </w:tblGrid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Martín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Dlaba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Pikhartov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Mareš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Fritscheová Ane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Pěnkavová Kris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Matuščin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Orság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Ulipová Micha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Kovář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Buři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Bendová Le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Kopřivová Rom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Kydlíč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Fialová Ren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Vohryzková Ju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ubeš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Matuščinová Rad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1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Křenková Magd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Jůdová Mi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Novotn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2.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Benad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3.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Forejtová Klá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4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Jágerová D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4.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P muži - 1998 - 2002</w:t>
      </w:r>
      <w:r>
        <w:rPr/>
        <w:t xml:space="preserve"> </w:t>
        <w:br/>
      </w:r>
      <w:r>
        <w:rPr>
          <w:rStyle w:val="Poznamka1"/>
        </w:rPr>
        <w:t>Čas uzavření výsledků 3.3. 2012 11:13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2"/>
        <w:gridCol w:w="926"/>
        <w:gridCol w:w="1393"/>
        <w:gridCol w:w="1354"/>
        <w:gridCol w:w="844"/>
        <w:gridCol w:w="895"/>
        <w:gridCol w:w="76"/>
      </w:tblGrid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5.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Volf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9.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Přibyl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9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Kára Ale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Kolumber Kristiá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Češka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Štochl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1.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Červenka Domin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1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Dvořá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2.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Dřevín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3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Pivrnec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4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Slabihoud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Hanzal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Mach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6.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0.6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Vavřička Kar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8.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Komá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9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aju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9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Jůda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1.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Honzí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3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Egermai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5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Babo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5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Faist Willi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6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Lisý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8.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Pet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9.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8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Fial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1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Linhart Kryšto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4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3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Panenk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5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Obert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6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5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Opava Mil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8.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Václaví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0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3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Panenka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1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Kanaloš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1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2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Kapic Tade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7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2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 Štěpka Mar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00.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1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Louda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04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8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Drápel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05.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4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 Richtr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16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4.90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voboda Vojtě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4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P muži - ...1997</w:t>
      </w:r>
      <w:r>
        <w:rPr/>
        <w:t xml:space="preserve"> </w:t>
        <w:br/>
      </w:r>
      <w:r>
        <w:rPr>
          <w:rStyle w:val="Poznamka1"/>
        </w:rPr>
        <w:t>Čas uzavření výsledků 3.3. 2012 11:31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30"/>
        <w:gridCol w:w="924"/>
        <w:gridCol w:w="1391"/>
        <w:gridCol w:w="1351"/>
        <w:gridCol w:w="844"/>
        <w:gridCol w:w="893"/>
        <w:gridCol w:w="76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Škorvag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5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Davídek Patr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5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Piskač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6.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Pivoňka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6.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Fichtl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6.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Baumrt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09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Tich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0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Bernát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0.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Svěcen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0.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Švorc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1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Sobotník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1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Hrabačk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3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Lizec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4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Vele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4.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Krení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4.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Šimeček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4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Masopust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5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Jedlinský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6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5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Brandl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9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Zuče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Šmejkal Marc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Pricl Vladisla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1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Kostohryz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2.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Strnad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2.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Přibek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Buble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Trin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9.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Horá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0.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Dobrý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1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Finge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2.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Hutta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2.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Kocánek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4.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artoš Matě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4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P ženy - 1998 - 2002</w:t>
      </w:r>
      <w:r>
        <w:rPr/>
        <w:t xml:space="preserve"> </w:t>
        <w:br/>
      </w:r>
      <w:r>
        <w:rPr>
          <w:rStyle w:val="Poznamka1"/>
        </w:rPr>
        <w:t>Čas uzavření výsledků 3.3. 2012 11:42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693"/>
        <w:gridCol w:w="875"/>
        <w:gridCol w:w="1317"/>
        <w:gridCol w:w="1279"/>
        <w:gridCol w:w="799"/>
        <w:gridCol w:w="846"/>
        <w:gridCol w:w="74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6.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Šimk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3.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Kopecká Adé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6.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Gomoláková I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6.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Šindelářová Ma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7.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Pech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0.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Ruml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0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Hašk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1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5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Krůsová Gabri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1.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Krocová Jit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1.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Haišman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2.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3.7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Hauer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4.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Vacková Natá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5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Holá Joha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5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Šantínová Denis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5.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ovářík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6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Polcar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7.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Křenk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8.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Černá Mart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9.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Procházk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9.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Čermáková Zuz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0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Melkonova Mar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1.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8.69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Vaic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2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5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Hájková Ver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3.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5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Such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3.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Lantová Ag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5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Švamberk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6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Krýsl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6.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Svobodová Alexand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7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3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Uhl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8.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Koldová Ad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8.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6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Fuchsová Valen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49.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1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4. Novotná Tereza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0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0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Šebest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1.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Tvrdá Domi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3.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3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 Dolejš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4.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7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 Molnárová Di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4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9. Skálová Natá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8.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3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0. Grohmann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59.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0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Šír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2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P ženy - ...1997</w:t>
      </w:r>
      <w:r>
        <w:rPr/>
        <w:t xml:space="preserve"> </w:t>
        <w:br/>
      </w:r>
      <w:r>
        <w:rPr>
          <w:rStyle w:val="Poznamka1"/>
        </w:rPr>
        <w:t>Čas uzavření výsledků 3.3. 2012 11:49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94"/>
        <w:gridCol w:w="878"/>
        <w:gridCol w:w="1322"/>
        <w:gridCol w:w="1283"/>
        <w:gridCol w:w="802"/>
        <w:gridCol w:w="849"/>
        <w:gridCol w:w="74"/>
      </w:tblGrid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Martín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2.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Dlaba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6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Pikhartov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7.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Mareš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7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5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Fritscheová Ane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19.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Pěnkavová Kris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0.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Kopřivová Rom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4.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Ulipová Micha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4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Matuščin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4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8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Kovář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4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Bendová Le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Orság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5.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6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Fialová Ren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6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Kydlíč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6.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3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Vohryzková Ju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7.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5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Buři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7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ubeš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8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Matuščinová Rad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28.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Novotn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2.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Jůdová Mi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2.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Forejtová Klá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4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2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Jágerová D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6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4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Křenková Magd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6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5.71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Benad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1:37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7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200 P muži - 1998 - 2002</w:t>
      </w:r>
      <w:r>
        <w:rPr/>
        <w:t xml:space="preserve"> </w:t>
        <w:br/>
      </w:r>
      <w:r>
        <w:rPr>
          <w:rStyle w:val="Poznamka1"/>
        </w:rPr>
        <w:t>Čas uzavření výsledků 3.3. 2012 12:24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2"/>
        <w:gridCol w:w="926"/>
        <w:gridCol w:w="1393"/>
        <w:gridCol w:w="1354"/>
        <w:gridCol w:w="844"/>
        <w:gridCol w:w="895"/>
        <w:gridCol w:w="76"/>
      </w:tblGrid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5.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8.34 (41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2.59 (44.2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Volf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9.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2.08 (43.3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5.96 (43.8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Červenka Domin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9.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0.3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4.84 (44.5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7.50 (42.6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Štochl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0.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2.12 (43.2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6.21 (44.0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Kolumber Kristiá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2.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3.56 (44.1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8.58 (45.0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Češka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2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4.22 (44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9.13 (44.9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Přibyl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5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10 (45.7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0.85 (45.7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Dřevínek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6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4.76 (44.7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0.51 (45.7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Pivrnec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6.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6.38 (44.7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12 (45.7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Slabihoud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7.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73 (45.3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1.79 (46.0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Kára Ale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7.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03 (45.6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48 (47.4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Dvořá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8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6.01 (45.6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46 (46.4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Hanzal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4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87 (47.1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7.49 (47.6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Vavřička Kar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6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71 (47.84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9.33 (49.6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Mach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7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1.23 (48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9.74 (48.5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Komá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0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2.22 (49.0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2.07 (49.8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Jůda Rad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3.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4.35 (49.5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3.83 (49.4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Kajuk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8.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36 (51.7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8.68 (51.3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Faist Willi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8.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5.07 (50.8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7.45 (52.3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Honzí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0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6.73 (51.6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9.87 (53.1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Babor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6.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1.07 (54.5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5.61 (54.5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Lisý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7.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3.49 (54.7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6.35 (52.8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Egermai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7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9.48 (53.4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3.92 (54.4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Fial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0.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2.92 (54.6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8.15 (55.2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Pet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6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2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9.64 (58.3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4.48 (54.8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Opava Mil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3.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2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1.69 (58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9.52 (57.8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Obert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3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8.31 (57.9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6.93 (58.6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Linhart Kryšto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4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8.45 (57.8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6.78 (58.3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Panenk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7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0.98 (58.5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0.17 (59.1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Panenka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6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96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7.55 (01:02.59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8.55 (01:01.0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Kanaloš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7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49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7.54 (01:02.05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8.55 (01:01.0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Václaví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7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6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0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4.51 (58.43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6.60 (01:02.0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Kapic Tade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05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92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8.78 (01:01.86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01.79 (01:03.0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 Svoboda Vojtě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11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03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2:03.50 (01:05.47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07.33 (01:03.8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Štěpka Mare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18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13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2:04.84 (01:06.71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13.90 (01:09.0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Drápela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32.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  <w:gridCol w:w="1965"/>
              <w:gridCol w:w="1965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42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2:08.99 (01:08.57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20.13 (01:11.14) 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 Richtr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57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  <w:gridCol w:w="1965"/>
              <w:gridCol w:w="1965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7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2:23.46 (01:16.06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42.04 (01:18.58) 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P muži - ...1997</w:t>
      </w:r>
      <w:r>
        <w:rPr/>
        <w:t xml:space="preserve"> </w:t>
        <w:br/>
      </w:r>
      <w:r>
        <w:rPr>
          <w:rStyle w:val="Poznamka1"/>
        </w:rPr>
        <w:t>Čas uzavření výsledků 3.3. 2012 12:47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30"/>
        <w:gridCol w:w="924"/>
        <w:gridCol w:w="1391"/>
        <w:gridCol w:w="1351"/>
        <w:gridCol w:w="844"/>
        <w:gridCol w:w="893"/>
        <w:gridCol w:w="76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Škorvaga Fili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19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06.94 (35.4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43.37 (36.4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Davídek Patr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21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07.12 (35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43.41 (36.2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Fichtl Jaku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23.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08.05 (35.7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45.27 (37.2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Baumrt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28.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1.44 (37.8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0.40 (38.9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Pivoňka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1.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09.89 (36.7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49.59 (39.7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Bernát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2.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3.08 (38.6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3.20 (40.1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Svěcen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4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4.62 (39.3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4.74 (40.1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Piskač Ondř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5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0.64 (39.0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2.26 (41.6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Švorc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6.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4.88 (39.8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5.69 (40.8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Tichý Anton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8.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5.60 (40.7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7.47 (41.8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Krení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39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4.86 (39.3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6.84 (41.9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Hrabačka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0.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6.91 (41.2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9.08 (42.1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Velek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1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6.35 (40.4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8.56 (42.2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Sobotník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3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6.99 (41.2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9.97 (42.9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Jedlinský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4.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9.37 (41.6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2.14 (42.7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Lizec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5.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9.66 (42.0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2.89 (43.2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Šimeček Mich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6.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8.76 (42.4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3.42 (44.6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Masopust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7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8.77 (42.0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2.94 (44.1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Brandl Dani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3.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3.44 (44.5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9.18 (45.7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Bartoš Matě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4.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3.94 (44.04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9.66 (45.7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Zuček Jiř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4.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4.00 (44.34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0.33 (46.3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Šmejkal Marc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7.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82 (45.3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1.79 (45.9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Kostohryz Mart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7.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61 (45.5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32 (46.7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Pricl Vladisla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9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6.38 (46.2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3.66 (47.2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Přibek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0.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7.01 (46.0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3.73 (46.7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Strnad Ad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0.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8.63 (46.3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5.28 (46.6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7. Buble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9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1.02 (47.4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9.98 (48.9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Triner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3.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2.63 (48.7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3.22 (50.5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Horák Luk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6.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6.08 (50.5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7.08 (51.0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Hutta Pet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6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4.63 (50.2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6.99 (52.3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Dobrý J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7.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4.34 (48.8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5.69 (51.3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Finger Davi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5.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58 (51.2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0.93 (53.3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Kocánek Tomá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7.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91 (51.6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2.16 (54.2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200 P ženy - 1998 - 2002</w:t>
      </w:r>
      <w:r>
        <w:rPr/>
        <w:t xml:space="preserve"> </w:t>
        <w:br/>
      </w:r>
      <w:r>
        <w:rPr>
          <w:rStyle w:val="Poznamka1"/>
        </w:rPr>
        <w:t>Čas uzavření výsledků 3.3. 2012 13:26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693"/>
        <w:gridCol w:w="875"/>
        <w:gridCol w:w="1317"/>
        <w:gridCol w:w="1279"/>
        <w:gridCol w:w="799"/>
        <w:gridCol w:w="846"/>
        <w:gridCol w:w="74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Pšeničková E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6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1.82 (43.2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5.79 (43.9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Paulová Niko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8.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2.45 (42.9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5.79 (43.3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Šimk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0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6.36 (45.9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98 (46.6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Gomoláková Iv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4.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8.76 (46.9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6.74 (47.9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Kopecká Adé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5.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62 (47.1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7.68 (48.0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Šindelářová Ma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6.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48 (46.9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7.77 (48.2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Ruml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2.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3.03 (48.6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2.58 (49.5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Krocová Jit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4.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4.79 (50.5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5.17 (50.3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Pech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4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3.62 (50.14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5.05 (51.4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Hašková 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0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44 (52.0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0.39 (52.9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Hauer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0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6.37 (49.3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8.98 (52.6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Vacková Natá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0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7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9.36 (51.6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1.46 (52.1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Polcar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0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8.59 (52.5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1.22 (52.6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Šantínová Denis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1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68 (51.6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9.74 (52.0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Haišman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1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8.33 (52.2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1.34 (53.0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Křenk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6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9.92 (53.0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3.32 (53.4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Krůsová Gabri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6.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2.52 (54.5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5.41 (52.8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Kovářík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8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44 (53.8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3.37 (55.9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Holá Joha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0.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1.99 (53.8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6.43 (54.4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Vaic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1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2.38 (55.0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7.09 (54.7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Procházk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2.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3.20 (54.5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8.11 (54.9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Čermáková Zuz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5.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3.39 (54.9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0.10 (56.7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Černá Mart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5.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4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4.53 (56.1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1.06 (56.5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Melkonova Mar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8.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8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5.35 (54.5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1.80 (56.4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5. Hájková Ver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0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6.07 (57.4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3.76 (57.6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6. Such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2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4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6.32 (56.8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4.36 (58.0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7. Novotná Tereza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6.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1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0.30 (58.1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48.45 (58.1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. Švamberk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8.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3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2.33 (57.9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2.02 (59.6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9. Krýsl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48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4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1.09 (59.62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0.59 (59.5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0. Koldová Adr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0.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7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3.36 (59.64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3.21 (59.8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1. Šebestová Luc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2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66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4.15 (01:00.49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4.21 (01:00.0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2. Svobodová Alexand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3.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6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7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3.36 (59.60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4.38 (01:01.02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3. Fuchsová Valen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3.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6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1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2.09 (59.96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4.07 (01:01.9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4. Lantová Ag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3.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6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4.21 (59.41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6.22 (01:02.0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5. Šír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59.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3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6.29 (01:00.66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8.90 (01:02.6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6. Tvrdá Domi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02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6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7.89 (01:02.23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59.74 (01:01.8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7. Dolejšová An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05.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2:00.09 (01:03.89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03.32 (01:03.23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8. Grohmann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4:07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8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6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59.51 (01:03.85) 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3:03.28 (01:03.7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5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olnárová Di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Uhl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kop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200 P ženy - ...1997</w:t>
      </w:r>
      <w:r>
        <w:rPr/>
        <w:t xml:space="preserve"> </w:t>
        <w:br/>
      </w:r>
      <w:r>
        <w:rPr>
          <w:rStyle w:val="Poznamka1"/>
        </w:rPr>
        <w:t>Čas uzavření výsledků 3.3. 2012 13:30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94"/>
        <w:gridCol w:w="878"/>
        <w:gridCol w:w="1322"/>
        <w:gridCol w:w="1283"/>
        <w:gridCol w:w="802"/>
        <w:gridCol w:w="849"/>
        <w:gridCol w:w="74"/>
      </w:tblGrid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Martín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0.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7.10 (41.0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1:59.05 (41.9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Dlaba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4.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0.48 (42.3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3.34 (42.8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Fritscheová Ane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6.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19.59 (42.0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2.05 (42.4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4. Marešová Karolí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47.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0.62 (42.51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3.73 (43.1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Pikhartová Moni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2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2.29 (43.3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6.98 (44.69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6. Pěnkavová Kristý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4.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3.07 (43.98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08.68 (45.6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7. Ulipová Michae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7.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64 (44.9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1.95 (46.3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8. Matuščinová Barbo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2:59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5.78 (45.1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2.28 (46.5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9. Kopřivová Rom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0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6.91 (45.8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4.09 (47.1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0. Bendová Len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3.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7.33 (46.2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5.03 (47.7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1. Kydlíčková Tere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3.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8.42 (46.5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5.86 (47.4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2. Kovářová J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4.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8.15 (47.1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6.51 (48.3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3. Vohryzková Jul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6.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55 (47.20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7.65 (48.1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4. Fialová Rená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7.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23 (47.4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7.73 (48.5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5. Buřičová Kateř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07.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29.37 (47.7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19.32 (49.95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6. Orságová Pe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1.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1.58 (49.1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1.55 (49.9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7. Matuščinová Rad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1.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2.52 (48.4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2.40 (49.8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8. Kubešov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6.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4.15 (49.5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5.69 (51.54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9. Novotná Marké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16.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5.32 (50.35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6.40 (51.0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0. Jůdová Mi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1.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6.80 (50.97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29.61 (52.81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1. Forejtová Klá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2.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7.39 (51.83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0.06 (52.67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2. Křenková Magdale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4.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9.76 (53.2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2.46 (52.70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3. Jágerová Dia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27.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39.62 (53.36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4.18 (54.56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4. Benadová Elišk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03:35.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44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5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m: 01:42.34 (55.29) 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m: 02:38.82 (56.48) 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458"/>
      <w:gridCol w:w="3614"/>
    </w:tblGrid>
    <w:tr>
      <w:trPr/>
      <w:tc>
        <w:tcPr>
          <w:tcW w:w="5458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Košařův memoriál</w:t>
          </w:r>
        </w:p>
      </w:tc>
      <w:tc>
        <w:tcPr>
          <w:tcW w:w="36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header">
    <w:name w:val="tabheader"/>
    <w:basedOn w:val="Normal"/>
    <w:qFormat/>
    <w:pPr>
      <w:spacing w:before="280" w:after="280"/>
    </w:pPr>
    <w:rPr>
      <w:rFonts w:eastAsia="Times New Roman"/>
      <w:b/>
      <w:bCs/>
      <w:u w:val="single"/>
    </w:rPr>
  </w:style>
  <w:style w:type="paragraph" w:styleId="Tabline">
    <w:name w:val="tabline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before="280" w:after="28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30:00Z</dcterms:created>
  <dc:creator>RPL</dc:creator>
  <dc:description/>
  <cp:keywords/>
  <dc:language>en-US</dc:language>
  <cp:lastModifiedBy>BZz</cp:lastModifiedBy>
  <dcterms:modified xsi:type="dcterms:W3CDTF">2012-03-03T20:30:00Z</dcterms:modified>
  <cp:revision>2</cp:revision>
  <dc:subject/>
  <dc:title>1</dc:title>
</cp:coreProperties>
</file>