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Plavecký klub Roudnice n.L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 w:val="96"/>
        </w:rPr>
      </w:pPr>
      <w:r>
        <w:rPr>
          <w:sz w:val="96"/>
        </w:rPr>
        <w:t>Výsledk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Memoriál Jaromíra Boubelíka</w:t>
      </w:r>
    </w:p>
    <w:p>
      <w:pPr>
        <w:pStyle w:val="Normal"/>
        <w:jc w:val="center"/>
        <w:rPr/>
      </w:pPr>
      <w:r>
        <w:rPr>
          <w:sz w:val="32"/>
        </w:rPr>
        <w:t>31. roční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4.11.2012</w:t>
      </w:r>
    </w:p>
    <w:p>
      <w:pPr>
        <w:pStyle w:val="Normal"/>
        <w:rPr/>
      </w:pPr>
      <w:r>
        <w:rPr/>
        <w:t>Roudnice n.L.</w:t>
      </w:r>
    </w:p>
    <w:p>
      <w:pPr>
        <w:pStyle w:val="Normal"/>
        <w:rPr/>
      </w:pPr>
      <w:r>
        <w:rPr/>
        <w:t>Bazén: obrátky hladké, 6 drah 25m</w:t>
      </w:r>
    </w:p>
    <w:p>
      <w:pPr>
        <w:pStyle w:val="Normal"/>
        <w:rPr/>
      </w:pPr>
      <w:r>
        <w:rPr/>
        <w:t>Teplota vody: 26°C</w:t>
      </w:r>
    </w:p>
    <w:p>
      <w:pPr>
        <w:pStyle w:val="Normal"/>
        <w:rPr/>
      </w:pPr>
      <w:r>
        <w:rPr/>
        <w:t xml:space="preserve">Hlavní rozhodčí: </w:t>
        <w:tab/>
        <w:t>Jiří Vachulka</w:t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br w:type="page"/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016"/>
        <w:gridCol w:w="1069"/>
        <w:gridCol w:w="1198"/>
        <w:gridCol w:w="1085"/>
        <w:gridCol w:w="1085"/>
        <w:gridCol w:w="1085"/>
      </w:tblGrid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řihlášeno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tartů</w:t>
            </w:r>
          </w:p>
        </w:tc>
      </w:tr>
      <w:tr>
        <w:trPr>
          <w:trHeight w:val="283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eznam klubů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už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že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už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že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elkem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ŠMB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l. Boleslav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Boh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ČAC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udnice n.L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Ch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Ústí n.L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LS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epli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LoB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erou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o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lymp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KL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Litoměři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KL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Lovosi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KM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K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udnice n.L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K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ralup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P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lze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Ha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ajni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Ža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Žate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SPKLi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SlPl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lze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Hoř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ořovic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S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čet klub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elke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</w:tbl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rost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36"/>
          <w:szCs w:val="36"/>
          <w:lang w:eastAsia="cs-CZ"/>
        </w:rPr>
      </w:pPr>
      <w:r>
        <w:rPr>
          <w:rFonts w:cs="TimesNewRoman,Bold" w:ascii="TimesNewRoman,Bold" w:hAnsi="TimesNewRoman,Bold"/>
          <w:b/>
          <w:bCs/>
          <w:sz w:val="36"/>
          <w:szCs w:val="36"/>
          <w:lang w:eastAsia="cs-CZ"/>
        </w:rPr>
        <w:t>SBOR ROZHODČÍCH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rchní rozhodčí: </w:t>
        <w:tab/>
        <w:tab/>
      </w:r>
      <w:r>
        <w:rPr>
          <w:rFonts w:cs="TimesNewRoman" w:ascii="TimesNewRoman" w:hAnsi="TimesNewRoman"/>
          <w:lang w:eastAsia="cs-CZ"/>
        </w:rPr>
        <w:t>Vachulka Jiří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Startér: </w:t>
        <w:tab/>
        <w:tab/>
        <w:tab/>
      </w:r>
      <w:r>
        <w:rPr>
          <w:rFonts w:cs="TimesNewRoman" w:ascii="TimesNewRoman" w:hAnsi="TimesNewRoman"/>
          <w:lang w:eastAsia="cs-CZ"/>
        </w:rPr>
        <w:t>Thiel Petr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Pomocný startér: </w:t>
        <w:tab/>
        <w:tab/>
      </w:r>
      <w:r>
        <w:rPr>
          <w:rFonts w:cs="TimesNewRoman" w:ascii="TimesNewRoman" w:hAnsi="TimesNewRoman"/>
          <w:lang w:eastAsia="cs-CZ"/>
        </w:rPr>
        <w:t>Trč Jindřich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rchní časoměřič: </w:t>
        <w:tab/>
      </w:r>
      <w:r>
        <w:rPr>
          <w:rFonts w:cs="TimesNewRoman" w:ascii="TimesNewRoman" w:hAnsi="TimesNewRoman"/>
          <w:lang w:eastAsia="cs-CZ"/>
        </w:rPr>
        <w:t>Moravcová Han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Počítač: </w:t>
        <w:tab/>
        <w:tab/>
        <w:tab/>
      </w:r>
      <w:r>
        <w:rPr>
          <w:rFonts w:cs="TimesNewRoman" w:ascii="TimesNewRoman" w:hAnsi="TimesNewRoman"/>
          <w:lang w:eastAsia="cs-CZ"/>
        </w:rPr>
        <w:t>Moravec František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Časomíra: </w:t>
        <w:tab/>
        <w:tab/>
        <w:tab/>
      </w:r>
      <w:r>
        <w:rPr>
          <w:rFonts w:cs="TimesNewRoman" w:ascii="TimesNewRoman" w:hAnsi="TimesNewRoman"/>
          <w:lang w:eastAsia="cs-CZ"/>
        </w:rPr>
        <w:t>Vokatý Jan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Náhradní časoměřiči: </w:t>
        <w:tab/>
      </w:r>
      <w:r>
        <w:rPr>
          <w:rFonts w:cs="TimesNewRoman" w:ascii="TimesNewRoman" w:hAnsi="TimesNewRoman"/>
          <w:lang w:eastAsia="cs-CZ"/>
        </w:rPr>
        <w:t>Doležalová Jan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Časoměřiči 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1: </w:t>
        <w:tab/>
        <w:tab/>
      </w:r>
      <w:r>
        <w:rPr>
          <w:rFonts w:cs="TimesNewRoman" w:ascii="TimesNewRoman" w:hAnsi="TimesNewRoman"/>
          <w:lang w:eastAsia="cs-CZ"/>
        </w:rPr>
        <w:t>Nešněrová Michala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2: </w:t>
        <w:tab/>
        <w:tab/>
      </w:r>
      <w:r>
        <w:rPr>
          <w:rFonts w:cs="TimesNewRoman" w:ascii="TimesNewRoman" w:hAnsi="TimesNewRoman"/>
          <w:lang w:eastAsia="cs-CZ"/>
        </w:rPr>
        <w:t>Nešněra Ivan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3: </w:t>
        <w:tab/>
        <w:tab/>
      </w:r>
      <w:r>
        <w:rPr>
          <w:rFonts w:cs="TimesNewRoman" w:ascii="TimesNewRoman" w:hAnsi="TimesNewRoman"/>
          <w:lang w:eastAsia="cs-CZ"/>
        </w:rPr>
        <w:t>Trč Stanislav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4: </w:t>
        <w:tab/>
        <w:tab/>
      </w:r>
      <w:r>
        <w:rPr>
          <w:rFonts w:cs="TimesNewRoman" w:ascii="TimesNewRoman" w:hAnsi="TimesNewRoman"/>
          <w:lang w:eastAsia="cs-CZ"/>
        </w:rPr>
        <w:t>Poláková Soňa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5: </w:t>
        <w:tab/>
        <w:tab/>
      </w:r>
      <w:r>
        <w:rPr>
          <w:rFonts w:cs="TimesNewRoman" w:ascii="TimesNewRoman" w:hAnsi="TimesNewRoman"/>
          <w:lang w:eastAsia="cs-CZ"/>
        </w:rPr>
        <w:t>Chovanová Veronika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6: </w:t>
        <w:tab/>
        <w:tab/>
      </w:r>
      <w:r>
        <w:rPr>
          <w:rFonts w:cs="TimesNewRoman" w:ascii="TimesNewRoman" w:hAnsi="TimesNewRoman"/>
          <w:lang w:eastAsia="cs-CZ"/>
        </w:rPr>
        <w:t>Šebková  Šárk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rchní cílový rozhodčí: </w:t>
        <w:tab/>
      </w:r>
      <w:r>
        <w:rPr>
          <w:rFonts w:cs="TimesNewRoman" w:ascii="TimesNewRoman" w:hAnsi="TimesNewRoman"/>
          <w:lang w:eastAsia="cs-CZ"/>
        </w:rPr>
        <w:t>Řezáčová Elišk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Cíl vpravo: </w:t>
        <w:tab/>
        <w:tab/>
        <w:tab/>
      </w:r>
      <w:r>
        <w:rPr>
          <w:rFonts w:cs="TimesNewRoman" w:ascii="TimesNewRoman" w:hAnsi="TimesNewRoman"/>
          <w:lang w:eastAsia="cs-CZ"/>
        </w:rPr>
        <w:t>Plchová Petr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Cíl vlevo: </w:t>
        <w:tab/>
        <w:tab/>
        <w:tab/>
      </w:r>
      <w:r>
        <w:rPr>
          <w:rFonts w:cs="TimesNewRoman" w:ascii="TimesNewRoman" w:hAnsi="TimesNewRoman"/>
          <w:lang w:eastAsia="cs-CZ"/>
        </w:rPr>
        <w:t>Habel Lukáš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Plavecké způsoby: </w:t>
        <w:tab/>
      </w:r>
      <w:r>
        <w:rPr>
          <w:rFonts w:cs="TimesNewRoman" w:ascii="TimesNewRoman" w:hAnsi="TimesNewRoman"/>
          <w:lang w:eastAsia="cs-CZ"/>
        </w:rPr>
        <w:t>Součková Zuzana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Obr. rozh. 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1: </w:t>
        <w:tab/>
        <w:tab/>
      </w:r>
      <w:r>
        <w:rPr>
          <w:rFonts w:cs="TimesNewRoman" w:ascii="TimesNewRoman" w:hAnsi="TimesNewRoman"/>
          <w:lang w:eastAsia="cs-CZ"/>
        </w:rPr>
        <w:t>Nešněrová Barbora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>2:</w:t>
        <w:tab/>
        <w:tab/>
      </w:r>
      <w:r>
        <w:rPr>
          <w:rFonts w:cs="TimesNewRoman" w:ascii="TimesNewRoman" w:hAnsi="TimesNewRoman"/>
          <w:lang w:eastAsia="cs-CZ"/>
        </w:rPr>
        <w:t>Šebková Blanka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NewRoman" w:hAnsi="TimesNewRoman" w:cs="TimesNewRoman"/>
          <w:lang w:eastAsia="cs-CZ"/>
        </w:rPr>
      </w:pPr>
      <w:r>
        <w:rPr>
          <w:rFonts w:cs="TimesNewRoman" w:ascii="TimesNewRoman" w:hAnsi="TimesNewRoman"/>
          <w:lang w:eastAsia="cs-CZ"/>
        </w:rPr>
      </w:r>
    </w:p>
    <w:p>
      <w:pPr>
        <w:pStyle w:val="Prosttext"/>
        <w:rPr>
          <w:rFonts w:ascii="TimesNewRoman" w:hAnsi="TimesNewRoman" w:cs="TimesNewRoman"/>
          <w:lang w:eastAsia="cs-CZ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cs-CZ"/>
        </w:rPr>
        <w:t xml:space="preserve">Výsledky: </w:t>
        <w:tab/>
        <w:tab/>
        <w:tab/>
      </w:r>
      <w:r>
        <w:rPr>
          <w:rFonts w:cs="TimesNewRoman" w:ascii="TimesNewRoman" w:hAnsi="TimesNewRoman"/>
          <w:lang w:eastAsia="cs-CZ"/>
        </w:rPr>
        <w:t>Moravec František</w:t>
      </w:r>
    </w:p>
    <w:p>
      <w:pPr>
        <w:pStyle w:val="Prosttext"/>
        <w:rPr>
          <w:rFonts w:ascii="TimesNewRoman" w:hAnsi="TimesNewRoman" w:cs="TimesNewRoman"/>
          <w:lang w:eastAsia="cs-CZ"/>
        </w:rPr>
      </w:pPr>
      <w:r>
        <w:rPr>
          <w:rFonts w:cs="TimesNewRoman" w:ascii="TimesNewRoman" w:hAnsi="TimesNewRoman"/>
          <w:lang w:eastAsia="cs-CZ"/>
        </w:rPr>
      </w:r>
      <w:r>
        <w:br w:type="page"/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moriál j. Boubelíka  Roudnice n.L.  24.11.1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200 Volný způsob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ÁŘOVÁ Anna                       97 MoP    2:07,59   756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29   1:02,78   1:36,0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TRAKOVÁ Markéta                    93 PKPří  2:07,81   752  04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80   1:02,48   1:35,7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TUČKOVÁ Tereza                      95 Boh    2:09,35   725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92   1:03,82   1:36,99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IMOVJANOVÁ Tereza                  95 USK    2:10,15   712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99   1:04,17   1:37,4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BOŠKOVÁ Kateřina                    95 MoP    2:13,75   655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31   1:03,79   1:38,84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MORÁVKOVÁ Barbora                   91 ChÚ    2:17,49   603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46   1:06,23   1:42,0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PALOVÁ Nikola                      97 MoP    2:18,76   586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00   1:06,76   1:43,0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ULIPOVÁ Michaela                    97 SlPl   2:19,21   581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74   1:06,85   1:43,3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TRNKOVÁ Natálie                     97 MoP    2:21,40   554  03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84   1:07,11   1:44,2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ŠIMKOVÁ Veronika                    96 KLSTe  2:22,10   545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17   1:06,78   1:43,95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11. BOZDĚCHOVÁ Tereza                   97 SlPl   2:22,59   540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07   1:08,76   1:45,8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ŽÁKOVÁ Kristýna                     97 AŠMB   2:32,05   444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13   1:13,19   1:53,03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13. DRUXOVÁ Karolína                    97 KLSTe  2:33,79   429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74   1:11,88   1:52,9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200 Volný způsob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ENČÍKOVÁ Karolína                  98 PKLit  2:23,77   526  03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19   1:08,60   1:46,7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ECHOVÁ Tereza                      99 MoP    2:31,83   446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38   1:12,71   1:52,9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OUBRAVSKÁ Sára                     98 PKLit  2:32,24   442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37   1:14,33   1:53,8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VODÁKOVÁ Marie                      98 ChÚ    2:41,37   370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02   1:18,19   2:00,3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NĚMEČKOVÁ Iva                       98 ChÚ    2:46,41   337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6,96   1:19,21   2:02,5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ETRŽILKOVÁ Tereza                  98 PKLit  2:46,88   334  01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46   1:19,81   2:04,0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BUJÁRKOVÁ Kristýna                  98 USK    2:47,53   330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72   1:20,37   2:04,6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ERNESTOVÁ Viktoria                  98 SKHaj  3:14,82   208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1,39   1:28,79   2:21,1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200 Volný způsob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URBAN David                         95 SKŽat  1:53,03   783  06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6,56     55,75   1:25,2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LEČKA Jan                          92 Olymp  1:54,25   758  06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6,45     55,98   1:25,6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UBÍNEK Ondřej                      93 ChÚ    1:54,25   758  06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6,43     55,49   1:24,67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DMYTRIYEV Roman                     95 USK    1:55,13   740  06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7,29     56,03   1:26,2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TANC Daniel                        87 Olymp  1:55,16   740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6,66     56,00   1:25,9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LIŠKA Adam                          93 ChÚ    1:59,92   653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8,06     58,44   1:29,8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IMRICHOVSKÝ Michal                  83 RPl    2:00,03   651  06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6,81     56,92   1:28,3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SLANINA Roman                       96 KLSTe  2:00,10   650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7,72     57,37   1:28,4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KOZUBEK Matěj                       96 Boh    2:03,05   603  05/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8,59     59,75   1:32,0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SVOBODA Josef                       95 KLSTe  2:03,88   591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8,53     59,25   1:31,54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11. ŽÁK Jiří                            95 ChÚ    2:04,75   578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8,10     59,50   1:31,9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DVOŘÁK Petr                         97 SlPl   2:05,10   574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8,78   1:00,01   1:32,55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13. ŠKOCH Jan                           78 Boh    2:05,61   566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8,66     59,66   1:32,3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SMETANA Ondřej                      88 Boh    2:06,18   559  04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29   1:01,39   1:34,3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BROŽ Patrik                         96 ChÚ    2:06,39   556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8,92   1:00,90   1:34,1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MÜLLER Michael                      97 MoP    2:08,81   524  03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21   1:01,82   1:35,3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DRAČKA Stanislav                    96 SKS    2:10,59   502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76   1:02,07   1:36,57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18. MANĚNA Jan                          94 SlPl   2:12,62   479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81   1:02,37   1:36,9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PLOCICA Matyáš                      96 USK    2:13,22   472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64   1:02,84   1:38,4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VESELÝ Michal                       97 KLSTe  2:15,26   451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20   1:04,98   1:40,7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ŤOK Daniel                          94 PKČá   2:16,37   439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76   1:02,87   1:38,9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ZAHRADNÍK Matěj                     97 SlPl   2:17,02   433  03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81   1:05,79   1:42,0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BALÁK Lukáš                         94 PKLo   2:17,95   424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06   1:04,80   1:40,7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JANÁSEK Daniel                      96 PKMo   2:18,50   419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14   1:07,01   1:43,6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TRČ Stanislav                       88 PKR    2:18,84   415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34   1:07,79   1:44,2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JANATA Pavel                        97 SlPl   2:21,19   394  02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65   1:06,48   1:43,7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SÝKORA Václav                       94 PKMo   2:24,48   367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15   1:08,63   1:46,1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TRINER Petr                         97 SlPl   2:28,98   333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22   1:11,38   1:50,5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TOPŠ Martin                         96 PKLo   2:32,57   309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36   1:11,68   1:52,74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30. MELUZÍN Lukáš                       95 SPKLi  2:32,95   307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50   1:12,78   1:53,7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200 Volný způsob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REISS Přemysl                      98 PKLo   2:11,80   488  04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78   1:02,95   1:37,4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VOBODA David                       98 ChÚ    2:14,44   459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21   1:03,30   1:39,5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OBLÍŽEK Šimon                      99 ChÚ    2:23,54   374  01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50   1:10,82   1:48,9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EDLÁČEK Ondřej                     98 PKMo   2:46,34   235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92   1:17,61   2:02,6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100 Prsa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DLABAČOVÁ Kateřina                  89 Boh      36,46   1:15,84   715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ŘEHOŘKOVÁ Alžběta                   92 Boh      37,08   1:17,92   660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IKHARTOVÁ Monika                   95 MoP      36,67   1:18,34   650  05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ALLOVÁ Tereza                      97 KLSTe    37,19   1:19,06   633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PIČKOVÁ Karolína                   96 MPKÚ     38,17   1:20,02   611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OLZKNECHTOVÁ Klára                 97 KLSTe    37,66   1:20,65   597  05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KYDLÍČKOVÁ Tereza                   97 SlPl     40,34   1:24,09   528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ŠOUTOVÁ Tereza                      97 AŠMB     39,67   1:24,81   515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PROKEŠOVÁ Helena                    97 KLSTe    39,81   1:26,55   486  03/4</w:t>
      </w:r>
    </w:p>
    <w:p>
      <w:pPr>
        <w:pStyle w:val="Prosttext"/>
        <w:rPr/>
      </w:pPr>
      <w:r>
        <w:rPr>
          <w:rFonts w:cs="Courier New" w:ascii="Courier New" w:hAnsi="Courier New"/>
        </w:rPr>
        <w:t>10. ČERNÁ Adéla                         97 PKLit    40,19   1:26,73   483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ŠAFRÁNKOVÁ Johanka                  97 LoBe     40,52   1:27,31   473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ŽÁKOVÁ Kristýna                     97 AŠMB     41,03   1:27,85   465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VRZALOVÁ Veronika                   94 ChÚ      42,73   1:28,02   462  03/5</w:t>
      </w:r>
    </w:p>
    <w:p>
      <w:pPr>
        <w:pStyle w:val="Prosttext"/>
        <w:rPr/>
      </w:pPr>
      <w:r>
        <w:rPr>
          <w:rFonts w:cs="Courier New" w:ascii="Courier New" w:hAnsi="Courier New"/>
        </w:rPr>
        <w:t>14. PLAVCOVÁ Linda                      93 POKr     42,17   1:29,21   445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MLEJNKOVÁ Lucie                     94 ČACR     42,11   1:30,70   424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JÁGEROVÁ Diana                      96 SlPl     43,83   1:33,47   388  02/5</w:t>
      </w:r>
    </w:p>
    <w:p>
      <w:pPr>
        <w:pStyle w:val="Prosttext"/>
        <w:rPr/>
      </w:pPr>
      <w:r>
        <w:rPr>
          <w:rFonts w:cs="Courier New" w:ascii="Courier New" w:hAnsi="Courier New"/>
        </w:rPr>
        <w:t>17. ARDELÁNOVÁ Alina                    97 PKLit    43,06   1:33,59   387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KOMÁRKOVÁ Kateřina                  95 SKS      46,52   1:36,72   352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100 Prsa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ÁLKOVÁ Tereza                      98 PKLit    39,15   1:22,44   560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INDELÁŘOVÁ Mariana                 98 USK      40,07   1:23,78   534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ECHOVÁ Tereza                      99 MoP      40,58   1:26,17   492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OSTROWSKÁ Tereza                    98 ChÚ      41,15   1:27,00   478  03/1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OBLÁKOVÁ Lucie                     99 ChÚ      46,18   1:40,12   318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FIALOVÁ Eliška                      99 ChÚ      50,31   1:46,78   265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100 Prsa Ženy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ŠÁKOVÁ Dominika                   00 USK      44,06   1:32,95   395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100 Prsa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ISKAČ Ondřej                       92 Olymp    29,70   1:03,56   814  07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ERTLÍK Matěj                       94 Olymp    31,37   1:06,23   718  06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RŮŽIČKA Petr                        88 ChÚ      31,15   1:06,65   705  07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PEKAŘ Ervín                         90 SKS      31,62   1:07,64   674  07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MURIČI Jakub                        95 SlPl     32,23   1:09,31   625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ÁRNÝ Martin                        97 PKČá     33,34   1:09,78   613  07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ONDERKA Jozef                       97 LoBe     33,01   1:09,96   608  07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BERNAT Michal                       95 SlPl     33,02   1:10,20   601  07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ÁRA Jan                            87 SKS      33,14   1:10,27   600  06/2</w:t>
      </w:r>
    </w:p>
    <w:p>
      <w:pPr>
        <w:pStyle w:val="Prosttext"/>
        <w:rPr/>
      </w:pPr>
      <w:r>
        <w:rPr>
          <w:rFonts w:cs="Courier New" w:ascii="Courier New" w:hAnsi="Courier New"/>
        </w:rPr>
        <w:t>10. ŠORM Ondřej                         97 MoP      33,11   1:10,57   592  06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KOT Petr                            96 SKS      32,95   1:11,07   579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HRABAČKA Martin                     97 SlPl     34,24   1:12,23   551  06/4</w:t>
      </w:r>
    </w:p>
    <w:p>
      <w:pPr>
        <w:pStyle w:val="Prosttext"/>
        <w:rPr/>
      </w:pPr>
      <w:r>
        <w:rPr>
          <w:rFonts w:cs="Courier New" w:ascii="Courier New" w:hAnsi="Courier New"/>
        </w:rPr>
        <w:t>13. ZAHRADNÍK Štěpán                    97 LoBe     33,97   1:12,64   542  06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LIZEC Jiří                          97 SpHoř    34,17   1:13,44   524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SVÁDA Aleš                          89 PKR      34,73   1:13,58   521  04/1</w:t>
      </w:r>
    </w:p>
    <w:p>
      <w:pPr>
        <w:pStyle w:val="Prosttext"/>
        <w:rPr/>
      </w:pPr>
      <w:r>
        <w:rPr>
          <w:rFonts w:cs="Courier New" w:ascii="Courier New" w:hAnsi="Courier New"/>
        </w:rPr>
        <w:t>16. ŠTURSA Zbyněk                       94 POKr     34,18   1:13,88   514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KOZUBEK Matěj                       96 Boh      35,33   1:14,50   501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BOHÁČEK Lukáš                       93 POKr     34,36   1:14,55   500  05/2</w:t>
      </w:r>
    </w:p>
    <w:p>
      <w:pPr>
        <w:pStyle w:val="Prosttext"/>
        <w:rPr/>
      </w:pPr>
      <w:r>
        <w:rPr>
          <w:rFonts w:cs="Courier New" w:ascii="Courier New" w:hAnsi="Courier New"/>
        </w:rPr>
        <w:t>19. MARTINOVSKÝ Ladislav                97 KLSTe    34,55   1:16,23   467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KRAUS Dan                           95 ChÚ      34,38   1:16,36   465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ADAM Sebastian                      94 MoP      35,84   1:16,52   462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BRANDL Daniel                       97 SlPl     35,82   1:17,40   446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NOVOTNÝ Karel                       95 POKr     37,66   1:20,31   398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DRÁB Martin                         86 USK      38,60   1:22,45   367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STRNAD Adam                         97 SlPl     39,32   1:22,51   366  04/6</w:t>
      </w:r>
    </w:p>
    <w:p>
      <w:pPr>
        <w:pStyle w:val="Prosttext"/>
        <w:rPr/>
      </w:pPr>
      <w:r>
        <w:rPr>
          <w:rFonts w:cs="Courier New" w:ascii="Courier New" w:hAnsi="Courier New"/>
        </w:rPr>
        <w:t>26. TRINER Petr                         97 SlPl     41,32   1:26,50   316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CHADRABA Jan                        97 PKČá     40,33   1:27,14   309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UNKOVSKÝ Jan                        97 PKČá     40,58   1:29,63   283  02/3</w:t>
      </w:r>
    </w:p>
    <w:p>
      <w:pPr>
        <w:pStyle w:val="Prosttext"/>
        <w:rPr/>
      </w:pPr>
      <w:r>
        <w:rPr>
          <w:rFonts w:cs="Courier New" w:ascii="Courier New" w:hAnsi="Courier New"/>
        </w:rPr>
        <w:t>29. STUPKA Michal                       96 ChÚ      43,27   1:33,86   245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HAVRAN Tomáš                        97 ChÚ   Předčasný odskok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100 Prsa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ŘIBYL Michal                       99 MoP      34,61   1:14,05   511  04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ROUFEK Martin                      99 PKLit    38,22   1:20,90   389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ORA Bohumil                        98 PKMo     40,11   1:24,00   346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OULA Dominik                       99 ChÚ      47,72   1:42,37   186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OLUB Maritin                       99 USK      49,38   1:42,73   184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OSTROWSKI Martin                    98 ChÚ      56,61   2:03,50   101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100 Prsa Muži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ÁJEK Václav                        00 USK      38,76   1:20,56   394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   50 Znak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ROMÁDKOVÁ Tereza                   90 Boh      31,33   750  03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JIROUTOVÁ Tereza                    96 KLSTe    31,86   715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NOVÁKOVÁ Ilona                      97 SKŽat    32,13   697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OLZKNECHTOVÁ Klára                 97 KLSTe    32,85   654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IMKOVÁ Veronika                    96 KLSTe    33,62   612  03/1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OLUBOVÁ Karolína                   97 SlPl     34,04   590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PROKEŠOVÁ Helena                    97 KLSTe    35,85   509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KOSOVÁ Iva                          96 KLSTe    45,54   261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   50 Znak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JINDROVÁ Kristýna                   99 MoP      34,58   564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OUBRAVSKÁ Sára                     98 PKLit    38,61   412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BUJÁRKOVÁ Kristýna                  98 USK      39,68   382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NĚMEČKOVÁ Iva                       98 ChÚ      39,76     39,87   377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PETRŽILKOVÁ Tereza                  98 PKLit    41,42   339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OBLÁKOVÁ Lucie                     99 ChÚ      43,69   292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FIALOVÁ Eliška                      99 ChÚ      51,40   189  01/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ŠPATENKOVÁ Kateřina                 99 ChÚ      55,94   152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   50 Znak Ženy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NAPOVÁ Amálie                      01 USK      43,25   300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   50 Znak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LIŠKA Adam                          93 ChÚ      27,12   772  05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IMRICHOVSKÝ Michal                  83 RPl      28,01   701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RENÍK Jan                          91 Boh      28,08   696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VYSKOČIL Tomáš                      92 MoP      29,18   622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IMEK Michal                        96 KLSTe    29,32   613  05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LANINA Roman                       96 KLSTe    29,48   603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MIHULA Jiří                         79 POKr     29,50   602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ŘÍMAL Marek                         97 MoP      29,52   601  04/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POKORNÝ Martin                      97 SlPl     29,99   573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MÜLLER Michael                      97 MoP      30,41   550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BARTŮNĚK Jan                        97 PKPří    30,82   529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LAMACZ Patrik                       96 SKS      31,30   506  04/1</w:t>
      </w:r>
    </w:p>
    <w:p>
      <w:pPr>
        <w:pStyle w:val="Prosttext"/>
        <w:rPr/>
      </w:pPr>
      <w:r>
        <w:rPr>
          <w:rFonts w:cs="Courier New" w:ascii="Courier New" w:hAnsi="Courier New"/>
        </w:rPr>
        <w:t>13. FRAJT Lukáš                         97 SPKLi    31,46   498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ŠTULÍK Marek                        97 LoBe     31,81   482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VODA Jan                            97 SlPl     32,89   437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JANÁSEK Daniel                      96 PKMo     33,10   429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BALÁK Lukáš                         94 PKLo     33,52   414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KOHOUT Petr                         96 LoBe     33,61   410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SÝKORA Václav                       94 PKMo     33,83   403  03/6</w:t>
      </w:r>
    </w:p>
    <w:p>
      <w:pPr>
        <w:pStyle w:val="Prosttext"/>
        <w:rPr/>
      </w:pPr>
      <w:r>
        <w:rPr>
          <w:rFonts w:cs="Courier New" w:ascii="Courier New" w:hAnsi="Courier New"/>
        </w:rPr>
        <w:t>20. MARTINOVSKÝ Ladislav                97 KLSTe    33,94   399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VACH Luboš                          97 ChÚ      49,25   138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   50 Znak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ZUBEK Tomáš                       98 Boh      31,73   486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HORA Bohumil                        98 PKMo     36,14   332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EDLÁČEK Ondřej                     98 PKMo     39,55   256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OULA Dominik                       99 ChÚ      43,08   200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BRAUNSTEIN Lukáš                    99 ChÚ      44,78   180  01/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TÁČEK Jan                          99 ChÚ  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   50 Znak Muži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ÁJEK Václav                        00 USK      31,15   513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    50 Volný způsob Ženy 60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ÁŘOVÁ Anna                       97 MoP      27,45   755  07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ŘEHOŘKOVÁ Alžběta                   92 Boh      27,76   730  07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BOŠKOVÁ Kateřina                    95 MoP      27,90   719  07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TRAKOVÁ Markéta                    93 PKPří    27,92   718  07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PIKHARTOVÁ Monika                   95 MoP      28,32   688  07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DAŇKOVÁ Martina                     91 ChÚ      28,35   686  06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TĚCHOVÁ Andrea                     97 Boh      28,57   670  06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MORÁVKOVÁ Barbora                   91 ChÚ      28,82   653  07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PIČKOVÁ Karolína                   96 MPKÚ     28,91   647  06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ZIMOVJANOVÁ Tereza                  95 USK      29,15   632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JIROUTOVÁ Tereza                    96 KLSTe    29,16   631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ŠEBKOVÁ Šárka                       90 PKR      29,39   616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ŠPALOVÁ Nikola                      97 MoP      29,62   602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KALLOVÁ Tereza                      97 KLSTe    29,67   599  06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VRZALOVÁ Veronika                   94 ChÚ      29,68   599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MENČÍKOVÁ Karolína                  98 PKLit    29,81   591  06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ŠIMKOVÁ Veronika                    96 KLSTe    30,01   580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TRNKOVÁ Natálie                     97 MoP      30,33   562  05/4</w:t>
      </w:r>
    </w:p>
    <w:p>
      <w:pPr>
        <w:pStyle w:val="Prosttext"/>
        <w:rPr/>
      </w:pPr>
      <w:r>
        <w:rPr>
          <w:rFonts w:cs="Courier New" w:ascii="Courier New" w:hAnsi="Courier New"/>
        </w:rPr>
        <w:t>19. DLABAČOVÁ Kateřina                  89 Boh      30,36   560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ČERNÁ Adéla                         97 PKLit    30,86   534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DRUXOVÁ Karolína                    97 KLSTe    30,97   528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ŠÁLKOVÁ Tereza                      98 PKLit    31,12   521  04/5</w:t>
      </w:r>
    </w:p>
    <w:p>
      <w:pPr>
        <w:pStyle w:val="Prosttext"/>
        <w:rPr/>
      </w:pPr>
      <w:r>
        <w:rPr>
          <w:rFonts w:cs="Courier New" w:ascii="Courier New" w:hAnsi="Courier New"/>
        </w:rPr>
        <w:t>23. PLAVCOVÁ Linda                      93 POKr     31,14   520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JINDROVÁ Kristýna                   99 MoP      31,40   507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ŠAFRÁNKOVÁ Johanka                  97 LoBe     32,05   477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ARDELÁNOVÁ Alina                    97 PKLit    32,34   465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VODÁKOVÁ Marie                      98 ChÚ      32,49   459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BUJÁRKOVÁ Kristýna                  98 USK      32,50   458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MLEJNKOVÁ Lucie                     94 ČACR     32,69   450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OSTROWSKÁ Tereza                    98 ChÚ      33,58   416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ŠINDELÁŘOVÁ Mariana                 98 USK      33,70   412  03/3</w:t>
      </w:r>
    </w:p>
    <w:p>
      <w:pPr>
        <w:pStyle w:val="Prosttext"/>
        <w:rPr/>
      </w:pPr>
      <w:r>
        <w:rPr>
          <w:rFonts w:cs="Courier New" w:ascii="Courier New" w:hAnsi="Courier New"/>
        </w:rPr>
        <w:t>32. POŠTOVÁ Michala                     89 SKS      33,94   403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. HOBLÁKOVÁ Lucie                     99 ChÚ      34,19   395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 KOSOVÁ Iva                          96 KLSTe    34,93   371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. PETRŽILKOVÁ Tereza                  98 PKLit    35,08   366  02/4</w:t>
      </w:r>
    </w:p>
    <w:p>
      <w:pPr>
        <w:pStyle w:val="Prosttext"/>
        <w:rPr/>
      </w:pPr>
      <w:r>
        <w:rPr>
          <w:rFonts w:cs="Courier New" w:ascii="Courier New" w:hAnsi="Courier New"/>
        </w:rPr>
        <w:t>36. ERNESTOVÁ Viktoria                  98 SKHaj    37,29   306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. KOMÁRKOVÁ Kateřina                  95 SKS      37,33   305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. ŠPATENKOVÁ Kateřina                 99 ChÚ      40,15   247  01/4</w:t>
      </w:r>
    </w:p>
    <w:p>
      <w:pPr>
        <w:pStyle w:val="Prosttext"/>
        <w:rPr/>
      </w:pPr>
      <w:r>
        <w:rPr>
          <w:rFonts w:cs="Courier New" w:ascii="Courier New" w:hAnsi="Courier New"/>
        </w:rPr>
        <w:t>39. FIALOVÁ Eliška                      99 ChÚ      41,29   228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    50 Volný způsob Muži 60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URBAN David                         95 SKŽat    23,42   802  10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UBÍNEK Ondřej                      93 ChÚ      24,14   732  09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LEČKA Jan                          92 Olymp    24,24   723  03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TANC Daniel                        87 Olymp    24,32   716  08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TULÍK Marek                        97 LoBe     24,44   706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VYSKOČIL Tomáš                      92 MoP      24,48   702  06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ÁRA Jan                            87 SKS      24,93   665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BRTNÍK Tomáš                        89 POKr     24,94   664  08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IMEK Michal                        96 KLSTe    25,19   645  09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MURIČI Jakub                        95 SlPl     25,25   640  07/3</w:t>
      </w:r>
    </w:p>
    <w:p>
      <w:pPr>
        <w:pStyle w:val="Prosttext"/>
        <w:rPr/>
      </w:pPr>
      <w:r>
        <w:rPr>
          <w:rFonts w:cs="Courier New" w:ascii="Courier New" w:hAnsi="Courier New"/>
        </w:rPr>
        <w:t>11. KRENÍK Jan                          91 Boh      25,28   638  09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SVOBODA Josef                       95 KLSTe    25,36   632  07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SLANINA Roman                       96 KLSTe    25,39   630  10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ŽÁK Jiří                            95 ChÚ      25,39   630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BROŽ Patrik                         96 ChÚ      25,55   618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ŠTURSA Zbyněk                       94 POKr     25,62   613  07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PERTLÍK Matěj                       94 Olymp    25,71   606  02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ŤOK Daniel                          94 PKČá     25,71   606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HUME Shane                          79 SKS      25,95   590  06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RŮŽIČKA Petr                        88 ChÚ      26,04   584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MIHULA Jiří                         79 POKr     26,13   578  06/4</w:t>
      </w:r>
    </w:p>
    <w:p>
      <w:pPr>
        <w:pStyle w:val="Prosttext"/>
        <w:rPr/>
      </w:pPr>
      <w:r>
        <w:rPr>
          <w:rFonts w:cs="Courier New" w:ascii="Courier New" w:hAnsi="Courier New"/>
        </w:rPr>
        <w:t>22. BOHÁČEK Lukáš                       93 POKr     26,20   573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MANĚNA Jan                          94 SlPl     26,21   572  10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PISKAČ Ondřej                       92 Olymp    26,24   570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SVOBODA David                       98 ChÚ      26,83   534  06/5</w:t>
      </w:r>
    </w:p>
    <w:p>
      <w:pPr>
        <w:pStyle w:val="Prosttext"/>
        <w:rPr/>
      </w:pPr>
      <w:r>
        <w:rPr>
          <w:rFonts w:cs="Courier New" w:ascii="Courier New" w:hAnsi="Courier New"/>
        </w:rPr>
        <w:t>26. LAMACZ Patrik                       96 SKS      27,01   523  08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ŽÁK Filip                           95 SKS      27,14   516  08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BURMAKIN Jurij                      94 SKS      27,23   510  04/5</w:t>
      </w:r>
    </w:p>
    <w:p>
      <w:pPr>
        <w:pStyle w:val="Prosttext"/>
        <w:rPr/>
      </w:pPr>
      <w:r>
        <w:rPr>
          <w:rFonts w:cs="Courier New" w:ascii="Courier New" w:hAnsi="Courier New"/>
        </w:rPr>
        <w:t>29. KRAUS Dan                           95 ChÚ      27,32   505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HRABAČKA Martin                     97 SlPl     27,39   502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BARTŮNĚK Jan                        97 PKPří    27,62   489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. KOHOUT Petr                         96 LoBe     27,64   488  02/5</w:t>
      </w:r>
    </w:p>
    <w:p>
      <w:pPr>
        <w:pStyle w:val="Prosttext"/>
        <w:rPr/>
      </w:pPr>
      <w:r>
        <w:rPr>
          <w:rFonts w:cs="Courier New" w:ascii="Courier New" w:hAnsi="Courier New"/>
        </w:rPr>
        <w:t>33. BALÁK Lukáš                         94 PKLo     27,75   482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 TRČ Stanislav                       88 PKR      27,90   475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. NOVOTNÝ Karel                       95 POKr     27,92   474  08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. PREISS Přemysl                      98 PKLo     28,02   469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. ŠOLTA Jiří                          99 ČACR     28,20   460  07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. VESELÝ Michal                       97 KLSTe    28,47   447  09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. MARTINOVSKÝ Ladislav                97 KLSTe    28,50   445  01/2</w:t>
      </w:r>
    </w:p>
    <w:p>
      <w:pPr>
        <w:pStyle w:val="Prosttext"/>
        <w:rPr/>
      </w:pPr>
      <w:r>
        <w:rPr>
          <w:rFonts w:cs="Courier New" w:ascii="Courier New" w:hAnsi="Courier New"/>
        </w:rPr>
        <w:t>40. KROUFEK Martin                      99 PKLit    28,59   441  10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IZEC Jiří                          97 SpHoř    28,59   441  10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. LINDNER Adam                        96 SKS      29,06   420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. TOPŠ Martin                         96 PKLo     29,24   412  09/5</w:t>
      </w:r>
    </w:p>
    <w:p>
      <w:pPr>
        <w:pStyle w:val="Prosttext"/>
        <w:rPr/>
      </w:pPr>
      <w:r>
        <w:rPr>
          <w:rFonts w:cs="Courier New" w:ascii="Courier New" w:hAnsi="Courier New"/>
        </w:rPr>
        <w:t>44. KOBLÍŽEK Šimon                      99 ChÚ      29,72   393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. STRNAD Adam                         97 SlPl     30,08   379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. ZAHRADNÍK Matěj                     97 SlPl     30,78   354  07/1</w:t>
      </w:r>
    </w:p>
    <w:p>
      <w:pPr>
        <w:pStyle w:val="Prosttext"/>
        <w:rPr/>
      </w:pPr>
      <w:r>
        <w:rPr>
          <w:rFonts w:cs="Courier New" w:ascii="Courier New" w:hAnsi="Courier New"/>
        </w:rPr>
        <w:t>47. UNKOVSKÝ Jan                        97 PKČá     32,14   311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. DRÁB Martin                         86 USK      32,36   304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. BRAUNSTEIN Lukáš                    99 ChÚ      33,74   269  09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. KUBÁT Patrik                        95 PKČá     34,33   255  03/1</w:t>
      </w:r>
    </w:p>
    <w:p>
      <w:pPr>
        <w:pStyle w:val="Prosttext"/>
        <w:rPr/>
      </w:pPr>
      <w:r>
        <w:rPr>
          <w:rFonts w:cs="Courier New" w:ascii="Courier New" w:hAnsi="Courier New"/>
        </w:rPr>
        <w:t>51. HOLUB Maritin                       99 USK      34,70   247  06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. STUPKA Michal                       96 ChÚ      35,02   240  10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. PTÁČEK Jan                          99 ChÚ      36,22   217  07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. KOULA Dominik                       99 ChÚ      37,43   197  01/1</w:t>
      </w:r>
    </w:p>
    <w:p>
      <w:pPr>
        <w:pStyle w:val="Prosttext"/>
        <w:rPr/>
      </w:pPr>
      <w:r>
        <w:rPr>
          <w:rFonts w:cs="Courier New" w:ascii="Courier New" w:hAnsi="Courier New"/>
        </w:rPr>
        <w:t>55. VACH Luboš                          97 ChÚ      38,79   177  08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. OSTROWSKI Martin                    98 ChÚ      42,85   131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. HAVRAN Tomáš                        97 ChÚ      45,15   112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  100 Motýlek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ROMÁDKOVÁ Tereza                   90 Boh      31,06   1:06,40   717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ŘEHOŘKOVÁ Alžběta                   92 Boh      31,65   1:06,58   711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AŇKOVÁ Martina                     91 ChÚ      31,57   1:07,15   693  03/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ZIMOVJANOVÁ Tereza                  95 USK      33,58   1:11,88   566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VRZALOVÁ Veronika                   94 ChÚ      34,12   1:12,31   557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OŠTOVÁ Michala                     89 SKS      34,89   1:13,96   521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MORÁVKOVÁ Barbora                   91 ChÚ      33,67   1:14,99   500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HORÁKOVÁ Eva                        90 ČACR     35,18   1:16,36   474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OUTOVÁ Tereza                      97 AŠMB     35,02   1:16,58   470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ŠPALOVÁ Nikola                      97 MoP      35,45   1:18,93   430  01/3</w:t>
      </w:r>
    </w:p>
    <w:p>
      <w:pPr>
        <w:pStyle w:val="Prosttext"/>
        <w:rPr/>
      </w:pPr>
      <w:r>
        <w:rPr>
          <w:rFonts w:cs="Courier New" w:ascii="Courier New" w:hAnsi="Courier New"/>
        </w:rPr>
        <w:t>11. DRUXOVÁ Karolína                    97 KLSTe    35,53   1:20,75   402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JÁGEROVÁ Diana                      96 SlPl     40,75   1:31,34   280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  100 Motýlek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ECHOVÁ Tereza                      99 MoP      34,99   1:17,50   453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OSTROWSKÁ Tereza                    98 ChÚ      38,12   1:22,57   376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ÁLKOVÁ Tereza                      98 PKLit    41,55   1:35,41   247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  100 Motýlek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LEČKA Jan                          92 Olymp    26,57     56,88   768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URBAN David                         95 SKŽat    27,73     58,59   701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ERTLÍK Matěj                       94 Olymp    27,85     58,62   700  05/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ŽÁK Jiří                            95 ChÚ      27,93     58,94   689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UBÍNEK Ondřej                      93 ChÚ      28,03     59,07   684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VOBODA Josef                       95 KLSTe    29,02   1:01,04   618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SMETANA Ondřej                      88 Boh      28,38   1:01,34   609  04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ŘÍMAL Marek                         97 MoP      29,47   1:02,54   573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MURIČI Jakub                        95 SlPl     29,76   1:03,28   553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DRAČKA Stanislav                    96 SKS      31,10   1:05,31   501  03/3</w:t>
      </w:r>
    </w:p>
    <w:p>
      <w:pPr>
        <w:pStyle w:val="Prosttext"/>
        <w:rPr/>
      </w:pPr>
      <w:r>
        <w:rPr>
          <w:rFonts w:cs="Courier New" w:ascii="Courier New" w:hAnsi="Courier New"/>
        </w:rPr>
        <w:t>11. HUME Shane                          79 SKS      29,21   1:05,44   498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FRONK Michal                        92 SlPl     30,64   1:05,53   496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SLANINA Roman                       96 KLSTe    29,98   1:06,30   478  04/3</w:t>
      </w:r>
    </w:p>
    <w:p>
      <w:pPr>
        <w:pStyle w:val="Prosttext"/>
        <w:rPr/>
      </w:pPr>
      <w:r>
        <w:rPr>
          <w:rFonts w:cs="Courier New" w:ascii="Courier New" w:hAnsi="Courier New"/>
        </w:rPr>
        <w:t>14. KOZUBEK Matěj                       96 Boh      30,62   1:06,33   478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NEŠNĚRA Ivan                        86 PKR      30,34   1:06,73   469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SÝKORA Václav                       94 PKMo     33,05   1:11,76   373  02/1</w:t>
      </w:r>
    </w:p>
    <w:p>
      <w:pPr>
        <w:pStyle w:val="Prosttext"/>
        <w:rPr/>
      </w:pPr>
      <w:r>
        <w:rPr>
          <w:rFonts w:cs="Courier New" w:ascii="Courier New" w:hAnsi="Courier New"/>
        </w:rPr>
        <w:t>17. LAMACZ Patrik                       96 SKS      32,79   1:12,58   360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LINDNER Adam                        96 SKS      34,70   1:14,52   331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HULÍNSKÝ Petr                       96 SKS      34,72   1:14,69   329  02/2</w:t>
      </w:r>
    </w:p>
    <w:p>
      <w:pPr>
        <w:pStyle w:val="Prosttext"/>
        <w:rPr/>
      </w:pPr>
      <w:r>
        <w:rPr>
          <w:rFonts w:cs="Courier New" w:ascii="Courier New" w:hAnsi="Courier New"/>
        </w:rPr>
        <w:t>20. ŠORM Ondřej                         97 MoP      34,31   1:15,21   322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LUZÍN Lukáš                       95 SPKLi    35,60   1:15,21   322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SLOUP Petr                          95 SlPl     35,71   1:15,75   315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VODA Jan                            97 SlPl     35,42   1:16,33   307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JANATA Pavel                        97 SlPl     34,26   1:16,76   302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CHADRABA Jan                        97 PKČá     35,43   1:17,80   289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   100 Motýlek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ZUBEK Tomáš                       98 Boh      33,54   1:11,00   386  02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ŘIBYL Michal                       99 MoP      33,30   1:11,11   384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EDLÁČEK Ondřej                     98 PKMo     40,92   1:29,33   185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  200 Pol. závod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TUČKOVÁ Tereza                      95 Boh    2:25,61   736  02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83   1:10,29   1:51,1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ULIPOVÁ Michaela                    97 SlPl   2:36,92   592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52   1:14,54   2:00,3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TĚCHOVÁ Andrea                     97 Boh    2:44,42   517  02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94   1:18,43   2:06,9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ŠOUTOVÁ Tereza                      97 AŠMB   2:47,50   490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75   1:19,99   2:07,50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ČERNÁ Adéla                         97 PKLit  2:47,55   490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01   1:22,19   2:09,8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ORÁKOVÁ Eva                        90 ČACR   2:49,02   478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42   1:18,54   2:07,65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KYDLÍČKOVÁ Tereza                   97 SlPl   2:50,72   464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9,46   1:23,54   2:09,7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JÁGEROVÁ Diana                      96 SlPl   3:04,76   370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0,97   1:29,14   2:22,5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)   200 Pol. závod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INDELÁŘOVÁ Mariana                 98 USK    2:59,10   405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1,72   1:30,94   2:18,2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  200 Pol. závod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DMYTRIYEV Roman                     95 USK    2:16,20   639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03   1:03,43   1:44,0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ADAM Sebastian                      94 MoP    2:17,18   625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98   1:04,05   1:44,5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ZAHRADNÍK Štěpán                    97 LoBe   2:17,53   621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29,29   1:05,22   1:45,4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ONDERKA Jozef                       97 LoBe   2:19,34   597  03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49   1:07,79   1:47,1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OT Petr                            96 SKS    2:22,65   556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82   1:07,80   1:48,0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RABAČKA Martin                     97 SlPl   2:23,15   550  03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00   1:10,59   1:50,8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ZYKAN Albert                        96 ČACR   2:24,91   530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43   1:07,66   1:49,71                                        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DVOŘÁK Petr                         97 SlPl   2:26,74   510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27   1:08,40   1:52,5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KOCH Jan                           78 Boh    2:30,18   476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75   1:12,24   1:55,97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10. DRAČKA Stanislav                    96 SKS    2:30,24   475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26   1:10,19   1:55,3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POKORNÝ Martin                      97 SlPl   2:33,11   449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43   1:11,47   1:59,1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LIZEC Jiří                          97 SpHoř  2:35,60   427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93   1:14,83   1:58,6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BRANDL Daniel                       97 SlPl   2:35,92   425  02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32   1:16,35   1:59,8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ŠTULÍK Marek                        97 LoBe   2:37,26   414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25   1:13,68   2:01,7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ZAHRADNÍK Matěj                     97 SlPl   2:38,27   406  01/3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06   1:14,33   2:02,9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JANATA Pavel                        97 SlPl   2:39,45   397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60   1:15,50   2:03,0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JANÁSEK Daniel                      96 PKMo   2:40,81   387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11   1:14,37   2:02,7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TRINER Petr                         97 SlPl   2:48,94   333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9,99   1:24,50   2:11,28                                        </w:t>
      </w:r>
    </w:p>
    <w:p>
      <w:pPr>
        <w:pStyle w:val="Prosttext"/>
        <w:rPr/>
      </w:pPr>
      <w:r>
        <w:rPr>
          <w:rFonts w:cs="Courier New" w:ascii="Courier New" w:hAnsi="Courier New"/>
        </w:rPr>
        <w:t>19. TOPŠ Martin                         96 PKLo   2:53,58   307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47   1:24,05   2:14,2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)   200 Pol. závod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REISS Přemysl                      98 PKLo   2:32,38   455  02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35   1:15,36   1:57,8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HORA Bohumil                        98 PKMo   2:48,81   334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0,65   1:24,58   2:12,4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  100 Znak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TRAKOVÁ Markéta                    93 PKPří    31,52   1:05,27   785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HROMÁDKOVÁ Tereza                   90 Boh      32,68   1:06,79   734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JIROUTOVÁ Tereza                    96 KLSTe    33,39   1:07,48   713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NOVÁKOVÁ Ilona                      97 SKŽat    33,90   1:08,59   680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BOŠKOVÁ Kateřina                    95 MoP      34,23   1:09,65   650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IKHARTOVÁ Monika                   95 MoP      34,09   1:09,70   649  03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HOLZKNECHTOVÁ Klára                 97 KLSTe    33,82   1:10,24   635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ZIMOVJANOVÁ Tereza                  95 USK      35,77   1:12,46   580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HOLUBOVÁ Karolína                   97 SlPl     35,59   1:13,43   559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ŠIMKOVÁ Veronika                    96 KLSTe    34,96   1:14,06   545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BOZDĚCHOVÁ Tereza                   97 SlPl     36,76   1:14,90   528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ŽÁKOVÁ Kristýna                     97 AŠMB     37,38   1:17,67   476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TRNKOVÁ Natálie                     97 MoP      37,32   1:17,74   475  03/2</w:t>
      </w:r>
    </w:p>
    <w:p>
      <w:pPr>
        <w:pStyle w:val="Prosttext"/>
        <w:rPr/>
      </w:pPr>
      <w:r>
        <w:rPr>
          <w:rFonts w:cs="Courier New" w:ascii="Courier New" w:hAnsi="Courier New"/>
        </w:rPr>
        <w:t>14. PROKEŠOVÁ Helena                    97 KLSTe    38,00   1:20,06   437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ŠAFRÁNKOVÁ Johanka                  97 LoBe     41,77   1:26,37   353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)   100 Znak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ENČÍKOVÁ Karolína                  98 PKLit    36,59   1:15,53   515  03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JINDROVÁ Kristýna                   99 MoP      37,30   1:16,41   499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OUBRAVSKÁ Sára                     98 PKLit    40,19   1:21,72   412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UJÁRKOVÁ Kristýna                  98 USK      41,82   1:24,99   369  02/6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NĚMEČKOVÁ Iva                       98 ChÚ      43,08   1:27,21   343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ETRŽILKOVÁ Tereza                  98 PKLit    42,86   1:28,27   332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PATENKOVÁ Kateřina                 99 ChÚ      57,88   1:56,99   157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)   100 Znak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TANC Daniel                        87 Olymp    27,59     56,34   839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LIŠKA Adam                          93 ChÚ      27,98     57,56   788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RENÍK Jan                          91 Boh      29,05     59,62   711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IMRICHOVSKÝ Michal                  83 RPl      29,07     59,71   708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MYTRIYEV Roman                     95 USK      30,38     59,73   707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OKORNÝ Martin                      97 SlPl     30,59   1:02,74   612  03/2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IMEK Michal                        96 KLSTe    30,90   1:02,84   609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ŘÍMAL Marek                         97 MoP      31,51   1:03,62   588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BARTŮNĚK Jan                        97 PKPří    31,87   1:05,15   548  03/4</w:t>
      </w:r>
    </w:p>
    <w:p>
      <w:pPr>
        <w:pStyle w:val="Prosttext"/>
        <w:rPr/>
      </w:pPr>
      <w:r>
        <w:rPr>
          <w:rFonts w:cs="Courier New" w:ascii="Courier New" w:hAnsi="Courier New"/>
        </w:rPr>
        <w:t>10. PLOCICA Matyáš                      96 USK      32,16   1:05,81   533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MÜLLER Michael                      97 MoP      31,60   1:06,55   515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LAMACZ Patrik                       96 SKS      33,96   1:09,56   453  02/3</w:t>
      </w:r>
    </w:p>
    <w:p>
      <w:pPr>
        <w:pStyle w:val="Prosttext"/>
        <w:rPr/>
      </w:pPr>
      <w:r>
        <w:rPr>
          <w:rFonts w:cs="Courier New" w:ascii="Courier New" w:hAnsi="Courier New"/>
        </w:rPr>
        <w:t>13. ZAHRADNÍK Štěpán                    97 LoBe     34,19   1:10,07   444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VODA Jan                            97 SlPl     34,41   1:11,40   420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KOHOUT Petr                         96 LoBe     34,72   1:12,17   408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BALÁK Lukáš                         94 PKLo     35,63   1:12,41   404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FRAJT Lukáš                         97 SPKLi    34,33   1:12,59   401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)   100 Znak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ŘIBYL Michal                       99 MoP      34,08   1:09,92   447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OLTA Jiří                          99 ČACR     34,65   1:11,65   416  02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OBLÍŽEK Šimon                      99 ChÚ      36,72   1:16,88   340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TÁČEK Jan                          99 ChÚ   99:99,99 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Memoriál j. Boubelíka  Roudnice n.L.  24.11.1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)    50 Volný způsob Ženy 60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ÁŘOVÁ Anna                       97 MoP      27,08   786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IKHARTOVÁ Monika                   95 MoP      27,46   754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ŘEHOŘKOVÁ Alžběta                   92 Boh      27,73   732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OŠKOVÁ Kateřina                    95 MoP      28,01   711  02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AŇKOVÁ Martina                     91 ChÚ      28,35   686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STRAKOVÁ Markéta                    93 PKPří    28,38   684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MORÁVKOVÁ Barbora                   91 ChÚ      28,48   677  01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ŠPIČKOVÁ Karolína                   96 MPKÚ     28,87   650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ZIMOVJANOVÁ Tereza                  95 USK      29,20   628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ŠEBKOVÁ Šárka                       90 PKR      29,61   603  01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ŠTĚCHOVÁ Andrea                     97 Boh      29,83   590  02/5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JIROUTOVÁ Tereza                    96 KLSTe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)    50 Volný způsob Muži 60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URBAN David                         95 SKŽat    23,32   812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LEČKA Jan                          92 Olymp    24,25   723  02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UBÍNEK Ondřej                      93 ChÚ      24,38   711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VYSKOČIL Tomáš                      92 MoP      24,59   693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TULÍK Marek                        97 LoBe     24,74   680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TANC Daniel                        87 Olymp    25,07   654  01/4</w:t>
      </w:r>
    </w:p>
    <w:p>
      <w:pPr>
        <w:pStyle w:val="Prost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ÁRA Jan                            87 SKS      25,32   635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BRTNÍK Tomáš                        89 POKr     25,45   625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SVOBODA Josef                       95 KLSTe    25,68   608  01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MURIČI Jakub                        95 SlPl     25,72   606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KRENÍK Jan                          91 Boh      26,46   556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ŠIMEK Michal                        96 KLSTe    26,51   553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iál j. Boubelíka  Roudnice n.L.  24.11.12 - odpoledn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)    50 Prsa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ORSKÁ Kristýna                     97 Boh      35,09   728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ALLOVÁ Tereza                      97 KLSTe    35,89   681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PIČKOVÁ Karolína                   96 MPKÚ     37,04   621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HOLZKNECHTOVÁ Klára                 97 KLSTe    37,19   613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ŘEHOŘKOVÁ Alžběta                   92 Boh      37,49   599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ŽÁKOVÁ Kristýna                     97 AŠMB     39,11   529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ČERNÁ Adéla                         97 PKLit    39,96   497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PROKEŠOVÁ Helena                    97 KLSTe    40,06   493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AFRÁNKOVÁ Johanka                  97 LoBe     40,25   486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KYDLÍČKOVÁ Tereza                   97 SlPl     40,60   474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MLEJNKOVÁ Lucie                     94 ČACR     41,38   449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ARDELÁNOVÁ Alina                    97 PKLit    42,06   428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JÁGEROVÁ Diana                      96 SlPl     43,80   380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KOSOVÁ Iva                          96 KLSTe    50,88   247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)    50 Prsa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ÁLKOVÁ Tereza                      98 PKLit    38,36   560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INDELÁŘOVÁ Mariana                 98 USK      38,81   541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OSTROWSKÁ Tereza                    98 ChÚ      41,38   449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VODÁKOVÁ Marie                      98 ChÚ      43,97   376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)    50 Prsa Ženy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OBLÁKOVÁ Lucie                     00 ChÚ      45,71   336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FIALOVÁ Eliška                      00 ChÚ      51,03   245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ŠPATENKOVÁ Kateřina                 00 ChÚ   Nesouměrný kop nohou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)    50 Prsa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RŮŽIČKA Petr                        88 ChÚ      30,44   712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NEHNĚVAJSA Josef                    95 MPKÚ     30,66   697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EKAŘ Ervín                         90 SKS      30,93   679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MURIČI Jakub                        95 SlPl     31,14   665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ONDERKA Jozef                       97 LoBe     32,09   606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ORM Ondřej                         97 MoP      32,27   596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KÁRNÝ Martin                        97 PKČá     32,66   575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KOT Petr                            96 SKS      32,99   557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TURSA Zbyněk                       94 POKr     33,17   548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HRABAČKA Martin                     97 SlPl     33,44   535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KRAUS Dan                           95 ChÚ      33,51   531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SVÁDA Aleš                          89 PKR      33,62   526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LIZEC Jiří                          97 SpHoř    33,71   522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MARTINOVSKÝ Ladislav                97 KLSTe    34,82   472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BOHÁČEK Lukáš                       93 POKr     34,88   470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BRANDL Daniel                       97 SlPl     35,88   431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NOVOTNÝ Karel                       95 POKr     37,17   386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DRÁB Martin                         86 USK      37,32   381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UNKOVSKÝ Jan                        97 PKČá     44,60   219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)    50 Prsa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ROUFEK Martin                      99 PKLit    36,59   405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BRAUNSTEIN Lukáš                    99 ChÚ      41,61   272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OSTROWSKI Martin                    98 ChÚ      57,02    99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)    50 Prsa Muži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ÁJEK Václav                        00 USK      37,66   371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OULA Dominik                       00 ChÚ      47,88   175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TÁČEK Jan                          00 ChÚ      58,59    90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)   100 Volný způsob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ÁŘOVÁ Anna                       97 MoP      29,57   1:00,08   725  06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TRAKOVÁ Markéta                    93 PKPří    29,72   1:00,10   724  06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IKHARTOVÁ Monika                   95 MoP      29,68   1:00,45   712  06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OŠKOVÁ Kateřina                    95 MoP      29,87   1:01,06   691  06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NOVÁKOVÁ Ilona                      97 SKŽat    30,05   1:02,89   633  06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HROMÁDKOVÁ Tereza                   90 Boh      30,11   1:03,04   628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MORÁVKOVÁ Barbora                   91 ChÚ      29,98   1:03,06   628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ŠPIČKOVÁ Karolína                   96 MPKÚ     31,29   1:04,59   585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PALOVÁ Nikola                      97 MoP      30,90   1:04,69   582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TRNKOVÁ Natálie                     97 MoP      31,12   1:05,03   573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BOZDĚCHOVÁ Tereza                   97 SlPl     31,46   1:05,12   571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HOLUBOVÁ Karolína                   97 SlPl     31,87   1:06,14   545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ŠEBKOVÁ Šárka                       90 PKR      32,03   1:06,19   544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ŠTĚCHOVÁ Andrea                     97 Boh      32,51   1:06,87   528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DRUXOVÁ Karolína                    97 KLSTe    32,20   1:08,28   496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PLAVCOVÁ Linda                      93 POKr     32,81   1:08,89   483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VRZALOVÁ Veronika                   94 ChÚ      34,08   1:11,93   425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ARDELÁNOVÁ Alina                    97 PKLit    34,37   1:11,95   425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KOSOVÁ Iva                          96 KLSTe    37,82   1:19,42   318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)   100 Volný způsob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MENČÍKOVÁ Karolína                  98 PKLit    31,61   1:06,64   533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JINDROVÁ Kristýna                   99 MoP      33,91   1:08,60   489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OUBRAVSKÁ Sára                     98 PKLit    34,60   1:11,33   436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VODÁKOVÁ Marie                      98 ChÚ      34,80   1:12,01   424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BUJÁRKOVÁ Kristýna                  98 USK      35,69   1:13,49   399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NĚMEČKOVÁ Iva                       98 ChÚ      36,43   1:16,86   350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PETRŽILKOVÁ Tereza                  98 PKLit    36,31   1:17,28   344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ERNESTOVÁ Viktoria                  98 SKHaj    38,57   1:24,30   267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)   100 Volný způsob Ženy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OBLÁKOVÁ Lucie                     00 ChÚ    1:18,20   332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NAPOVÁ Amálie                      01 USK      37,25   1:18,74   326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PATENKOVÁ Kateřina                 00 ChÚ      44,47   1:32,90   201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IALOVÁ Eliška                      00 ChÚ      47,18   1:39,50   165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)   100 Volný způsob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URBAN David                         95 SKŽat    25,04     51,04   807  10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LEČKA Jan                          92 Olymp    25,38     52,43   743  10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UBÍNEK Ondřej                      93 ChÚ      26,05     52,76   729  10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LIŠKA Adam                          93 ChÚ      26,54     54,02   677  10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MYTRIYEV Roman                     95 USK      26,63     54,05   676  10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IMRICHOVSKÝ Michal                  83 RPl      26,47     54,11   674  09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TANC Daniel                        87 Olymp    26,06     55,25   632  10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ŠTULÍK Marek                        97 LoBe     26,29     55,29   630  09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SLANINA Roman                       96 KLSTe    26,61     55,40   626  09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ŠIMEK Michal                        96 KLSTe    27,17     55,98   606  09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SVOBODA Josef                       95 KLSTe    27,62     56,08   603  08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ADAM Sebastian                      94 MoP      26,81     56,22   598  09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ŽÁK Jiří                            95 ChÚ      27,97     56,34   594  08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BROŽ Patrik                         96 ChÚ      27,84     56,75   581  08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ZAHRADNÍK Štěpán                    97 LoBe     27,44     56,78   580  07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PISKAČ Ondřej                       92 Olymp    28,35     56,94   575  08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ŠKOCH Jan                           78 Boh      27,66     56,95   575  08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BRTNÍK Tomáš                        89 POKr     27,03     57,36   562  07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KOZUBEK Matěj                       96 Boh      28,00     58,07   541  07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ŘÍMAL Marek                         97 MoP      28,28     58,13   539  07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HUME Shane                          79 SKS      28,03     58,23   536  07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DVOŘÁK Petr                         97 SlPl     28,56     58,79   520  08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ANĚNA Jan                          94 SlPl     27,98     58,79   520  07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ŤOK Daniel                          94 PKČá     28,13     59,13   511  09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MÜLLER Michael                      97 MoP      28,85     59,54   500  06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PLOCICA Matyáš                      96 USK      29,25     59,76   494  06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LAMACZ Patrik                       96 SKS      29,22   1:00,35   479  06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NEŠNĚRA Ivan                        86 PKR      29,90   1:00,82   468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BALÁK Lukáš                         94 PKLo     29,21   1:01,18   459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VODA Jan                            97 SlPl     29,91   1:01,67   448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TRČ Stanislav                       88 PKR      29,83   1:01,94   442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. JANATA Pavel                        97 SlPl     29,71   1:02,07   439  06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. POKORNÝ Martin                      97 SlPl     29,50   1:02,28   434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 KOHOUT Petr                         96 LoBe     29,43   1:02,32   433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. ŽÁK Filip                           95 SKS      30,26   1:02,40   432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. VESELÝ Michal                       97 KLSTe    30,28   1:02,54   428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. TOPŠ Martin                         96 PKLo     31,86   1:06,04   361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. ZAHRADNÍK Matěj                     97 SlPl     31,51   1:06,39   354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. TRINER Petr                         97 SlPl     32,38   1:06,56   352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. LINDNER Adam                        96 SKS      31,52   1:06,57   351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. MELUZÍN Lukáš                       95 SPKLi    31,91   1:06,95   345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. SLOUP Petr                          95 SlPl     32,96   1:07,67   333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. DRÁB Martin                         86 USK      33,12   1:09,83   301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. KUBÁT Patrik                        95 PKČá     35,19   1:17,18   217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. UNKOVSKÝ Jan                        97 PKČá     35,83   1:18,81   203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. STUPKA Michal                       96 ChÚ      36,72   1:21,12   184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. VACH Luboš                          97 ChÚ      46,65   1:36,28   101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. HAVRAN Tomáš                        97 ChÚ      47,50   1:48,87    63  01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)   100 Volný způsob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VOBODA David                       98 ChÚ      29,02     59,24   508  06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REISS Přemysl                      98 PKLo     28,62     59,93   490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OLTA Jiří                          99 ČACR     29,34   1:01,24   458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OZUBEK Tomáš                       98 Boh      29,54   1:01,31   456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PŘIBYL Michal                       99 MoP      29,94   1:01,85   444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ROUFEK Martin                      99 PKLit    30,76   1:03,82   402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KOBLÍŽEK Šimon                      99 ChÚ      32,09   1:05,75   366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BRAUNSTEIN Lukáš                    99 ChÚ      35,92   1:14,79   241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HEJHAL JAKUB                        98 PKR      34,74   1:16,29   226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OSTROWSKI Martin                    98 ChÚ      47,51   1:43,92    76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)   100 Volný způsob Muži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TÁČEK Jan                          00 ChÚ      40,94   1:26,07   151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OULA Dominik                       00 ChÚ      40,09   1:27,30   143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)   200 Prsa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TUČKOVÁ Tereza                      95 Boh    2:35,08   831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6,77   1:16,11   1:56,0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DAŇKOVÁ Martina                     91 ChÚ    2:38,54   780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81   1:14,85   1:55,8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DLABAČOVÁ Kateřina                  89 Boh    2:43,13   718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62   1:19,55   2:01,8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TRAKOVÁ Markéta                    93 PKPří  2:43,23   716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68   1:18,91   2:01,1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ŘEHOŘKOVÁ Alžběta                   92 Boh    2:45,28   691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8,21   1:20,65   2:02,9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IKHARTOVÁ Monika                   95 MoP    2:47,10   669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57   1:19,90   2:02,5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KALLOVÁ Tereza                      97 KLSTe  2:51,15   624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8,26   1:21,42   2:06,2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ZIMOVJANOVÁ Tereza                  95 USK    2:54,63   589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0,03   1:25,01   2:09,6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OUTOVÁ Tereza                      97 AŠMB   2:59,32   546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9,99   1:25,02   2:11,8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ČERNÁ Adéla                         97 PKLit  3:00,08   539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1,37   1:27,74   2:13,9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KYDLÍČKOVÁ Tereza                   97 SlPl   3:01,33   529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1,62   1:27,82   2:15,0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PROKEŠOVÁ Helena                    97 KLSTe  3:07,07   483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2,33   1:30,06   2:19,1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ŽÁKOVÁ Kristýna                     97 AŠMB   3:08,71   471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1,21   1:28,50   2:17,9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KOMÁRKOVÁ Kateřina                  95 SKS    3:27,58   360  01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7,88   1:40,27   2:33,8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)   200 Prsa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INDELÁŘOVÁ Mariana                 98 USK    3:02,08   522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0,44   1:27,13   2:14,7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ŠÁLKOVÁ Tereza                      98 PKLit  3:02,82   516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1,23   1:28,05   2:15,4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ECHOVÁ Tereza                      99 MoP    3:04,71   501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2,17   1:28,96   2:17,1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)   200 Prsa Ženy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ŠÁKOVÁ Dominika                   00 USK    3:16,33   421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4,10   1:33,69   2:25,0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)   200 Prsa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EHNĚVAJSA Josef                    95 MPKÚ   2:20,73    17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23   1:08,67   1:44,8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ERTLÍK Matěj                       94 Olymp  2:21,33    17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97   1:09,38   1:45,6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TANC Daniel                        87 Olymp  2:24,71    14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76   1:09,27   1:46,2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ONDERKA Jozef                       97 LoBe   2:30,52    10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42   1:13,25   1:52,5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ÁRA Jan                            87 SKS    2:32,33     9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86   1:12,73   1:52,5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ÁRNÝ Martin                        97 PKČá   2:32,67     9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72   1:14,55   1:54,8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ZAHRADNÍK Štěpán                    97 LoBe   2:33,59     8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44   1:14,31   1:53,8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HRABAČKA Martin                     97 SlPl   2:34,88     7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67   1:15,66   1:55,5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KOT Petr                            96 SKS    2:36,63     6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74   1:13,63   1:55,0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ŠORM Ondřej                         97 MoP    2:36,97     6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99   1:14,82   1:56,1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BERNAT Michal                       95 SlPl   2:37,94     6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50   1:14,04   1:55,1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PEKAŘ Ervín                         90 SKS    2:38,98     5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52   1:14,02   1:55,3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BOHÁČEK Lukáš                       93 POKr   2:39,64     5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95   1:16,50   1:58,2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KOZUBEK Matěj                       96 Boh    2:42,59     3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6,39   1:18,53   2:01,1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ZYKAN Albert                        96 ČACR   2:43,20     3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53   1:16,73   1:59,9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LIZEC Jiří                          97 SpHoř  2:44,03     2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07   1:19,00   2:01,8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ŠTURSA Zbyněk                       94 POKr   2:45,15     2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87   1:16,03   1:59,5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LUKÁŠEK Petr                        64 ČACR   2:49,43     0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92   1:19,83   2:03,34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KRAUS Dan                           95 ChÚ    2:50,88     0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9,03   1:23,15   2:08,0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MARTINOVSKÝ Ladislav                97 KLSTe  2:51,49     0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8,35   1:22,76   2:08,8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BRANDL Daniel                       97 SlPl   2:51,71     0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98   1:23,04   2:08,3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NOVOTNÝ Karel                       95 POKr   2:53,41     0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8,89   1:21,93   2:07,5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STRNAD Adam                         97 SlPl   2:57,19    -2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0,34   1:25,39   2:11,1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TRINER Petr                         97 SlPl   3:04,49    -4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3,20   1:30,03   2:17,6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CHADRABA Jan                        97 PKČá   3:19,10    -8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4,45   1:35,82   2:27,7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)   200 Prsa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ŘIBYL Michal                       99 MoP    2:43,49     3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05   1:20,08   2:02,9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)   200 Prsa Muži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ÁJEK Václav                        00 USK    2:55,73    -1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9,73   1:24,96   2:11,4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)    50 Motýlek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ROMÁDKOVÁ Tereza                   90 Boh      29,17   804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JIROUTOVÁ Tereza                    96 KLSTe    30,80   684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OLZKNECHTOVÁ Klára                 97 KLSTe    30,82   683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VRZALOVÁ Veronika                   94 ChÚ      30,93   676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OUTOVÁ Tereza                      97 AŠMB     33,32   542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PALOVÁ Nikola                      97 MoP      33,40   538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PLAVCOVÁ Linda                      93 POKr     33,90   515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DRUXOVÁ Karolína                    97 KLSTe    34,13   505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PROKEŠOVÁ Helena                    97 KLSTe    34,39   493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ŠTĚCHOVÁ Andrea                     97 Boh      34,66   482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ŠAFRÁNKOVÁ Johanka                  97 LoBe     35,10   465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ARDELÁNOVÁ Alina                    97 PKLit    36,27   422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JÁGEROVÁ Diana                      96 SlPl     38,86   344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KOMÁRKOVÁ Kateřina                  95 SKS      40,31   309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)    50 Motýlek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ECHOVÁ Tereza                      99 MoP      32,78   569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JINDROVÁ Kristýna                   99 MoP      34,23   500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OSTROWSKÁ Tereza                    98 ChÚ      34,83   475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MENČÍKOVÁ Karolína                  98 PKLit    39,45   329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VODÁKOVÁ Marie                      98 ChÚ      39,92   318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NĚMEČKOVÁ Iva                       98 ChÚ      42,91   258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)    50 Motýlek Ženy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ŠÁKOVÁ Dominika                   00 USK      38,36   358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NAPOVÁ Amálie                      01 USK      43,19   253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)    50 Motýlek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ŽÁK Jiří                            95 ChÚ      26,91   683  07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SMETANA Ondřej                      88 Boh      27,57   634  07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VOBODA Josef                       95 KLSTe    28,16   594  06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SLANINA Roman                       96 KLSTe    28,17   593  07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TULÍK Marek                        97 LoBe     28,25   588  07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ISKAČ Ondřej                       92 Olymp    28,51   572  07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BRTNÍK Tomáš                        89 POKr     28,52   571  06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ŘÍMAL Marek                         97 MoP      28,54   570  07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MIHULA Jiří                         79 POKr     28,60   566  06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BROŽ Patrik                         96 ChÚ      28,61   565  06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HUME Shane                          79 SKS      28,93   546  06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RŮŽIČKA Petr                        88 ChÚ      29,16   533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FRONK Michal                        92 SlPl     29,65   506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DRAČKA Stanislav                    96 SKS      29,97   489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KRAUS Dan                           95 ChÚ      30,85   447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KOHOUT Petr                         96 LoBe     30,91   444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MELUZÍN Lukáš                       95 SPKLi    31,01   440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TRČ Stanislav                       88 PKR      31,20   432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LAMACZ Patrik                       96 SKS      31,47   420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LIZEC Jiří                          97 SpHoř    31,90   403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MARTINOVSKÝ Ladislav                97 KLSTe    31,94   401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ŽÁK Filip                           95 SKS      32,10   395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JANATA Pavel                        97 SlPl     32,26   389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FRAJT Lukáš                         97 SPKLi    32,48   381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LINDNER Adam                        96 SKS      32,89   366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HULÍNSKÝ Petr                       96 SKS      33,36   350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VODA Jan                            97 SlPl     33,39   349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SLOUP Petr                          95 SlPl     33,96   331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CHADRABA Jan                        97 PKČá     34,77   307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STUPKA Michal                       96 ChÚ      49,32    95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VACH Luboš                          97 ChÚ      49,56    94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. HAVRAN Tomáš                        97 ChÚ      51,03    84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UBÁT Patrik                        95 PKČá  Změna plaveckého způsobu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)    50 Motýlek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SVOBODA David                       98 ChÚ      29,72   502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OBLÍŽEK Šimon                      99 ChÚ      34,25   322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BRAUNSTEIN Lukáš                    99 ChÚ      43,84   144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)    50 Motýlek Muži 00 - 0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HÁJEK Václav                        00 USK      36,52   262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)    50 Volný způsob Ženy 60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ÁŘOVÁ Anna                       97 MoP      26,58   831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PIKHARTOVÁ Monika                   95 MoP      27,13   781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ŘEHOŘKOVÁ Alžběta                   92 Boh      27,23   773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OŠKOVÁ Kateřina                    95 MoP      27,81   726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STRAKOVÁ Markéta                    93 PKPří    27,99   712  01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DAŇKOVÁ Martina                     91 ChÚ      28,31   689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)    50 Volný způsob Muži 60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URBAN David                         95 SKŽat    23,49   795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UBÍNEK Ondřej                      93 ChÚ      23,74   770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TANC Daniel                        87 Olymp    24,21   726  01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LEČKA Jan                          92 Olymp    24,25   723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VYSKOČIL Tomáš                      92 MoP      24,56   696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TULÍK Marek                        97 LoBe     25,01   659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)   200 Znak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NOVÁKOVÁ Ilona                      97 SKŽat  2:24,47   708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00   1:09,55   1:47,1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BOŠKOVÁ Kateřina                    95 MoP    2:30,15   633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62   1:13,55   1:52,5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IMOVJANOVÁ Tereza                  95 USK    2:30,15   633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6,41   1:14,36   1:52,4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ULIPOVÁ Michaela                    97 SlPl   2:33,57   593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82   1:14,53   1:54,1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HOLZKNECHTOVÁ Klára                 97 KLSTe  2:34,70   581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18   1:13,40   1:53,7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IMKOVÁ Veronika                    96 KLSTe  2:37,00   557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95   1:14,55   1:55,7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DLABAČOVÁ Kateřina                  89 Boh    2:37,98   547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8,80   1:19,25   1:59,59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BOZDĚCHOVÁ Tereza                   97 SlPl   2:38,25   544  01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8,66   1:18,94   1:59,4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TRNKOVÁ Natálie                     97 MoP    2:42,43   505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64   1:18,30   2:00,5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HOLUBOVÁ Karolína                   97 SlPl   2:48,97   451  01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7,59   1:19,95   2:04,51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JIROUTOVÁ Tereza                    96 KLSTe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)   200 Znak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DOUBRAVSKÁ Sára                     98 PKLit  2:49,45   447  01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40,10   1:22,87   2:06,3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)   200 Znak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DMYTRIYEV Roman                     95 USK    2:04,60   785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12   1:01,64   1:33,48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LIŠKA Adam                          93 ChÚ    2:09,08   706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1,89   1:07,18   1:38,2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KRENÍK Jan                          91 Boh    2:09,89   693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0,37   1:03,12   1:36,62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ARTŮNĚK Jan                        97 PKPří  2:16,36   599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06   1:06,16   1:41,5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ŘÍMAL Marek                         97 MoP    2:17,08   590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48   1:07,14   1:43,0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IMEK Michal                        96 KLSTe  2:17,66   583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50   1:07,25   1:43,06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KOZUBEK Matěj                       96 Boh    2:17,75   582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67   1:07,96   1:43,4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ADAM Sebastian                      94 MoP    2:19,97   555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37   1:09,03   1:45,3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POKORNÝ Martin                      97 SlPl   2:21,82   533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2,66   1:09,30   1:46,0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PLOCICA Matyáš                      96 USK    2:23,83   511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80   1:10,42   1:47,7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ZAHRADNÍK Štěpán                    97 LoBe   2:24,18   508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28   1:08,90   1:46,6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MÜLLER Michael                      97 MoP    2:26,06   488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3,85   1:10,44   1:48,33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DRAČKA Stanislav                    96 SKS    2:29,19   459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5,21   1:12,73   1:51,70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ZAHRADNÍK Matěj                     97 SlPl   2:46,37   332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9,06   1:21,67   2:03,45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)   200 Znak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ŠOLTA Jiří                          99 ČACR   2:28,09   469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34,97   1:12,68   1:50,97                     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)   100 Pol. závod Ženy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OLÁŘOVÁ Anna                       97 MoP      30,09   1:06,19   834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HORSKÁ Kristýna                     97 Boh      30,49   1:06,76   815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HROMÁDKOVÁ Tereza                   90 Boh      30,70   1:07,41   792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TUČKOVÁ Tereza                      95 Boh      34,72   1:11,54   666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ŠOUTOVÁ Tereza                      97 AŠMB     34,59   1:14,15   600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ŠPALOVÁ Nikola                      97 MoP      34,40   1:14,33   596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ŠPIČKOVÁ Karolína                   96 MPKÚ     34,30   1:14,52   591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HOLANOVÁ Kristýna                   96 LoBe     34,14   1:15,32   573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ČERNÁ Adéla                         97 PKLit    36,96   1:17,43   529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ŽÁKOVÁ Kristýna                     97 AŠMB     37,01   1:19,39   492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ŠTĚCHOVÁ Andrea                     97 Boh      37,37   1:19,74   486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KYDLÍČKOVÁ Tereza                   97 SlPl     38,27   1:20,14   479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ŠAFRÁNKOVÁ Johanka                  97 LoBe     37,90   1:20,68   470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JÁGEROVÁ Diana                      96 SlPl     39,01   1:24,71   409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)   100 Pol. závod Ženy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ECHOVÁ Tereza                      99 MoP      37,01   1:18,12   516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MENČÍKOVÁ Karolína                  98 PKLit    37,12   1:20,09   480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ŠÁLKOVÁ Tereza                      98 PKLit    39,49   1:21,23   461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JINDROVÁ Kristýna                   99 MoP      37,30   1:23,11   432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DOUBRAVSKÁ Sára                     98 PKLit    38,49   1:23,49   426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PETRŽILKOVÁ Tereza                  98 PKLit    41,50   1:31,41   329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)   100 Pol. závod Muži 60 - 97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KLEČKA Jan                          92 Olymp    26,50     58,59   825  06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NEHNĚVAJSA Josef                    95 MPKÚ     28,26   1:01,51   713  06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PISKAČ Ondřej                       92 Olymp    31,72   1:04,20   627  06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BROŽ Patrik                         96 ChÚ      30,72   1:05,29   596  05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KOZUBEK Matěj                       96 Boh      31,40   1:05,65   586  05/6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KOT Petr                            96 SKS      31,56   1:05,74   583  05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HRABAČKA Martin                     97 SlPl     32,14   1:05,96   578  05/4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BARTŮNĚK Jan                        97 PKPří    30,77   1:07,21   546  04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ŠTULÍK Marek                        97 LoBe     31,21   1:07,52   538  04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MANĚNA Jan                          94 SlPl     31,43   1:08,22   522  04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SMETANA Ondřej                      88 Boh      30,66   1:08,63   512  05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DVOŘÁK Petr                         97 SlPl     32,27   1:09,10   502  05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KOHOUT Petr                         96 LoBe     32,74   1:11,64   450  04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BRANDL Daniel                       97 SlPl     35,39   1:12,44   435  03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FRAJT Lukáš                         97 SPKLi    32,63   1:12,47   435  02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MARTINOVSKÝ Ladislav                97 KLSTe    33,83   1:12,61   432  04/5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VODA Jan                            97 SlPl     33,30   1:13,12   423  03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JANATA Pavel                        97 SlPl     34,30   1:13,25   421  03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ROZA Jan                            90 PKR      32,67   1:14,26   404  01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MELUZÍN Lukáš                       95 SPKLi    34,42   1:14,32   403  01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STRNAD Adam                         97 SlPl     36,24   1:15,36   386  03/3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TOPŠ Martin                         96 PKLo     36,50   1:16,08   375  02/1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ŽÁK Filip                           95 SKS      34,73   1:16,33   371  02/4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ZAHRADNÍK Matěj                     97 SlPl     35,63   1:16,88   363  03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TRINER Petr                         97 SlPl     38,38   1:18,30   344  02/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HULÍNSKÝ Petr                       96 SKS      37,01   1:20,92   311  01/2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ZYKAN Albert                        96 ČACR 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SLANINA Roman                       96 KLSTe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KUBÍNEK Ondřej                      93 ChÚ   Nenastoupil      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)   100 Pol. závod Muži 98 - 99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PREISS Přemysl                      98 PKLo     33,62   1:09,50   493  03/5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KOZUBEK Tomáš                       98 Boh      32,89   1:10,72   468  02/3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SVOBODA David                       98 ChÚ      33,30   1:13,17   422  04/1</w:t>
      </w:r>
    </w:p>
    <w:p>
      <w:pPr>
        <w:pStyle w:val="Prost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KROUFEK Martin                      99 PKLit    34,40   1:13,40   418  02/6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56"/>
      <w:szCs w:val="24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onsolas" w:hAnsi="Consolas" w:cs="Consolas"/>
      <w:sz w:val="21"/>
      <w:szCs w:val="21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5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29:00Z</dcterms:created>
  <dc:creator>Franta</dc:creator>
  <dc:description/>
  <cp:keywords/>
  <dc:language>en-US</dc:language>
  <cp:lastModifiedBy>BZz</cp:lastModifiedBy>
  <dcterms:modified xsi:type="dcterms:W3CDTF">2012-12-03T21:29:00Z</dcterms:modified>
  <cp:revision>2</cp:revision>
  <dc:subject/>
  <dc:title>Plavecký klub Roudnice n</dc:title>
</cp:coreProperties>
</file>